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</w:rPr>
        <w:t>2010. április 22-i ülésére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, Egry J. u. 10/C. I/4. szám alatti lakás cseréje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Fekete-Kállai Krisztián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Népjóléti Osztály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zociális, Lakás- és Egészség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</w:t>
      </w:r>
      <w:r>
        <w:rPr>
          <w:b/>
          <w:i/>
          <w:sz w:val="24"/>
        </w:rPr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iber József Bak, Rákóczi u. 7. szám alatti lakos 2009. december 17-én kelt levelében kérelmezte a Zalaegerszeg, Egry J. u. 10/C. IV/16. szám alatti (zalaegerszegi 4936/A/130 hrsz-ú) 4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, kizárólagos tulajdonát képező lakásának cseréjét a Zalaegerszeg Megyei Jogú Város Önkormányzatának kizárólagos tulajdonát képező Zalaegerszeg, Egry J. u. 10/C. I/4. szám alatti (zalaegerszegi 4936/A/118 hrsz-ú) 4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lakással. /1. számú melléklet/. A lakáscserét a Népjóléti Osztály felkérése alapján készítettük elő./2. számú melléklet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mező tulajdonát képező IV. emeleti lakásban idős szülei élnek, akiknek holtig tartó haszonélvezeti joguk van bejegyezve az ingatlan-nyilvántartásban. Az I. emeleti - jelenleg üresen álló - önkormányzati tulajdonú lakás lift hiányában alkalmasabb lenne az idős, rendszeres orvosi kezelésre szoruló, hosszú ideje a társasházban lakó szülők számára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ások bérletéről, valamint elidegenítésükről szóló többször módosított 57/2007. (XII. 28.) számú önkormányzati rendelet (továbbiakban: lakásrendelet) 68. §-a tartalmazza az elővásárlási joggal nem érintett – így az üresen álló - lakások elidegenítésének szabályait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68. § (1) Az önkormányzat tulajdonában lévő elővásárlási joggal nem érintett lakás értékesítéséről a közgyűlés dön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2) Az (1) bekezdésben meghatározott lakás akkor idegeníthető el, ha a vevő az elidegenítésre kerülő lakások számával azonos mértékben gondoskodik a lakások visszapótlásáról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3) A visszapótlási kötelezettség teljesíthető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a) másik megfelelő cserelakás vásárlásával illetőleg építésével, vagy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b) a közgyűlés által meghatározott vételár megfizetésével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cserelakás akkor megfelelő, ha az elidegenítésre kerülő és a cserelakásnak a   Ltv. 26. § (2) bekezdésében meghatározott megfelelőségi mutatói legalább azonosak.   </w:t>
      </w:r>
    </w:p>
    <w:p>
      <w:pPr>
        <w:pStyle w:val="BodyTextIndent3"/>
        <w:spacing w:lineRule="auto" w:line="240"/>
        <w:ind w:left="708" w:hanging="0"/>
        <w:rPr/>
      </w:pPr>
      <w:r>
        <w:rPr>
          <w:szCs w:val="24"/>
        </w:rPr>
        <w:t xml:space="preserve">(7) Biztosítani kell az értékesítés, illetve a beruházás során kiváltásra és visszapótlásra kerülő lakások értékarányosságát, amiről a közgyűlés egyedileg dönt.”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 a lakásrendeletben foglaltaknak eleget téve a Zalaegerszeg, Egry J. u. 10/C. I./4. szám alatti önkormányzati bérlakás /3a. számú melléklet/ visszapótlására felajánlotta a Zalaegerszeg, Egry J. u. 10/C. IV/16. szám alatti lakását /3b. számú melléklet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ajánlott lakást a LÉSZ Kft., a Népjóléti Osztály és a Városfejlesztési és Tervezési Osztály illetékes munkatársai megtekintették, és bérlakásnak alkalmasnak találták. Jegyzőkönyvben került rögzítésre, hogy a ráfordítás nélküli bérlakás célú hasznosítás érdekében milyen kisebb javítási, karbantartási munkákat kell még elvégeznie a tulajdonosnak a felajánlott lakás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ek megállapodása szerint az érintett önkormányzati bérlakást a jelenlegi nagyon rossz, teljes felújításra szoruló állapotában cserélnénk el a felajánlott, önkormányzati igények szerint rendbetett lakással. A cserével érintett lakások állapotát bemutató fényképek a 4. számú mellékletben találhatóak. A lakásrendelet által előírt értékarányossági vizsgálat a hivatal értékbecslési jogosultsággal rendelkező munkatársa által elvégzett becslés és számítás alapján történt meg az alábbia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Önkormányzati bérlakás (zalaegerszegi </w:t>
      </w:r>
      <w:r>
        <w:rPr>
          <w:rFonts w:cs="Gautami" w:ascii="Garamond" w:hAnsi="Garamond"/>
          <w:sz w:val="24"/>
          <w:szCs w:val="24"/>
        </w:rPr>
        <w:t>4936/A/118 hrsz.</w:t>
      </w:r>
      <w:r>
        <w:rPr>
          <w:sz w:val="24"/>
        </w:rPr>
        <w:t>)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. emeleti, 42 m</w:t>
      </w:r>
      <w:r>
        <w:rPr>
          <w:sz w:val="24"/>
          <w:vertAlign w:val="superscript"/>
        </w:rPr>
        <w:t>2</w:t>
      </w:r>
      <w:r>
        <w:rPr>
          <w:sz w:val="24"/>
        </w:rPr>
        <w:t>-es, jelenlegi állapotában nem lakható, teljes felújításra szoruló (kb. 2.000.000 ,- Ft összegben) lak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Falak festése, mázol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Pvc, padlószőnyeg cseréj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Gépészeti berendezések cseréje, villamos rendszer újra építése szerelvényezéssel</w:t>
      </w:r>
    </w:p>
    <w:p>
      <w:pPr>
        <w:pStyle w:val="Normal"/>
        <w:ind w:firstLine="708"/>
        <w:jc w:val="both"/>
        <w:rPr/>
      </w:pPr>
      <w:r>
        <w:rPr>
          <w:sz w:val="24"/>
        </w:rPr>
        <w:t>- Fürdőszoba teljes felújítása, préselt lemezfal teljes újra építése gipszkartonból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Konyhaszekrény, gáztűzhely, mosogató cseréj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üvegez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ás forgalmi értékét jelenlegi és ezzel egyező átadáskori állapotában – tekintettel a lakáspiacon jellemző fajlagos árakra - 5.000.000,- Ft összegben határozzu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Garamond" w:hAnsi="Garamond" w:cs="Gautami"/>
          <w:sz w:val="24"/>
          <w:szCs w:val="24"/>
        </w:rPr>
      </w:pPr>
      <w:r>
        <w:rPr>
          <w:sz w:val="24"/>
        </w:rPr>
        <w:t xml:space="preserve">2. Magánlakás (zalaegerszegi </w:t>
      </w:r>
      <w:r>
        <w:rPr>
          <w:rFonts w:cs="Gautami" w:ascii="Garamond" w:hAnsi="Garamond"/>
          <w:sz w:val="24"/>
          <w:szCs w:val="24"/>
        </w:rPr>
        <w:t>4936/A/130 hrsz.)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V. emeleti, 42 m</w:t>
      </w:r>
      <w:r>
        <w:rPr>
          <w:sz w:val="24"/>
          <w:vertAlign w:val="superscript"/>
        </w:rPr>
        <w:t>2</w:t>
      </w:r>
      <w:r>
        <w:rPr>
          <w:sz w:val="24"/>
        </w:rPr>
        <w:t>-es, az önkormányzati bérlakással azonos alaprajzú, kisebb javítási munkálatokra szoruló lakás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Tisztító festés, mázolás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Fürdőkád cseréje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Konyhabútor, csempe cseréje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szobában padlószőnyeg cseréje</w:t>
      </w:r>
    </w:p>
    <w:p>
      <w:pPr>
        <w:pStyle w:val="Normal"/>
        <w:jc w:val="both"/>
        <w:rPr>
          <w:rFonts w:ascii="Garamond" w:hAnsi="Garamond" w:cs="Gautami"/>
          <w:sz w:val="24"/>
          <w:szCs w:val="24"/>
        </w:rPr>
      </w:pPr>
      <w:r>
        <w:rPr>
          <w:sz w:val="24"/>
        </w:rPr>
        <w:t>A lakás forgalmi értékét az átadáskori állapotában – tekintettel a lakáspiacon jellemző fajlagos árakra – 6.200.000,- Ft összegben határozzuk meg.</w:t>
      </w:r>
    </w:p>
    <w:p>
      <w:pPr>
        <w:pStyle w:val="Normal"/>
        <w:jc w:val="both"/>
        <w:rPr>
          <w:rFonts w:ascii="Garamond" w:hAnsi="Garamond" w:cs="Gautami"/>
          <w:sz w:val="24"/>
          <w:szCs w:val="24"/>
        </w:rPr>
      </w:pPr>
      <w:r>
        <w:rPr>
          <w:rFonts w:cs="Gautami" w:ascii="Garamond" w:hAnsi="Garamond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t lakás forgalmi értéke közötti különbözet 1.200.000,- Ft, melyet a lakások cseréje estén a magánlakás tulajdonosának meg kell fizetnünk. Az összeg fedezete a 2010. évi költségvetésben - használt lakások vásárlása soron - rendelkezésre á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intetteket a helyszínen tájékoztattuk az önkormányzat cserével kapcsolatos feltételeiről (magánlakás kisebb javítási munkálatai, ügyintézéssel kapcsolatos költségek vállalása, önkormányzati bérlakás megtekintett, jelenlegi állapotában való átvétele), melyeket a lakások helyszíni személyes megtekintése után vállaltak. Ennek megfelelően a két lakás tulajdonjogát adásvétellel vegyes csere keretében rendezné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Műszaki Bizottság 50/2010. számú határoza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szaki Bizottság az előterjesztést 9 igen szavazattal, 1 tartózkodáss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Gazdasági Bizottság 64/2010. számú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t 8 igen, 2 tartózkodáss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zociális, Lakás- és Egészségügyi Bizottság 42/2010. számú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, Lakás- és Egészségügyi Bizottság – 10 igen szavazattal, egyhangúlag – a Zalaegerszeg, Egry J. u. 10/C. I/4. szám alatti lakás cseréjével egyet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Ügyrendi, Jogi és Vagyonnyilatkozatot Ellenőrző Bizottság 86/2010. számú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az előterjesztésben foglaltak alapján szíveskedjen dönteni az érintett lakások cseréjének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dásvétellel vegyes csere útján értékesíti a Zalaegerszeg, Egry J. u. 10/C. I/4. szám alatti, zalaegerszegi 4936/A/118 hrsz-ú, 4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 lakást – megtekintett, jelenlegi állapotában - Scheiber József Bak, Rákóczi u. 7. szám alatti lakos részére. A közgyűlés a 4936/A/118 hrsz-ú lakás vételárát 5.000.000,- Ft összegben határozza meg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lel vegyes csereszerződés megkötésének feltétele, hogy a cserélő fél a cserelakásként megjelölt Zalaegerszeg, Egry J. u. 10/C. IV/16. szám alatti, zalaegerszegi 4936/A/130 hrsz-ú, 4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lakásban a szerződő felek által külön jegyzőkönyvben rögzített munkákat elvégeztesse. A közgyűlés </w:t>
      </w:r>
      <w:r>
        <w:rPr>
          <w:sz w:val="24"/>
        </w:rPr>
        <w:t xml:space="preserve">a 4936/A/130 hrsz-ú lakás vételárát   6.200.000,- Ft összegben ismeri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 cserélő fél részére a lakás tulajdonba adásán kívül 1.200.000,- Ft vételár különbözetet fizet meg a szerződés megkötését követő 15 napon belü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serelakásnak per, teher és igénymentesen kell az önkormányzat tulajdonába kerülnie. A cserelakás állapotának megfelelőségét, az előírt munkák elvégzését a Polgármesteri Hivatal és a LÉSZ Kft. munkatársai igazolják. A cserelakás akkor minősíthető megfelelőnek, amennyiben az önkormányzat részéről a beköltözhetőség érdekében költségráfordítást nem igény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ulajdonváltozással összefüggő költségeiket a felek maguk vis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z adásvétellel vegyes csere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 xml:space="preserve"> </w:t>
      </w:r>
      <w:r>
        <w:rPr>
          <w:b/>
          <w:i/>
          <w:sz w:val="24"/>
        </w:rPr>
        <w:t>2010. július 31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 xml:space="preserve"> </w:t>
      </w:r>
      <w:r>
        <w:rPr>
          <w:b/>
          <w:i/>
          <w:sz w:val="24"/>
        </w:rPr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10. április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br w:type="page"/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 számú melléklet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5505450" cy="6735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13" t="-3" r="8450" b="24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 számú melléklet</w:t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7251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5664" w:hanging="0"/>
        <w:jc w:val="right"/>
        <w:rPr/>
      </w:pPr>
      <w:r>
        <w:rPr>
          <w:b/>
          <w:i/>
          <w:sz w:val="24"/>
        </w:rPr>
        <w:t>3a. számú melléklet</w:t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19445" cy="5300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32" t="2750" r="8158" b="65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64" w:hanging="0"/>
        <w:jc w:val="right"/>
        <w:rPr/>
      </w:pPr>
      <w:r>
        <w:rPr>
          <w:b/>
          <w:i/>
          <w:sz w:val="24"/>
        </w:rPr>
        <w:t>3b. számú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31510" cy="69551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14" t="3341" r="8158" b="5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4. számú melléklet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368"/>
      </w:tblGrid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Önkormányzati lakás</w:t>
            </w:r>
          </w:p>
        </w:tc>
        <w:tc>
          <w:tcPr>
            <w:tcW w:w="5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ánlakás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7500" cy="38100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47975" cy="38100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33370" cy="37712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377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270250" cy="2453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0" cy="245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7500" cy="382333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82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67025" cy="38233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82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67025" cy="382333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82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67025" cy="38233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82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67025" cy="382333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82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sz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2:00Z</dcterms:created>
  <dc:creator>POLGÁRMESTERI HIVATAL</dc:creator>
  <dc:description/>
  <cp:keywords/>
  <dc:language>en-US</dc:language>
  <cp:lastModifiedBy>Admin</cp:lastModifiedBy>
  <cp:lastPrinted>2010-04-14T14:31:00Z</cp:lastPrinted>
  <dcterms:modified xsi:type="dcterms:W3CDTF">2010-04-14T13:32:00Z</dcterms:modified>
  <cp:revision>2</cp:revision>
  <dc:subject/>
  <dc:title>MEGÁLLAPODÁS</dc:title>
</cp:coreProperties>
</file>