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/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63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0.0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E-mail: mayor@ph.zalaegerszeg.hu</w:t>
      </w:r>
    </w:p>
    <w:p>
      <w:pPr>
        <w:pStyle w:val="Normal"/>
        <w:jc w:val="center"/>
        <w:rPr>
          <w:b/>
          <w:b/>
          <w:i/>
          <w:i/>
          <w:sz w:val="18"/>
          <w:szCs w:val="22"/>
          <w:lang w:val="de-DE"/>
        </w:rPr>
      </w:pPr>
      <w:r>
        <w:rPr>
          <w:b/>
          <w:i/>
          <w:sz w:val="18"/>
          <w:szCs w:val="22"/>
          <w:lang w:val="de-DE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18"/>
          <w:lang w:val="de-DE"/>
        </w:rPr>
      </w:pPr>
      <w:r>
        <w:rPr>
          <w:b/>
          <w:i/>
          <w:sz w:val="18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április 22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Öveges ÁMK óvoda építési pályázat benyújtása a NYDOP-2010-5.3.1/A pályázati felhívásr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uer Barbara sk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területfejlesztés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szak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Péter György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yugat-dunántúli Operatív Program keretében meghirdetésre került a „Kis- és mikrotérségi oktatási hálózatok és központjaik fejlesztése” című pályázati felhívás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iírás célja a közoktatási intézmények beruházásainak (infrastruktúra és eszközfejlesztés) célirányos támogatása a közoktatási reformfolyamatoknak megfelelően a minőségi oktatás megteremtéséhez szükséges feltételek biztosítása érdeké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ályázati konstrukció támogatásával megvalósuló tevékenységek célja, hogy az esélyegyenlőség elvét szem előtt tartva a nevelés-oktatási intézmények infrastruktúrájának fejlesztésén keresztül csökkentse az oktatás-nevelés minőségében meglévő területi különbségeket, megteremtse az egészséges környezet és a hatékony nevelés infrastrukturális feltételeit, biztosítsa a minőségi neveléshez-oktatáshoz való kirekesztés nélküli hozzáférést, funkcionális intézmények kialakítását, a méltányos nevelési környezet alapkövetelményeinek figyelembe vételév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endelkezésre álló forrás: 3 550 millió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mogatható pályázatok várható száma: 16-20 d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mogatás mértéke: 9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gényelhető támogatás: 200 millió fori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Egy pályázat keretében kizárólag egy intézmény (egy OM azonosító) feladat-ellátási helyére/helyeire igényelhető támogatás. Egy feladat-ellátási hely fejlesztésére csak egy pályázat nyújtható be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ályázati felhívás feltételeinek ismeretében valamint a szakosztályokkal történt egyeztetések eredményeként a pályázati projektjavaslat a következő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veges ÁMK új óvoda épületének építése az iskola területén, illetve az iskola épületének korszerűsítése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beruházás műszaki tartalm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veges ÁMK jelenlegi épülete 16 tantermes iskolaként funkcionál, emellett az intézmény településrészi- és városkörnyéki közművelődési feladatokat is ell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elenleg más telken működő, az előírásoknak nem megfelelő, rossz műszaki állapotú óvoda helyett célszerű lenne az ÁMK-hoz szervesen hozzákapcsolni egy óvodai szárnyat, mellyel egy ütemben az iskola működéséhez szükséges, hiányzó helyiségeket is pótolni le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NYDOP-2010-5.3.1/A „Kis- és mikrotérségi oktatási hálózatok és központjaik fejlesztése</w:t>
      </w:r>
      <w:r>
        <w:rPr>
          <w:sz w:val="24"/>
          <w:szCs w:val="24"/>
        </w:rPr>
        <w:t>” tárgyú pályázat keretében az iskolaépület bővítéseként egy új, 4 foglalkoztatós óvoda kerülne kialakításra, valamint a meglévő iskolaépület óvodához kapcsolódó szárnyának átalakítása, nyelvi termekkel való bővítése is megvalósulhat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szabvány szerint, az óvoda játszókertjét más telken is lehet biztosítani, így annak kialakítása, valamint a szükséges parkolók elhelyezése a szintén önkormányzati tulajdonú 7098 helyrajzi számú telken történik (az intézmény főbejáratával szemközti oldalon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t aulával is szükséges bővíteni, mely egy olyan közösségi teret jelent, amely nélkülözhetetlen az ÁMK funkciónak megfelelő működtetéséhez. Az aula azonban egy másik pályázat tárgyát képezn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ályázat keretében az intézmény 1.242 m</w:t>
      </w:r>
      <w:r>
        <w:rPr>
          <w:rFonts w:cs="Arial" w:ascii="Arial" w:hAnsi="Arial"/>
          <w:sz w:val="24"/>
          <w:szCs w:val="24"/>
        </w:rPr>
        <w:t>²</w:t>
      </w:r>
      <w:r>
        <w:rPr>
          <w:sz w:val="24"/>
          <w:szCs w:val="24"/>
        </w:rPr>
        <w:t>-nyi új épületszárnnyal bővül, az óvodához csatlakozó épületrész 145 m</w:t>
      </w:r>
      <w:r>
        <w:rPr>
          <w:rFonts w:cs="Arial" w:ascii="Arial" w:hAnsi="Arial"/>
          <w:sz w:val="24"/>
          <w:szCs w:val="24"/>
        </w:rPr>
        <w:t>²</w:t>
      </w:r>
      <w:r>
        <w:rPr>
          <w:sz w:val="24"/>
          <w:szCs w:val="24"/>
        </w:rPr>
        <w:t>-nyi alapterületen átalakításra ker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4"/>
          <w:szCs w:val="24"/>
          <w:u w:val="single"/>
        </w:rPr>
        <w:t xml:space="preserve">A </w:t>
      </w:r>
      <w:r>
        <w:rPr>
          <w:b/>
          <w:i/>
          <w:sz w:val="24"/>
          <w:szCs w:val="24"/>
          <w:u w:val="single"/>
        </w:rPr>
        <w:t>földszint</w:t>
      </w:r>
      <w:r>
        <w:rPr>
          <w:sz w:val="24"/>
          <w:szCs w:val="24"/>
          <w:u w:val="single"/>
        </w:rPr>
        <w:t xml:space="preserve"> az alábbi funkcionális egységekkel bővül </w:t>
      </w:r>
      <w:r>
        <w:rPr>
          <w:i/>
          <w:sz w:val="24"/>
          <w:szCs w:val="24"/>
          <w:u w:val="single"/>
        </w:rPr>
        <w:t>(657 m</w:t>
      </w:r>
      <w:r>
        <w:rPr>
          <w:rFonts w:cs="Arial" w:ascii="Arial" w:hAnsi="Arial"/>
          <w:i/>
          <w:sz w:val="24"/>
          <w:szCs w:val="24"/>
          <w:u w:val="single"/>
        </w:rPr>
        <w:t>²</w:t>
      </w:r>
      <w:r>
        <w:rPr>
          <w:i/>
          <w:sz w:val="24"/>
          <w:szCs w:val="24"/>
          <w:u w:val="single"/>
        </w:rPr>
        <w:t>-nyi alapterületen</w:t>
      </w:r>
      <w:r>
        <w:rPr>
          <w:sz w:val="24"/>
          <w:szCs w:val="24"/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spacing w:before="120" w:after="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4 foglalkoztató a kapcsolódó öltözőkkel és vizesblokkokka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ülői fogadóhelyiség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ozgáskorlátozott WC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legítőkonyha a kapcsolódó helyiségeive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ülői váró-előtér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gazgatói irod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itkárság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zlekedők</w:t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4"/>
          <w:szCs w:val="24"/>
          <w:u w:val="single"/>
        </w:rPr>
        <w:t xml:space="preserve">A </w:t>
      </w:r>
      <w:r>
        <w:rPr>
          <w:b/>
          <w:i/>
          <w:sz w:val="24"/>
          <w:szCs w:val="24"/>
          <w:u w:val="single"/>
        </w:rPr>
        <w:t>földszinti épületrész</w:t>
      </w:r>
      <w:r>
        <w:rPr>
          <w:sz w:val="24"/>
          <w:szCs w:val="24"/>
          <w:u w:val="single"/>
        </w:rPr>
        <w:t xml:space="preserve"> átalakításával a következő helyiségek kapnak elhelyezést </w:t>
      </w:r>
      <w:r>
        <w:rPr>
          <w:i/>
          <w:sz w:val="24"/>
          <w:szCs w:val="24"/>
          <w:u w:val="single"/>
        </w:rPr>
        <w:t>(145 m</w:t>
      </w:r>
      <w:r>
        <w:rPr>
          <w:rFonts w:cs="Arial" w:ascii="Arial" w:hAnsi="Arial"/>
          <w:i/>
          <w:sz w:val="24"/>
          <w:szCs w:val="24"/>
          <w:u w:val="single"/>
        </w:rPr>
        <w:t>²</w:t>
      </w:r>
      <w:r>
        <w:rPr>
          <w:i/>
          <w:sz w:val="24"/>
          <w:szCs w:val="24"/>
          <w:u w:val="single"/>
        </w:rPr>
        <w:t>-en)</w:t>
      </w:r>
      <w:r>
        <w:rPr>
          <w:sz w:val="24"/>
          <w:szCs w:val="24"/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spacing w:before="120" w:after="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orvosi szoba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gazdasági iroda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tanári szoba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igazgató helyettesi iroda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közleked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4"/>
          <w:szCs w:val="24"/>
          <w:u w:val="single"/>
        </w:rPr>
        <w:t xml:space="preserve">A </w:t>
      </w:r>
      <w:r>
        <w:rPr>
          <w:b/>
          <w:i/>
          <w:sz w:val="24"/>
          <w:szCs w:val="24"/>
          <w:u w:val="single"/>
        </w:rPr>
        <w:t>tetőtér</w:t>
      </w:r>
      <w:r>
        <w:rPr>
          <w:sz w:val="24"/>
          <w:szCs w:val="24"/>
          <w:u w:val="single"/>
        </w:rPr>
        <w:t xml:space="preserve"> az alábbi funkcionális egységekkel bővül </w:t>
      </w:r>
      <w:r>
        <w:rPr>
          <w:i/>
          <w:sz w:val="24"/>
          <w:szCs w:val="24"/>
          <w:u w:val="single"/>
        </w:rPr>
        <w:t>(586 m</w:t>
      </w:r>
      <w:r>
        <w:rPr>
          <w:rFonts w:cs="Arial" w:ascii="Arial" w:hAnsi="Arial"/>
          <w:i/>
          <w:sz w:val="24"/>
          <w:szCs w:val="24"/>
          <w:u w:val="single"/>
        </w:rPr>
        <w:t>²</w:t>
      </w:r>
      <w:r>
        <w:rPr>
          <w:i/>
          <w:sz w:val="24"/>
          <w:szCs w:val="24"/>
          <w:u w:val="single"/>
        </w:rPr>
        <w:t>-nyi alapterületen</w:t>
      </w:r>
      <w:r>
        <w:rPr>
          <w:sz w:val="24"/>
          <w:szCs w:val="24"/>
          <w:u w:val="single"/>
        </w:rPr>
        <w:t xml:space="preserve">: </w:t>
      </w:r>
    </w:p>
    <w:p>
      <w:pPr>
        <w:pStyle w:val="Normal"/>
        <w:spacing w:before="120" w:after="0"/>
        <w:ind w:left="42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iskolai részhez kapcsolódóan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3 db nyelvi terem, szertár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közművelődési terem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egyéni fejlesztő szoba és logopédia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vizesblokk, közlekedők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kazánhelyi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óvodai részhez kapcsolódóan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tornaszoba a kapcsolódó tornaszertárral és vizesblokkal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egyéni fejlesztő szoba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zető óvónő iroda, 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nevelőtestületi szoba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óvónői öltözők, 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teakonyha étkező-előtérrel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mosoda-vasaló a kapcsolódó helyiségekkel, szociális blokkal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általános raktár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közleked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i felhívásnak megfelelően a maximális támogatási igény bruttó 200 millió Ft. Ebből 100 millió Ft óvodaépítésre, 100 millió Ft az iskolakorszerűsítésre fordítható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0 % - os támogatási intenzitás mellett a projekt bekerülési összköltsége 223 millió forint, ami projekt elemenként (óvoda, iskola) 111,5 millió forint elszámolható költséget jelent. </w:t>
      </w:r>
    </w:p>
    <w:p>
      <w:pPr>
        <w:pStyle w:val="Normal"/>
        <w:tabs>
          <w:tab w:val="clear" w:pos="708"/>
          <w:tab w:val="left" w:pos="2145" w:leader="none"/>
        </w:tabs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A tervezett beruházás összköltsége: </w:t>
      </w:r>
      <w:r>
        <w:rPr>
          <w:b/>
          <w:sz w:val="24"/>
          <w:szCs w:val="24"/>
        </w:rPr>
        <w:t>223 millió Ft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Támogatás: 200 millió Ft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u w:val="single"/>
        </w:rPr>
        <w:t>Saját erő</w:t>
      </w:r>
      <w:r>
        <w:rPr>
          <w:b/>
          <w:sz w:val="24"/>
          <w:szCs w:val="24"/>
          <w:u w:val="single"/>
        </w:rPr>
        <w:t>: 23 millió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kintettel az Önkormányzat 2010. évi várható pénzügyi kondícióira, az önrész saját forrás hiányában csak újabb hitelfelvétellel biztosítható.</w:t>
      </w:r>
    </w:p>
    <w:p>
      <w:pPr>
        <w:pStyle w:val="Normal"/>
        <w:jc w:val="both"/>
        <w:rPr/>
      </w:pPr>
      <w:r>
        <w:rPr>
          <w:sz w:val="24"/>
          <w:szCs w:val="24"/>
        </w:rPr>
        <w:t>Sikeres pályázat esetén a megítélt támogatás ismeretében a közgyűlésnek döntenie kell az önrész konkrét összegéről és annak forr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Tisztelt Közgyűlést, támogassa a pályázat benyújtását. </w:t>
      </w:r>
    </w:p>
    <w:p>
      <w:pPr>
        <w:pStyle w:val="Normal"/>
        <w:ind w:left="54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58/2010. számú </w:t>
      </w:r>
      <w:r>
        <w:rPr>
          <w:sz w:val="24"/>
          <w:szCs w:val="24"/>
        </w:rPr>
        <w:t>határozatában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az előterjesztést 8 igen szavazattal elfogadta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Oktatási és Ifjúsági Bizottság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41/2010. számú </w:t>
      </w:r>
      <w:r>
        <w:rPr>
          <w:sz w:val="24"/>
          <w:szCs w:val="24"/>
        </w:rPr>
        <w:t>határozatában egyhangúan – 7 igen szavazattal – támogatta a határozati javaslatban megfogalmazottakat</w:t>
      </w:r>
      <w:r>
        <w:rPr/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Pénzügyi Bizottság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1/2010. számú</w:t>
      </w:r>
      <w:r>
        <w:rPr>
          <w:sz w:val="24"/>
          <w:szCs w:val="24"/>
        </w:rPr>
        <w:t xml:space="preserve"> határozatába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4 igen, egyhangú szavazással az előterjesztést további tárgyalásra alkalmasnak tartja azzal, hogy a pályázathoz szükséges önrészt javasolja a 2010. évi költségvetésben pályázati önrészekhez tervezett hitelkereten belül, a sikertelen pályázatok felszabadult önrésze terhére biztosítani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lőterjesztő respektálja a Pénzügyi Bizottság erőfeszítéseit az önkormányzat pénzügyi stabilitása érdekében, azonban felhívja a figyelmet arra, hogy a jelenlegi önkormányzati gyakorlat alapján csak nyertes pályázathoz tartozik hitel, vagyis csakis nyertes pályázat esetében bonyolítjuk le a hitelközbeszerzést. Általános hitelkeret jelenleg – bár úgy véljük igény, volna rá – nincs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</w:t>
      </w:r>
      <w:r>
        <w:rPr>
          <w:i/>
        </w:rPr>
        <w:t>83/2010. számú</w:t>
      </w:r>
      <w:r>
        <w:rPr/>
        <w:t xml:space="preserve"> határozatában egyhangúlag – jogi szempontból – tárgyalásra alkalmasnak tartja az előterjesztést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űszaki Bizottság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49/2010. számú</w:t>
      </w:r>
      <w:r>
        <w:rPr>
          <w:sz w:val="24"/>
          <w:szCs w:val="24"/>
        </w:rPr>
        <w:t xml:space="preserve"> határozat</w:t>
      </w:r>
      <w:r>
        <w:rPr>
          <w:b/>
          <w:sz w:val="24"/>
          <w:szCs w:val="24"/>
        </w:rPr>
        <w:t>á</w:t>
      </w:r>
      <w:r>
        <w:rPr>
          <w:sz w:val="24"/>
          <w:szCs w:val="24"/>
        </w:rPr>
        <w:t>ba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z előterjesztést megtárgyalta és 10 igen egyhangú szavazattal, azzal a kiegészítéssel támogatja a határozati javaslatot, hogy a közgyűlési tárgyalásra kéri a lényeges műszaki tartalmat is bemutatni az előterjesztésben.</w:t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lőterjesztés a projekt műszaki tartalmának bemutatásával kiegészítésre került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: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bCs/>
          <w:sz w:val="24"/>
          <w:szCs w:val="24"/>
        </w:rPr>
        <w:t>Zalaegerszeg Megyei Jogú Város Közgyűlése támogatja a</w:t>
      </w:r>
      <w:r>
        <w:rPr>
          <w:b/>
          <w:sz w:val="24"/>
          <w:szCs w:val="24"/>
        </w:rPr>
        <w:t xml:space="preserve"> „Öveges ÁMK fejlesztése” </w:t>
      </w:r>
      <w:r>
        <w:rPr>
          <w:sz w:val="24"/>
          <w:szCs w:val="24"/>
        </w:rPr>
        <w:t>című pályázat benyújtását, a Nyugat-dunántúli Operatív Program NYDOP-2010-5.3.1/A kódszámú, „Kis- és mikrotérségi oktatási hálózatok és központjaik fejlesztése” című pályázati felhívásra.</w:t>
      </w:r>
    </w:p>
    <w:p>
      <w:pPr>
        <w:pStyle w:val="TextBodyIndent"/>
        <w:spacing w:before="0" w:after="0"/>
        <w:ind w:left="708" w:right="72" w:hanging="0"/>
        <w:jc w:val="both"/>
        <w:rPr/>
      </w:pPr>
      <w:r>
        <w:rPr>
          <w:bCs/>
          <w:szCs w:val="24"/>
        </w:rPr>
        <w:t>Felkéri a polgármestert, hogy gondoskodjon a pályázat elkészítéséről, és benyújtásáról.</w:t>
      </w:r>
    </w:p>
    <w:p>
      <w:pPr>
        <w:pStyle w:val="TextBodyIndent"/>
        <w:spacing w:before="0" w:after="0"/>
        <w:ind w:left="0" w:right="851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spacing w:before="0" w:after="0"/>
        <w:ind w:left="284" w:right="851" w:hanging="0"/>
        <w:jc w:val="both"/>
        <w:rPr>
          <w:bCs/>
          <w:szCs w:val="24"/>
        </w:rPr>
      </w:pPr>
      <w:r>
        <w:rPr>
          <w:b/>
          <w:bCs/>
          <w:szCs w:val="24"/>
          <w:u w:val="single"/>
        </w:rPr>
        <w:t>Határidő:</w:t>
      </w:r>
      <w:r>
        <w:rPr>
          <w:bCs/>
          <w:szCs w:val="24"/>
        </w:rPr>
        <w:tab/>
        <w:t>2010. május 17.</w:t>
      </w:r>
    </w:p>
    <w:p>
      <w:pPr>
        <w:pStyle w:val="TextBodyIndent"/>
        <w:spacing w:before="0" w:after="0"/>
        <w:ind w:left="284" w:right="851" w:hanging="0"/>
        <w:jc w:val="both"/>
        <w:rPr>
          <w:szCs w:val="24"/>
        </w:rPr>
      </w:pPr>
      <w:r>
        <w:rPr>
          <w:b/>
          <w:bCs/>
          <w:szCs w:val="24"/>
          <w:u w:val="single"/>
        </w:rPr>
        <w:t xml:space="preserve">Felelős: </w:t>
      </w:r>
      <w:r>
        <w:rPr>
          <w:szCs w:val="24"/>
        </w:rPr>
        <w:t>Dr. Gyimesi Endre polgármester</w:t>
      </w:r>
    </w:p>
    <w:p>
      <w:pPr>
        <w:pStyle w:val="TextBodyIndent"/>
        <w:ind w:left="283" w:righ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3"/>
        </w:numPr>
        <w:ind w:left="720" w:right="72" w:hanging="360"/>
        <w:jc w:val="both"/>
        <w:rPr>
          <w:bCs/>
          <w:szCs w:val="24"/>
        </w:rPr>
      </w:pPr>
      <w:r>
        <w:rPr>
          <w:szCs w:val="24"/>
        </w:rPr>
        <w:t xml:space="preserve">Zalaegerszeg Megyei Jogú Város Közgyűlése nyertes pályázat esetén az Öveges ÁMK fejlesztéséhez szükséges önerő összegét, bruttó 23 000 000,- forintot a 2010. évi költségvetésében tervezi és biztosítja. </w:t>
      </w:r>
    </w:p>
    <w:p>
      <w:pPr>
        <w:pStyle w:val="TextBodyIndent"/>
        <w:spacing w:before="0" w:after="0"/>
        <w:ind w:left="357" w:right="851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spacing w:before="0" w:after="0"/>
        <w:ind w:left="357" w:right="851" w:hanging="0"/>
        <w:jc w:val="both"/>
        <w:rPr/>
      </w:pPr>
      <w:r>
        <w:rPr>
          <w:b/>
          <w:szCs w:val="24"/>
          <w:u w:val="single"/>
        </w:rPr>
        <w:t>Határidő:</w:t>
      </w:r>
      <w:r>
        <w:rPr>
          <w:b/>
          <w:szCs w:val="24"/>
        </w:rPr>
        <w:t xml:space="preserve"> </w:t>
      </w:r>
      <w:r>
        <w:rPr>
          <w:szCs w:val="24"/>
        </w:rPr>
        <w:t>A döntésről szóló értesítést követő költségvetés módosítás</w:t>
      </w:r>
    </w:p>
    <w:p>
      <w:pPr>
        <w:pStyle w:val="TextBodyIndent"/>
        <w:spacing w:before="0" w:after="0"/>
        <w:ind w:left="357" w:right="851" w:hanging="0"/>
        <w:jc w:val="both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Gyimesi Endre polgármester</w:t>
      </w:r>
    </w:p>
    <w:p>
      <w:pPr>
        <w:pStyle w:val="TextBodyIndent"/>
        <w:spacing w:before="0" w:after="0"/>
        <w:ind w:left="357" w:right="851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357" w:righ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Tekintettel az Önkormányzat 2010. évi pénzügyi kondícióira, az önrész saját forrás hiányában csak újabb hitelfelvétellel biztosítható. Sikeres pályázat esetén a megítélt támogatás ismeretében a közgyűlésnek döntenie kell az önrész konkrét összegéről és annak forrásáról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döntésről szóló értesítést követő közgyűlés időpontja</w: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Dr. Gyimesi Endre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0. április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Dr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Gyimesi Endre s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ab/>
        <w:t xml:space="preserve">       polgármester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708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  <w:spacing w:before="0" w:after="120"/>
    </w:pPr>
    <w:rPr>
      <w:rFonts w:ascii="Verdana" w:hAnsi="Verdana" w:cs="Verdan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0:25:00Z</dcterms:created>
  <dc:creator>Felhasználó</dc:creator>
  <dc:description/>
  <cp:keywords/>
  <dc:language>en-US</dc:language>
  <cp:lastModifiedBy>Admin</cp:lastModifiedBy>
  <cp:lastPrinted>2010-04-14T09:16:00Z</cp:lastPrinted>
  <dcterms:modified xsi:type="dcterms:W3CDTF">2010-04-14T14:23:00Z</dcterms:modified>
  <cp:revision>14</cp:revision>
  <dc:subject/>
  <dc:title> </dc:title>
</cp:coreProperties>
</file>