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9. december 1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iCs/>
          <w:sz w:val="17"/>
          <w:szCs w:val="17"/>
        </w:rPr>
      </w:pPr>
      <w:r>
        <w:rPr>
          <w:i/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1. számú határozat 6.d.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Idegenforgalmi konferencia megsz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1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XI.Turisztikai Összefogás Zala Megyében idegenforgalmi konferencia 2009. november 4-én került megrendezésre. Konferencia díszvendégei ezúttal a Magyar Turizmus Zrt. német, osztrák és cseh külképviseletei voltak, amelyek igazgatói az adott országok lakóinak utazási szokásairól, turisztikai piacaik trendjeiről, valamint a magyar vállalkozások lehetőségeiről tartottak prezentációt. Az érdeklődők meghallgathatták a Magyar Turizmus Zrt. Nyugat-dunántúli Regionális Marketing Igazgatóságának vezetőjét a Nyugat-dunántúli régió idei eredményeiről és jövő évi terveiről, valamint a Kvártélyház  Szabadtéri Színház Kft. ügyvezetőjét az immár 15 éves Egerszeg fesztivál történetéről és továbbfejlődési lehetőségeiről. Előadók között köszönthettük a Magyar Turizmus  Zrt. TDM koordinátorát, a kőszegi Írottkő Natúrpark igazgatóját, akik idén a Magyar Turizmus Zrt. és az ÖM Turisztikai Szakállamtitkársága együttműködésében meghirdetett „ Magyarország legjobban fejlődő ökoturisztikai desztinációja” című pályázat nyertesei let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56/2004. számú határozat 3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Pályakezdő munkanélküliek foglalkoztatás-fejlesztési koncepciója Zalaegerszegen, pályaválasztási kiállítás és szakmabemutató támogatása a városban működő vállalkozások, munkáltatók e célból történő megkeresésév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inden év 1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009. november 11-13. között került megrendezésre a 10. „Pályaválasztási kiállítás és szakmabemutató” megyei rendezvény, a megyében lévő több önkormányzat és munkáltató, vállalkozás, illetve az érintett szakképző intézmények támogatásával, részvételével. A rendezvény ez évben is hatékony találkozási és ismerkedési alkalmat nyújtott a megye, illetve a régió közép- és felsőfokú oktatási intézményeinek, az akkreditált szakképzést folytató-, valamint  a munkaerő-piaci képző intézmények számára, a kiállításon a szervezők széles körű szakmai programokat bonyolítottak 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38/2007. számú határozat 2. pontj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módosította 172/2008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EAT Autókereskedés (Zalaegerszeg 6233/20. hrsz. - Nekeresdi u. 1.) területbőv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előirt feltételeket az Autó Lábodi Kft. 2009.őszén teljesítette, így megtörtént a végleges adásvételi szerződé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8/2008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alaegerszeg Megyei Jogú Város Szabályozási Tervében jelölt fejlesztési területekre vonatkozó Intézkedési terv elfogadása. A Műszaki Bizottság minden évben jelölje ki az Intézkedési Tervből az adott évben elvégzendő feladatoka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ékány Endre a Műszak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11.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Zalaegerszeg Megyei Jogú Város Közgyűlése Műszaki Bizottsága 2009. november 10-i ülésén 181/2009. számú határozatával döntött a 2010. évben elvégzendő feladatokró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3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Felszín alatti parkolóház létesítése a Piac téren, a belváros-rehabilitációs program keretében. A  mélyparkoló létrehozására és üzemeltetésére vonatkozó, az önkormányzat  és a Zalaegerszegi Parkoló Gazda Kft között kötendő megállapodás elkészítése és közgyűlés elé terjesz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dőközben lezajlott egyeztetések nyomán a megállapodás megkötése még nem időszer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2009. november 13-án megkötött támogatási szerződés alapvetően rendezi a beruházói feladatokat és az üzemeltetési jog kérdését. Megállapodást szükséges kötni, mert földhasználati </w:t>
      </w:r>
    </w:p>
    <w:p>
      <w:pPr>
        <w:pStyle w:val="Normal"/>
        <w:widowControl w:val="false"/>
        <w:autoSpaceDE w:val="false"/>
        <w:jc w:val="both"/>
        <w:rPr/>
      </w:pPr>
      <w:r>
        <w:rPr/>
        <w:t>jogot kell alapítani, továbbá gondoskodni kell a földhivatali nyilvántartásba vételrő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1. pontjának végrehajtási határidejét 2010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5/2008. számú határozat 8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-rehabilitációs Kft. létrehozása, az előterjesztés 4. számú mellékletében szereplő megállapodás- amennyiben szükséges – a pályázat nyertessége érdekében módosítása. A módosított szerződésről a polgármester a közgyűlésnek utólag beszámo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támogatási szerződés megkötését követő közgyűl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2009. december 17-i közgyűlés tárgyalja a megállapodás módosítás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Közgyűlés 324/2008. számú határozat 2. pontja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bCs/>
        </w:rPr>
        <w:t>Tárgy:</w:t>
      </w:r>
      <w:r>
        <w:rPr/>
        <w:t xml:space="preserve"> </w:t>
      </w:r>
      <w:r>
        <w:rPr>
          <w:b/>
          <w:bCs/>
        </w:rPr>
        <w:t>Közgyűlése egyetértett az üzemeltető részéről igényként felmerülő komplex épületenergetikai korszerűsítés szükségességével (világításkorszerűsítés, homlokzati hőszigetelés, nyílászárók cseréje, fűtéskorszerűsítés). A Közgyűlés felkérte az Egerszegi Sportcsarnok és Stadion Kft-t, hogy az energetikai korszerűsítéshez kapcsolódó pályázati lehetőségeket tárja fel, tegyen javaslatot a Közgyűlésnek a konkrét pályázati célra, majd gondoskodjon a szükséges pályázati dokumentáció elkészítéséről, és határidőre történő benyújtásáról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elelős:</w:t>
      </w:r>
      <w:r>
        <w:rPr/>
        <w:t xml:space="preserve"> </w:t>
        <w:tab/>
      </w:r>
      <w:r>
        <w:rPr>
          <w:b/>
          <w:bCs/>
        </w:rPr>
        <w:t>Felkérésre Kugler László ügyvezető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Határidő:</w:t>
      </w:r>
      <w:r>
        <w:rPr/>
        <w:tab/>
      </w:r>
      <w:r>
        <w:rPr>
          <w:b/>
          <w:bCs/>
        </w:rPr>
        <w:t>2009. december 3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Egerszegi Sportcsarnok és Stadion Kft. komplex épületenergetikai korszerűsítésre sajnos ez ideig még pályázati lehetőséget nem találtunk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ísérletet tettünk külső finanszírozó felkutatására, aki a korszerűsítést saját költségén elvégezné, majd a megtakarításból törlesztenénk a beruházást. Sajnos ez a megoldás a várható nagyon hosszú megtérülési idő miatt nem vált lehetővé. </w:t>
      </w:r>
    </w:p>
    <w:p>
      <w:pPr>
        <w:pStyle w:val="Normal"/>
        <w:widowControl w:val="false"/>
        <w:autoSpaceDE w:val="false"/>
        <w:jc w:val="both"/>
        <w:rPr/>
      </w:pPr>
      <w:r>
        <w:rPr/>
        <w:t>Az energetikai korszerűsítés egyes elemeire, illetve azok műszaki tervezésére –melyek egyenként is több milliós tételt jelentenek - társaságunk ismert anyagi helyzete miatt finanszírozási lehetőséget nem látun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2. pontjának végrehajtási határidejét 2010. szeptember 30-ra módosítan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7/2009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Gazdaság-élénkítő Programja, Innovációs Központ létesítése a gépipari ágazatban, a helyi vállalkozások innovációs lehetőségének bőv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projekt előkészítése megtörtént, közeljövőben a szerződés is aláírásra kerül. A fentiekre tekintettel javaslom a határozat </w:t>
      </w:r>
      <w:r>
        <w:rPr>
          <w:b/>
          <w:bCs/>
          <w:i/>
          <w:iCs/>
        </w:rPr>
        <w:t>3. pontjának végrehajtási határidejét 2010. február 28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3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Zalaegerszeg Megyei Jogú Város Önkormányzata bankszámla vezetésére az OTP Bank Nyrt-vel bankszámla vezetésére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önkormányzat és az intézményeinek bankszámla vezetéséről, a 2010.január 01-től 2014. december 31-ig terjedő időszakra szóló bankszámla szerződés aláírása 2009. augusztus 17-é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9/2009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Béke ligeti Általános Iskola komplex akadálymentesítésére - NYDOP-2009-5.1.1/C. Nyertes pályázat esetén öner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Döntésről szóló értesí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rojekt megvalósításához szükséges saját forrás a költségvetés IV. negyedéves módosításakor elkülönítésre kerü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0/2009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 benyújtása a Kossuth utcai kerékpárút folytatásának (Petőfi-Hunyadi u. közötti szakasz) építésére - NYDOP-2009-4.3.1/B, nyertes pályázat esetén önerő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döntésről szóló értesí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rojekt megvalósításához szükséges saját forrás a költségvetés  IV. negyedéves módosításakor elkülönítésre kerü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1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olt ALUGÉP tanműhely (Wlassics u. 13.) értékesítésére vonatkozó adásvételi és támogatási szerződés módosítás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adásvételi és támogatási szerződés módosításának 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5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09. évi közmeghallgatás megtar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0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meghallgatás 2009. december 3-án megtar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0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0133/2 hrsz-ú ingatlan (búslakpusztai lőtér)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érelmező Göcsej Sportlövész Egyesület írásban nyilatkozott arról, hogy a Közgyűlés által  megállapított vételárat irreálisan magasnak tartják és a vételi szándékukról lemondanak.</w:t>
      </w:r>
    </w:p>
    <w:p>
      <w:pPr>
        <w:pStyle w:val="Normal"/>
        <w:widowControl w:val="false"/>
        <w:autoSpaceDE w:val="false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hatályon kívül helyezését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2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9. évben támogatásban részesült HÖF CÉDE pályázatok forrásösszetételének módosítása, támogat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2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rojekt megvalósításához szükséges saját forrás a költségvetés IV. negyedéves módosításakor elkülönítésre került. A támogatási forrásösszetétel módosítását követően a támogatás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3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9. évi TEUT pályázat (Hegyalja u. felújítása I. ütem) forrásösszetételén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2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ályázat forrásösszetételének módosítása  a 2009.évi költségvetés IV. negyedévi módosítása sor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9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0. évi víz viziközmű vagyonra vonatkozó rekonstrukciós felújítási terv elfogadása, Zalavíz Zrt. értesítése a határozat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Észak-zalai Víz- és Csatornamű Zrt. vezérigazgatójának értesítése a határozatban foglaltakró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0/2009. számú határozat 9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10. évi költségvetési koncepció. A kötelezően ellátandó feladatok ellátását veszélyezteti az állami normatívák drasztikus csökk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gyűlés határozatát megküldtem a Magyar Köztársaság Miniszterelnöke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2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ügyvezető igazgatójának újraválasztása, megbíz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vártélyház Szabadtéri Színház Kft. ügyvezetőjének megbízási szerződése 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6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megállapodások elkészí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7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társulási megállapodásának módosítása, döntésről a munkaszervezet vezetőj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Zalaegerszeg és térsége Többcélú Kistérségi Társulás munkaszervezete vezetőj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8/2009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. sz. iskolafogászati körzet ellátására meghirdetett pályázat elbírálása. Ellá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ellátás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9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NYDOP-2009.5.1.1/A pályázati felhívásra a "Gyimesi Lajos Fogyatékkal Élők Nappali Intézményének infrastrukturális fejlesztése" című pályázat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0/2009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NYDOP-2009.2.1.1/C.D.E pályázati felhívásra "A zalaegerszegi Kvártélyház megújulása" című projekt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0/2009.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NYDOP-2009.2.1.1/C.D.E pályázati felhívásra "A zalaegerszegi Kvártélyház megújulása" címmel, egyeztetések lefolytatása a Zala Megyei Földhivatallal  a saját erő biztosítása érdek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egyeztetések a határozatban megadott határidőig lefolytat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3/2009. számú határozat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b/>
          <w:bCs/>
        </w:rPr>
        <w:t>Tárgy: A Nyugat-Balaton és Zala folyó medence nagytérség települési szilárdhulladék kezelésének korszerű megoldására létrehozott Önkormányzati Társulás alapító okiratának módosítása, az alapító okirat módosítás, az egységes szerkezetbe foglalt alapító okirat, valamint a társulási megállapodás módosítás és az egységes szerkezetbe foglalt társulási megállapodás aláírása és a döntésről a Társulási Tanács elnökének értesítés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11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ISPA Projektiroda  által megküldött aláíró lapok  aláírása határidőre megtörtént, amelyek 2009.november 30-án a határozati kivonattal 4-4 példányban visszaküldésre került  a Projektirod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hanging="491"/>
        <w:jc w:val="both"/>
        <w:rPr/>
      </w:pPr>
      <w:r>
        <w:rPr/>
        <w:t xml:space="preserve">Zalaegerszeg Megyei Jogú Város Közgyűlése a polgármester jelentését lejárt határidejű  7/2001/6.d., 356/2004/3., 338/2007/2., 172/2008/2., 168/2008., 285/2008/8., 153/2009., 169/2009/2., 170/2009/2., 221/2009., 225/2009., 232/2009., 233/2009., 239/2009/1., 240/2009/9., 242/2009/1., 246/2009., 247/2009., 248/2009., 249/2009/1., 250/2009/1/4., 253/2009. számú közgyűlési határozatok végrehajtásáról elfogadj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13/2008. számú határozat 1. pontjának végrehajtási határidejét 2010. május 31-re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Zalaegerszeg Megyei Jogú Város Közgyűlése a </w:t>
      </w:r>
      <w:r>
        <w:rPr>
          <w:b/>
          <w:bCs/>
          <w:i/>
          <w:iCs/>
        </w:rPr>
        <w:t xml:space="preserve">324/2008. számú határozat 2. pontjának végrehajtási határidejét 2010. szeptember 30-ra módosítj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Zalaegerszeg Megyei Jogú Város Közgyűlése a </w:t>
      </w:r>
      <w:r>
        <w:rPr>
          <w:b/>
          <w:bCs/>
          <w:i/>
          <w:iCs/>
        </w:rPr>
        <w:t xml:space="preserve">147/2009. számú határozat 3. pontjának végrehajtási határidejét 2010. február 28-ra módosítj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30/2009. számú határozatát hatályon kívül helyezi.</w:t>
      </w:r>
    </w:p>
    <w:p>
      <w:pPr>
        <w:pStyle w:val="Normal"/>
        <w:widowControl w:val="false"/>
        <w:autoSpaceDE w:val="false"/>
        <w:ind w:left="85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9. december 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28"/>
        </w:tabs>
        <w:ind w:left="928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59:00Z</dcterms:created>
  <dc:creator>Admin</dc:creator>
  <dc:description/>
  <cp:keywords/>
  <dc:language>en-US</dc:language>
  <cp:lastModifiedBy>Admin</cp:lastModifiedBy>
  <cp:lastPrinted>2009-12-10T09:15:00Z</cp:lastPrinted>
  <dcterms:modified xsi:type="dcterms:W3CDTF">2009-12-10T12:08:00Z</dcterms:modified>
  <cp:revision>3</cp:revision>
  <dc:subject/>
  <dc:title>DÖNTÉS LISTA</dc:title>
</cp:coreProperties>
</file>