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 xml:space="preserve"> 92/502-106, fax: 92/311-474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>
          <w:b/>
          <w:b/>
          <w:bCs/>
          <w:i/>
          <w:i/>
          <w:sz w:val="20"/>
        </w:rPr>
      </w:pPr>
      <w:r>
        <w:rPr>
          <w:b/>
          <w:i/>
          <w:sz w:val="20"/>
        </w:rPr>
        <w:t xml:space="preserve">Email: </w:t>
      </w:r>
      <w:hyperlink r:id="rId4">
        <w:r>
          <w:rPr>
            <w:rStyle w:val="InternetLink"/>
            <w:b/>
            <w:bCs/>
            <w:i/>
            <w:color w:val="000000"/>
            <w:sz w:val="20"/>
            <w:u w:val="none"/>
          </w:rPr>
          <w:t>mayor@zalaegerszeg.hu</w:t>
        </w:r>
      </w:hyperlink>
    </w:p>
    <w:p>
      <w:pPr>
        <w:pStyle w:val="Normal"/>
        <w:ind w:left="708" w:hanging="0"/>
        <w:jc w:val="right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 </w:t>
      </w:r>
      <w:r>
        <w:rPr>
          <w:rFonts w:cs="Times New Roman" w:ascii="Times New Roman" w:hAnsi="Times New Roman"/>
        </w:rPr>
        <w:t>napirendi pont anyag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32"/>
        </w:rPr>
      </w:pPr>
      <w:r>
        <w:rPr>
          <w:rFonts w:cs="Times New Roman" w:ascii="Times New Roman" w:hAnsi="Times New Roman"/>
          <w:b/>
          <w:i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09. december 17-i ülésére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23825</wp:posOffset>
                </wp:positionV>
                <wp:extent cx="5759450" cy="5257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árgy: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elepülési folyékony hulladékkal kapcsolatos kötelező helyi közszolgáltatásró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szóló 16/2009. (IV.24.) számú önkormányzati rendelettel módosított 20/2004. (V.05.) számú önkormányzati rendelet módosítá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1.4pt;mso-wrap-distance-left:7.05pt;mso-wrap-distance-right:7.05pt;mso-wrap-distance-top:0pt;mso-wrap-distance-bottom:0pt;margin-top:9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árgy:</w:t>
                            </w:r>
                          </w:p>
                        </w:tc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epülési folyékony hulladékkal kapcsolatos kötelező helyi közszolgáltatásró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szóló 16/2009. (IV.24.) számú önkormányzati rendelettel módosított 20/2004. (V.05.) számú önkormányzati rendelet módosítása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603"/>
      </w:tblGrid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Gyimesi Endre polgármester</w:t>
            </w:r>
          </w:p>
        </w:tc>
      </w:tr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zás és Társa Kft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szaki Osztá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Kovács Éva sk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Gángó Gabriella sk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6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al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szak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ügy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ülésrészi Önkormányzatok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851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452"/>
      </w:tblGrid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özgyűlésre meghívást kap:</w:t>
            </w:r>
          </w:p>
        </w:tc>
        <w:tc>
          <w:tcPr>
            <w:tcW w:w="4452" w:type="dxa"/>
            <w:tcBorders/>
          </w:tcPr>
          <w:p>
            <w:pPr>
              <w:pStyle w:val="Heading2"/>
              <w:ind w:left="-6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aszásné Müllek Erika ügyvezető</w:t>
            </w:r>
          </w:p>
          <w:p>
            <w:pPr>
              <w:pStyle w:val="Heading2"/>
              <w:ind w:left="-6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aszás és Társa Kft.</w:t>
            </w:r>
            <w:r>
              <w:rPr/>
              <w:t xml:space="preserve"> 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egerszeg, Gólyahír u. 15.</w:t>
            </w:r>
          </w:p>
        </w:tc>
      </w:tr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Véleményezésre megküldv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 Zala Megyei Szervezet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 Megyei Kereskedelmi és Iparkamara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adalmi Egyesülések Zala Megyei Szövetség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ugat-dunántúli Környezetvédelmi, Természetvédelmi és Vízügyi Felügyelőség</w:t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örvényességi és tartalmi-formai szempontból ellenőrizte</w:t>
            </w:r>
            <w:r>
              <w:rPr>
                <w:b/>
                <w:sz w:val="24"/>
                <w:szCs w:val="24"/>
                <w:u w:val="single"/>
              </w:rPr>
              <w:t>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Kiss Viktória sk.</w:t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Költségvetési, pénzügyi-gazdálkodási  szempontból ellenőrizte: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zgazdasági Osztály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iborné Vincze Amália sk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ulladékkezelési közszolgáltatási díj megállapításának részletes szabályait a hulladékgazdálkodásról szóló 2000. évi XLIII. törvény (továbbiakban: Hgt.) 25. – 26. §-a, a </w:t>
      </w:r>
      <w:r>
        <w:rPr>
          <w:rFonts w:cs="Times New Roman" w:ascii="Times New Roman" w:hAnsi="Times New Roman"/>
          <w:bCs/>
          <w:sz w:val="24"/>
          <w:szCs w:val="24"/>
        </w:rPr>
        <w:t xml:space="preserve">települési hulladékkezelési közszolgáltatási díj megállapításának részletes szakmai szabályairól szóló 64/2008. (III. 28.) </w:t>
      </w:r>
      <w:r>
        <w:rPr>
          <w:rFonts w:cs="Times New Roman" w:ascii="Times New Roman" w:hAnsi="Times New Roman"/>
          <w:sz w:val="24"/>
          <w:szCs w:val="24"/>
        </w:rPr>
        <w:t>Kormány rendelet (továbbiakban: Korm. rendelet) foglalja magába. Helyi szinten a települési önkormányzat képviselő-testülete önkormányzati rendeletben állapítja meg az ingatlan tulajdonost terhelő díjfizetési kötelezettséget, az alkalmazható díj legmagasabb mértékét, megfizetésének rendjét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orm. rendelet 3. § </w:t>
      </w:r>
      <w:r>
        <w:rPr>
          <w:rFonts w:cs="Times New Roman" w:ascii="Times New Roman" w:hAnsi="Times New Roman"/>
          <w:sz w:val="24"/>
          <w:szCs w:val="24"/>
        </w:rPr>
        <w:t>(1) bekezdése értelmében a közszolgáltatási díjat úgy kell meghatározni, hogy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a közszolgáltatást működtető szolgáltató hatékony működéséhez szükséges folyamatos költségek és ráfordítások megtérülésének, valamint a közszolgáltatás fejleszthető fenntartásához szükséges költségek és ráfordítások fedezetének biztosítására alkalmas legyen, és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ösztönözzön a közszolgáltatás biztonságos és legkisebb költségű ellátására, a közszolgáltató kapacitásának hatékony kihasználására, valamint a hulladékkeletkezés csökkentésére és a hatékony hulladékgazdálkodásra.</w:t>
      </w:r>
    </w:p>
    <w:p>
      <w:pPr>
        <w:pStyle w:val="Normal"/>
        <w:autoSpaceDE w:val="false"/>
        <w:spacing w:before="120" w:after="12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nek és ráfordításnak minősül különös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lladékbegyűjtés, -szállítás, -ártalmatlanítás, -hasznosítás gyakorlásához szükséges, a hulladékkezelő létesítménynek, eszköznek a közszolgáltatással kapcsolatos üzemeltetési költsége és ráfordítása, ideértve a fenntartással és karbantartással felmerülő költségeket és ráfordításokat i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szolgáltatás körében működtetett létesítmények bezárásának, rekultivációjának, utógondozásának és a harminc évig történő monitorozásának a díjfizetési időszakra vetített költség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ámlázás és díjbeszedés költség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rnyezetvédelmi kiadás és ráfordítás, különösen a környezetvédelmi hatósági eljárásért fizetett illeték vagy igazgatási szolgáltatási díj, a jogszabályon alapuló környezetvédelmi kötelezettségek teljesítése érdekében végzett beruházások, illetve mérések és vizsgálatok költség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étesítmények, eszközök elhasználódásából eredő, azok felújítását, pótlását, korszerűsítését, bővítését, rekonstrukcióját szolgáló kiadások és ráfordításo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i folyékony hulladék szállításának közszolgáltatási díját Zalaegerszeg Megyei Jogú Város Közgyűlésének a települési folyékony hulladékkal kapcsolatos kötelező helyi közszolgáltatásról szóló 20/2004. (V.05.) sz. önkormányzati rendeletének  (továbbiakban: Rendelet) 12. §-a tartalmazza, amely magában foglalja, hogy az éves díj a 242/2000. (XII.23.) Korm.rendeletben meghatározott díjképlet szerint kerül megállapításr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242/2000. (XII.23.) Korm.rendelet hatályát vesztette, és helyébe a 64/2008. (III.28.) Korm.rendelet lépett, indokolt a Rendelet módosítása az alábbiak szerin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íjképlet helyett a rendelettervezet tartalmazza a folyékony hulladékszállítás és ártalmatlanítás </w:t>
      </w:r>
      <w:r>
        <w:rPr>
          <w:rFonts w:cs="Times New Roman" w:ascii="Times New Roman" w:hAnsi="Times New Roman"/>
          <w:b/>
          <w:sz w:val="24"/>
          <w:szCs w:val="24"/>
        </w:rPr>
        <w:t>egységnyi díjtételét</w:t>
      </w:r>
      <w:r>
        <w:rPr>
          <w:rFonts w:cs="Times New Roman" w:ascii="Times New Roman" w:hAnsi="Times New Roman"/>
          <w:sz w:val="24"/>
          <w:szCs w:val="24"/>
        </w:rPr>
        <w:t xml:space="preserve">, mely elkülönítve tartalmazza a hulladék begyűjtésének, szállításának és ártalmatlanításának költségeit. A Korm.rendelet 5. §-a értelmében a közszolgáltató köteles a közszolgáltatási díj megállapítása érdekében díjkalkulációt készíteni, melyet az előterjesztés 1. sz. melléklete tartalmaz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tervezetben pontosításra került –a hulladékkezelési közszolgáltató kiválasztásáról és a közszolgáltatási szerződésről szóló 224/2004. (VII.22.) Korm. rendeletben foglaltaknak megfelelően - a közszolgáltatási szerződés tartalma, valamint felmondásának esete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2. sz. mellékletében megtalálható a Közszolgáltató költségelemzés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 leírtakra tekintettel szükséges a települési folyékony hulladékkal kapcsolatos kötelező helyi közszolgáltatásról szóló 20/2004. (V.05.)</w:t>
      </w:r>
      <w:r>
        <w:rPr>
          <w:rFonts w:cs="Times New Roman" w:ascii="Times New Roman" w:hAnsi="Times New Roman"/>
          <w:bCs/>
          <w:sz w:val="24"/>
          <w:szCs w:val="24"/>
        </w:rPr>
        <w:t xml:space="preserve"> számú önkormányzati rendelet </w:t>
      </w:r>
      <w:r>
        <w:rPr>
          <w:rFonts w:cs="Times New Roman" w:ascii="Times New Roman" w:hAnsi="Times New Roman"/>
          <w:sz w:val="24"/>
          <w:szCs w:val="24"/>
        </w:rPr>
        <w:t xml:space="preserve">módosítás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Országos Fogyasztóvédelmi Egyesület Zala Megyei Szervezete</w:t>
      </w:r>
      <w:r>
        <w:rPr>
          <w:rFonts w:cs="Times New Roman" w:ascii="Times New Roman" w:hAnsi="Times New Roman"/>
          <w:sz w:val="24"/>
          <w:szCs w:val="24"/>
        </w:rPr>
        <w:t xml:space="preserve"> az önkormányzati rendelet módosítására vonatkozó véleményét 2009. december 07-én kelt levelében megküldte a Hivatalhoz, mely csatolásra kerül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Nyugat-Dunántúli Környezetvédelmi, Természetvédelmi és Vízügyi Felügyelőség</w:t>
      </w:r>
      <w:r>
        <w:rPr>
          <w:rFonts w:cs="Times New Roman" w:ascii="Times New Roman" w:hAnsi="Times New Roman"/>
          <w:sz w:val="24"/>
          <w:szCs w:val="24"/>
        </w:rPr>
        <w:t xml:space="preserve"> az önkormányzati rendelet módosítására vonatkozó véleményét 2009. december 07-én kelt levelében megküldte a Hivatalhoz, amellyel kapcsolatban észrevételt nem tet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276/2009. sz. határozatával 5 igen szavazattal, 1 tartózkodással – jogi szempontból – tárgyalásra alkalmasnak tartja az előterjesztést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énzügyi Bizottság</w:t>
      </w:r>
      <w:r>
        <w:rPr>
          <w:rFonts w:cs="Times New Roman" w:ascii="Times New Roman" w:hAnsi="Times New Roman"/>
          <w:sz w:val="24"/>
          <w:szCs w:val="24"/>
        </w:rPr>
        <w:t xml:space="preserve"> 113/2009. számú határozatával a rendelet-módosítást 3 igen, egyhangú szavazattal további tárgyalásra alkalmasnak tar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Műszaki Bizottsá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88/2009. sz. határozatával </w:t>
      </w:r>
      <w:r>
        <w:rPr>
          <w:rFonts w:cs="Times New Roman" w:ascii="Times New Roman" w:hAnsi="Times New Roman"/>
          <w:sz w:val="24"/>
          <w:szCs w:val="24"/>
        </w:rPr>
        <w:t>az előterjesztést 5 igen szavazattal, 2 tartózkodás mellett elfogadásra javasolja a közgyűlésne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22/2009. számú határozatáva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rendelet módosítást 8 igen szavazattal elfogad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elepülésrészi Önkormányzatoktól</w:t>
      </w:r>
      <w:r>
        <w:rPr>
          <w:rFonts w:cs="Times New Roman" w:ascii="Times New Roman" w:hAnsi="Times New Roman"/>
          <w:sz w:val="24"/>
          <w:szCs w:val="24"/>
        </w:rPr>
        <w:t xml:space="preserve"> az előterjesztéssel kapcsolatban az anyagküldésig észrevétel, vélemény nem érkezet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özgyűlést, hogy az előterjesztést szíveskedjen elfogad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december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</w:t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/2009. (……..) számú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települési folyékony hulladékkal kapcsolatos kötelező helyi közszolgáltatásról szóló </w:t>
      </w:r>
      <w:r>
        <w:rPr>
          <w:rFonts w:cs="Times New Roman" w:ascii="Times New Roman" w:hAnsi="Times New Roman"/>
          <w:b/>
          <w:bCs/>
          <w:sz w:val="24"/>
          <w:szCs w:val="24"/>
        </w:rPr>
        <w:t>16/2009. (IV.24.) számú önkormányzati rendelettel módosítot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/2004. (V.05.) számú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rPr>
          <w:bCs/>
          <w:szCs w:val="24"/>
        </w:rPr>
      </w:pPr>
      <w:r>
        <w:rPr>
          <w:szCs w:val="24"/>
        </w:rPr>
        <w:t xml:space="preserve">Zalaegerszeg Megyei Jogú Város Közgyűlése a hulladékgazdálkodásról szóló 2000. évi XLIII. tv. 23 §-ában kapott felhatalmazás alapján, a települési folyékony </w:t>
      </w:r>
      <w:r>
        <w:rPr>
          <w:bCs/>
          <w:szCs w:val="24"/>
        </w:rPr>
        <w:t xml:space="preserve">hulladékkal kapcsolatos kötelező helyi közszolgáltatásról szóló 16/2009. (IV.24.) számú önkormányzati rendelettel módosított 20/2004. (V.05. ) számú önkormányzati rendeletét (továbbiakban: rendelet) az alábbiak szerint módosítja: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rendelet 10. § (6)-(11) bekezdése helyébe az alábbi rendelkezések lépnek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6) A közszolgáltatási szerződésben az önkormányzat kötelességeként kell meghatározn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szolgáltatás hatékony és folyamatos ellátásához a Közszolgáltató számára szükséges információk szolgáltatását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epülési igények kielégítésére alkalmas hulladék gyűjtésére, kezelésére, ártalmatlanítására szolgáló helyek és létesítmények kijelölését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ó kizárólagos közszolgáltatási jogának biztosítását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szolgáltatás körébe tartozó és a településen folyó egyéb hulladékkezelési tevékenységek összehangolásának elősegítését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en működtetett különböző közszolgáltatások összehangolásának elősegítésé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(7) A közszolgáltatási szerződésben a Közszolgáltató kötelességeként kell meghatározni: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a közszolgáltatás folyamatos és teljes körű ellátását,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a közszolgáltatás meghatározott rendszer, módszer és gyakoriság szerinti teljesítését,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a közszolgáltatás teljesítéséhez szükséges mennyiségű és minőségű jármű, gép, eszköz, berendezés biztosítását, valamint a szükséges létszámú és képzettségű szakember alkalmazását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a közszolgáltatás folyamatos, biztonságos és bővíthető teljesítéséhez szükséges fejlesztések, beruházások, karbantartások elvégzését,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a közszolgáltatás körébe tartozó folyékony hulladék ártalmatlanítására a Közgyűlés által kijelölt leürítő helyek és létesítmények igénybevételét,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a közszolgáltatás teljesítésével összefüggő adatszolgáltatás rendszeres teljesítését és meghatározott nyilvántartási rendszer működtetését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a fogyasztók számára könnyen hozzáférhető ügyfélszolgálati és tájékoztatási rendszer működtetését,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a fogyasztói panaszok és észrevételek elintézési rendjének megállapítását,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a közszolgáltató által alkalmazott közszolgáltatási díj mértékéről és az alkalmazás tapasztalatairól az önkormányzat Közgyűlésének történő legalább évenkénti egyszeri tájékoztatásá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(8) A közszolgáltatási szerződés megszűnik: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a benne meghatározott időtartam lejártával, 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a közszolgáltató jogutód nélküli megszűnésével,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elállással, ha a teljesítés még nem kezdődött meg,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felmondássa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(9) A Közgyűlés a közszolgáltatási szerződést felmondhatja, ha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Közszolgáltató – közszolgáltatás ellátása során - a tevékenységére vonatkozó jogszabályokat vagy hatósági előírásokat súlyosan megsértette, és a jogsértés tényét bíróság vagy hatóság jogerősen megállapította,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A Közszolgáltató a közszolgáltatási szerződésben megállapított kötelezettségét neki felróhatóan súlyosan megsértette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(10) A Közszolgáltató a közszolgáltatási szerződést akkor mondhatja fel, ha az önkormányzat a közszolgáltatási szerződésben meghatározott kötelezettségét – a közszolgáltató felszólítása ellenére – súlyosan megsérti, és ezzel a Közszolgáltatónak kárt okoz vagy akadályozza a közszolgáltatás teljesítését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(11) A közszolgáltatási szerződés felmondási határideje legalább 6 hónap.”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rendelet 12. §-a helyébe az alábbi rendelkezések lépnek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(1) A közszolgáltatás igénybevételéért az ingatlan tulajdonosa az Önkormányzat által megállapított közszolgáltatási díjat - amely magában foglalja a folyékony hulladék szállítási és ártalmatlanítási költségét is – a helyszínen köteles kiegyenlíteni számla ellenében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2) A közszolgáltatási díj mértékét jelen rendelet melléklete tartalmazz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t xml:space="preserve">A Közszolgáltató minden év november 30-ig a következő évre vonatkozóan kezdeményezheti a közszolgáltatási díj felülvizsgálatát a közszolgáltatással kapcsolatos költségeinek - költségelemzéssel alátámasztott - változása mértékének függvényében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4) A közszolgáltatási díj megállapítását, illetve felülvizsgálatát megelőzően a Közszolgáltató köteles díjkalkulációt és a hatályos jogszabályoknak megfelelő költségelemzést készíteni a következő díjfizetési időszakban alkalmazandó közszolgáltatási díj alátámasztására. A díjkalkulációt és költségelemzést a díjfizetési időszak lejárta előtt, legkésőbb november 30-ig az önkormányzat rendelkezésére kell bocsátan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(5) Ha a Közszolgáltató a közszolgáltatás körébe tartozó tevékenység mellett más gazdasági tevékenységet is folytat, a költségtervben a költségek szigorú elkülönítésének módszerét is alkalmaznia kell.</w:t>
      </w:r>
    </w:p>
    <w:p>
      <w:pPr>
        <w:pStyle w:val="TextBodyIndent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A közszolgáltatás díját a Közgyűlés egyéves díjfizetési időszakra állapítja meg.”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Jelen rendelet 2010. január 1. napján lép hatályba.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Kovács Gábor</w:t>
        <w:tab/>
        <w:tab/>
        <w:tab/>
        <w:tab/>
        <w:t xml:space="preserve">      Dr. Gyimesi Endre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lléklet</w:t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lepülési folyékony hulladék begyűjtésével, szállításával és ártalommentes elhelyezésével kapcsolatos közszolgáltatási díj  mértéke</w:t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29"/>
        <w:gridCol w:w="1809"/>
        <w:gridCol w:w="1033"/>
      </w:tblGrid>
      <w:tr>
        <w:trPr>
          <w:trHeight w:val="63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elhelyezés (ártalmatlanítás)</w:t>
            </w:r>
          </w:p>
        </w:tc>
        <w:tc>
          <w:tcPr>
            <w:tcW w:w="10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összesen</w:t>
            </w:r>
          </w:p>
        </w:tc>
      </w:tr>
      <w:tr>
        <w:trPr>
          <w:trHeight w:val="390" w:hRule="atLeast"/>
        </w:trPr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t/m3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0</w:t>
            </w:r>
          </w:p>
        </w:tc>
      </w:tr>
    </w:tbl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összegek általános forgalmi adó (ÁFA) nélkül értendők, a közszolgáltatás díjára felszámításra kerül a mindenkori ÁFA összege.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ási szerződés tartalmára vonatkozó rendelkezéseket, valamint felmondásának eseteit tartalmazz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szolgáltatás díjának megállapítására vonatkozó rendelkezéseket tartalmazza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rendelet hatályba lépésre vonatkozó rendelkezést tartalmazz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Melléklethez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özszolgáltatás díjtételét tartalmazza. </w:t>
      </w:r>
      <w:r>
        <w:br w:type="page"/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1. sz. melléklet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ÍJKALKULÁCIÓ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zvegtrzsbehzssal2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települési folyékony hulladék begyűjtésével, szállításával és ártalommentes elhelyezésével kapcsolatos közszolgáltatási díj megállapításához</w:t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közigazgatási területén</w:t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települési folyékony hulladék szállítását 1991-ben kezdte Kaszás Jenő egyéni vállalkozó, mely tevékenységet 1997-től társaság formájában végezzük. 2004.01.01-től a Kaszás és Társa Kft. látja el Zalaegerszeg közigazgatási területén a települési folyékony hulladék szállítást, mint közszolgáltatást. A tevékenységünk egyre csökkenő tendenciát mutat az utóbbi években, ugyanis  a város környékének szennyvízcsatorna hálózata egyre bővül. A fogyasztók a rendszerre folyamatosan csatlakoznak rá, így a szennyvízszippantás mennyisége évről évre csökken, a korábbi évhez viszonyítva kb. 40 %-ra esett vissz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9. 04. 01. naptól a települési folyékony hulladék á</w:t>
      </w:r>
      <w:r>
        <w:rPr>
          <w:rFonts w:cs="Times New Roman" w:ascii="Times New Roman" w:hAnsi="Times New Roman"/>
          <w:bCs/>
          <w:sz w:val="24"/>
          <w:szCs w:val="24"/>
        </w:rPr>
        <w:t xml:space="preserve">rtalmatlanítására kijelölt hely a Zalaegerszeg, külterület 0940/3 hrsz-ú területen kialakított, az Észak-Zalai Víz- és Csatornamű Zrt üzemeltetésében lévő szippantott szennyvíz fogadó műtárgy. A Kispáli határában lévő 040/3 hrsz-ú területen kialakított a települési folyékony hulladék fogadására, ártalmatlanítására kijelölt elhelyező telep rekultivációja folyamatban van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A 2010. évi díjkalkulációnál az alábbi szempontokat vettük figyelembe: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települési folyékony hulladék elhelyezésével kapcsolatos közszolgáltatás díj mértéke inflációarányos díjemelést (4,6 %) tartalmaz. 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 Közszolgáltató 2009. 01-10. hó közötti árbevétele összesen 1.050.400,- Ft, a teljes évi árbevétel a szippantott szennyvíz mennyiségének minimális változása miatt várhatóan 1.260.480,- Ft lesz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2009. évi tapasztalat azt mutatja, hogy a szippantott szennyvíz mennyisége havonta átlagosan 80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>, ezért a 2010-es évre is ennek a mennyiségnek az elszállítását terveztük, azaz a közszolgáltatás várható éves teljesítménye 960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 xml:space="preserve">3 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javaslat elfogadásával a </w:t>
      </w:r>
      <w:r>
        <w:rPr>
          <w:b/>
          <w:szCs w:val="24"/>
        </w:rPr>
        <w:t>4,6 %-os díjemelés</w:t>
      </w:r>
      <w:r>
        <w:rPr>
          <w:szCs w:val="24"/>
        </w:rPr>
        <w:t xml:space="preserve"> esetén a zalaegerszegi közszolgáltatásból származó 2010. évre várható árbevétel 1.305.600,-Ft, a normatív támogatással együtt számított összes bevétel 1.401.600,- Ft lesz. </w:t>
      </w:r>
    </w:p>
    <w:p>
      <w:pPr>
        <w:pStyle w:val="TextBody"/>
        <w:rPr>
          <w:szCs w:val="24"/>
        </w:rPr>
      </w:pPr>
      <w:r>
        <w:rPr>
          <w:szCs w:val="24"/>
        </w:rPr>
        <w:t>A Magyar Köztársaság 2010. évi költségvetés tervezetében a lakossági települési folyékony hulladék ártalmatlanítás normatívája megegyezik a 2009. évi támogatással, a fajlagos összege</w:t>
        <w:br/>
        <w:t>100,- Ft/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kalkuláció során kimutattuk a közszolgáltatás 2009. évi I-X. havi ténylegesen felmerült költségeit. A ténylegesen felmerült költségeket vettük alapul a 2010. évi közszolgáltatás várható költségeinek tervezésénél. A tervezés során éves szinten a 2009.évi közszolgáltatás várható éves teljesítményét, 960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 xml:space="preserve"> szennyvíz elszállítását vettük alapul. A közszolgáltatási tevékenységet általában egy 5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>-es tehergépkocsival végezzük, melynek az éves várható teljesítménye 2700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>. A gépkocsira vonatkozóan 2010. évre kalkuláltuk az éves költségeket és ebből számoltuk arányosan a közszolgáltatásra eső költséget, illetve az 1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 xml:space="preserve"> szennyvíz elszállításának költségét, az alábbiak szerint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60"/>
        <w:gridCol w:w="1260"/>
        <w:gridCol w:w="822"/>
        <w:gridCol w:w="1194"/>
        <w:gridCol w:w="1224"/>
        <w:gridCol w:w="841"/>
      </w:tblGrid>
      <w:tr>
        <w:trPr>
          <w:trHeight w:val="435" w:hRule="atLeast"/>
        </w:trPr>
        <w:tc>
          <w:tcPr>
            <w:tcW w:w="985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10. évi közszolgáltatás díjkalkulációja 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985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alkuláció a közszolgáltatás ellátásához szükséges egy  db 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pacitású  tehergépkocsi  figyelembevételével készült</w:t>
            </w:r>
          </w:p>
        </w:tc>
      </w:tr>
      <w:tr>
        <w:trPr>
          <w:trHeight w:val="315" w:hRule="atLeast"/>
        </w:trPr>
        <w:tc>
          <w:tcPr>
            <w:tcW w:w="659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épkocsi várható éves szennyvíz szállítási összteljesítménye: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700 m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91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özszolgáltatás keretében  2009. I-X . hónapokban elszállított szennyvíz: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08 m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özszolgáltatás várható 2010. éves teljesítménye: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60 m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59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szennyvíz elszállításának önköltség kalkulációja: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9. év I.-X hó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. év</w:t>
            </w:r>
          </w:p>
        </w:tc>
      </w:tr>
      <w:tr>
        <w:trPr>
          <w:trHeight w:val="73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 vállalkozás összesen     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Közszolgáltatás       összesen        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Gépkocsi  összes költsége      (várható)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Közszolgáltatás     összesen (várható)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F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Ft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Ft/m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Ft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Ft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Ft/m3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yagjellegű ráfordítá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0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6 9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76 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1 6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8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bből: Üzemanya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 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2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épkocsi fenntartási kt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91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31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 9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yéb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1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29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 9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5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ér+járulé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691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 5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3 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2 2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rtékcsökkené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571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gyéb ráfordítá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08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3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 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 6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bből: Gépkocsi biztosítá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épjárműad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8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5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ók </w:t>
            </w:r>
            <w:r>
              <w:rPr>
                <w:rFonts w:cs="Times New Roman" w:ascii="Times New Roman" w:hAnsi="Times New Roman"/>
                <w:sz w:val="20"/>
              </w:rPr>
              <w:t>( TÁNYA, Iparűzés, Különadó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8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8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állítási díj összes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47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1 8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65 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8 56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1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helyezési, ürítési dí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61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3 81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7 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6 4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 költség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437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45 6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9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42 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95 0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49</w:t>
            </w:r>
          </w:p>
        </w:tc>
      </w:tr>
      <w:tr>
        <w:trPr>
          <w:trHeight w:val="36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özszolgáltatás számlázott árbevétele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0 4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05 6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60</w:t>
            </w:r>
          </w:p>
        </w:tc>
      </w:tr>
      <w:tr>
        <w:trPr>
          <w:trHeight w:val="5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lami normatív támogatás</w:t>
            </w:r>
            <w:r>
              <w:rPr>
                <w:rFonts w:cs="Times New Roman" w:ascii="Times New Roman" w:hAnsi="Times New Roman"/>
                <w:sz w:val="20"/>
              </w:rPr>
              <w:t xml:space="preserve"> (100Ft/m3):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vétel összesen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31 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01 6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6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redmény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56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56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özszolgáltatás díja nettó Ft/m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6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özszolgáltatás díja bruttó Ft/m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0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Közszolgáltatási díj 4,6%-os díjemeléssel 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295"/>
        <w:gridCol w:w="1294"/>
        <w:gridCol w:w="1295"/>
      </w:tblGrid>
      <w:tr>
        <w:trPr>
          <w:trHeight w:val="435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0. év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9. év</w:t>
            </w:r>
          </w:p>
        </w:tc>
      </w:tr>
      <w:tr>
        <w:trPr>
          <w:trHeight w:val="43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állítás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t/m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helyezés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t/m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sszesen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t/m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sszesen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t/m3</w:t>
            </w:r>
          </w:p>
        </w:tc>
      </w:tr>
      <w:tr>
        <w:trPr>
          <w:trHeight w:val="468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0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00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díjakra felszámítandó a mindenkor érvényben lévő általános forgalmi adó, ami jelenleg 25%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0. évi egységnyi díjtétel meghatározása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09. évi adatok alapján a közszolgáltatás várható 2010. éves mennyisége, azaz a szippantott szennyvíz mennyisége 9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0. évre várható árbevétel 1.305.600,- 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Egységnyi díjtétel: 1.305.600,- Ft / 9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</w:rPr>
        <w:t>1.360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lkulációt a várhatóan elszállításra kerülő szennyvíz elszállításának egységnyi költségére vonatkozóan készítettük el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Így a ténylegesen elszállított szennyvíz mennyiségnek megfelelő szolgáltatási díj kerül számlázásra, amit a ténylegesen igénybe vevő megrendelő fizet meg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ársaságunk. a 2010. évi közszolgáltatási díj kalkulációját a 2010. évi gazdasági környezet változásainak figyelembe vételével állította össze, és elfogadásra javasolja a Közgyűlésnek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09. november 27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zásné Müllek Erika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vezető</w:t>
      </w:r>
      <w:r>
        <w:br w:type="page"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zámú melléklet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4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63"/>
      </w:tblGrid>
      <w:tr>
        <w:trPr>
          <w:trHeight w:val="255" w:hRule="atLeast"/>
        </w:trPr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tisztikai számj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égjegyzék száma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gyszerűsített éves beszámoló összköltség eljárással készített</w:t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REDMÉNYKIMUTATÁS A VÁLLALKOZÁS EGÉSZÉRE</w:t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"A" változa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Az üzleti év mérlegfordulónapja:        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               2009.10.31.             </w:t>
            </w:r>
            <w:r>
              <w:rPr>
                <w:rFonts w:cs="Arial" w:ascii="Arial" w:hAnsi="Arial"/>
                <w:sz w:val="20"/>
              </w:rPr>
              <w:t xml:space="preserve">                  (év/hó/nap)     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tok E Ft-ban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r-   szám</w:t>
            </w:r>
          </w:p>
        </w:tc>
        <w:tc>
          <w:tcPr>
            <w:tcW w:w="4040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tétel megnevezése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őző év 2008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árgyév 2009. 01-10 hó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0. év várható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4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tékesítés nettó árbevétel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75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 772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0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ált saját teljesítmények érték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bevétele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4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sorból visszaírt értékveszté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agjellegű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36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6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5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mélyi jellegű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52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9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5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tékcsökkenési leírá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6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7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94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sorból: értékveszté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ÜZEMI (ÜZLETI) TEVÉKENYSÉG EREDMÉNYE         (I.+-II.+III.-IV.-V.-VI.-VI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915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304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1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.</w:t>
            </w:r>
          </w:p>
        </w:tc>
        <w:tc>
          <w:tcPr>
            <w:tcW w:w="40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bevételei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ráfordításai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ÉNZÜGYI MŰVELETEK EREDMÉNYE                  (VIII.-IX.)    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506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467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49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OKÁSOS VÁLLALKOZÁSI EREDMÉNY                   (+-A.+-B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 421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837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60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</w:t>
            </w:r>
          </w:p>
        </w:tc>
        <w:tc>
          <w:tcPr>
            <w:tcW w:w="40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kívüli bevételek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kívüli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NDKÍVÜLI EREDMÉNY (X.-X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5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8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ÓZÁS ELŐTTI EREDMÉNY (+-C.+-D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 426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819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59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I.</w:t>
            </w:r>
          </w:p>
        </w:tc>
        <w:tc>
          <w:tcPr>
            <w:tcW w:w="404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ófizetési kötelezettség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136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ÓZOTT EREDMÉNY (+-E.-XI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 562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575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47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ÉRLEG SZERINTI EREDMÉNY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 562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575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47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4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63"/>
      </w:tblGrid>
      <w:tr>
        <w:trPr>
          <w:trHeight w:val="255" w:hRule="atLeast"/>
        </w:trPr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tisztikai számj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égjegyzék száma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gyszerűsített éves beszámoló összköltség eljárással készített</w:t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REDMÉNYKIMUTATÁS A KÖZSZOLGÁLTATÁSRA</w:t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"A" változa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Az üzleti év mérlegfordulónapja:        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               2009.10.31.             </w:t>
            </w:r>
            <w:r>
              <w:rPr>
                <w:rFonts w:cs="Arial" w:ascii="Arial" w:hAnsi="Arial"/>
                <w:sz w:val="20"/>
              </w:rPr>
              <w:t xml:space="preserve">                  (év/hó/nap)     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tok E Ft-ban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r-   szám</w:t>
            </w:r>
          </w:p>
        </w:tc>
        <w:tc>
          <w:tcPr>
            <w:tcW w:w="4040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tétel megnevezése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őző év 2008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árgyév 2009. 01-10 hó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0. év várható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4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tékesítés nettó árbevétel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4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ált saját teljesítmények érték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bevétele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sorból visszaírt értékveszté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agjellegű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mélyi jellegű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2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tékcsökkenési leírá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sorból: értékveszté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ÜZEMI (ÜZLETI) TEVÉKENYSÉG EREDMÉNYE         (I.+-II.+III.-IV.-V.-VI.-VI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2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3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.</w:t>
            </w:r>
          </w:p>
        </w:tc>
        <w:tc>
          <w:tcPr>
            <w:tcW w:w="40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bevételei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ráfordításai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ÉNZÜGYI MŰVELETEK EREDMÉNYE                  (VIII.-IX.)    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OKÁSOS VÁLLALKOZÁSI EREDMÉNY                   (+-A.+-B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2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3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</w:t>
            </w:r>
          </w:p>
        </w:tc>
        <w:tc>
          <w:tcPr>
            <w:tcW w:w="40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kívüli bevételek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kívüli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NDKÍVÜLI EREDMÉNY (X.-X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ÓZÁS ELŐTTI EREDMÉNY (+-C.+-D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2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3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I.</w:t>
            </w:r>
          </w:p>
        </w:tc>
        <w:tc>
          <w:tcPr>
            <w:tcW w:w="404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ófizetési kötelezettség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36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ÓZOTT EREDMÉNY (+-E.-XI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8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ÉRLEG SZERINTI EREDMÉNY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zállított szennyvíz m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07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8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6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9765" cy="74288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742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4111" w:leader="none"/>
      </w:tabs>
      <w:ind w:left="-69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entury Gothic" w:hAnsi="Century Gothic" w:cs="Century Gothic"/>
      <w:b w:val="false"/>
      <w:i w:val="false"/>
      <w:sz w:val="22"/>
    </w:rPr>
  </w:style>
  <w:style w:type="character" w:styleId="WW8Num16z1">
    <w:name w:val="WW8Num16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2"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>
      <w:szCs w:val="22"/>
    </w:rPr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H-Times-Roman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>
      <w:szCs w:val="24"/>
    </w:rPr>
  </w:style>
  <w:style w:type="paragraph" w:styleId="Szvegtrzs3">
    <w:name w:val="Szövegtörzs 3"/>
    <w:basedOn w:val="Normal"/>
    <w:qFormat/>
    <w:pPr>
      <w:autoSpaceDE w:val="false"/>
      <w:jc w:val="both"/>
    </w:pPr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24" w:leader="none"/>
        <w:tab w:val="right" w:pos="90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57:00Z</dcterms:created>
  <dc:creator>Nyikos Zoltán</dc:creator>
  <dc:description/>
  <cp:keywords/>
  <dc:language>en-US</dc:language>
  <cp:lastModifiedBy>Admin</cp:lastModifiedBy>
  <cp:lastPrinted>2009-12-10T14:41:00Z</cp:lastPrinted>
  <dcterms:modified xsi:type="dcterms:W3CDTF">2009-12-10T14:25:00Z</dcterms:modified>
  <cp:revision>52</cp:revision>
  <dc:subject/>
  <dc:title>__________________________________________________________________________________</dc:title>
</cp:coreProperties>
</file>