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4"/>
        </w:rPr>
      </w:pPr>
      <w:r>
        <w:rPr>
          <w:rFonts w:cs="Times New Roman" w:ascii="Times New Roman" w:hAnsi="Times New Roman"/>
          <w:b/>
          <w:sz w:val="3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ZALAEGERSZEG MEGYEI JOGÚ VÁROS 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NEMZETKÖZI ÉS ESÉLYEGYENLŐSÉ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mail: info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december 1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9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6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6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ind w:left="-108" w:right="-129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ss Ferenc, a Nemzetközi és Esélyegyenlőségi Bizottság elnök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6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,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255/2009. sz. határozatával az Énekmondó Együttes részére „Zalaegerszegért” díjat adományozott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laegerszeg Megyei Jogú Város Közgyűlésének a helyi kitüntetések alapításáról és adományozásáról szóló 32/2004. (IX. 24.) sz. önkormányzati rendelet 4. § 5. bekezdése alapján a szervezeteket, közösségeket a díjjal együtt bruttó 200.000 Ft pénzjutalom illeti meg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vel az Énekmondó Együttes az Énekmondó Alapítvány keretében működik, ezért a pénzjutalom átadásához közgyűlési döntés szüksége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Book Antiqua" w:hAnsi="Book Antiqua"/>
          <w:bCs/>
          <w:szCs w:val="24"/>
        </w:rPr>
        <w:t xml:space="preserve">Zalaegerszeg Megyei Jogú Város Közgyűlése Nemzetközi és Esélyegyenlőségi Bizottsága 105/2009. sz. határozatában 50.000 Ft támogatást javasol a </w:t>
      </w:r>
      <w:r>
        <w:rPr/>
        <w:t xml:space="preserve">Salla Közhasznú </w:t>
      </w:r>
      <w:r>
        <w:rPr>
          <w:rFonts w:cs="Book Antiqua" w:ascii="Book Antiqua" w:hAnsi="Book Antiqua"/>
          <w:szCs w:val="24"/>
        </w:rPr>
        <w:t xml:space="preserve">Alapítványnak, </w:t>
      </w:r>
      <w:r>
        <w:rPr/>
        <w:t xml:space="preserve">„Zala megye régészeti kincsei” című kiadványának nyomdai költségeihez </w:t>
      </w:r>
      <w:r>
        <w:rPr>
          <w:rFonts w:cs="Book Antiqua" w:ascii="Book Antiqua" w:hAnsi="Book Antiqua"/>
          <w:szCs w:val="24"/>
        </w:rPr>
        <w:t>a Bizottság kerete 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az Énekmondó Alapítvány részére a „Zalaegerszegért” díjjal járó 200.000 Ft pénzjutalom kifizetését engedélyezi az „Önkormányzati igazgatási tevékenység”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Cs w:val="24"/>
        </w:rPr>
        <w:t>2009. évi költségvetése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ovábbi intézkedés megtételére.</w:t>
      </w:r>
    </w:p>
    <w:p>
      <w:pPr>
        <w:pStyle w:val="Normal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december 18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Arial" w:ascii="Book Antiqua" w:hAnsi="Book Antiqua"/>
          <w:bCs/>
          <w:szCs w:val="24"/>
        </w:rPr>
        <w:t xml:space="preserve">50.000 Ft támogatást biztosít a </w:t>
      </w:r>
      <w:r>
        <w:rPr/>
        <w:t xml:space="preserve">Salla Közhasznú </w:t>
      </w:r>
      <w:r>
        <w:rPr>
          <w:rFonts w:cs="Book Antiqua" w:ascii="Book Antiqua" w:hAnsi="Book Antiqua"/>
          <w:szCs w:val="24"/>
        </w:rPr>
        <w:t>Alapítványnak „</w:t>
      </w:r>
      <w:r>
        <w:rPr/>
        <w:t>Zala megye régészeti kincsei” című kiadványának nyomdai költségeihez</w:t>
      </w:r>
      <w:r>
        <w:rPr>
          <w:rFonts w:cs="Book Antiqua" w:ascii="Book Antiqua" w:hAnsi="Book Antiqua"/>
          <w:szCs w:val="24"/>
        </w:rPr>
        <w:t xml:space="preserve"> a Nemzetközi és Esélyegyenlőségi Bizottság kerete terh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Cs w:val="24"/>
          <w:u w:val="single"/>
        </w:rPr>
      </w:pPr>
      <w:r>
        <w:rPr>
          <w:rFonts w:cs="Book Antiqua" w:ascii="Book Antiqua" w:hAnsi="Book Antiqua"/>
          <w:b w:val="false"/>
          <w:szCs w:val="24"/>
          <w:u w:val="singl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09. december 31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Dr. Gyimesi Endre polgármester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>Zalaegerszeg, 2009. december 10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iss Ferenc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a Nemzetközi és Esélyegyenlőségi Bizottság elnöke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21:00Z</dcterms:created>
  <dc:creator>zsuzsa</dc:creator>
  <dc:description/>
  <cp:keywords/>
  <dc:language>en-US</dc:language>
  <cp:lastModifiedBy>Admin</cp:lastModifiedBy>
  <dcterms:modified xsi:type="dcterms:W3CDTF">2009-12-11T10:36:00Z</dcterms:modified>
  <cp:revision>5</cp:revision>
  <dc:subject/>
  <dc:title> </dc:title>
</cp:coreProperties>
</file>