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10096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7.9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</w:p>
    <w:p>
      <w:pPr>
        <w:pStyle w:val="Heading5"/>
        <w:rPr>
          <w:sz w:val="34"/>
          <w:szCs w:val="34"/>
        </w:rPr>
      </w:pPr>
      <w:r>
        <w:rPr>
          <w:sz w:val="34"/>
          <w:szCs w:val="34"/>
        </w:rPr>
        <w:t>POLGÁRMESTERÉTÕL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u.17-19. Telefon: 92/502-106, fax: 92/311-47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mayor@ zalaegerszeg.hu</w:t>
      </w:r>
    </w:p>
    <w:p>
      <w:pPr>
        <w:pStyle w:val="Normal"/>
        <w:ind w:left="3540" w:firstLine="708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>………..  napirendi pont</w:t>
      </w:r>
    </w:p>
    <w:p>
      <w:pPr>
        <w:pStyle w:val="Heading6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6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6"/>
        </w:rPr>
        <w:t>2009. december  17-i ülésér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Tárgy:</w:t>
      </w: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Az önkormányzat által fenntartott költségvetési szerveknél, intézményeknél folyó munkahelyi étkeztetésről és az intézeti élelmezés nyersanyagköltségeiről szóló többször módosított 3/1991. (III. 7.) számú önkormányzati rendelet módosítása. Az étkeztetés 2010. évi rezsi költségének megállapítása.</w:t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Előterjesztő:</w:t>
      </w:r>
      <w:r>
        <w:rPr>
          <w:b/>
          <w:i/>
          <w:sz w:val="26"/>
          <w:szCs w:val="26"/>
        </w:rPr>
        <w:tab/>
        <w:tab/>
        <w:tab/>
        <w:tab/>
      </w:r>
      <w:r>
        <w:rPr>
          <w:sz w:val="26"/>
          <w:szCs w:val="26"/>
        </w:rPr>
        <w:t>Dr. Gyimesi Endre</w:t>
        <w:tab/>
        <w:t>polgármester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Készítette:</w:t>
      </w:r>
      <w:r>
        <w:rPr>
          <w:b/>
          <w:i/>
          <w:sz w:val="26"/>
          <w:szCs w:val="26"/>
        </w:rPr>
        <w:tab/>
        <w:tab/>
        <w:tab/>
        <w:tab/>
      </w:r>
      <w:r>
        <w:rPr>
          <w:sz w:val="26"/>
          <w:szCs w:val="26"/>
        </w:rPr>
        <w:t>Közgazdasági Osztá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</w:t>
        <w:tab/>
        <w:t>Adrovicz Béláné sk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540" w:hanging="3540"/>
        <w:rPr/>
      </w:pPr>
      <w:r>
        <w:rPr>
          <w:b/>
          <w:sz w:val="26"/>
          <w:szCs w:val="26"/>
          <w:u w:val="single"/>
        </w:rPr>
        <w:t>Tárgyalta:</w:t>
      </w: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>Ügyrendi, Jogi és Vagyonnyilatkozatot Ellenőrző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>Gazdasági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>Pénzügyi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>Oktatási és Ifjúsági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>Szociális, Lakás- és Egészségügyi Bizottsá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>Településrészi Önkormányzato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>Cigány Kisebbségi Önkormányza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Véleményezésre megküldve:</w:t>
      </w:r>
      <w:r>
        <w:rPr>
          <w:b/>
          <w:i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  <w:tab/>
        <w:t>Társadalmi Egyesülések Zala Megyei Szövetsége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 xml:space="preserve">Országos Fogyasztóvédelmi Egyesület Zala Megye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>Szervezet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Egyeztetve:</w:t>
      </w:r>
      <w:r>
        <w:rPr>
          <w:b/>
          <w:i/>
          <w:sz w:val="26"/>
          <w:szCs w:val="26"/>
        </w:rPr>
        <w:tab/>
        <w:tab/>
        <w:tab/>
        <w:tab/>
      </w:r>
      <w:r>
        <w:rPr>
          <w:sz w:val="26"/>
          <w:szCs w:val="26"/>
        </w:rPr>
        <w:t>Népjóléti Osztály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ab/>
        <w:tab/>
        <w:t>Önkormányzati Osztály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  <w:t>Jogi és Közbeszerzési Irod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örvényességi és tartalmi-formai szempontból ellenőrizt</w:t>
      </w:r>
      <w:r>
        <w:rPr>
          <w:b/>
          <w:i/>
          <w:sz w:val="26"/>
          <w:szCs w:val="26"/>
        </w:rPr>
        <w:t>e: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Önkormányzati Osztál</w:t>
      </w:r>
      <w:r>
        <w:rPr>
          <w:i/>
          <w:sz w:val="26"/>
          <w:szCs w:val="26"/>
        </w:rPr>
        <w:t>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isztelt Közgyűlés!</w:t>
      </w:r>
    </w:p>
    <w:p>
      <w:pPr>
        <w:pStyle w:val="Normal"/>
        <w:jc w:val="both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Zalaegerszeg Megyei Jogú Város Közgyűlése a fenntartási körébe tartozó költségvetési intézményekben alkalmazott élelmezési nyersanyagnormák mértékét a többször módosított 3/1991. (III. 7.) számú rendeletében határozta meg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város területén működő nevelési-oktatási intézményekben a diákétkeztetést a „Zalaegerszeg Megyei Jogú Város közigazgatási területén közintézmények részére történő közétkezés biztosítása” tárgyában 2007. évben lefolytatott közbeszerzési eljárás eredményeként továbbra is  a Zalagast Kereskedelmi és Vendéglátó Kft. biztosítja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szerződés IV. fejezet 8. pontja szerint a vállalkozó a tárgyévet megelőző november 30-ig tehet javaslatot a nyersanyagnormák, illetve a rezsiköltsége módosítására, amelyben az emelés mértéke az előző évi infláció mértékét nem haladhatja meg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Zalagast Kereskedelmi és Vendéglátó Kft. ügyvezetője a szerződésben előirt határidőig  a nyersanyagnormák és rezsidíjak emelésére vonatkozó javaslatát  benyújtotta. A részletes javaslat az előterjesztés mellékletét képez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 szolgáltató </w:t>
      </w:r>
      <w:r>
        <w:rPr>
          <w:b/>
          <w:i/>
          <w:sz w:val="26"/>
        </w:rPr>
        <w:t>nyersanyagnorma</w:t>
      </w:r>
      <w:r>
        <w:rPr>
          <w:sz w:val="26"/>
        </w:rPr>
        <w:t xml:space="preserve"> módosítására vonatkozó javaslata összeállításánál számításokat végzett  arra vonatozóan, hogy a következő évben  milyen  összeg szükséges  a 67/2007.(VII.10.) GKM-EüM-FVM-SZMM együttes rendeletben előirt tápérték minimumok  betartásához.  A társaság által felhasznált nyersanyagok  árát vizsgálva  2009. év során  egyes termékcsoportoknál a beszerzési árak erőteljes hullámzása volt  tapasztalható. A jellemzően felhasznált nyersanyagféleségek közül elsősorban a szárnyasok és zöldségfélék beszerzési ára mozgott széles sávba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010. évre vonatkozóan is nagyon sok a bizonytalansági tényező. A nyersanyagpiacokon kialakuló beszerzési árak alakulása nehezen prognosztizálható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sz w:val="26"/>
        </w:rPr>
        <w:t xml:space="preserve">A 2009. évi beszerzési adatokat, illetve a  2010. évre valószínűsíthető  szállítói  áremeléseket , valamint a szülők anyagi helyzetét is  figyelembe véve a szolgáltató a jelenleg érvényes </w:t>
      </w:r>
      <w:r>
        <w:rPr>
          <w:b/>
          <w:i/>
          <w:sz w:val="26"/>
        </w:rPr>
        <w:t xml:space="preserve">nyersanyagnormák  átlagos 4  %-os  mértékű emelésére tett javaslatot.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javasolt normaemelés szükséges ahhoz, hogy a következő évben is biztosítható legyen a szolgáltatás jelenlegi színvonal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Zalagast Kft. a </w:t>
      </w:r>
      <w:r>
        <w:rPr>
          <w:b/>
          <w:i/>
          <w:sz w:val="26"/>
        </w:rPr>
        <w:t xml:space="preserve">rezsiköltség </w:t>
      </w:r>
      <w:r>
        <w:rPr>
          <w:sz w:val="26"/>
        </w:rPr>
        <w:t xml:space="preserve">emelésére vonatkozó javaslatának összeállítása előtt áttekintette  a  gazdálkodását érintő legfontosabb költségelemek várható alakulását.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jelenlegi hálózati struktúra fenntartása mellett a 2009. évben végrehajtott létszámleépítés után további létszámcsökkentés a szolgáltató megítélése szerint nem lehetséges. A  2010. január l-től érvényes jogszabályi változásokból adódó megtakarítások és a minimálbér emelkedéséből, valamint  az egyéb ugyancsak jogszabályi változásból adódó költségnövekedéseket figyelembe véve  mintegy 3,09 %-os  rezsiemelést tartana indokoltnak, ezzel szemben ajánlatában a rezsiköltség  </w:t>
      </w:r>
      <w:r>
        <w:rPr>
          <w:b/>
          <w:i/>
          <w:sz w:val="26"/>
        </w:rPr>
        <w:t>2,02– 2,91  % közötti emelés</w:t>
      </w:r>
      <w:r>
        <w:rPr>
          <w:sz w:val="26"/>
        </w:rPr>
        <w:t>r</w:t>
      </w:r>
      <w:r>
        <w:rPr>
          <w:b/>
          <w:i/>
          <w:sz w:val="26"/>
        </w:rPr>
        <w:t xml:space="preserve">e </w:t>
      </w:r>
      <w:r>
        <w:rPr>
          <w:sz w:val="26"/>
        </w:rPr>
        <w:t>tesz javaslatot</w:t>
      </w:r>
      <w:r>
        <w:rPr>
          <w:b/>
          <w:i/>
          <w:sz w:val="26"/>
        </w:rPr>
        <w:t>.</w:t>
      </w:r>
      <w:r>
        <w:rPr>
          <w:sz w:val="26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nyersanyag és rezsiköltség összegének együttes változása  a különböző  korcsoportban 3,28-3,83 % közötti, a felnőtt  ebéd az óvodákban 3,29 %-os, az iskolákban  3,4  %-os  növekedést jelent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A javaslat elfogadása esetén a diákétkeztetés nettó fogyasztási ára az előterjesztés 2. számú mellékletében foglaltak szerint alakulna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rezsiár emelkedésből  adódó  intézményeket  terhelő többletkiadások fedezetét teljes mértékben az önkormányzatnak kell biztosítani a költségvetés készítése sorá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Zalagast Kft-vel  kötött szerződés VI/13. pontjában rögzített ebéd adagokra számított visszatérítések összege a rezsiköltség mértékével emelkedik, ezen összeg az intézmények bevételét növel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szociális ellátás területén történő étkeztetést az intézmények saját konyháikról biztosítják. (Időskorúak Gondozási Központja, Egészségügyi Intézmények Gazdasági Ellátó Szervezete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szociális intézmények vezetői, egyeztetve a népjóléti osztállyal 2010. évre eltérő mértékben  javasolják a nyersanyagnormák módosítását. A Gondozási Központ  vezetője az intézmény ellátotti körére nem tervezi a nyersanyagnorma emelését. Az Egészségügyi Intézmények Gazdasági Ellátó Szervezete vezetője  a bölcsődei ellátásnál  10 %-os,  a Gyimesi Lajos Fogyatékkal Élők Nappali Intézménye ellátottaira vonatkozóan pedig 8 %-os emelést tart  indokoltnak. A szociális ellátás területén 2009. évben nem történt normaemelé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hivatali üdülő  két éve nem működik, ezért javasoljuk   az üdültetés normatívájának megszüntetését.    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fogyasztóvédelemről szóló 1997. évi CLV. tv. 45. §. (l) bek. e./ pontja szerint   a helyi önkormányzatok  előmozdítják és támogatják a fogyasztói érdekek képviseletét ellátó társadalmi szervezetek arra irányuló tevékenységét, hogy véleményezzék a fogyasztókat érintő jogszabálytervezeteket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rendelet módosítás tervezetét véleményezés céljából a Társadalmi Egyesületek Zala Megyei Szövetsége, valamint az Országos Fogyasztóvédelmi Egyesület Zala Megyei Szervezete részére megküldtük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SZMSZ  62. § (2) bekezdése szerint a településrészi önkormányzatok testületét véleményezési jog illeti meg a  közszolgáltatási díjak megállapításával kapcsolatos ügyekben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önkormányzat és a Cigány Kisebbségi Önkormányzat között létrejött együttműködési megállapodás alapján az önkormányzat kikéri a Cigány Kisebbségi Önkormányzat véleményét a helyi közszolgáltatások ellátásával, különösen az iskolai neveléssel, oktatással, szociális ellátással kapcsolatos döntések előtt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előterjesztést a településrészi önkormányzatoknak, valamint a Cigány Kisebbségi Önkormányzatnak véleményezésre megküldtük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Zalaegerszeg megyei Jogú Város Cigány Kisebbségi Önkormányzata 75/2009. számú határozatával az előterjesztéssel egyetért, elfogadásra  javasolja a közgyűlésnek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z Ügyrendi, Jogi és Vagyonnyilatkozatot Ellenőrző Bizottság egyhangúlag – jogi szempontból – tárgyalásra alkalmasnak tartja az előterjesztést /268/2009. sz. határozat/.  </w:t>
      </w:r>
    </w:p>
    <w:p>
      <w:pPr>
        <w:pStyle w:val="Szvegtrzs3"/>
        <w:rPr/>
      </w:pPr>
      <w:r>
        <w:rPr>
          <w:b w:val="false"/>
          <w:i w:val="false"/>
          <w:sz w:val="26"/>
        </w:rPr>
        <w:t xml:space="preserve">A Gazdasági Bizottság a 217/2009. számú határozattal a rendeletmódosítást és a határozati javaslatot  8 igen szavazattal elfogadta. </w:t>
      </w:r>
    </w:p>
    <w:p>
      <w:pPr>
        <w:pStyle w:val="Szvegtrzs3"/>
        <w:rPr/>
      </w:pPr>
      <w:r>
        <w:rPr>
          <w:b w:val="false"/>
          <w:i w:val="false"/>
          <w:sz w:val="26"/>
        </w:rPr>
        <w:t>A Pénzügyi Bizottság a 100/2009. számú határozattal a rendelet-módosítást 3 igen, egyhangú szavazattal további tárgyalásra alkalmasnak tartja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Oktatási és Ifjúsági egyhangúlag  - 6 igen szavazattal – támogatta az előterjesztést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/161/2009.sz.határozat/</w:t>
      </w:r>
    </w:p>
    <w:p>
      <w:pPr>
        <w:pStyle w:val="Szvegtrzs3"/>
        <w:rPr/>
      </w:pPr>
      <w:r>
        <w:rPr>
          <w:b w:val="false"/>
          <w:i w:val="false"/>
          <w:sz w:val="26"/>
        </w:rPr>
        <w:t>A Szociális, Lakás- és Egészségügyi Bizottság – 7 igen szavazattal, egyhangúlag – az előterjesztést közgyűlési tárgyalásra alkalmasnak tartja. /191/2009. sz. határozat/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rendelet módosítással kapcsolatban további észrevétel, javaslat a közgyűlési anyagküldés napjáig nem érkezett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z oktatási, nevelési intézményekre megállapított, valamint a szociális intézményekre javasolt  nyersanyagnormákat  jelen rendeletmódosítás 1 sz. melléklete tartalmazza.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Kérem a Tisztelt Közgyűlést  a rendelet módosítás és a határozati javaslat elfogadására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sz w:val="26"/>
        </w:rPr>
      </w:pPr>
      <w:r>
        <w:rPr>
          <w:sz w:val="26"/>
        </w:rPr>
        <w:t>Határozati  javaslat :</w:t>
      </w:r>
    </w:p>
    <w:p>
      <w:pPr>
        <w:pStyle w:val="Szvegtrzs3"/>
        <w:rPr>
          <w:sz w:val="26"/>
        </w:rPr>
      </w:pPr>
      <w:r>
        <w:rPr>
          <w:sz w:val="26"/>
        </w:rPr>
      </w:r>
    </w:p>
    <w:p>
      <w:pPr>
        <w:pStyle w:val="Szvegtrzs3"/>
        <w:rPr/>
      </w:pPr>
      <w:r>
        <w:rPr>
          <w:b w:val="false"/>
          <w:i w:val="false"/>
          <w:sz w:val="26"/>
        </w:rPr>
        <w:t>1./ Zalaegerszeg Megyei Jogú Város Közgyűlése a Zalagast Kft-vel közétkeztetés biztosítása tárgyában kötött szerződés alapján az étkeztetés rezsi költségeit 2010. január l-től az alábbiak szerint hagyja jóvá:</w:t>
      </w:r>
    </w:p>
    <w:p>
      <w:pPr>
        <w:pStyle w:val="Szvegtrzs3"/>
        <w:rPr/>
      </w:pPr>
      <w:r>
        <w:rPr/>
        <w:t xml:space="preserve">  </w:t>
      </w:r>
    </w:p>
    <w:tbl>
      <w:tblPr>
        <w:tblW w:w="8091" w:type="dxa"/>
        <w:jc w:val="left"/>
        <w:tblInd w:w="4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3256"/>
        <w:gridCol w:w="2599"/>
      </w:tblGrid>
      <w:tr>
        <w:trPr>
          <w:trHeight w:val="597" w:hRule="atLeast"/>
        </w:trPr>
        <w:tc>
          <w:tcPr>
            <w:tcW w:w="2236" w:type="dxa"/>
            <w:tcBorders/>
            <w:shd w:fill="F2F2F2" w:val="clear"/>
          </w:tcPr>
          <w:p>
            <w:pPr>
              <w:pStyle w:val="Szvegtrzs3"/>
              <w:jc w:val="center"/>
              <w:rPr>
                <w:sz w:val="26"/>
              </w:rPr>
            </w:pPr>
            <w:r>
              <w:rPr>
                <w:sz w:val="26"/>
              </w:rPr>
              <w:t>Korcsoport</w:t>
            </w:r>
          </w:p>
        </w:tc>
        <w:tc>
          <w:tcPr>
            <w:tcW w:w="3256" w:type="dxa"/>
            <w:tcBorders/>
            <w:shd w:fill="F2F2F2" w:val="clear"/>
          </w:tcPr>
          <w:p>
            <w:pPr>
              <w:pStyle w:val="Szvegtrzs3"/>
              <w:jc w:val="center"/>
              <w:rPr>
                <w:sz w:val="26"/>
              </w:rPr>
            </w:pPr>
            <w:r>
              <w:rPr>
                <w:sz w:val="26"/>
              </w:rPr>
              <w:t>Étkezés fajtája</w:t>
            </w:r>
          </w:p>
        </w:tc>
        <w:tc>
          <w:tcPr>
            <w:tcW w:w="2599" w:type="dxa"/>
            <w:tcBorders/>
            <w:shd w:fill="F2F2F2" w:val="clear"/>
          </w:tcPr>
          <w:p>
            <w:pPr>
              <w:pStyle w:val="Szvegtrzs3"/>
              <w:jc w:val="center"/>
              <w:rPr>
                <w:sz w:val="26"/>
              </w:rPr>
            </w:pPr>
            <w:r>
              <w:rPr>
                <w:sz w:val="26"/>
              </w:rPr>
              <w:t>Rezsi költség</w:t>
            </w:r>
          </w:p>
          <w:p>
            <w:pPr>
              <w:pStyle w:val="Szvegtrzs3"/>
              <w:jc w:val="center"/>
              <w:rPr>
                <w:sz w:val="26"/>
              </w:rPr>
            </w:pPr>
            <w:r>
              <w:rPr>
                <w:sz w:val="26"/>
              </w:rPr>
              <w:t>Ft/adag (áfa nélkül)</w:t>
            </w:r>
          </w:p>
        </w:tc>
      </w:tr>
      <w:tr>
        <w:trPr>
          <w:trHeight w:val="707" w:hRule="atLeast"/>
        </w:trPr>
        <w:tc>
          <w:tcPr>
            <w:tcW w:w="223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Óvoda</w:t>
            </w:r>
          </w:p>
        </w:tc>
        <w:tc>
          <w:tcPr>
            <w:tcW w:w="325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Tízórai + uzsonna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Ebéd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Felnőtt ebéd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2599" w:type="dxa"/>
            <w:tcBorders/>
          </w:tcPr>
          <w:p>
            <w:pPr>
              <w:pStyle w:val="Szvegtrzs3"/>
              <w:jc w:val="center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 xml:space="preserve"> </w:t>
            </w:r>
            <w:r>
              <w:rPr>
                <w:b w:val="false"/>
                <w:i w:val="false"/>
                <w:sz w:val="26"/>
              </w:rPr>
              <w:t>80</w:t>
            </w:r>
          </w:p>
          <w:p>
            <w:pPr>
              <w:pStyle w:val="Szvegtrzs3"/>
              <w:tabs>
                <w:tab w:val="clear" w:pos="708"/>
                <w:tab w:val="center" w:pos="1229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 xml:space="preserve"> </w:t>
            </w:r>
            <w:r>
              <w:rPr>
                <w:b w:val="false"/>
                <w:i w:val="false"/>
                <w:sz w:val="26"/>
              </w:rPr>
              <w:tab/>
              <w:t xml:space="preserve"> 10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1,50</w:t>
            </w:r>
          </w:p>
        </w:tc>
      </w:tr>
      <w:tr>
        <w:trPr>
          <w:trHeight w:val="534" w:hRule="atLeast"/>
        </w:trPr>
        <w:tc>
          <w:tcPr>
            <w:tcW w:w="223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 xml:space="preserve">Általános 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Iskola</w:t>
            </w:r>
          </w:p>
        </w:tc>
        <w:tc>
          <w:tcPr>
            <w:tcW w:w="325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Tízórai + uzsonna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Ebéd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2599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 xml:space="preserve">                  </w:t>
            </w:r>
            <w:r>
              <w:rPr>
                <w:b w:val="false"/>
                <w:i w:val="false"/>
                <w:sz w:val="26"/>
              </w:rPr>
              <w:t>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833" w:hRule="atLeast"/>
        </w:trPr>
        <w:tc>
          <w:tcPr>
            <w:tcW w:w="223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Középiskola</w:t>
            </w:r>
          </w:p>
        </w:tc>
        <w:tc>
          <w:tcPr>
            <w:tcW w:w="325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Reggeli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Ebéd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Vacsora</w:t>
            </w:r>
          </w:p>
        </w:tc>
        <w:tc>
          <w:tcPr>
            <w:tcW w:w="2599" w:type="dxa"/>
            <w:tcBorders/>
          </w:tcPr>
          <w:p>
            <w:pPr>
              <w:pStyle w:val="Szvegtrzs3"/>
              <w:jc w:val="center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106</w:t>
            </w:r>
          </w:p>
          <w:p>
            <w:pPr>
              <w:pStyle w:val="Szvegtrzs3"/>
              <w:jc w:val="left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 xml:space="preserve">                </w:t>
            </w:r>
            <w:r>
              <w:rPr>
                <w:b w:val="false"/>
                <w:i w:val="false"/>
                <w:sz w:val="26"/>
              </w:rPr>
              <w:t>177</w:t>
            </w:r>
          </w:p>
          <w:p>
            <w:pPr>
              <w:pStyle w:val="Szvegtrzs3"/>
              <w:jc w:val="center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120</w:t>
            </w:r>
          </w:p>
        </w:tc>
      </w:tr>
    </w:tbl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Felkéri a jegyzőt, hogy az intézményeket a döntésben foglaltakról értesítse.</w:t>
      </w:r>
    </w:p>
    <w:p>
      <w:pPr>
        <w:pStyle w:val="Szvegtrzs3"/>
        <w:ind w:left="708" w:hanging="0"/>
        <w:rPr/>
      </w:pPr>
      <w:r>
        <w:rPr>
          <w:sz w:val="26"/>
        </w:rPr>
        <w:t>Határidő:</w:t>
        <w:tab/>
      </w:r>
      <w:r>
        <w:rPr>
          <w:b w:val="false"/>
          <w:i w:val="false"/>
          <w:sz w:val="26"/>
        </w:rPr>
        <w:t xml:space="preserve">  2009. december 31.</w:t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sz w:val="26"/>
        </w:rPr>
        <w:t>Felelős:</w:t>
      </w:r>
      <w:r>
        <w:rPr>
          <w:b w:val="false"/>
          <w:i w:val="false"/>
          <w:sz w:val="26"/>
        </w:rPr>
        <w:tab/>
        <w:t xml:space="preserve">  Dr. Kovács Gábor jegyző</w:t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ind w:left="426" w:hanging="426"/>
        <w:rPr/>
      </w:pPr>
      <w:r>
        <w:rPr>
          <w:sz w:val="26"/>
        </w:rPr>
        <w:t>2.)</w:t>
      </w:r>
      <w:r>
        <w:rPr>
          <w:b w:val="false"/>
          <w:i w:val="false"/>
          <w:sz w:val="26"/>
        </w:rPr>
        <w:tab/>
        <w:t>Zalaegerszeg Megyei Jogú Város Közgyűlése felkéri a polgármestert a Zalagast Kft-vel közétkeztetés tárgyában kötött vállalkozási szerződés érintett  - a nyersanyagnorma és a rezsiköltség megállapításával kapcsolatos - pontjainak  módosítására.</w:t>
      </w:r>
    </w:p>
    <w:p>
      <w:pPr>
        <w:pStyle w:val="Szvegtrzs3"/>
        <w:rPr/>
      </w:pPr>
      <w:r>
        <w:rPr>
          <w:b w:val="false"/>
          <w:i w:val="false"/>
          <w:sz w:val="26"/>
        </w:rPr>
        <w:tab/>
      </w:r>
      <w:bookmarkStart w:id="0" w:name="OLE_LINK1"/>
      <w:r>
        <w:rPr>
          <w:sz w:val="26"/>
        </w:rPr>
        <w:t xml:space="preserve">Határidő: </w:t>
      </w:r>
      <w:r>
        <w:rPr>
          <w:b w:val="false"/>
          <w:i w:val="false"/>
          <w:sz w:val="26"/>
        </w:rPr>
        <w:t>2010. január  31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Felelős   :</w:t>
      </w:r>
      <w:r>
        <w:rPr>
          <w:b w:val="false"/>
          <w:i w:val="false"/>
          <w:sz w:val="26"/>
        </w:rPr>
        <w:t xml:space="preserve">  Dr. Gyimesi Endre polgármester</w:t>
      </w:r>
      <w:bookmarkEnd w:id="0"/>
      <w:r>
        <w:rPr>
          <w:b w:val="false"/>
          <w:i w:val="false"/>
          <w:sz w:val="26"/>
        </w:rPr>
        <w:tab/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Zalaegerszeg, 2009. december 10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r. Gyimesi Endre  sk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gármester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sz w:val="26"/>
        </w:rPr>
        <w:t xml:space="preserve">                  </w:t>
      </w:r>
      <w:r>
        <w:rPr>
          <w:i/>
          <w:sz w:val="26"/>
        </w:rPr>
        <w:t xml:space="preserve">   </w:t>
      </w:r>
      <w:r>
        <w:rPr>
          <w:i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  <w:sz w:val="26"/>
        </w:rPr>
        <w:t>………</w:t>
      </w:r>
      <w:r>
        <w:rPr>
          <w:b/>
          <w:i/>
          <w:sz w:val="26"/>
        </w:rPr>
        <w:t>/2009. (…….) számú önkormányzati rendelete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az önkormányzat által fenntartott költségvetési szerveknél,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intézményeknél folyó munkahelyi étkeztetésről és az intézeti</w:t>
      </w:r>
    </w:p>
    <w:p>
      <w:pPr>
        <w:pStyle w:val="Normal"/>
        <w:jc w:val="center"/>
        <w:rPr/>
      </w:pPr>
      <w:r>
        <w:rPr>
          <w:b/>
          <w:i/>
          <w:sz w:val="26"/>
        </w:rPr>
        <w:t xml:space="preserve">élelmezés nyersanyagköltségeiről szóló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többször módosított</w:t>
      </w:r>
    </w:p>
    <w:p>
      <w:pPr>
        <w:pStyle w:val="Normal"/>
        <w:jc w:val="center"/>
        <w:rPr/>
      </w:pPr>
      <w:r>
        <w:rPr>
          <w:b/>
          <w:i/>
          <w:sz w:val="26"/>
        </w:rPr>
        <w:t>3/1991. (III.7.) számú  önkormányzati rendelet módosításáról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Zalaegerszeg Megyei Jogú Város Közgyűlése a helyi önkormányzatokról szóló többször módosított 1990. évi LXV. törvény 16. § (1) bekezdésében foglalt felhatalmazás alapján az önkormányzat által fenntartott költségvetési szerveknél, intézményeknél folyó munkahelyi étkeztetésről és az intézeti élelmezés nyersanyagköltségeiről szóló többször módosított 3/1991. (III. 7.) számú rendeletét (továbbiakban „R”) 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6"/>
        </w:rPr>
        <w:t>1. §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„R” 1. számú melléklete helyébe a jelen rendelet 1. számú melléklete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i/>
          <w:sz w:val="26"/>
        </w:rPr>
        <w:t>2. §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rPr/>
      </w:pPr>
      <w:r>
        <w:rPr/>
        <w:t>E rendelet 2010. január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</w:t>
      </w:r>
      <w:r>
        <w:rPr>
          <w:i/>
          <w:sz w:val="26"/>
        </w:rPr>
        <w:t xml:space="preserve"> </w:t>
      </w:r>
      <w:r>
        <w:rPr>
          <w:i/>
          <w:sz w:val="26"/>
        </w:rPr>
        <w:t xml:space="preserve">Dr. Kovács Gábor                 </w:t>
        <w:tab/>
        <w:tab/>
        <w:t xml:space="preserve">         Dr. Gyimesi Endre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jegyző                                                     polgármester</w:t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1. számú melléklet</w:t>
      </w:r>
    </w:p>
    <w:p>
      <w:pPr>
        <w:pStyle w:val="Heading1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személyes gondoskodást nyújtó ellátási formák ÁFA nélküli nyersanyag normája: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2010. évr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/>
      </w:pPr>
      <w:r>
        <w:rPr/>
        <w:t>Szociális intézmény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/>
        <w:t>.</w:t>
      </w:r>
      <w:r>
        <w:rPr>
          <w:b/>
        </w:rPr>
        <w:t xml:space="preserve">   </w:t>
        <w:tab/>
      </w:r>
      <w:r>
        <w:rPr>
          <w:sz w:val="28"/>
        </w:rPr>
        <w:t>Bölcsődék</w:t>
      </w:r>
    </w:p>
    <w:p>
      <w:pPr>
        <w:pStyle w:val="Normal"/>
        <w:rPr/>
      </w:pPr>
      <w:r>
        <w:rPr>
          <w:sz w:val="28"/>
        </w:rPr>
        <w:tab/>
        <w:t xml:space="preserve"> </w:t>
        <w:tab/>
        <w:t>(tízórai, ebéd, uzsonna)</w:t>
        <w:tab/>
        <w:tab/>
        <w:tab/>
        <w:tab/>
        <w:tab/>
        <w:t>288,- Ft/fő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dősek Klubja (II-IV)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a.)</w:t>
        <w:tab/>
        <w:t>tízórai, ebéd, uzsonna</w:t>
        <w:tab/>
        <w:tab/>
        <w:tab/>
        <w:tab/>
        <w:tab/>
        <w:t>460,- Ft/fő</w:t>
      </w:r>
    </w:p>
    <w:p>
      <w:pPr>
        <w:pStyle w:val="Normal"/>
        <w:ind w:left="705" w:hanging="0"/>
        <w:rPr/>
      </w:pPr>
      <w:r>
        <w:rPr>
          <w:sz w:val="28"/>
        </w:rPr>
        <w:tab/>
        <w:t>b.)</w:t>
        <w:tab/>
        <w:t>tízórai, uzsonna</w:t>
        <w:tab/>
        <w:tab/>
        <w:tab/>
        <w:tab/>
        <w:tab/>
        <w:tab/>
        <w:t>235,- Ft/fő</w:t>
      </w:r>
    </w:p>
    <w:p>
      <w:pPr>
        <w:pStyle w:val="Normal"/>
        <w:ind w:left="705" w:hanging="0"/>
        <w:rPr/>
      </w:pPr>
      <w:r>
        <w:rPr>
          <w:sz w:val="28"/>
        </w:rPr>
        <w:tab/>
        <w:tab/>
        <w:t>Fogyatékosok Klubja</w:t>
      </w:r>
    </w:p>
    <w:p>
      <w:pPr>
        <w:pStyle w:val="Normal"/>
        <w:ind w:left="705" w:hanging="0"/>
        <w:rPr/>
      </w:pPr>
      <w:r>
        <w:rPr>
          <w:sz w:val="28"/>
        </w:rPr>
        <w:t xml:space="preserve">  </w:t>
      </w:r>
      <w:r>
        <w:rPr>
          <w:sz w:val="28"/>
        </w:rPr>
        <w:tab/>
        <w:t>tízórai, ebéd, uzsonna</w:t>
        <w:tab/>
        <w:tab/>
        <w:tab/>
        <w:tab/>
        <w:tab/>
        <w:t>500,- Ft/fő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dősek Gondozóháza, Idősek Otthona</w:t>
      </w:r>
    </w:p>
    <w:p>
      <w:pPr>
        <w:pStyle w:val="Normal"/>
        <w:ind w:left="1410" w:hanging="0"/>
        <w:rPr/>
      </w:pPr>
      <w:r>
        <w:rPr>
          <w:sz w:val="28"/>
        </w:rPr>
        <w:t>(reggeli, ebéd, vacsora)</w:t>
        <w:tab/>
        <w:tab/>
        <w:tab/>
        <w:tab/>
        <w:tab/>
        <w:t>480,- Ft/fő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5.</w:t>
        <w:tab/>
        <w:t>Étkeztetés (ebéd)</w:t>
        <w:tab/>
        <w:tab/>
        <w:tab/>
        <w:tab/>
        <w:tab/>
        <w:tab/>
        <w:t>225,- Ft/fő</w:t>
      </w:r>
    </w:p>
    <w:p>
      <w:pPr>
        <w:pStyle w:val="Normal"/>
        <w:rPr/>
      </w:pPr>
      <w:r>
        <w:rPr/>
        <w:t xml:space="preserve">        </w:t>
      </w:r>
    </w:p>
    <w:p>
      <w:pPr>
        <w:pStyle w:val="Heading2"/>
        <w:rPr/>
      </w:pPr>
      <w:r>
        <w:rPr/>
        <w:t>Oktatási, nevelési intézm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Óvodai napközi otthon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(tízórai, ebéd, uzsonna)</w:t>
        <w:tab/>
        <w:tab/>
        <w:tab/>
        <w:tab/>
        <w:tab/>
        <w:t>257,- Ft/fő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Felnőtt ebéd</w:t>
        <w:tab/>
        <w:tab/>
        <w:tab/>
        <w:tab/>
        <w:tab/>
        <w:tab/>
        <w:tab/>
        <w:t>225,5 Ft/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</w:t>
        <w:tab/>
        <w:t>Általános iskolai napközi otthon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(tízórai, ebéd, uzsonna) </w:t>
        <w:tab/>
        <w:tab/>
        <w:tab/>
        <w:tab/>
        <w:tab/>
        <w:t>334,- Ft/fő</w:t>
      </w:r>
    </w:p>
    <w:p>
      <w:pPr>
        <w:pStyle w:val="Normal"/>
        <w:jc w:val="both"/>
        <w:rPr/>
      </w:pPr>
      <w:r>
        <w:rPr>
          <w:sz w:val="28"/>
        </w:rPr>
        <w:tab/>
        <w:t>3.</w:t>
        <w:tab/>
        <w:t>Általános iskolai ebéd és felnőtt ebéd</w:t>
        <w:tab/>
        <w:tab/>
        <w:tab/>
        <w:t>206,- Ft/fő</w:t>
      </w:r>
    </w:p>
    <w:p>
      <w:pPr>
        <w:pStyle w:val="Normal"/>
        <w:jc w:val="both"/>
        <w:rPr/>
      </w:pPr>
      <w:r>
        <w:rPr>
          <w:sz w:val="28"/>
        </w:rPr>
        <w:tab/>
        <w:t>4.</w:t>
        <w:tab/>
        <w:t>Középiskolai kollégium</w:t>
        <w:tab/>
        <w:tab/>
        <w:tab/>
        <w:tab/>
        <w:tab/>
        <w:t>548,- Ft/fő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</w:t>
        <w:tab/>
        <w:t>Középiskolai menza, nevelői ebéd</w:t>
        <w:tab/>
        <w:tab/>
        <w:tab/>
        <w:t>246,- Ft/fő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  <w:t>INDOKOLÁS</w:t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1. §-hoz</w:t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/>
      </w:pPr>
      <w:r>
        <w:rPr>
          <w:b w:val="false"/>
          <w:i w:val="false"/>
          <w:sz w:val="26"/>
        </w:rPr>
        <w:t>A nyersanyagnormákat tartalmazó mellékletre utal, a szociális intézményekben egyes ellátási formáknál 8-10 %-os emelkedéssel, az oktatási-nevelési intézményekben  3,7-4,9 %-os emelkedéssel számol, a hivatali üdültetés vonatozásában nem állapít meg nyersanyagnormát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2. §-hoz</w:t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hatálybalépésről rendelkezik.</w:t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Szvegtrzs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53100" cy="81368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53100" cy="81368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53100" cy="81368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53100" cy="81368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8136890" cy="57531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53100" cy="813689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53100" cy="813689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53100" cy="813689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53100" cy="813689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8136890" cy="575310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6.png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image" Target="media/image11.png"/><Relationship Id="rId30" Type="http://schemas.openxmlformats.org/officeDocument/2006/relationships/header" Target="header9.xml"/><Relationship Id="rId31" Type="http://schemas.openxmlformats.org/officeDocument/2006/relationships/header" Target="header10.xml"/><Relationship Id="rId32" Type="http://schemas.openxmlformats.org/officeDocument/2006/relationships/footer" Target="footer9.xml"/><Relationship Id="rId33" Type="http://schemas.openxmlformats.org/officeDocument/2006/relationships/footer" Target="footer10.xml"/><Relationship Id="rId34" Type="http://schemas.openxmlformats.org/officeDocument/2006/relationships/header" Target="header11.xml"/><Relationship Id="rId35" Type="http://schemas.openxmlformats.org/officeDocument/2006/relationships/header" Target="header12.xml"/><Relationship Id="rId36" Type="http://schemas.openxmlformats.org/officeDocument/2006/relationships/footer" Target="footer11.xml"/><Relationship Id="rId37" Type="http://schemas.openxmlformats.org/officeDocument/2006/relationships/footer" Target="footer1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50:00Z</dcterms:created>
  <dc:creator>Közgazdasági Osztály</dc:creator>
  <dc:description/>
  <cp:keywords/>
  <dc:language>en-US</dc:language>
  <cp:lastModifiedBy>Admin</cp:lastModifiedBy>
  <cp:lastPrinted>2009-12-10T14:00:00Z</cp:lastPrinted>
  <dcterms:modified xsi:type="dcterms:W3CDTF">2009-12-10T14:55:00Z</dcterms:modified>
  <cp:revision>3</cp:revision>
  <dc:subject/>
  <dc:title> </dc:title>
</cp:coreProperties>
</file>