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…… napirendi pont anya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december 17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Kontakt Nonprofit Kft. 2010. évi előzetes üzleti tervének elfogadása, az ügyvezető 2010. évi prémiumfeltételeinek megállapítása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di Gusztáv ügyvezető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Egyeztetve: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res László sk. gazdasági tanácsad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ociális, Lakás- és Egészségügyi Bizottság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közi és Esélyegyenlősé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szak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lajdonosi Tanácsadó Testüle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ügyel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di Gusztáv ügyvezető igazgató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ömötör Mónika a felügyelő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ijártóné Gorza Klára könyvvizsgáló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Péter György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ntakt Humán Szolgáltató Nonprofit Kft. 2010-ben 12. üzleti évét kezdi meg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ft. tevékenységi köre ez alatt az idő alatt, a kezdeti közfoglalkoztatáson kívül a többszörösére nőtt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0-es előzetes üzleti terv készítésénél az alábbi tényezőket vettük figyelemb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right="78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09. I-III. negyedévi mérleg- és eredményadatokat. A mérlegadat szerint a Kft. eredménye 4.216 e Ft vol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right="78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rható 2009 évi eredményt: </w:t>
      </w:r>
    </w:p>
    <w:p>
      <w:pPr>
        <w:pStyle w:val="Normal"/>
        <w:ind w:left="1068" w:right="783" w:hanging="0"/>
        <w:jc w:val="both"/>
        <w:rPr/>
      </w:pPr>
      <w:r>
        <w:rPr>
          <w:sz w:val="24"/>
          <w:szCs w:val="24"/>
        </w:rPr>
        <w:t xml:space="preserve">Az előzetes számítások szerint, a cég eredménye az év végéig kismértékben még növekedni fog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right="783" w:hanging="360"/>
        <w:jc w:val="both"/>
        <w:rPr>
          <w:sz w:val="24"/>
          <w:szCs w:val="24"/>
        </w:rPr>
      </w:pPr>
      <w:r>
        <w:rPr>
          <w:sz w:val="24"/>
          <w:szCs w:val="24"/>
        </w:rPr>
        <w:t>Az alapfeladattal összefüggő szakmai vállalkozások időszaki teljesítéseit, a várható 2010 évi vállalkozásokat.</w:t>
      </w:r>
    </w:p>
    <w:p>
      <w:pPr>
        <w:pStyle w:val="Normal"/>
        <w:ind w:left="1068" w:right="783" w:hanging="0"/>
        <w:jc w:val="both"/>
        <w:rPr/>
      </w:pPr>
      <w:r>
        <w:rPr>
          <w:sz w:val="24"/>
          <w:szCs w:val="24"/>
        </w:rPr>
        <w:t xml:space="preserve">Az árbevételeket eredményező vállalkozásainkat várhatóan 2010-ben is folytatni tudjuk, amennyiben a megbízó, pályáztató újra kiírja azt. /Munkaügyi Központ, Önkormányzat/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right="783" w:hanging="360"/>
        <w:jc w:val="both"/>
        <w:rPr>
          <w:sz w:val="24"/>
          <w:szCs w:val="24"/>
        </w:rPr>
      </w:pPr>
      <w:r>
        <w:rPr>
          <w:sz w:val="24"/>
          <w:szCs w:val="24"/>
        </w:rPr>
        <w:t>A kormányzati foglalkoztatás-politika várható változásait.</w:t>
      </w:r>
    </w:p>
    <w:p>
      <w:pPr>
        <w:pStyle w:val="Normal"/>
        <w:ind w:left="1068" w:right="783" w:hanging="0"/>
        <w:jc w:val="both"/>
        <w:rPr/>
      </w:pPr>
      <w:r>
        <w:rPr>
          <w:sz w:val="24"/>
          <w:szCs w:val="24"/>
        </w:rPr>
        <w:t xml:space="preserve">A Kormány az előjelek szerint folytatni akarja a jelenlegi közfoglalkoztatási rendszert. Döntő lesz 2010-re is az „Út a munkához” program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right="783" w:hanging="360"/>
        <w:jc w:val="both"/>
        <w:rPr>
          <w:sz w:val="24"/>
          <w:szCs w:val="24"/>
        </w:rPr>
      </w:pPr>
      <w:r>
        <w:rPr>
          <w:sz w:val="24"/>
          <w:szCs w:val="24"/>
        </w:rPr>
        <w:t>Az UNIÓS, valamint a hazai pályázati források 2010. évi várakozásait.</w:t>
      </w:r>
    </w:p>
    <w:p>
      <w:pPr>
        <w:pStyle w:val="Normal"/>
        <w:ind w:left="1068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0 első felére új TÁMOP kiírást várunk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right="783" w:hanging="360"/>
        <w:jc w:val="both"/>
        <w:rPr/>
      </w:pPr>
      <w:r>
        <w:rPr>
          <w:sz w:val="24"/>
          <w:szCs w:val="24"/>
        </w:rPr>
        <w:t xml:space="preserve">A 2009. évi várható inflációs hatásokat, és a várható 2010-es minimálbér emelkedést, amelyet 4 %-ra és 74.500.-, valamint 91.000.-Ft-ra prognosztizálunk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ekkel együtt a 2010-es üzleti évet az alábbi feladatok megvalósításával tervezzük: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>2010. ÉVI ÜZLETI FELADATOK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440" w:right="783" w:hanging="360"/>
        <w:jc w:val="both"/>
        <w:rPr>
          <w:sz w:val="24"/>
          <w:szCs w:val="24"/>
        </w:rPr>
      </w:pPr>
      <w:r>
        <w:rPr>
          <w:sz w:val="24"/>
          <w:szCs w:val="24"/>
        </w:rPr>
        <w:t>Az erőforrások fejlesztése</w:t>
      </w:r>
    </w:p>
    <w:p>
      <w:pPr>
        <w:pStyle w:val="Normal"/>
        <w:numPr>
          <w:ilvl w:val="0"/>
          <w:numId w:val="2"/>
        </w:numPr>
        <w:ind w:left="1440" w:right="783" w:hanging="360"/>
        <w:jc w:val="both"/>
        <w:rPr>
          <w:sz w:val="24"/>
          <w:szCs w:val="24"/>
        </w:rPr>
      </w:pPr>
      <w:r>
        <w:rPr>
          <w:sz w:val="24"/>
          <w:szCs w:val="24"/>
        </w:rPr>
        <w:t>A foglalkoztatások finanszírozása</w:t>
      </w:r>
    </w:p>
    <w:p>
      <w:pPr>
        <w:pStyle w:val="Normal"/>
        <w:numPr>
          <w:ilvl w:val="0"/>
          <w:numId w:val="2"/>
        </w:numPr>
        <w:ind w:left="1440" w:right="78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árosüzemelési feladatok </w:t>
      </w:r>
    </w:p>
    <w:p>
      <w:pPr>
        <w:pStyle w:val="Normal"/>
        <w:numPr>
          <w:ilvl w:val="0"/>
          <w:numId w:val="2"/>
        </w:numPr>
        <w:ind w:left="1440" w:right="78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zfoglalkoztatás, közérdekű foglalkoztatások, közmunkaprogramok </w:t>
      </w:r>
    </w:p>
    <w:p>
      <w:pPr>
        <w:pStyle w:val="Normal"/>
        <w:numPr>
          <w:ilvl w:val="0"/>
          <w:numId w:val="2"/>
        </w:numPr>
        <w:ind w:left="1440" w:right="783" w:hanging="360"/>
        <w:jc w:val="both"/>
        <w:rPr>
          <w:sz w:val="24"/>
          <w:szCs w:val="24"/>
        </w:rPr>
      </w:pPr>
      <w:r>
        <w:rPr>
          <w:sz w:val="24"/>
          <w:szCs w:val="24"/>
        </w:rPr>
        <w:t>UNIÓS és regionális programok, vállalkozások, munkanélküliek állásközvetítése, képzése, munkaerő-piaci tanácsadás, mentor programok.</w:t>
      </w:r>
    </w:p>
    <w:p>
      <w:pPr>
        <w:pStyle w:val="Normal"/>
        <w:numPr>
          <w:ilvl w:val="0"/>
          <w:numId w:val="2"/>
        </w:numPr>
        <w:ind w:left="1440" w:right="78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unkaerő-kölcsönzés – Munkát ad a város program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  <w:shd w:fill="D9D9D9" w:val="clear"/>
        </w:rPr>
        <w:t>1. Az erőforrások fejlesztési terve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ind w:left="720" w:right="783" w:hanging="360"/>
        <w:jc w:val="both"/>
        <w:rPr>
          <w:sz w:val="24"/>
          <w:szCs w:val="24"/>
        </w:rPr>
      </w:pPr>
      <w:r>
        <w:rPr>
          <w:sz w:val="24"/>
          <w:szCs w:val="24"/>
        </w:rPr>
        <w:t>Humán erőforrás</w:t>
      </w:r>
    </w:p>
    <w:p>
      <w:pPr>
        <w:pStyle w:val="Normal"/>
        <w:tabs>
          <w:tab w:val="clear" w:pos="708"/>
          <w:tab w:val="left" w:pos="5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>A Kft. a következő ágazati feladatokat látja el 2010-ben is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Közfoglalkoztatás, foglalkoztatás elősegítése, személyügy, munkaügy,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munkavédelem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Kommunális kivitelezések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Munkaerő-közvetítés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20" w:right="783" w:hanging="0"/>
        <w:jc w:val="both"/>
        <w:rPr/>
      </w:pPr>
      <w:r>
        <w:rPr>
          <w:sz w:val="24"/>
          <w:szCs w:val="24"/>
        </w:rPr>
        <w:tab/>
        <w:t>- Munkaerő-kölcsönzés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Pályázatírások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pályázati projektek megvalósítása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Gazdálkodási feladatok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Munkaerő-piaci tanácsadás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20" w:right="78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>- Munkanélküliek mentori segítése</w:t>
      </w:r>
    </w:p>
    <w:p>
      <w:pPr>
        <w:pStyle w:val="Normal"/>
        <w:ind w:left="720" w:right="78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right="78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right="78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ft. tervezett szervezeti létszáma – 2010-ben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20" w:right="78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gyvezető </w:t>
        <w:tab/>
        <w:tab/>
        <w:tab/>
        <w:t>-</w:t>
        <w:tab/>
        <w:t xml:space="preserve">1 fő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azdasági vezető </w:t>
        <w:tab/>
        <w:tab/>
        <w:t>-</w:t>
        <w:tab/>
        <w:t xml:space="preserve">1 fő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>Foglalkoztatás-szervező</w:t>
        <w:tab/>
        <w:t>-</w:t>
        <w:tab/>
        <w:t xml:space="preserve">2 fő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azdasági előadó </w:t>
        <w:tab/>
        <w:tab/>
        <w:t>-</w:t>
        <w:tab/>
        <w:t xml:space="preserve">1 fő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720" w:right="783" w:hanging="0"/>
        <w:jc w:val="both"/>
        <w:rPr/>
      </w:pPr>
      <w:r>
        <w:rPr>
          <w:sz w:val="24"/>
          <w:szCs w:val="24"/>
        </w:rPr>
        <w:t>Ügykezelő-adminisztrátor</w:t>
        <w:tab/>
        <w:t>-</w:t>
        <w:tab/>
      </w:r>
      <w:r>
        <w:rPr>
          <w:sz w:val="24"/>
          <w:szCs w:val="24"/>
          <w:u w:val="single"/>
        </w:rPr>
        <w:t>1 fő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6 fő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720" w:right="783" w:hanging="0"/>
        <w:jc w:val="both"/>
        <w:rPr/>
      </w:pPr>
      <w:r>
        <w:rPr>
          <w:sz w:val="24"/>
          <w:szCs w:val="24"/>
          <w:u w:val="single"/>
        </w:rPr>
        <w:t>Egyéb díjazással ellátott feladatok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</w:tabs>
        <w:ind w:left="720" w:right="783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unkavédelmi szakember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</w:tabs>
        <w:ind w:left="720" w:right="783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mítógépes szakember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</w:tabs>
        <w:ind w:left="720" w:right="783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ogtanácsos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</w:tabs>
        <w:ind w:left="720" w:right="783" w:hanging="180"/>
        <w:jc w:val="both"/>
        <w:rPr/>
      </w:pPr>
      <w:r>
        <w:rPr>
          <w:sz w:val="24"/>
          <w:szCs w:val="24"/>
        </w:rPr>
        <w:t xml:space="preserve">Műszaki vezető                      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Telephelyek – ingatlanok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83" w:hanging="0"/>
        <w:jc w:val="both"/>
        <w:rPr/>
      </w:pPr>
      <w:r>
        <w:rPr/>
        <w:t xml:space="preserve">Társaságunk 2008-tól már az önkormányzattól kedvezményesen bérelt irodákban dolgozik, míg a raktár és garázs részt továbbra is a Lész Kft. telephelyén béreljük. </w:t>
      </w:r>
    </w:p>
    <w:p>
      <w:pPr>
        <w:pStyle w:val="TextBody"/>
        <w:ind w:left="720" w:right="783" w:hanging="0"/>
        <w:jc w:val="both"/>
        <w:rPr/>
      </w:pPr>
      <w:r>
        <w:rPr/>
        <w:t xml:space="preserve">A projekt irodákat UNIÓS feladatok megvalósításához béreljük, teljes támogatással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20" w:right="78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mények 2010-ben</w:t>
      </w:r>
    </w:p>
    <w:p>
      <w:pPr>
        <w:pStyle w:val="Normal"/>
        <w:ind w:left="720" w:right="7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Zalaegerszeg</w:t>
      </w:r>
      <w:r>
        <w:rPr>
          <w:sz w:val="24"/>
          <w:szCs w:val="24"/>
        </w:rPr>
        <w:t xml:space="preserve"> </w:t>
        <w:tab/>
        <w:t xml:space="preserve">       </w:t>
      </w:r>
      <w:r>
        <w:rPr>
          <w:sz w:val="24"/>
          <w:szCs w:val="24"/>
          <w:u w:val="single"/>
        </w:rPr>
        <w:t>Zalaszentgrót</w:t>
      </w:r>
      <w:r>
        <w:rPr>
          <w:sz w:val="24"/>
          <w:szCs w:val="24"/>
        </w:rPr>
        <w:tab/>
        <w:t xml:space="preserve">  </w:t>
      </w:r>
      <w:r>
        <w:rPr>
          <w:sz w:val="24"/>
          <w:szCs w:val="24"/>
          <w:u w:val="single"/>
        </w:rPr>
        <w:t>Zalaegerszeg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>Keszthely</w:t>
      </w:r>
    </w:p>
    <w:p>
      <w:pPr>
        <w:pStyle w:val="Normal"/>
        <w:ind w:left="720" w:right="783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6350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5pt" to="252pt,1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19600</wp:posOffset>
                </wp:positionH>
                <wp:positionV relativeFrom="paragraph">
                  <wp:posOffset>6350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0.5pt" to="348pt,1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62600</wp:posOffset>
                </wp:positionH>
                <wp:positionV relativeFrom="paragraph">
                  <wp:posOffset>6350</wp:posOffset>
                </wp:positionV>
                <wp:extent cx="0" cy="1371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0.5pt" to="438pt,1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77000</wp:posOffset>
                </wp:positionH>
                <wp:positionV relativeFrom="paragraph">
                  <wp:posOffset>6350</wp:posOffset>
                </wp:positionV>
                <wp:extent cx="0" cy="1371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0.5pt" to="510pt,1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Irodahelyiség          -</w:t>
        <w:tab/>
        <w:t xml:space="preserve">      9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  <w:tab/>
        <w:t xml:space="preserve">              1 db</w:t>
        <w:tab/>
        <w:tab/>
        <w:t xml:space="preserve">         3 db </w:t>
        <w:tab/>
        <w:t xml:space="preserve">              1 db </w:t>
      </w:r>
    </w:p>
    <w:p>
      <w:pPr>
        <w:pStyle w:val="Normal"/>
        <w:ind w:left="720" w:right="783" w:hanging="0"/>
        <w:jc w:val="both"/>
        <w:rPr/>
      </w:pPr>
      <w:r>
        <w:rPr>
          <w:sz w:val="24"/>
          <w:szCs w:val="24"/>
        </w:rPr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48200</wp:posOffset>
                </wp:positionH>
                <wp:positionV relativeFrom="paragraph">
                  <wp:posOffset>59690</wp:posOffset>
                </wp:positionV>
                <wp:extent cx="8382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latoni u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pt;mso-wrap-distance-left:9.05pt;mso-wrap-distance-right:9.05pt;mso-wrap-distance-top:0pt;mso-wrap-distance-bottom:0pt;margin-top:4.7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latoni 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Garázs </w:t>
        <w:tab/>
        <w:tab/>
        <w:t xml:space="preserve">        -</w:t>
        <w:tab/>
        <w:t xml:space="preserve">      1 db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rszám és                    </w:t>
      </w:r>
    </w:p>
    <w:p>
      <w:pPr>
        <w:pStyle w:val="Normal"/>
        <w:ind w:left="720" w:right="783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unkaruha raktár    - </w:t>
        <w:tab/>
        <w:t xml:space="preserve">       1 db</w:t>
      </w:r>
    </w:p>
    <w:p>
      <w:pPr>
        <w:pStyle w:val="Normal"/>
        <w:ind w:left="720" w:right="783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éner raktár       -         1 db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4555</wp:posOffset>
                </wp:positionH>
                <wp:positionV relativeFrom="paragraph">
                  <wp:posOffset>-1327785</wp:posOffset>
                </wp:positionV>
                <wp:extent cx="327025" cy="3314700"/>
                <wp:effectExtent l="5715" t="127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6880" cy="3314880"/>
                        </a:xfrm>
                        <a:custGeom>
                          <a:avLst/>
                          <a:gdLst>
                            <a:gd name="textAreaLeft" fmla="*/ 0 w 185400"/>
                            <a:gd name="textAreaRight" fmla="*/ 66960 w 185400"/>
                            <a:gd name="textAreaTop" fmla="*/ 48960 h 1879200"/>
                            <a:gd name="textAreaBottom" fmla="*/ 183024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9.6pt;margin-top:-104.55pt;width:25.7pt;height:260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           </w:t>
      </w:r>
    </w:p>
    <w:p>
      <w:pPr>
        <w:pStyle w:val="Normal"/>
        <w:ind w:left="6384" w:right="783" w:firstLine="696"/>
        <w:jc w:val="both"/>
        <w:rPr>
          <w:sz w:val="24"/>
          <w:szCs w:val="24"/>
        </w:rPr>
      </w:pPr>
      <w:r>
        <w:rPr>
          <w:sz w:val="24"/>
          <w:szCs w:val="24"/>
        </w:rPr>
        <w:t>projekt irodák</w:t>
      </w:r>
    </w:p>
    <w:p>
      <w:pPr>
        <w:pStyle w:val="Normal"/>
        <w:tabs>
          <w:tab w:val="clear" w:pos="708"/>
          <w:tab w:val="left" w:pos="5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Technikai erőforrások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left="720" w:right="783" w:firstLine="708"/>
        <w:jc w:val="both"/>
        <w:rPr/>
      </w:pPr>
      <w:r>
        <w:rPr/>
        <w:tab/>
        <w:t>A társaság gépi eszközei:</w:t>
        <w:tab/>
        <w:tab/>
        <w:tab/>
        <w:tab/>
      </w:r>
      <w:r>
        <w:rPr>
          <w:u w:val="single"/>
        </w:rPr>
        <w:t>évjárat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ab/>
        <w:t>- Mercedes Sprinter 208 vegyes teherautó -</w:t>
        <w:tab/>
        <w:t>1999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ab/>
        <w:t xml:space="preserve">- Tuskómarógép </w:t>
        <w:tab/>
        <w:tab/>
        <w:tab/>
        <w:tab/>
        <w:t>-</w:t>
        <w:tab/>
        <w:t>2003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ab/>
        <w:t>- Láncfűrész</w:t>
        <w:tab/>
        <w:tab/>
        <w:tab/>
        <w:tab/>
        <w:tab/>
        <w:t>-</w:t>
        <w:tab/>
        <w:t>2005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ab/>
        <w:t xml:space="preserve">- Betonfúró </w:t>
        <w:tab/>
        <w:tab/>
        <w:tab/>
        <w:tab/>
        <w:tab/>
        <w:t xml:space="preserve">- </w:t>
        <w:tab/>
        <w:t>2003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ab/>
        <w:t xml:space="preserve">- Magas nyomású mosó </w:t>
        <w:tab/>
        <w:tab/>
        <w:tab/>
        <w:t>-</w:t>
        <w:tab/>
        <w:t>2004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ab/>
        <w:t xml:space="preserve">- Sövényvágó – ágvágók </w:t>
        <w:tab/>
        <w:tab/>
        <w:tab/>
        <w:t>-</w:t>
        <w:tab/>
        <w:t xml:space="preserve">2004 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ab/>
        <w:t xml:space="preserve">- Motoros kézi fűkasza </w:t>
        <w:tab/>
        <w:tab/>
        <w:tab/>
        <w:t>-</w:t>
        <w:tab/>
        <w:t>2004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ab/>
        <w:t xml:space="preserve">- Tárcsás motoros kasza </w:t>
        <w:tab/>
        <w:tab/>
        <w:tab/>
        <w:t>-</w:t>
        <w:tab/>
        <w:t>2005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 xml:space="preserve">A teherautó 10 éves, szükséges a cseréje, amelyet a 2009-es üzleti terv szerint november folyamán meg is valósítunk a régi beszámításával. A vételi ár várhatóan bruttó 6.300 e Ft lesz. Ezen kívüli beszerzéseink csak kis értékű tárgyi eszközök vagy kisgépek lesznek.  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spacing w:before="0" w:after="0"/>
        <w:ind w:left="720" w:right="783" w:hanging="360"/>
        <w:jc w:val="both"/>
        <w:rPr/>
      </w:pPr>
      <w:r>
        <w:rPr/>
        <w:t xml:space="preserve">Szervezetváltozás – fejlesztések 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>A Kft. jelenlegi FB mandátuma 2007. február 2-től szól, így 2010-ben nem igényel módosítást. A könyvvizsgáló megbízása 2008. június 1-től 2011. május 31-ig tart.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 xml:space="preserve">Az ügyvezető 2009. január 1-.től 2013. december 31-ig lett megválasztva. 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 xml:space="preserve">A Gazdasági társaságokról szóló törvény szerint a Kht. szervezeti formáját 2009. június 30-ig nonprofit gazdasági társasággá kellett átalakítani. A 2009 évi intézkedés alapján a szervezeti forma július 8-tól Kft. 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spacing w:before="0" w:after="0"/>
        <w:ind w:left="720" w:right="783" w:hanging="360"/>
        <w:jc w:val="both"/>
        <w:rPr/>
      </w:pPr>
      <w:r>
        <w:rPr/>
        <w:t xml:space="preserve">Céltartalékok 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 xml:space="preserve">A 2009. évi teljesítéseket is figyelembe véve az alábbi céltartalékot kell biztosítani a Kft. hatékony és zökkenőmentes működéséhez: 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54610</wp:posOffset>
                </wp:positionV>
                <wp:extent cx="114300" cy="444500"/>
                <wp:effectExtent l="635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44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2000"/>
                            <a:gd name="textAreaBottom" fmla="*/ 24552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4.3pt;width:8.95pt;height:3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- Pályázatok előfinanszírozásához, 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ab/>
        <w:tab/>
        <w:t xml:space="preserve">  önrészekhez, megvalósítási  </w:t>
        <w:tab/>
        <w:t xml:space="preserve">       15 millió Ft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ab/>
        <w:tab/>
        <w:t xml:space="preserve">  költségekhez, évindításhoz 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ab/>
        <w:tab/>
        <w:t>- Készpénztartalék munkabérekre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ab/>
        <w:tab/>
        <w:t xml:space="preserve">  kiemelten a 2010 évi közfoglalkoz-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ab/>
        <w:tab/>
        <w:t xml:space="preserve">  tatáshoz</w:t>
        <w:tab/>
        <w:tab/>
        <w:tab/>
        <w:tab/>
        <w:t xml:space="preserve">    </w:t>
      </w:r>
      <w:r>
        <w:rPr>
          <w:u w:val="single"/>
        </w:rPr>
        <w:t xml:space="preserve">   20 millió Ft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ab/>
        <w:tab/>
        <w:t xml:space="preserve">  </w:t>
        <w:tab/>
        <w:tab/>
        <w:tab/>
        <w:tab/>
        <w:tab/>
        <w:t xml:space="preserve">       35 millió Ft 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 xml:space="preserve">A társaság évi átlagban négy projektet tud működtetni készpénz tartalékai alapján. Az UNIÓS projektek önmagukban 12-15 millió Ft pénztartalékot igényelnek, finanszírozási rendszerük nehézkessége, túlbiztosítása miatt. A projekt elszámolások többnyire fél év után történnek. 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 xml:space="preserve">A készpénztartalék azért is szükséges, mert az alapműködés sem biztosított az önkormányzati támogatásokból, így a különbözetet különböző nonprofit projektekből, vállalkozásokból kell összeszedni. A kevesebb készpénz lehetetlenné tenné a projektvállalkozásokat. 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t xml:space="preserve">A következő grafikonokból látható, hogy a Kft. bérkifizetése 2009-ban a csúcson havi 23 millió Ft volt szemben a 2008 évi 15 millióval. A bértartalék az elnyert céltámogatások rendszeres késése miatt is kell. </w:t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  <w:drawing>
          <wp:inline distT="0" distB="0" distL="0" distR="0">
            <wp:extent cx="5598795" cy="322516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right="783" w:hanging="0"/>
        <w:jc w:val="both"/>
        <w:rPr/>
      </w:pPr>
      <w:r>
        <w:rPr/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shd w:fill="D9D9D9" w:val="clear"/>
        </w:rPr>
        <w:t>2. A foglalkoztatások finanszírozása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aság 2010. évi előzetes gazdálkodási terve az 1. sz. mellékletben található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0. évi tervet – a 2009. évi részeredmények figyelembe vételével – a 2009. évi gazdálkodási tervre építettük rá, figyelembe véve a bevezetőben leírtakat is. 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leg még nem láthatók előre a 2010. évi cégünket érintő vállalkozási lehetőségei. Emeli viszont a várható bevételeket a 2010-es közfoglalkoztatás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ft. fenntartásához elengedhetetlen az Önkormányzat működési támogatása, mivel a pályázati pénzek kizárólag a vállalt feladatok megvalósítására szolgálnak, alapműködésre nem fordíthatók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támogatásának alakulása: 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999</w:t>
        <w:tab/>
        <w:t>-</w:t>
        <w:tab/>
        <w:t xml:space="preserve">  7.625 e Ft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002</w:t>
        <w:tab/>
        <w:t>-</w:t>
        <w:tab/>
        <w:t>13.500 e Ft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006 </w:t>
        <w:tab/>
        <w:t>-</w:t>
        <w:tab/>
        <w:t>10.000 e Ft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007    -</w:t>
        <w:tab/>
        <w:t xml:space="preserve">  8.000 e Ft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009 </w:t>
        <w:tab/>
        <w:t>-</w:t>
        <w:tab/>
        <w:t xml:space="preserve">  4.000 e Ft </w:t>
      </w:r>
    </w:p>
    <w:p>
      <w:pPr>
        <w:pStyle w:val="Normal"/>
        <w:ind w:left="720" w:right="783" w:firstLine="708"/>
        <w:jc w:val="both"/>
        <w:rPr>
          <w:sz w:val="24"/>
          <w:szCs w:val="24"/>
        </w:rPr>
      </w:pPr>
      <w:r>
        <w:rPr>
          <w:sz w:val="24"/>
          <w:szCs w:val="24"/>
        </w:rPr>
        <w:t>2010</w:t>
        <w:tab/>
        <w:t>-</w:t>
        <w:tab/>
        <w:t xml:space="preserve">  3.000 e Ft - tervezett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/>
      </w:pPr>
      <w:r>
        <w:rPr>
          <w:sz w:val="24"/>
          <w:szCs w:val="24"/>
        </w:rPr>
        <w:t xml:space="preserve">Több mint 10 éves működésünk eredményeként – nagyon takarékos gazdálkodással – megfelelő készpénz tőke gyűlt össze ahhoz, hogy finanszírozni tudjuk vállalkozásainkat, amelyek lehetővé teszik a kis összegű önkormányzati támogatás melletti működést is. 2010-ben újra indulunk közbeszerzéses pályázatokon a bevételeket elérése érdekében. </w:t>
      </w:r>
    </w:p>
    <w:p>
      <w:pPr>
        <w:pStyle w:val="Normal"/>
        <w:ind w:left="720" w:right="783" w:hanging="0"/>
        <w:jc w:val="both"/>
        <w:rPr/>
      </w:pPr>
      <w:r>
        <w:rPr>
          <w:sz w:val="24"/>
          <w:szCs w:val="24"/>
        </w:rPr>
        <w:t xml:space="preserve">2008-ban a cégek közötti együttműködési megállapodás folyományaként a Kft. működési támogatása 3 millió Ft-tal lett csökkentve. Ez a csökkentés beépült a következő évek támogatásiba is, majd még növelve lett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rvek szerint mindezt vállalkozásainkkal, árbevételünk növelésével tudjuk ellensúlyozni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>A Kontakt Kft. már hosszú évek óta alapos racionalizáláson és struktúraváltáson esett át, teljesen beépülve a nonprofit versenypiacba, az országban az elsők között.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 jelentősen hozzájárul a hatékony működéshez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látható még előre az érdekegyeztetések után előírt kötelező legkisebb bér sem, mindezek mellett cégünk 4 %-os inflációval és 74.500.-Ft minimálbérrel számol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tős támogató partnerünk a Nyugat-dunántúli Regionális Munkaügyi Központ, amely támogatásait munkaerő-piaci programokra adja, ezeket pályázatokon lehet elnyerni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9-ben három jelentős munkaerő-piaci szolgáltatás megvalósítását nyertük el a Regionális Munkaügyi Központtól, kettőt közbeszerzési eljárással. Miután a 2010-es év meg sincs hirdetve, így a pénzügyi tervezés sem lehetséges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/>
      </w:pPr>
      <w:r>
        <w:rPr>
          <w:sz w:val="24"/>
          <w:szCs w:val="24"/>
        </w:rPr>
        <w:t xml:space="preserve">A Kormány folytatja az „Út a munkához” programot, ennek folyományaként elkészítjük a 2010-es önkormányzati közfoglalkoztatási tervet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firstLine="708"/>
        <w:jc w:val="both"/>
        <w:rPr>
          <w:sz w:val="24"/>
          <w:szCs w:val="24"/>
        </w:rPr>
      </w:pPr>
      <w:r>
        <w:rPr>
          <w:sz w:val="24"/>
          <w:szCs w:val="24"/>
          <w:shd w:fill="D9D9D9" w:val="clear"/>
        </w:rPr>
        <w:t>3. Városüzemelési feladatok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/>
      </w:pPr>
      <w:r>
        <w:rPr>
          <w:sz w:val="24"/>
          <w:szCs w:val="24"/>
        </w:rPr>
        <w:t xml:space="preserve">2010-ben is </w:t>
      </w:r>
      <w:r>
        <w:rPr>
          <w:bCs/>
          <w:sz w:val="24"/>
          <w:szCs w:val="24"/>
        </w:rPr>
        <w:t>jelentős feladatokat tervezünk megvalósítani a város vízrendezési, köztisztasági, parkgondozási területein.</w:t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indezeket elsősorban az évi közfoglalkoztatásra alapozzuk, amelynek keretében legalább 200 főt kívánunk foglalkoztatni. </w:t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>Társaságunk munkavállalóinak nagy része képzetlen, vagy szakmunkás végzettségű.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ek mellett a vízrendezési és köztisztasági munkálatokat – amely döntően kézi munka és betanított munka – irányítás mellett megfelelően el tudják látni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/>
      </w:pPr>
      <w:r>
        <w:rPr>
          <w:sz w:val="24"/>
          <w:szCs w:val="24"/>
        </w:rPr>
        <w:t xml:space="preserve">Az önkormányzattal </w:t>
      </w:r>
      <w:r>
        <w:rPr>
          <w:bCs/>
          <w:sz w:val="24"/>
          <w:szCs w:val="24"/>
        </w:rPr>
        <w:t xml:space="preserve">határozatlan időre szerződtünk </w:t>
      </w: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 xml:space="preserve">Széchenyi téren lévő illemhely üzemeltetésére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009 év folyamán jelentős felújítási munkák fejeződtek be, így a megfelelő üzemeltetés több évre megoldott. 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ztosítjuk a rendeltetésszerű használatot, anyagilag is hozzájárulunk a megfelelő műszaki állapot eléréséhez, 2 fő munkanélküli részére biztosítunk álláslehetőséget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>Mindezek mellett</w:t>
      </w:r>
      <w:r>
        <w:rPr>
          <w:bCs/>
          <w:sz w:val="24"/>
          <w:szCs w:val="24"/>
        </w:rPr>
        <w:t xml:space="preserve"> továbbra is ingyenessé tesszük az illemhely használatát.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/>
      </w:pPr>
      <w:r>
        <w:rPr>
          <w:sz w:val="24"/>
          <w:szCs w:val="24"/>
        </w:rPr>
        <w:t xml:space="preserve">2010-ben is végzünk – önkormányzati megbízással – járdaszegélyezési munkákat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lévő szabad kapacitásunk miatt növelni tudjuk a városban a gépi tuskómarózási munkákat 2010-ben is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/>
      </w:pPr>
      <w:r>
        <w:rPr>
          <w:sz w:val="24"/>
          <w:szCs w:val="24"/>
        </w:rPr>
        <w:t xml:space="preserve">2010. évben is kiemelten kezeljük a belváros mellett a településrészi önkormányzatok kommunális és köztisztasági feladatellátását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>Az elvégzendő feladatok: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zöldterület rendezés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nyílt árok tisztítás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rendezvények szabadtéri előkészítése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tereprendezés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parktisztítás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játszótér felújítás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bozótirtás </w:t>
      </w:r>
    </w:p>
    <w:p>
      <w:pPr>
        <w:pStyle w:val="Szvegtrzs2"/>
        <w:spacing w:lineRule="auto" w:line="240"/>
        <w:ind w:left="720" w:right="783" w:hanging="0"/>
        <w:jc w:val="both"/>
        <w:rPr/>
      </w:pPr>
      <w:r>
        <w:rPr/>
        <w:t xml:space="preserve">A feladatokat minden esetben a helyi képviselővel való együttműködés során valósítjuk meg. </w:t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shd w:fill="D9D9D9" w:val="clear"/>
        </w:rPr>
        <w:t>4. Közfoglalkoztatás, közérdekű foglalkoztatások, közmunkaprogramok</w:t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Jogszabályi határidőre 2010 februárjában közgyűlés elé visszük a 2010 évi közfoglalkoztatási tervet, amelyben kidolgozzuk legalább 200 fő munkába állításának lehetőségeit. </w:t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>2010-ben az alábbi szervekkel végezzük a közérdekű munkákat:</w:t>
      </w:r>
    </w:p>
    <w:p>
      <w:pPr>
        <w:pStyle w:val="Normal"/>
        <w:ind w:left="720" w:right="783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laegerszegi Polgármesteri Hivatal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Zalaegerszegi Rendőrkapitányság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Zala Megyei Bíróság Büntetés Végrehajtás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érdekű munkák </w:t>
      </w:r>
      <w:r>
        <w:rPr>
          <w:bCs/>
          <w:sz w:val="24"/>
          <w:szCs w:val="24"/>
        </w:rPr>
        <w:t>megvalósítására a Kontakt Kft. társasági formája miatt alkalmas,</w:t>
      </w:r>
      <w:r>
        <w:rPr>
          <w:sz w:val="24"/>
          <w:szCs w:val="24"/>
        </w:rPr>
        <w:t xml:space="preserve"> a munkavégzés </w:t>
      </w:r>
      <w:r>
        <w:rPr>
          <w:bCs/>
          <w:sz w:val="24"/>
          <w:szCs w:val="24"/>
        </w:rPr>
        <w:t>típusa</w:t>
      </w:r>
      <w:r>
        <w:rPr>
          <w:sz w:val="24"/>
          <w:szCs w:val="24"/>
        </w:rPr>
        <w:t xml:space="preserve"> azonban sajátosságaink miatt kizárólag </w:t>
      </w:r>
      <w:r>
        <w:rPr>
          <w:bCs/>
          <w:sz w:val="24"/>
          <w:szCs w:val="24"/>
        </w:rPr>
        <w:t xml:space="preserve">kommunális kisegítő munka lehet. </w:t>
      </w:r>
    </w:p>
    <w:p>
      <w:pPr>
        <w:pStyle w:val="Normal"/>
        <w:ind w:left="720" w:right="783" w:hanging="0"/>
        <w:jc w:val="both"/>
        <w:rPr/>
      </w:pPr>
      <w:r>
        <w:rPr>
          <w:sz w:val="24"/>
          <w:szCs w:val="24"/>
        </w:rPr>
        <w:t xml:space="preserve">A munkavégzések során a teljes költséget a Kft. viseli, /szerszámok, szállítás, irányítás-ellenőrzés, adminisztráció/ munkaviszony nem jön létre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intén kormányzati döntés alapján a közmunkaprogramokra pályázatot kizárólag kistérségi társulások nyújthatnak be, a Közmunkatanács ilyen formában kizárja a településrészi önkormányzatokat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alakult gyakorlat szerint a pályázatokat a Zalaegerszegi Kistérségi Társulás nyújtja be, a Kft. pedig a megvalósítást bonyolítja foglalkoztatási területen.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shd w:fill="D9D9D9" w:val="clear"/>
        </w:rPr>
        <w:t xml:space="preserve">5. Uniós és regionális vállalkozások </w:t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720" w:right="783" w:hanging="0"/>
        <w:jc w:val="both"/>
        <w:rPr/>
      </w:pPr>
      <w:r>
        <w:rPr/>
        <w:t xml:space="preserve">2010-ben 3 projektvállalkozásunk szűnik meg. Hasonló felhívást még nem hirdettek meg. A kiírások 2009 év végén várhatók. </w:t>
      </w:r>
    </w:p>
    <w:p>
      <w:pPr>
        <w:pStyle w:val="TextBody"/>
        <w:ind w:left="720" w:right="783" w:hanging="0"/>
        <w:jc w:val="both"/>
        <w:rPr/>
      </w:pPr>
      <w:r>
        <w:rPr/>
      </w:r>
    </w:p>
    <w:p>
      <w:pPr>
        <w:pStyle w:val="TextBody"/>
        <w:ind w:left="720" w:right="783" w:hanging="0"/>
        <w:jc w:val="both"/>
        <w:rPr/>
      </w:pPr>
      <w:r>
        <w:rPr>
          <w:u w:val="single"/>
        </w:rPr>
        <w:t>TÁMOP-1.4.1-07/1</w:t>
      </w:r>
      <w:r>
        <w:rPr/>
        <w:t xml:space="preserve"> – „ÚDP </w:t>
      </w:r>
      <w:r>
        <w:rPr/>
        <w:drawing>
          <wp:inline distT="0" distB="0" distL="0" distR="0">
            <wp:extent cx="230505" cy="17399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Új Irány”</w:t>
      </w:r>
    </w:p>
    <w:p>
      <w:pPr>
        <w:pStyle w:val="TextBody"/>
        <w:ind w:left="720" w:right="783" w:hanging="0"/>
        <w:jc w:val="both"/>
        <w:rPr/>
      </w:pPr>
      <w:r>
        <w:rPr/>
      </w:r>
    </w:p>
    <w:p>
      <w:pPr>
        <w:pStyle w:val="TextBody"/>
        <w:ind w:left="720" w:right="783" w:hanging="0"/>
        <w:jc w:val="both"/>
        <w:rPr/>
      </w:pPr>
      <w:r>
        <w:rPr/>
        <w:t xml:space="preserve">Társaságunk az eddigi pályázatok eredményeire építve a TÁMOP-1.4.1 program keretében folytatja a munkaerő-piaci programját. A megvalósítás kezdete: 2008.12.01., a befejezés időpontja: 2010.07.31. Az elnyert támogatási összeg: 72 m Ft, amelyet rá kell költeni a programra. A támogatás célja: a hátrányos helyzetű álláskeresők tartós munkába állásának, munkahelyi és társadalmi beilleszkedésének elősegítése, valamint a foglalkoztatottsági szint emelése az egyéni adottságokra és szükségletekre épülő komplex munkaerő-piaci projekteken keresztül. Az Új Irány megnevezés is az új programelemekre, gazdagabb szolgáltatási csomagra utal. </w:t>
      </w:r>
    </w:p>
    <w:p>
      <w:pPr>
        <w:pStyle w:val="TextBody"/>
        <w:ind w:left="720" w:right="783" w:hanging="0"/>
        <w:jc w:val="both"/>
        <w:rPr/>
      </w:pPr>
      <w:r>
        <w:rPr/>
      </w:r>
    </w:p>
    <w:p>
      <w:pPr>
        <w:pStyle w:val="TextBody"/>
        <w:ind w:left="720" w:right="783" w:hanging="0"/>
        <w:jc w:val="both"/>
        <w:rPr>
          <w:u w:val="single"/>
        </w:rPr>
      </w:pPr>
      <w:r>
        <w:rPr>
          <w:u w:val="single"/>
        </w:rPr>
        <w:t>„</w:t>
      </w:r>
      <w:r>
        <w:rPr>
          <w:u w:val="single"/>
        </w:rPr>
        <w:t>Munkaerő-piaci és foglalkozási információnyújtás”</w:t>
      </w:r>
    </w:p>
    <w:p>
      <w:pPr>
        <w:pStyle w:val="TextBody"/>
        <w:ind w:left="720" w:right="783" w:hanging="0"/>
        <w:jc w:val="both"/>
        <w:rPr/>
      </w:pPr>
      <w:r>
        <w:rPr/>
      </w:r>
    </w:p>
    <w:p>
      <w:pPr>
        <w:pStyle w:val="TextBody"/>
        <w:ind w:left="720" w:right="783" w:hanging="0"/>
        <w:jc w:val="both"/>
        <w:rPr/>
      </w:pPr>
      <w:r>
        <w:rPr/>
        <w:t xml:space="preserve">A Nyugat-Dunántúli Regionális Munkaügyi Központ 28,3 m Ft-os támogatásával megvalósuló program 2008.01.01-én indult és 2010.01.31-én zárul. A program keretein belül az álláskereséshez és a foglalkoztatáshoz kapcsolódó információkat (pl.: betölthető álláshelyek, foglalkoztatással összefüggő jogszabályok tartalma, állástalanok ellátásaira vonatkozó lehetőségek, képzési lehetőségek, stb.…) nyújtunk legalább 10500 fő álláskereső részére. </w:t>
      </w:r>
    </w:p>
    <w:p>
      <w:pPr>
        <w:pStyle w:val="TextBody"/>
        <w:ind w:left="720" w:right="783" w:hanging="0"/>
        <w:jc w:val="both"/>
        <w:rPr/>
      </w:pPr>
      <w:r>
        <w:rPr/>
      </w:r>
    </w:p>
    <w:p>
      <w:pPr>
        <w:pStyle w:val="TextBody"/>
        <w:ind w:left="720" w:right="783" w:hanging="0"/>
        <w:jc w:val="both"/>
        <w:rPr>
          <w:u w:val="single"/>
        </w:rPr>
      </w:pPr>
      <w:r>
        <w:rPr>
          <w:u w:val="single"/>
        </w:rPr>
        <w:t>„</w:t>
      </w:r>
      <w:r>
        <w:rPr>
          <w:u w:val="single"/>
        </w:rPr>
        <w:t>Rehabilitációs-mentor  program”</w:t>
      </w:r>
    </w:p>
    <w:p>
      <w:pPr>
        <w:pStyle w:val="TextBody"/>
        <w:ind w:left="720" w:right="783" w:hanging="0"/>
        <w:jc w:val="both"/>
        <w:rPr/>
      </w:pPr>
      <w:r>
        <w:rPr/>
      </w:r>
    </w:p>
    <w:p>
      <w:pPr>
        <w:pStyle w:val="TextBody"/>
        <w:ind w:left="720" w:right="783" w:hanging="0"/>
        <w:jc w:val="both"/>
        <w:rPr/>
      </w:pPr>
      <w:r>
        <w:rPr/>
        <w:t xml:space="preserve">A Nyugat-Dunántúli Regionális Munkaügyi Központ 7,6 m Ft-os támogatásával megvalósuló program 2009.03.13-án indult és 2010.12.31-én zárul. A program keretében a Munkaügyi Központ TÁMOP-1.1.1. programjában mentori szolgáltatást nyújtunk 302 fő rehabilitációs járadékban részesülő ügyfél részére. A szolgáltatás kiterjed az információnyújtásra, az egészségügyi-, rehabilitációs-, és szociális szolgáltatások ügyfelek számára történő közvetítésére, a személyes tanácsadásra, a segítségnyújtásra a beilleszkedéshez, az együttműködésre a rehabilitációs szolgáltatást nyújtó szolgáltatókkal, a rehabilitációs tervek készítésében és végrehajtásában való közreműködésre, valamint a cselekvési tervek készítésére is. </w:t>
      </w:r>
    </w:p>
    <w:p>
      <w:pPr>
        <w:pStyle w:val="TextBody"/>
        <w:ind w:left="720" w:right="783" w:hanging="0"/>
        <w:jc w:val="both"/>
        <w:rPr/>
      </w:pPr>
      <w:r>
        <w:rPr/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shd w:fill="D9D9D9" w:val="clear"/>
        </w:rPr>
        <w:t xml:space="preserve">6. Munkaerő kölcsönzés – „MUNKÁT AD A VÁROS” program </w:t>
      </w:r>
    </w:p>
    <w:p>
      <w:pPr>
        <w:pStyle w:val="TextBody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720" w:right="783" w:hanging="0"/>
        <w:jc w:val="both"/>
        <w:rPr/>
      </w:pPr>
      <w:r>
        <w:rPr/>
        <w:t>2006. áprilisától új üzletágat indítottunk el munkaerő-kölcsönzéssel, amely megfelelő</w:t>
        <w:br/>
        <w:t xml:space="preserve">előkészületek után eredményesen működik. </w:t>
      </w:r>
    </w:p>
    <w:p>
      <w:pPr>
        <w:pStyle w:val="TextBody"/>
        <w:tabs>
          <w:tab w:val="clear" w:pos="708"/>
          <w:tab w:val="left" w:pos="360" w:leader="none"/>
        </w:tabs>
        <w:ind w:left="720" w:right="783" w:hanging="0"/>
        <w:jc w:val="both"/>
        <w:rPr/>
      </w:pPr>
      <w:r>
        <w:rPr/>
        <w:t>2009-ben október 31-ig 54 főt foglalkoztattunk a munkaerő-kölcsönzés keretében, és 21 cég vette és veszi igénybe ezt a szolgáltatást.</w:t>
      </w:r>
    </w:p>
    <w:p>
      <w:pPr>
        <w:pStyle w:val="TextBody"/>
        <w:tabs>
          <w:tab w:val="clear" w:pos="708"/>
          <w:tab w:val="left" w:pos="360" w:leader="none"/>
        </w:tabs>
        <w:ind w:left="720" w:right="783" w:hanging="0"/>
        <w:jc w:val="both"/>
        <w:rPr/>
      </w:pPr>
      <w:r>
        <w:rPr/>
        <w:t xml:space="preserve">A kölcsönzött munkanélküliek döntően a szolgáltatóiparban, kereskedelemben, vendéglátásban dolgoznak. </w:t>
      </w:r>
    </w:p>
    <w:p>
      <w:pPr>
        <w:pStyle w:val="TextBody"/>
        <w:tabs>
          <w:tab w:val="clear" w:pos="708"/>
          <w:tab w:val="left" w:pos="360" w:leader="none"/>
        </w:tabs>
        <w:ind w:left="720" w:right="783" w:hanging="0"/>
        <w:jc w:val="both"/>
        <w:rPr/>
      </w:pPr>
      <w:r>
        <w:rPr/>
        <w:t xml:space="preserve">Tevékenységünket ezen a területen az önkormányzat támogatási lehetőségeihez mérten tudjuk végezni 2010-ben is. </w:t>
      </w:r>
    </w:p>
    <w:p>
      <w:pPr>
        <w:pStyle w:val="TextBody"/>
        <w:tabs>
          <w:tab w:val="clear" w:pos="708"/>
          <w:tab w:val="left" w:pos="360" w:leader="none"/>
        </w:tabs>
        <w:ind w:left="720" w:right="78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left="720" w:right="783" w:hanging="0"/>
        <w:jc w:val="both"/>
        <w:rPr/>
      </w:pPr>
      <w:r>
        <w:rPr/>
      </w:r>
    </w:p>
    <w:p>
      <w:pPr>
        <w:pStyle w:val="TextBody"/>
        <w:ind w:left="720" w:right="783" w:hanging="0"/>
        <w:jc w:val="both"/>
        <w:rPr>
          <w:bCs/>
        </w:rPr>
      </w:pPr>
      <w:r>
        <w:rPr>
          <w:bCs/>
        </w:rPr>
        <w:t>Tisztelt Közgyűlés!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/>
      </w:pPr>
      <w:r>
        <w:rPr>
          <w:sz w:val="24"/>
          <w:szCs w:val="24"/>
        </w:rPr>
        <w:t xml:space="preserve">A Kontakt Nonprofit Kft. </w:t>
      </w:r>
      <w:r>
        <w:rPr>
          <w:bCs/>
          <w:sz w:val="24"/>
          <w:szCs w:val="24"/>
        </w:rPr>
        <w:t xml:space="preserve">2010. évi előzetes üzleti terve a </w:t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2009. évi tényadatokra</w:t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a várható 2010 évi üzleti várakozásokra</w:t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- az önkormányzat csökkenő támogatására </w:t>
      </w:r>
    </w:p>
    <w:p>
      <w:pPr>
        <w:pStyle w:val="Normal"/>
        <w:ind w:left="720" w:right="783" w:hanging="0"/>
        <w:jc w:val="both"/>
        <w:rPr/>
      </w:pPr>
      <w:r>
        <w:rPr>
          <w:bCs/>
          <w:sz w:val="24"/>
          <w:szCs w:val="24"/>
        </w:rPr>
        <w:tab/>
        <w:t>- a közfoglalkoztatás 2009 évi finanszírozási rendszerének fenntartására épül.</w:t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Kontakt Nonprofit Kft. összes bevételét 204.609 e Ft-tal, kiadásait pedig 203.474 e Ft-tal tervezzük. </w:t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betervezett évi eredmény 1.135 e Ft. </w:t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indezekkel a bevételi tervet 2009-hez képest 20%-kal megemeltük. </w:t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010-re az inflációt 4 %-ra tervezzük, emellett 4 %-os bérfejlesztést irányoztunk elő a Kft. alkalmazottainak. </w:t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érjük a Kontakt Humán Szolgáltató Nonprofit Kft. 2010. évi előzetes üzleti tervét 204.609 e Ft összes bevétellel, valamint 1.135 e Ft eredménnyel jóváhagyni. </w:t>
      </w:r>
    </w:p>
    <w:p>
      <w:pPr>
        <w:pStyle w:val="Normal"/>
        <w:ind w:left="720" w:right="7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/>
      </w:pPr>
      <w:r>
        <w:rPr>
          <w:sz w:val="24"/>
          <w:szCs w:val="24"/>
        </w:rPr>
        <w:t>Zalaegerszeg, 2009. november 6.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720" w:right="783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Cs/>
          <w:iCs/>
          <w:sz w:val="24"/>
          <w:szCs w:val="24"/>
        </w:rPr>
        <w:t xml:space="preserve">Aladi Gusztáv </w:t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ab/>
        <w:tab/>
        <w:tab/>
        <w:tab/>
        <w:tab/>
        <w:tab/>
        <w:t xml:space="preserve">                ügyvezető igazgató</w:t>
      </w:r>
      <w:r>
        <w:rPr>
          <w:sz w:val="24"/>
          <w:szCs w:val="24"/>
        </w:rPr>
        <w:t xml:space="preserve"> sk.</w:t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7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ntakt Nonprofit Kft. 2010. évi tervezett </w:t>
      </w:r>
      <w:hyperlink r:id="rId6">
        <w:r>
          <w:rPr>
            <w:rStyle w:val="InternetLink"/>
            <w:sz w:val="24"/>
            <w:szCs w:val="24"/>
          </w:rPr>
          <w:t xml:space="preserve">eredménykimutatása </w:t>
        </w:r>
      </w:hyperlink>
      <w:r>
        <w:rPr>
          <w:sz w:val="24"/>
          <w:szCs w:val="24"/>
        </w:rPr>
        <w:t>Excel fájlban található.</w:t>
      </w:r>
    </w:p>
    <w:p>
      <w:pPr>
        <w:pStyle w:val="Normal"/>
        <w:ind w:left="720" w:right="7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 xml:space="preserve">A Kontakt Humán Szolgáltató Nonprofit Kft. Felügyelő Bizottsága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2009. november 10-i ülésről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sz w:val="24"/>
          <w:szCs w:val="24"/>
          <w:u w:val="single"/>
        </w:rPr>
        <w:t>Készült:</w:t>
      </w:r>
      <w:r>
        <w:rPr>
          <w:sz w:val="24"/>
          <w:szCs w:val="24"/>
        </w:rPr>
        <w:t xml:space="preserve"> 2009. november 10-én a Kontakt Humán Szolgáltató Nonprofit Kft. irodáj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ntakt Nonprofit Kft. 2010. évi előzetes üzleti terve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ó a Kft. 2009. I-III. negyedévi egyszerűsített éves beszámolójáról, valamint a cég likviditási helyzetéről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ó a Kft. 2009. évi jutalmazási elveiről, nagyság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Jelen vannak:</w:t>
      </w:r>
      <w:r>
        <w:rPr>
          <w:sz w:val="24"/>
          <w:szCs w:val="24"/>
        </w:rPr>
        <w:t xml:space="preserve"> mellékelt jelenléti ív szeri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Dömötör Mónika</w:t>
      </w:r>
      <w:r>
        <w:rPr>
          <w:sz w:val="24"/>
          <w:szCs w:val="24"/>
        </w:rPr>
        <w:t xml:space="preserve">: Köszöntöm a Felügyelő Bizottság ülésén megjelenteket. Az írásos anyagot megkaptuk, valamint a felügyelő bizottság állandó meghívottjai jelen vannak, a bizottság határozatkép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nyagot áttanulmányozva csak gratulálni tudok, hogy ebben a kiszámíthatatlan, bizonytalan világban a cég ellensúlyozni tud. A Felügyelő Bizottság mai ülésén 3 napirendi pont megtárgyalására kerül sor, az első napirend ismertetésére átadom a szót Aladi Gusztáv ügyvezető igazgatónak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. sz. napirendi pont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ntakt Nonprofit Kft. 2010. évi előzetes üzleti ter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ladi Gusztáv: Cégünk olyan szegmensben dolgozik, vállalkozik, amely úgy alakul, hogy ahogy a munkanélküliség helyzete rosszabbodik, úgy az egyes támogatók (Unió, Kormány, Önkormányzat) megpróbálva segíteni valahogy ezen a helyzeten, nagyobb pályázati lehetőségeket kínálnak, és több támogatást adnak bizonyos területeken. Ezért állt elő az a sajátos helyzet, hogy miközben a gazdasági helyzet romlik, vannak olyan szereplők, olyan vállalkozások, akiknek a lehetőségei meg éppen ezzel bővülnek, csak tudni kell élni ezekkel a lehetőségekk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rmány az „Út a munkához” programot jövőre is - várhatóan még nagyobb összeggel - támogatja majd. Az Uniós projektet, ha kiírják, akkor jövőre is pályázni fogunk rá. Tehát lesz több olyan lehetőségünk, amellyel elértük azt, hogy az üzleti tervben 20 %-kal megemeltük a bevételi tervet a tavalyihoz képest, úgy hogy a tavalyi bevételi tervünk is jóval magasabb volt, mint a megelőző. De ez elsősorban abból származik, hogy azon önkormányzatok vagy vállalkozások, akik élni tudtak ezzel az „Út a munkához” programmal, azok igen jelentős milliókat kapt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üzleti terv elején leírtam, hogy mire építettük a következő évi előzetes üzleti tervet. Nyilván a mostani tényadatokra, az I-III. negyedévi összesítések alapján, mely szerint eredményesek vagyunk, valamint megnéztük, hogy jövőre milyen lehetőségeink vannak a leendő megbízóinktól. A munkaügyi központnál újra pályázni fogunk közbeszerzésen. Mindezzel együtt állt össze ez a bevételi terv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öviden elmondanám minél várható változás, növekedés vagy csökkené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mélyi részen nem gondoltam változtatásra, hosszú évek óta alacsony létszámmal 6 főállású dolgozóval működik a cég. Véleményem szerint ez egy rendkívül alacsony létszám a kb. 200 millió bevételhez és a szerteágazó tevékenységhez képe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sze nem csak hatan vagyunk, mivel különböző projektekben dolgozunk, ezek időtartamára felveszünk még plusz embereket, de itt is a kulcsszemélyzetnek kell elindítania, betanítania őket, lezárni, valamint elszámolni, ha valaki kiesik, akkor pedig pótolni azt. Nulláról soha nem tudunk indulni, úgyhogy fontos ez a hat ember, de úgy néz ki elég ez a létszá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gatlanokat nem bérelünk újat, más városokba amik vannak, azokat projektek finanszírozzák. Az önkormányzatnál továbbra is béreljük ezt az irodát, ez egy jó lépés volt részünkről. Véleményem szerint 3-4 évig nem várható laktanya területére történő elköltözés, az meg már elég hosszú idő ahhoz, hogy megérte ide átköltö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épi eszközeinkben annyi változás van, hogy a 10 éves teherautónkat egy használt 1 éves teherautóba beszámíttattuk. A teherautó jó vásárlás volt, a bank foglalta le, a tulajdonos nem tudott fizetni, ezért gyorsan ki akartak szállni belőle, így 1,5 millióval olcsóbb volt, mint új korába. Kb. 8 millió Ft lett volna és 6,5 millió forintért sikerült hozzájutni. Ezt tényleg megérte megvenni, és amúgy is be volt tervezve a régi autó lecserélése. Az értékcsökkenés elég magas lesz utána, viszont nem kell rá költeni semmi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rszámvásárlásra van pénzünk, önkormányzattal megpályáztuk és el is nyertük a szerszám és munkaruhákra beadott pályázatot, azonban a szerződéskötés még mindig nem történt meg. Talán jövőre megtörténik a kifizetés is. Szerencsés hogy a polgármester úr beleegyezett abba, hogy az önkormányzati önrészt előre kifizethetjü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éltartalékot módosítottunk. A bérkifizetéseink jelentősen megnőttek, melyet az anyagban megtalálható bérgrafikon is jól szemléltet. A havi bérkifizetések egy jó ideje 23-24 millió Ft körül alakulnak a cégnél. Igen nagyszámú embert alkalmazunk, 220 fő körül volt összesen a munkajogi létszáma a közcélú munkásoknak és 50 fő körül a kölcsönzött dogozók, valamint az egyéb projekt személyzet, tehát igen jelentős béreket fizetünk ki. A tartalékkészpénz az előlegekre, valamint a zökkenőmentes fizetés biztosítására szolgá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kincstárnál a bérszámfejtések Győrbe kerültek, melyből kifolyólag kisebb-nagyobb nehézségek adódtak az átállás miatt. Van olyan dolgozónk, akinek több mint egy hónapja megszűnt a munkaviszonya és nincsenek rendezett papírjai, ami miatt a felelősséget a cég viseli, mert három napon belül rendezni kellett volna az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inanszírozásnál azt emelném ki, hogy 1999-ben, amikor a cég megalakult 7 millió Ft támogatást kapott a cég, jelenleg ez 3 millió Ft-ra csökkent. Ez betudható annak, hogy az önkormányzat helyzete egyre rosszabb lesz, s emiatt kénytelenek a támogatásokat lecsökkenteni, beruházások, felújítások maradnak el. Mindezek ellenére az a szerencsés helyzet állt elő, ha a munkaügyi központnál a pályázataink nyernek a közbeszerzésen, akkor lesznek olyan megbízások, amiknek lesz annyi maradványa, hogy ezt ellensúlyozni tudjuk. Ezek olyan 25-30 milliós megbízások, amire havonta fizetnek és ebből olyan 100-200 ezer forint maradhat, mert ennyivel jobban finanszírozott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rosüzemelési feladatokhoz nem szeretnék a leírtakon kívül mit hozzáfűzni, ez igazából véve a közcélú munkásokra épül, aminél igen nagyszámú ember dolgozott (legmagasabb létszám 226 fő volt), és úgy néz ki jövőre is marad a magas létszám. Ennek a hozadéka azért a városba is meglátszik, sok helyen tudtak dolgozni, valamint közintézményekben is sokan el lettek helyezv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ömötör Mónika: Nálunk is vannak és köszönjük, meg is vagyunk elégedve a munkájukk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adi Gusztáv: Ennyit szerettem volna mondani a közfoglalkoztatásról. A közérdekű munkáról annyit, hogy talán javult egy kicsit a helyzet mióta a rendőrséggel és az önkormányzattal tárgyaltam. Azóta valamivel többen vállalják el a büntetés valós ledolgozását, ha már kifizetni nem tudták a kirótt büntet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n egy elég nagy lélegzetvételű, 18 hónapos Uniós - ingyenes állásközvetítés – projektünk, melynek a jövő évben lesz vége félévkor. Ha ez közbe újra kiírásra kerül, akkor újból pályázni fogunk rá. A többi munkaerő-piaci programunkról, melyeket továbbra is megpályázunk már beszélt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csönzésről még annyit, hogy a város jövőre 20 millió forintot szánna erre az előzetes egyeztetések szerint, de a költségvetés majd következő év elején lesz jóváhagyv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st közel 60 embernél tartunk a kölcsönzésbe, tavaly ez 70 ember felett volt. De itt is észrevehető, hogy a vállalkozások kevésbé tudnak embert felvenni, minden áll a nehézkes gazdasági helyzet mia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v közben úgy döntött a város, hogy mégiscsak ad erre pénzt a válságra való tekintett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nyagban részletesen le van írva, hogy mire mennyi bevételt és kiadást terveztünk, 20 %-os emelés mellett. Ennek reális lehetősége van, ez leginkább arra épül, hogy a kormány továbbra is megadja azt a támogatási hányadot, mint az idén, valamint a benyújtott pályázatainkkal is sikerül nye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nyit szerettem volna ehhez a napirendi ponthoz még elmondani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ömötör Mónika: A felügyelő bizottság tagjai a 2010. évi előzetes üzleti tervről a részletes beszámolót köszöni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0/2009. sz. határozat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ügyelő Bizottság a Kht. 2010. évi előzetes üzleti tervét tudomásul vette, és javasolja azt a Közgyűlésnek a 1.135 e Ft mérleg szerinti eredménnyel elfogad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2. sz. napirendi pont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ó a Kft. 2009. I-III. negyedévi egyszerűsített éves beszámolójáról, valamint a cég likviditási helyzet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ltai Henriet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gazából én sok mindent nem szeretnék hozzáfűzni az írásos beszámolóhoz, talán annyit, hogy nyereségünk van jelen pillanatban, ez a cash-pool szerződés szerinti közös banknál történő kamatbevételekből, valamint a mentor programnak köszönhetően alakulhatott íg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adi Gusztáv: Negyedévente be kell számolnunk az önkormányzatnak, ezt a gazdasági referens összesíti. Véleményem szerint a nyereségünk azért növekedett, mivel a gépi eszközeink idősek voltak már és nullára íródtak. A bevétel pedig abból, hogy volt 3 olyan programunk, melyek 100-200 ezer forint körüli maradványa volt havonta, és ebből jött össze ez a nyereséges rész, valamint hogy elnyertük a pályázatot a munkaruhákra és szerszámokra, ezzel is könnyítve a kiadások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ömötör Mónika: Ha nincs több hozzáfűzni való, akkor köszönjük szépen a tájékoztatót a társaság gazdálkodásáról és likviditási helyzetéről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2009. sz.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a társaság 2009. I-III. negyedévi egyszerűsített éves tevékenységéről, gazdálkodásáról szóló beszámolót, valamint a társaság likviditási helyzetének időszakos értékeléséről készült tájékoztatót tudomásul v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3. sz. napirendi po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ó a Kft. 2009. évi jutalmazási elveiről, nagyság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adi Gusztáv: A jutalmazásba azt az alapelvet akarom követni, ami már pár éve megy a cégnél. Nem adok külön jutalmat, hanem úgy kívánom ösztönözni a kollégákat, hogy mindenki kap valamilyen plusz feladatot, és arra kapnak bizonyos összeg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hát olyan helyre adok jutalmat, akinek nincs lehetősége más plusz feladatot végezni, amit díjazhatnák, mert ezek a plusz feladatok nem a cég pénzéből, hanem más, külső forrásokból adódhat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nnak még a fizikai munkásaink, akiknek szándékozom jutalmat adni, de csak azzal a kikötéssel, hogy végigdolgozta az időszakot viszonylag egyfolytában, nem iratkozott ki táppénzre, aztán nem volt figyelmeztetése, fegyelmije…, egyebek. Ezt megsaccolva a közel 200 főből lesz ilyen kb. 4-5 f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gyon sok tartósan munkanélküli segélyezettnek legalább a fele olyan, hogy nincs kézzel fogható egészségügyi problémája, de 40 éves és arcüreggyulladása, ekcémája, szemtengelyferdülése, lúdtalpa stb. van, - de ennyi idős korra már mindenkinek vannak hasonló jellegű problémái - de ettől azért még dolgozhatnának, de ők csak húzzák az időt, megkérdőjelezik a foglalkoztatás-egészségügyi orvos véleményét, elszaladgálnak orvoshoz, és hozzák a szakvéleményeket, mert nem akarnak dolgozni. Ebből kifolyólag sok embernek megszüntettem a munkaviszonyát rendkívüli felmondással, mert nem együttműködő, nagyon sok embernek fegyelmivel, mert a minimális munkát sem teljesítet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hát pár száz ezer forint jutalmat azért fogunk adni, de mivel elég nagy rajta a teher, az adó, ezért sem igazán élek vel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2009. sz.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a tájékoztatót a Kft. 2009. évi jutalmazási elveiről, nagyságáról tudomásul v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lésünk végére érkeztünk, köszönjük mindenkinek a részvéte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</w:t>
        <w:tab/>
        <w:tab/>
        <w:t>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Dömötör Mónika</w:t>
      </w:r>
      <w:r>
        <w:rPr>
          <w:sz w:val="24"/>
          <w:szCs w:val="24"/>
        </w:rPr>
        <w:t xml:space="preserve"> sk.</w:t>
        <w:tab/>
        <w:tab/>
        <w:t xml:space="preserve">                        </w:t>
      </w:r>
      <w:r>
        <w:rPr>
          <w:bCs/>
          <w:sz w:val="24"/>
          <w:szCs w:val="24"/>
        </w:rPr>
        <w:t xml:space="preserve">Hadrikné Sütő Valéria sk.  </w:t>
      </w:r>
    </w:p>
    <w:p>
      <w:pPr>
        <w:pStyle w:val="TextBody"/>
        <w:jc w:val="both"/>
        <w:rPr/>
      </w:pPr>
      <w:r>
        <w:rPr>
          <w:bCs/>
        </w:rPr>
        <w:tab/>
        <w:t xml:space="preserve">    a felügyelő bizottság elnöke  </w:t>
        <w:tab/>
        <w:tab/>
        <w:t xml:space="preserve">             a felügyelő bizottság tagja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>
          <w:bCs/>
        </w:rPr>
        <w:t>………………………………………….</w:t>
      </w:r>
    </w:p>
    <w:p>
      <w:pPr>
        <w:pStyle w:val="TextBody"/>
        <w:jc w:val="both"/>
        <w:rPr>
          <w:bCs/>
        </w:rPr>
      </w:pPr>
      <w:r>
        <w:rPr/>
        <w:tab/>
        <w:tab/>
        <w:tab/>
        <w:tab/>
        <w:t xml:space="preserve">               Dombóvári Tímea sk.</w:t>
      </w:r>
    </w:p>
    <w:p>
      <w:pPr>
        <w:pStyle w:val="TextBody"/>
        <w:jc w:val="both"/>
        <w:rPr/>
      </w:pPr>
      <w:r>
        <w:rPr/>
        <w:tab/>
        <w:tab/>
        <w:tab/>
        <w:t xml:space="preserve">                         </w:t>
      </w:r>
      <w:r>
        <w:rPr>
          <w:bCs/>
        </w:rPr>
        <w:t xml:space="preserve">jegyzőkönyvvezető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 xml:space="preserve">A Kontakt Humán Szolgáltató Nonprofit Kft. Felügyelő Bizottsága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2009. november 30-i ülésről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sz w:val="24"/>
          <w:szCs w:val="24"/>
          <w:u w:val="single"/>
        </w:rPr>
        <w:t>Készült:</w:t>
      </w:r>
      <w:r>
        <w:rPr>
          <w:sz w:val="24"/>
          <w:szCs w:val="24"/>
        </w:rPr>
        <w:t xml:space="preserve"> 2009. november 30-án a Kontakt Humán Szolgáltató Nonprofit Kft. irodáj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 A Kontakt Nonprofit Kft. ügyvezetője 2010. évi prémiumfeladatainak kiírás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Jelen vannak:</w:t>
      </w:r>
      <w:r>
        <w:rPr>
          <w:sz w:val="24"/>
          <w:szCs w:val="24"/>
        </w:rPr>
        <w:t xml:space="preserve"> mellékelt jelenléti ív szeri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Dömötör Mónika</w:t>
      </w:r>
      <w:r>
        <w:rPr>
          <w:sz w:val="24"/>
          <w:szCs w:val="24"/>
        </w:rPr>
        <w:t xml:space="preserve">: Köszöntöm a Felügyelő Bizottság ülésén megjelenteket. Az írásos anyagot megkaptuk, valamint a felügyelő bizottság állandó meghívottjai jelen vannak, a bizottság határozatkép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mai ülésén 1 napirendi pont megtárgyalására kerül sor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. sz. napirendi pont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ntakt Nonprofit Kft. ügyvezetője 2010. évi prémiumfeladatainak kiír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ömötör Mónika: Az előterjesztés szerinti kiírást a tagok megkapták, melynek áttanulmányozása után, ha nincs hozzászólás, kérem a Felügyelő Bizottság tagjait, hogy szavazzanak az elfogadásról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2009. sz.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ügyelő Bizottság a Kft. ügyvezetőjének 2010. évi prémiumfeladatainak kiírásáról szóló előterjesztést elfogadja, azt egyhangúlag támoga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szönjük mindenkinek a részvéte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</w:t>
        <w:tab/>
        <w:tab/>
        <w:t>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Dömötör Mónika sk.</w:t>
      </w:r>
      <w:r>
        <w:rPr>
          <w:sz w:val="24"/>
          <w:szCs w:val="24"/>
        </w:rPr>
        <w:t xml:space="preserve"> </w:t>
        <w:tab/>
        <w:tab/>
        <w:t xml:space="preserve">                                </w:t>
      </w:r>
      <w:r>
        <w:rPr>
          <w:bCs/>
          <w:sz w:val="24"/>
          <w:szCs w:val="24"/>
        </w:rPr>
        <w:t xml:space="preserve">Józsa Iván  sk. </w:t>
      </w:r>
    </w:p>
    <w:p>
      <w:pPr>
        <w:pStyle w:val="TextBody"/>
        <w:jc w:val="both"/>
        <w:rPr>
          <w:bCs/>
        </w:rPr>
      </w:pPr>
      <w:r>
        <w:rPr>
          <w:bCs/>
        </w:rPr>
        <w:tab/>
        <w:t xml:space="preserve">    a felügyelő bizottság elnöke  </w:t>
        <w:tab/>
        <w:tab/>
        <w:t xml:space="preserve">         a felügyelő bizottság tagja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>
          <w:bCs/>
        </w:rPr>
        <w:t>………………………………………….</w:t>
      </w:r>
    </w:p>
    <w:p>
      <w:pPr>
        <w:pStyle w:val="TextBody"/>
        <w:jc w:val="both"/>
        <w:rPr>
          <w:bCs/>
        </w:rPr>
      </w:pPr>
      <w:r>
        <w:rPr/>
        <w:tab/>
        <w:tab/>
        <w:tab/>
        <w:tab/>
        <w:t xml:space="preserve">               Dombóvári Tímea sk.</w:t>
      </w:r>
    </w:p>
    <w:p>
      <w:pPr>
        <w:pStyle w:val="TextBody"/>
        <w:jc w:val="both"/>
        <w:rPr/>
      </w:pPr>
      <w:r>
        <w:rPr/>
        <w:tab/>
        <w:tab/>
        <w:tab/>
        <w:t xml:space="preserve">                             </w:t>
      </w:r>
      <w:r>
        <w:rPr>
          <w:bCs/>
        </w:rPr>
        <w:t xml:space="preserve">jegyzőkönyvvezető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ulajdonosi Tanácsadó Testület két alkalommal is megtárgyalta előterjesztést. A határozati javaslat nettó árbevételre és mérleg szerinti eredményre vonatkozó részét, valamint a felügyelő bizottságnak az ügyvezető prémiumfeltételeire tett javaslatát elfogadásra ajánlotta.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4"/>
          <w:szCs w:val="24"/>
        </w:rPr>
        <w:t>A Pénzügyi Bizottság 104/2009. számú határozatában az előterjesztést 3 igen, egyhangú szavazattal tárgyalásra alkalmasnak tartot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ociális, Lakás- és Egészségügyi Bizottság 193/2009. számú határozatában – 7 igen szavazattal, egyhangúlag - az előterjesztést közgyűlési tárgyalásra alkalmasnak tarto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űszaki Bizottság 190/2009. számú határozatában az előterjesztést 8 igen szavazattal elfogadásra javasolta a közgyűlésnek.</w:t>
      </w:r>
    </w:p>
    <w:p>
      <w:pPr>
        <w:pStyle w:val="Normal"/>
        <w:jc w:val="both"/>
        <w:rPr/>
      </w:pPr>
      <w:r>
        <w:rPr>
          <w:sz w:val="24"/>
          <w:szCs w:val="24"/>
        </w:rPr>
        <w:t>A Nemzetközi és Esélyegyenlőségi Bizottság 95/2009. számú határozatában a Kontakt Nonprofit Kft. 2010. évi előzetes üzleti tervét és az ügyvezető 2010. évi prémiumfeltételeinek megállapítását 4 igen szavazat és 1 ellenszavazat mellett elfogadja, és a közgyűlésnek is elfogadásra javasolta.</w:t>
      </w:r>
    </w:p>
    <w:p>
      <w:pPr>
        <w:pStyle w:val="Szvegtrzs3"/>
        <w:jc w:val="both"/>
        <w:rPr/>
      </w:pPr>
      <w:r>
        <w:rPr>
          <w:sz w:val="24"/>
          <w:szCs w:val="24"/>
        </w:rPr>
        <w:t>A Gazdasági Bizottság 240/2009. számú határozatában az előterjesztést 9 igen szavazattal elfogadta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rem a Tisztelt Közgyűlést, hogy az előterjesztés megvitatása után az alábbi határozati javaslatot fogadj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ozati javaslat: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Zalaegerszeg Megyei Jogú Város Közgyűlése a Kontakt Nonprofit Kft. 2010. évi előzetes üzleti tervét 59.309 eFt nettó árbevétellel, 143.500 eFt egyéb bevétellel és 1.135 eFt mérleg szerinti eredménnyel elfogadja. A közgyűlés felkéri az ügyvezetőt a határozat végrehajtásával kapcsolatos további szükséges intézkedések megtételére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május 31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felkérésre Aladi Gusztáv ügyvezető   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Zalaegerszeg Megyei Jogú Város Közgyűlése a Kontakt Nonprofit Kft. ügyvezetőjének 2010. évi prémiumfeltételeit az alábbiak szerint határozza m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. Az éves személyi alapbér 20 %-ának megfelelő prémium fizethető ki az üzleti tervben szereplő megemelt /20 %/ 204.609 e Ft bevétel (nettó árbevétel + egyéb bevételek) teljesítése esetén, további 1 % minden 200 e Ft-os túlteljesítése esetén,maximum 10 % erejéig. 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2.2. Az éves személyi alapbér 10 %-ának megfelelő prémium fizethető ki az üzleti tervben szereplő 1.135 e Ft mérleg szerinti eredmény teljesítése esetén, további 1 % minden 110 e Ft-os túlteljesítés esetén, maximum 10% erejéig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2.3. Foglalkoztatási pályázati pénzeszközök elnyerése esetén minden pályázaton nyert 1 millió forint után a prémiumalap 2 %-a, vagy annak arányos része fizethető ki, legfeljebb 20 %-os mértékig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2.4. A 2010. évi önkormányzati közfoglalkoztatási terv foglalkoztatási létszámának teljesítése esetén – tekintetbe véve legalább a 2009. évi önkormányzati támogatási szintet – a prémiumalap 10 %-a, vagy annak arányos része fizethető ki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.5. A 2010. évi megállapodáson túli önkormányzati támogatás igénybevétele nélkül a Polgármesteri Hivatal Műszaki Osztályának megbízása szerint el kell végezni, a kijelölt területeken a megfelelő kommunális, városrendezési munkákat is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ifizethető prémium összege az éves prémiumalap 10 %-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2.6. A munkaerő-kölcsönzés sikeres működtetése esetén /legalább a 2009. évi teljesítmény és a 2009. évi önkormányzati finanszírozás elérése/ az ügyvezető személyi alapbérének 10 %-a vagy annak arányos része fizethető k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miumként az éves alapilletmény 100 %-a kerülhet kifizetésre abban az esetben, ha az ügyvezető a kitűzött feladatokat teljesíti. A feladatok idő- és részarányos teljesítése esetén év közben egy alkalommal legfeljebb 50 % prémiumelőleg fizethető ki. A prémium 2010-es évközi kifizetését a felügyelő bizottság értékelő javaslatára a polgármester engedélyezi. A közgyűlés felkéri a polgármestert, hogy a 2010. évi prémiumfeltételekről tájékoztassa az ügyvezetőt</w:t>
      </w:r>
      <w:r>
        <w:rPr/>
        <w:t>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december 31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Gyimesi Endre polgármester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9. december 10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</w:t>
        <w:tab/>
        <w:t>Dr. Gyimesi Endre sk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                         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09.12.14.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890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33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left="2268" w:hanging="2268"/>
      <w:jc w:val="both"/>
      <w:textAlignment w:val="baseline"/>
    </w:pPr>
    <w:rPr>
      <w:rFonts w:ascii="Arial" w:hAnsi="Arial" w:cs="Arial"/>
      <w:b/>
      <w:sz w:val="2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http://www.zalaegerszeg.hu/up/kozgyulesek/09_12_17/19_mell.xls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03:00Z</dcterms:created>
  <dc:creator>Admin</dc:creator>
  <dc:description/>
  <cp:keywords/>
  <dc:language>en-US</dc:language>
  <cp:lastModifiedBy>tt</cp:lastModifiedBy>
  <cp:lastPrinted>2009-12-10T13:35:00Z</cp:lastPrinted>
  <dcterms:modified xsi:type="dcterms:W3CDTF">2009-12-14T10:43:00Z</dcterms:modified>
  <cp:revision>4</cp:revision>
  <dc:subject/>
  <dc:title> </dc:title>
</cp:coreProperties>
</file>