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9. december 17-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Városgazdálkodási Kft. </w:t>
      </w:r>
      <w:r>
        <w:rPr>
          <w:rFonts w:cs="Times New Roman" w:ascii="Times New Roman" w:hAnsi="Times New Roman"/>
          <w:bCs/>
        </w:rPr>
        <w:t>2010. évi előzetes üzleti tervének elfogadása, az ügyvezető 2010. évi prémiumfeltételeine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Nagy András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lajdonosi Tanácsadó Testület</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r>
        <w:rPr>
          <w:rFonts w:cs="Times New Roman" w:ascii="Times New Roman" w:hAnsi="Times New Roman"/>
          <w:b/>
          <w:i/>
          <w:szCs w:val="24"/>
          <w:u w:val="single"/>
        </w:rPr>
        <w:t xml:space="preserve">                                                   </w:t>
      </w:r>
      <w:r>
        <w:rPr>
          <w:rFonts w:cs="Times New Roman" w:ascii="Times New Roman" w:hAnsi="Times New Roman"/>
          <w:i/>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lcsik Miklós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szCs w:val="24"/>
          <w:u w:val="single"/>
        </w:rPr>
        <w:t>:</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zsy Andre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b/>
          <w:b/>
        </w:rPr>
      </w:pPr>
      <w:r>
        <w:rPr>
          <w:b/>
        </w:rPr>
        <w:t>VÁROSGAZDÁLKODÁSI KFT.</w:t>
      </w:r>
    </w:p>
    <w:p>
      <w:pPr>
        <w:pStyle w:val="Normal"/>
        <w:jc w:val="center"/>
        <w:rPr>
          <w:b/>
          <w:b/>
        </w:rPr>
      </w:pPr>
      <w:r>
        <w:rPr>
          <w:b/>
        </w:rPr>
      </w:r>
    </w:p>
    <w:p>
      <w:pPr>
        <w:pStyle w:val="Normal"/>
        <w:jc w:val="center"/>
        <w:rPr>
          <w:b/>
          <w:b/>
        </w:rPr>
      </w:pPr>
      <w:r>
        <w:rPr>
          <w:b/>
        </w:rPr>
        <w:t>2010. ÉVI ELŐZETES ÜZLETI TERVE</w:t>
      </w:r>
    </w:p>
    <w:p>
      <w:pPr>
        <w:pStyle w:val="Normal"/>
        <w:jc w:val="center"/>
        <w:rPr>
          <w:b/>
          <w:b/>
        </w:rPr>
      </w:pPr>
      <w:r>
        <w:rPr>
          <w:b/>
        </w:rPr>
      </w:r>
    </w:p>
    <w:p>
      <w:pPr>
        <w:pStyle w:val="Normal"/>
        <w:jc w:val="both"/>
        <w:rPr>
          <w:b/>
          <w:b/>
        </w:rPr>
      </w:pPr>
      <w:r>
        <w:rPr>
          <w:b/>
        </w:rPr>
      </w:r>
    </w:p>
    <w:p>
      <w:pPr>
        <w:pStyle w:val="Normal"/>
        <w:jc w:val="both"/>
        <w:rPr/>
      </w:pPr>
      <w:r>
        <w:rPr>
          <w:rFonts w:cs="Times New Roman" w:ascii="Times New Roman" w:hAnsi="Times New Roman"/>
          <w:szCs w:val="24"/>
        </w:rPr>
        <w:t>A Városgazdálkodási Kft. 2009. évi üzleti évét várhatóan a tervszintet jelentősen meghaladó üzleti eredménnyel telje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eget téve a tulajdonosi elvárásoknak, illetve az ösztönzés szerinti követelményeknek, várható eredményünk közel 10 millió Ft-tal fogja meghaladni a tervezett szint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várható eredmény elsősorban a jelentős mértékű árbevétel-többletnek tulajdonítható.</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Több olyan megrendelésnek tudtunk eleget tenni, mely a tervkészítés időszakában még nem volt tervez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ontos célunk volt 2009. évben, hogy az üzemi eredményünk pozitív színtű legyen, mely gazdálkodásunk alapelvét szintén meg kívánjuk őrizni a 2010-es év tervezések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009. év gazdálkodásában a II. félévben olyan költségek jelentkeznek, melyeknek áthúzódó hatása a 2010-es üzleti tervben, teljes évben figyelembe veendő. </w:t>
      </w:r>
    </w:p>
    <w:p>
      <w:pPr>
        <w:pStyle w:val="Normal"/>
        <w:jc w:val="both"/>
        <w:rPr>
          <w:rFonts w:ascii="Times New Roman" w:hAnsi="Times New Roman" w:cs="Times New Roman"/>
          <w:szCs w:val="24"/>
        </w:rPr>
      </w:pPr>
      <w:r>
        <w:rPr>
          <w:rFonts w:cs="Times New Roman" w:ascii="Times New Roman" w:hAnsi="Times New Roman"/>
          <w:szCs w:val="24"/>
        </w:rPr>
        <w:t>2009. július 1-jétől közel 6 %-os béremelést hajtottunk végre, elsősorban a fizikai állomány terül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fa 20 %-ról 25 %-ra történő emelkedése, 2009. év második felében jelentős bevételkiesést okozott, a nettó költségvetési keret csökkenése miatt.</w:t>
      </w:r>
    </w:p>
    <w:p>
      <w:pPr>
        <w:pStyle w:val="Normal"/>
        <w:jc w:val="both"/>
        <w:rPr/>
      </w:pPr>
      <w:r>
        <w:rPr>
          <w:rFonts w:cs="Times New Roman" w:ascii="Times New Roman" w:hAnsi="Times New Roman"/>
          <w:szCs w:val="24"/>
        </w:rPr>
        <w:t>Ennek hatása éves szinten 2,5 %-os csökkenést jelentett, azonban ez a hatás 2010. évben teljes összegében jelentkezik, azaz 5 %-os csökkenéssel kell számolni, azonos költségvetési összeg tervezése esetén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ovábbá az energia áremelések hatása szintén a 2009. év második félévében jelentkezett, mely gáz esetében 6 %-ot, az elektromos áram esetében pedig a 10 %-ot is meghaladja, melynek hatása 2010. év teljes gazdálkodási évére kihat, további hasonló nagyságrendű áremelés mell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üzemanyagárak emelkedésében a 2009. évi prognosztizációnak megfelelő költségkalkulációt figyelembe véve alakultak a valós árak, így a 280-300 Ft/liter üzemanyagár 2010. évben az előzetes tájékozódásunk szerint jelentősen nem emelkedik, azonban a 300-305 Ft/liter felhasználással számol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igénybevett szolgáltatások mértéke jelentősen nem változik, a közvetített szolgáltatások ára bizonyára meg fogja haladni az éves inflációs értéket, így ezek esetében a várható 6,5 %-os inflációs emelt összegekkel számoltunk. Az igénybevett szolgáltatások esetében a 2010. évben több önálló teljesítéssel és kevesebb alvállalkozói igénybevétellel szükséges további költséget megtakarítani, még a szinten tartás érdekében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ovábbi 2009. évben alkalmazott díjtételek emelkedése, amelyek a működés, illetve működtetés és a műszaki teljesítés szempontjából elkerülhetetlenek, automatikusan beépülnek a működési költségek közé, csökkentve a teljesítés azonos árszínvonalú pénzügyi teljesítését. Így különösen jelentős a szemétszállítási és elhelyezési díjak növekedése, melynek kompenzálására a költségvetési kereten belül várhatóan ismét nem kerül sor. Ennek nagyságrendje várhatóan éves szinten meghaladja a 9,5 millió Ft-o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9. évi beruházások és eszközpótlások esetében, ezek üzembiztos működéséből adódóan további anyag, illetve igénybevett szolgáltatási költségmegtakarítást remélünk a gazdaságosabban működtethető eszközpark al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étszámgazdálkodásunkban a minimálbér emelkedésével számolunk, azonban a jelenlegi előrejelzéstől eltérően lényegesen kisebb mérté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őzetes minimálbér-emelkedést 80.000 Ft/hóra tervezik, a 2010-es tervünk esetében 76.000 Ft/hóval számoltunk. Jelentősebb minimálbér emelkedése esetén létszámbeli struktúraváltozásra kell felkészüln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gazdálkodásunkban az önkormányzati cégek együttműködéséből adódó megtakarításokkal a továbbiakban is számolunk. 2009. évben a banki együttműködésből, a közös infrastruktúra (telefon) használatából, valamint a közös beszerzésekből (munkaruha, védőruha, írószer) adódó költségmegtakarítás a működési költségek csökkenésében jelentkezett, azonban 2010. évre további jelentős költségmegtakarítás hatásával már nem számol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árosgazdálkodási Kft. gazdálkodását, illetve feladat ellátásának műszaki tartalmát alapvetően ZMJV Önkormányzatával kötött szerződések határozzák meg.</w:t>
      </w:r>
    </w:p>
    <w:p>
      <w:pPr>
        <w:pStyle w:val="Normal"/>
        <w:jc w:val="both"/>
        <w:rPr/>
      </w:pPr>
      <w:r>
        <w:rPr>
          <w:rFonts w:cs="Times New Roman" w:ascii="Times New Roman" w:hAnsi="Times New Roman"/>
          <w:szCs w:val="24"/>
        </w:rPr>
        <w:t>2010. évben a városüzemeltetésre fordítható költségvetési előtervezésben a parkfenntartási, közterület-takarítási, síkosságmentesítési, kegyeleti közszolgáltatási és hibaelhárítási feladatok ellátására biztosít pénzügyi keretet a megrend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őzetes tájékoztatás szerint ZMJV Önkormányzata által összeállított költségvetési előterv az önkormányzati megszorítások miatt jelentős működési, illetve működtetési költségcsökkenéssel számol.  Így a városüzemeltetésre fordítható keretösszegeken belül a Műszaki Osztály szóbeli tájékoztatása szerint a szerződések pénzügyi kerete a 2009. évi tervezett és rendelkezésre álló keretösszeghez képest 10 %-kal csökken 2010.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en költségvetési keretcsökkenés összességében közel 30 millió Ft</w:t>
      </w:r>
      <w:r>
        <w:rPr>
          <w:rFonts w:cs="Times New Roman" w:ascii="Times New Roman" w:hAnsi="Times New Roman"/>
          <w:color w:val="FF0000"/>
          <w:szCs w:val="24"/>
        </w:rPr>
        <w:t>,</w:t>
      </w:r>
      <w:r>
        <w:rPr>
          <w:rFonts w:cs="Times New Roman" w:ascii="Times New Roman" w:hAnsi="Times New Roman"/>
          <w:szCs w:val="24"/>
        </w:rPr>
        <w:t xml:space="preserve"> amely rendkívül nehézzé teszi az üzemeltetési feladatok minőségi, mennyiségi és lakossági igények szerinti teljesítését, jelentős műszaki tartalom csökkenése mellett, hiszen 2010. évben megrendelővel kötött szerződés árváltozásával nem számolunk, még infláció hatásaival s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á a műszaki tartalom csökkenése mellett számolnunk kell a beavatkozások gyakoriságának elhúzódásával, a teljesítések számának csökken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rányaiban a csökkenő műszaki tartalom pénzügyi gazdálkodás tekintetében a várható anyagköltségek inflációs emelkedése miatt pénzügyi eredmény megőrzése érdekében a személyi jellegű ráfordítások csökkenésével kell számolnunk, amely tervszintű teljesítése esetén a foglalkoztatás átstrukturálásával is számol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mennyiben árbevételi többletteljesítés a tervhez képest nem érhető el, úgy az eredményes működés fenntartása érdekében, a személyi jellegű költségek csökkenésével is számolnunk kell.  A kisebb foglalkoztatott létszám esetén, ugyanazon műszaki tartalmat biztosítani nem lehetséges, így alapfeladatok ellátásának minősége veszélybe kerülh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lapfeladatok ellátásához szükséges létszám biztosításának másik feltétele, hogy 2010. évben legalább olyan szintű támogatottságú munkaerőt tudjunk bevonni a foglalkoztatásba, mint ami 2009. évben történt, (3 fő foglalkoztatása 100 %-os bértámogatás, és járulékfizetés mellett) valamint a Kontakt Humán Kht-vel történő együttműködésben 20 fő munkaerő szakmai foglalkoztatása hat hónapon keresztü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mennyiben ilyen jellegű és ilyen nagyságrendű támogatott konstrukciókra nem számíthatunk, abban az esetben érzékelhetővé válhat a munkavégzés során a teljesítések minőségi romlása (határidők csúszása, beavatkozási gyakoriságok számának csökkenése tekint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GAZATI BON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egyeleti ága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10. évben a továbbiakban is a kegyeleti közszolgáltatási szerződésben foglalt kötelezettségünknek kívánunk kiemelkedő minőségben eleget te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gyeleti szolgáltatások esetében a lakosság megnövekedett erkölcsi, etikai elvárásainak megfelelő szolgáltatásokat kell, hogy nyújts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egyeleti szolgáltatások esetében tapasztalható minőségi elvárások és szolgáltatások igényének növekedése mellett összegszerűségében egyre csökkenő lehetőséget tapasztalunk a megrendelések esetén.</w:t>
      </w:r>
    </w:p>
    <w:p>
      <w:pPr>
        <w:pStyle w:val="Normal"/>
        <w:jc w:val="both"/>
        <w:rPr/>
      </w:pPr>
      <w:r>
        <w:rPr>
          <w:rFonts w:cs="Times New Roman" w:ascii="Times New Roman" w:hAnsi="Times New Roman"/>
          <w:szCs w:val="24"/>
        </w:rPr>
        <w:t>Ez alapvetően befolyásolhatja a 2010. évi kegyeleti szolgáltatásban tervezett árbevételünket, és a temetkezési szokások átstrukturálódásá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0. évi terv készítésekor alapvető szempont – a feladatok ellátásához jelenleg szükséges és elégséges - ágazati foglalkoztatott létszám és ezzel együtt a 2009. évi bérszínvonal megtartása. Ezen követelmény, mely az önkormányzati eredmény elvárást is biztosító 150.000 eFt árbevételt tesz szükségessé.</w:t>
      </w:r>
    </w:p>
    <w:p>
      <w:pPr>
        <w:pStyle w:val="Normal"/>
        <w:jc w:val="both"/>
        <w:rPr/>
      </w:pPr>
      <w:r>
        <w:rPr>
          <w:rFonts w:cs="Times New Roman" w:ascii="Times New Roman" w:hAnsi="Times New Roman"/>
          <w:szCs w:val="24"/>
        </w:rPr>
        <w:t xml:space="preserve">Az ellátandó feladatok – a temetkezési szolgáltatás, és a 19 temető fenntartása, valamint ezen belül 13 működő temető üzemeltetése – összességében „speciális” felkészültségű munkaerőt kíván. Bár a fluktuáció 2009. évben is 5 fős létszámváltozást eredményezett mértéke azonban 2 fő tartós táppénzes állománya okán elfogadható. </w:t>
      </w:r>
    </w:p>
    <w:p>
      <w:pPr>
        <w:pStyle w:val="Normal"/>
        <w:jc w:val="both"/>
        <w:rPr/>
      </w:pPr>
      <w:r>
        <w:rPr>
          <w:rFonts w:cs="Times New Roman" w:ascii="Times New Roman" w:hAnsi="Times New Roman"/>
          <w:szCs w:val="24"/>
        </w:rPr>
        <w:t>Az önkormányzat temető üzemeltetésre és fenntartásra fordítandó keretösszege több mint 5.000 e Ft-tal csökken, és így cca. 36.300 e Ft  nettó összeg állhat rendelkezésünkre 2010.  évben. Ez átlagosan 160 eFt havonkénti, egyes temetőkre fordítható átlagos üzemeltetési és fenntartási összeg. Ugyanakkor a Kegyeleti közszolgáltatási szerződés tartalmi követelményei élőmunka és szükséges felhasználandó anyag vonatkozásában várhatóan az előző évihez hasonló feladatokat ró az ágazatra. Az előirányzott 2010. évi közüzemi díjak (kihangsúlyozottan a szemétszállítás tarifái) emelkedése további 10% ráfordítható összeg csökkenést eredményeznek. A várható elvonást és közvetített szolgáltatásnövekedést a temetők rendjében meghatározott, kötelezően igénybe veendő temető üzemeltetői szolgáltatások – törvényes előírásoknak megfelelő – bővítésével kell kompenzálnunk.</w:t>
      </w:r>
    </w:p>
    <w:p>
      <w:pPr>
        <w:pStyle w:val="Normal"/>
        <w:jc w:val="both"/>
        <w:rPr/>
      </w:pPr>
      <w:r>
        <w:rPr>
          <w:rFonts w:cs="Times New Roman" w:ascii="Times New Roman" w:hAnsi="Times New Roman"/>
          <w:szCs w:val="24"/>
        </w:rPr>
        <w:t>A temetkezési szolgáltatás vonatkozásában tervezett árbevétel egyrészt az előző évek statisztikai adatain alapul, másrészt a szolgáltatás minőségének javításával igyekszünk a felvehető temetések számát bővíteni. Ez  főleg a szertartások formájában, a ravatalok megjelenítésében jelentkezhet. A szolgáltatások egységnyi bevételeit – az egyre szűkülő lakossági anyagi körülmények figyelembe vételével – nem tervezzük növe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ontosnak tartjuk 2010. évben is a temetők állapotfelmérése alapján a kisebb hiányosságok, avultságok pótlását, helyreállítását. Azonban jelentős anyagi fejlesztési forrás a tervben nem áll rendelkezésünkre.</w:t>
      </w:r>
    </w:p>
    <w:p>
      <w:pPr>
        <w:pStyle w:val="Normal"/>
        <w:jc w:val="both"/>
        <w:rPr/>
      </w:pPr>
      <w:r>
        <w:rPr>
          <w:rFonts w:cs="Times New Roman" w:ascii="Times New Roman" w:hAnsi="Times New Roman"/>
          <w:szCs w:val="24"/>
        </w:rPr>
        <w:t>Továbbá a 2010-ben megvalósítandó feladatok tekintetében a Göcseji úti temető szennyvízbekötése, útburkolatának részleges, vagy teljes rekonstrukciója, bazitai temető ravatalozójának felújításáról nem kívánunk lemondani, azonban ehhez a tulajdonos anyagi erőforrásai szerinti anyagi támogatás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Közterület-fenntartó ága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Ágazati szinten a városüzemelési feladatok elvégzése során elsődlegesen a határidőre és kifogástalan minőségben elvégzett munka szervezését tartjuk szem előtt, nem az eredményorientáltságot, a tulajdonosi és lakossági elvárásoknak megfelel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0 évi árbevételek tervezésénél az alábbi szempontokat vettük figyelem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erződésenkénti keretek:</w:t>
      </w:r>
    </w:p>
    <w:p>
      <w:pPr>
        <w:pStyle w:val="Normal"/>
        <w:jc w:val="both"/>
        <w:rPr>
          <w:rFonts w:ascii="Times New Roman" w:hAnsi="Times New Roman" w:cs="Times New Roman"/>
          <w:szCs w:val="24"/>
        </w:rPr>
      </w:pPr>
      <w:r>
        <w:rPr>
          <w:rFonts w:cs="Times New Roman" w:ascii="Times New Roman" w:hAnsi="Times New Roman"/>
          <w:szCs w:val="24"/>
        </w:rPr>
      </w:r>
    </w:p>
    <w:tbl>
      <w:tblPr>
        <w:tblW w:w="9390" w:type="dxa"/>
        <w:jc w:val="center"/>
        <w:tblInd w:w="0" w:type="dxa"/>
        <w:tblLayout w:type="fixed"/>
        <w:tblCellMar>
          <w:top w:w="0" w:type="dxa"/>
          <w:left w:w="108" w:type="dxa"/>
          <w:bottom w:w="0" w:type="dxa"/>
          <w:right w:w="108" w:type="dxa"/>
        </w:tblCellMar>
      </w:tblPr>
      <w:tblGrid>
        <w:gridCol w:w="1908"/>
        <w:gridCol w:w="1247"/>
        <w:gridCol w:w="1247"/>
        <w:gridCol w:w="1247"/>
        <w:gridCol w:w="1247"/>
        <w:gridCol w:w="1247"/>
        <w:gridCol w:w="1247"/>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2008. évi</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2009. évi</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2010. évi tervezett</w:t>
            </w:r>
          </w:p>
        </w:tc>
      </w:tr>
      <w:tr>
        <w:trPr>
          <w:trHeight w:val="3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ettó eF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ruttó eF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ettó eF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Bruttó eF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Nettó eF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ruttó eFt</w:t>
            </w:r>
          </w:p>
        </w:tc>
      </w:tr>
      <w:tr>
        <w:trPr>
          <w:trHeight w:val="5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arkfenntartá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9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4 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4 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5 3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6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8 000</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Gébárti üzemelteté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0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4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1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6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 500</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terület tisztítá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0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6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6 0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5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5 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4 500</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ibaelhárítá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4 1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 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 000</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5 2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0 2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90 2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33 0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70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3 0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gazat tervezett összárbevétele 220 millió Ft, melynek több mint 20 %-át, azaz 45 millió Ft-ot a korábbi évek gazdálkodásának megfelelően vállalkozási területen kívánunk elérni.</w:t>
      </w:r>
    </w:p>
    <w:p>
      <w:pPr>
        <w:pStyle w:val="Normal"/>
        <w:jc w:val="both"/>
        <w:rPr>
          <w:rFonts w:ascii="Times New Roman" w:hAnsi="Times New Roman" w:cs="Times New Roman"/>
          <w:szCs w:val="24"/>
        </w:rPr>
      </w:pPr>
      <w:r>
        <w:rPr>
          <w:rFonts w:cs="Times New Roman" w:ascii="Times New Roman" w:hAnsi="Times New Roman"/>
          <w:szCs w:val="24"/>
        </w:rPr>
        <w:t>Az Önkormányzati szerződéseknél, a keretösszegek 10 %-os csökkentésével számoltunk, mely tükrében egységárakat sem emelhe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rbevétele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7880" w:type="dxa"/>
        <w:jc w:val="left"/>
        <w:tblInd w:w="-25" w:type="dxa"/>
        <w:tblLayout w:type="fixed"/>
        <w:tblCellMar>
          <w:top w:w="0" w:type="dxa"/>
          <w:left w:w="70" w:type="dxa"/>
          <w:bottom w:w="0" w:type="dxa"/>
          <w:right w:w="70" w:type="dxa"/>
        </w:tblCellMar>
      </w:tblPr>
      <w:tblGrid>
        <w:gridCol w:w="3800"/>
        <w:gridCol w:w="1360"/>
        <w:gridCol w:w="1360"/>
        <w:gridCol w:w="1360"/>
      </w:tblGrid>
      <w:tr>
        <w:trPr>
          <w:trHeight w:val="645"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360"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8. évi tény</w:t>
            </w:r>
          </w:p>
        </w:tc>
        <w:tc>
          <w:tcPr>
            <w:tcW w:w="13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 xml:space="preserve">2009. évi </w:t>
            </w:r>
            <w:r>
              <w:rPr>
                <w:rFonts w:cs="Times New Roman" w:ascii="Times New Roman" w:hAnsi="Times New Roman"/>
                <w:szCs w:val="24"/>
              </w:rPr>
              <w:t>várható</w:t>
            </w:r>
          </w:p>
        </w:tc>
        <w:tc>
          <w:tcPr>
            <w:tcW w:w="1360" w:type="dxa"/>
            <w:tcBorders>
              <w:top w:val="single" w:sz="8" w:space="0" w:color="000000"/>
              <w:bottom w:val="single" w:sz="8" w:space="0" w:color="000000"/>
              <w:right w:val="single" w:sz="8" w:space="0" w:color="000000"/>
            </w:tcBorders>
            <w:vAlign w:val="bottom"/>
          </w:tcPr>
          <w:p>
            <w:pPr>
              <w:pStyle w:val="Normal"/>
              <w:jc w:val="both"/>
              <w:rPr/>
            </w:pPr>
            <w:r>
              <w:rPr>
                <w:rFonts w:cs="Times New Roman" w:ascii="Times New Roman" w:hAnsi="Times New Roman"/>
                <w:bCs/>
                <w:szCs w:val="24"/>
              </w:rPr>
              <w:t>2010. évi tervezett</w:t>
            </w:r>
          </w:p>
        </w:tc>
      </w:tr>
      <w:tr>
        <w:trPr>
          <w:trHeight w:val="450" w:hRule="atLeast"/>
        </w:trPr>
        <w:tc>
          <w:tcPr>
            <w:tcW w:w="3800" w:type="dxa"/>
            <w:tcBorders>
              <w:left w:val="single" w:sz="8" w:space="0" w:color="000000"/>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Önkormányzati szerződéses munkák</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e Ft</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e Ft</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e Ft</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Parkfenntartás</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84 75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94 015</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86 00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Gébárti üzemeltetés</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 063</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 228</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2 00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Közterület tisztítás</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80 008</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86 066</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75 600</w:t>
            </w:r>
          </w:p>
        </w:tc>
      </w:tr>
      <w:tr>
        <w:trPr>
          <w:trHeight w:val="645"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Síkosságmentesítés, hóeltakarítás</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1 752</w:t>
            </w:r>
          </w:p>
        </w:tc>
        <w:tc>
          <w:tcPr>
            <w:tcW w:w="1360" w:type="dxa"/>
            <w:tcBorders>
              <w:bottom w:val="single" w:sz="8" w:space="0" w:color="000000"/>
              <w:right w:val="single" w:sz="8" w:space="0" w:color="000000"/>
            </w:tcBorders>
            <w:vAlign w:val="bottom"/>
          </w:tcPr>
          <w:p>
            <w:pPr>
              <w:pStyle w:val="Normal"/>
              <w:jc w:val="both"/>
              <w:rPr/>
            </w:pPr>
            <w:r>
              <w:rPr>
                <w:rFonts w:cs="Times New Roman" w:ascii="Times New Roman" w:hAnsi="Times New Roman"/>
                <w:szCs w:val="24"/>
              </w:rPr>
              <w:t>7 20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5 00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Nyílt árkok fenntartása</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15 419</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 56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Hibaelhárítás</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12 546</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14 40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6 400</w:t>
            </w:r>
          </w:p>
        </w:tc>
      </w:tr>
      <w:tr>
        <w:trPr>
          <w:trHeight w:val="330" w:hRule="atLeast"/>
        </w:trPr>
        <w:tc>
          <w:tcPr>
            <w:tcW w:w="3800" w:type="dxa"/>
            <w:tcBorders>
              <w:left w:val="single" w:sz="8" w:space="0" w:color="000000"/>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196 538</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206 469</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175 000</w:t>
            </w:r>
          </w:p>
        </w:tc>
      </w:tr>
      <w:tr>
        <w:trPr>
          <w:trHeight w:val="330" w:hRule="atLeast"/>
        </w:trPr>
        <w:tc>
          <w:tcPr>
            <w:tcW w:w="3800" w:type="dxa"/>
            <w:tcBorders>
              <w:left w:val="single" w:sz="8" w:space="0" w:color="000000"/>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Vállalkozási munkák</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 </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Megrendelt takarítási munkák</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9 348 </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7 95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7 00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 xml:space="preserve">Egyéb parkfenntartási munkák </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3 770 </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13 20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9 500</w:t>
            </w:r>
          </w:p>
        </w:tc>
      </w:tr>
      <w:tr>
        <w:trPr>
          <w:trHeight w:val="345" w:hRule="atLeast"/>
        </w:trPr>
        <w:tc>
          <w:tcPr>
            <w:tcW w:w="3800" w:type="dxa"/>
            <w:tcBorders>
              <w:left w:val="single" w:sz="8" w:space="0" w:color="000000"/>
              <w:bottom w:val="single" w:sz="8" w:space="0" w:color="000000"/>
              <w:right w:val="single" w:sz="8" w:space="0" w:color="000000"/>
            </w:tcBorders>
            <w:vAlign w:val="bottom"/>
          </w:tcPr>
          <w:p>
            <w:pPr>
              <w:pStyle w:val="Normal"/>
              <w:jc w:val="both"/>
              <w:rPr/>
            </w:pPr>
            <w:r>
              <w:rPr>
                <w:rFonts w:cs="Times New Roman" w:ascii="Times New Roman" w:hAnsi="Times New Roman"/>
                <w:bCs/>
                <w:szCs w:val="24"/>
              </w:rPr>
              <w:t>Parképítés szerződésenként</w:t>
            </w:r>
          </w:p>
        </w:tc>
        <w:tc>
          <w:tcPr>
            <w:tcW w:w="1360" w:type="dxa"/>
            <w:vMerge w:val="restart"/>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21 568</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17 512</w:t>
            </w:r>
          </w:p>
        </w:tc>
        <w:tc>
          <w:tcPr>
            <w:tcW w:w="1360" w:type="dxa"/>
            <w:vMerge w:val="restart"/>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Arial"/>
                <w:szCs w:val="24"/>
              </w:rPr>
            </w:pPr>
            <w:r>
              <w:rPr>
                <w:rFonts w:cs="Arial" w:ascii="Times New Roman" w:hAnsi="Times New Roman"/>
                <w:szCs w:val="24"/>
              </w:rPr>
              <w:t>8 00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Parképítési munkák</w:t>
            </w:r>
          </w:p>
        </w:tc>
        <w:tc>
          <w:tcPr>
            <w:tcW w:w="136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Arial"/>
                <w:bCs/>
                <w:szCs w:val="24"/>
              </w:rPr>
            </w:pPr>
            <w:r>
              <w:rPr>
                <w:rFonts w:cs="Arial" w:ascii="Times New Roman" w:hAnsi="Times New Roman"/>
                <w:bCs/>
                <w:szCs w:val="24"/>
              </w:rPr>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9 520</w:t>
            </w:r>
          </w:p>
        </w:tc>
        <w:tc>
          <w:tcPr>
            <w:tcW w:w="136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Arial"/>
                <w:szCs w:val="24"/>
              </w:rPr>
            </w:pPr>
            <w:r>
              <w:rPr>
                <w:rFonts w:cs="Arial" w:ascii="Times New Roman" w:hAnsi="Times New Roman"/>
                <w:szCs w:val="24"/>
              </w:rPr>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Egyéb mélyépítési munkák</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 xml:space="preserve">8 907 </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3 30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6 500</w:t>
            </w:r>
          </w:p>
        </w:tc>
      </w:tr>
      <w:tr>
        <w:trPr>
          <w:trHeight w:val="33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Áruda árbevétele</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3 364 </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13 500</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14 000</w:t>
            </w:r>
          </w:p>
        </w:tc>
      </w:tr>
      <w:tr>
        <w:trPr>
          <w:trHeight w:val="645" w:hRule="atLeast"/>
        </w:trPr>
        <w:tc>
          <w:tcPr>
            <w:tcW w:w="3800" w:type="dxa"/>
            <w:tcBorders>
              <w:left w:val="single" w:sz="8" w:space="0" w:color="000000"/>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Vállalkozási munkák összesen:</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56 957</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64 982</w:t>
            </w:r>
          </w:p>
        </w:tc>
        <w:tc>
          <w:tcPr>
            <w:tcW w:w="1360" w:type="dxa"/>
            <w:tcBorders>
              <w:bottom w:val="single" w:sz="8" w:space="0" w:color="000000"/>
              <w:right w:val="single" w:sz="8" w:space="0" w:color="000000"/>
            </w:tcBorders>
            <w:shd w:fill="C0C0C0" w:val="clear"/>
            <w:vAlign w:val="bottom"/>
          </w:tcPr>
          <w:p>
            <w:pPr>
              <w:pStyle w:val="Normal"/>
              <w:jc w:val="both"/>
              <w:rPr>
                <w:rFonts w:ascii="Times New Roman" w:hAnsi="Times New Roman" w:cs="Times New Roman"/>
                <w:bCs/>
                <w:szCs w:val="24"/>
              </w:rPr>
            </w:pPr>
            <w:r>
              <w:rPr>
                <w:rFonts w:cs="Times New Roman" w:ascii="Times New Roman" w:hAnsi="Times New Roman"/>
                <w:bCs/>
                <w:szCs w:val="24"/>
              </w:rPr>
              <w:t>45 000</w:t>
            </w:r>
          </w:p>
        </w:tc>
      </w:tr>
      <w:tr>
        <w:trPr>
          <w:trHeight w:val="570" w:hRule="atLeast"/>
        </w:trPr>
        <w:tc>
          <w:tcPr>
            <w:tcW w:w="380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Árbevétel összesen:</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53 495</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71 451</w:t>
            </w:r>
          </w:p>
        </w:tc>
        <w:tc>
          <w:tcPr>
            <w:tcW w:w="1360" w:type="dxa"/>
            <w:tcBorders>
              <w:bottom w:val="single" w:sz="8" w:space="0" w:color="000000"/>
              <w:right w:val="single" w:sz="8"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220 0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zterület-fenntartó ágazat 2010 évre tervezett 220 millió Ft-os árbevételének megosz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2647950" cy="1533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23" r="-14" b="-23"/>
                    <a:stretch>
                      <a:fillRect/>
                    </a:stretch>
                  </pic:blipFill>
                  <pic:spPr bwMode="auto">
                    <a:xfrm>
                      <a:off x="0" y="0"/>
                      <a:ext cx="2647950" cy="1533525"/>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t>Az ágazat anyagfelhasználását meghatározó költségtényezők az alábbi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üzemi díjak jelentős emelkedés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nyagok, üzemanyag árának emelkedése inflációt meghaladóan</w:t>
      </w:r>
    </w:p>
    <w:p>
      <w:pPr>
        <w:pStyle w:val="Normal"/>
        <w:numPr>
          <w:ilvl w:val="0"/>
          <w:numId w:val="3"/>
        </w:numPr>
        <w:jc w:val="both"/>
        <w:rPr/>
      </w:pPr>
      <w:r>
        <w:rPr>
          <w:rFonts w:cs="Times New Roman" w:ascii="Times New Roman" w:hAnsi="Times New Roman"/>
          <w:szCs w:val="24"/>
        </w:rPr>
        <w:t>Gépjavítások, karbantartási költségének emelkedés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Depo díjának emelkedés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Felhasznált anyagok infláció feletti emelked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z évi eszközfejlesztés növekvő értékcsökkenést eredményez. 2010-ben új beruházással, gépfejlesztéssel tulajdonosi segítség nélkül nem számol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gazat tervezett létszáma összesen 45 fő, ebből parkfenntartásban 21 fő, közterület takarításban, 11 fő, a mélyépítésben 4 fő. A dolgozói létszám foglalkoztatásában csökkenés várható, a 2009 évihez viszonyítottan 3 fő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9 évi bérköltség közel 10 millió Ft összegű csökkenéssel került tervezésre, amely a minimálbér emelkedésével is számolva csak létszámleépítéssel lehetséges.</w:t>
      </w:r>
    </w:p>
    <w:p>
      <w:pPr>
        <w:pStyle w:val="Normal"/>
        <w:jc w:val="both"/>
        <w:rPr>
          <w:rFonts w:ascii="Times New Roman" w:hAnsi="Times New Roman" w:cs="Times New Roman"/>
          <w:szCs w:val="24"/>
        </w:rPr>
      </w:pPr>
      <w:r>
        <w:rPr>
          <w:rFonts w:cs="Times New Roman" w:ascii="Times New Roman" w:hAnsi="Times New Roman"/>
          <w:szCs w:val="24"/>
        </w:rPr>
        <w:t>Mivel a szerződéses keretösszegek csökkennek, a műszaki tartalomban is csökkenés várható, de emellett a minőségi elvárások és a fenntartott területek nagysága, és a lakossági elvárások is nő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űszaki tartalom és a hozzárendelt munka mennyisége a fenntartási munkák esetében kizárólag a Munkaügyi Hivatal által támogatott programokkal valósulhat meg, közhasznú munkavégzők foglalkoztatásával.</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z ágazat árbevételében e program keretében foglalkoztatottak teljesítménye nem jelenik meg, viszont költségei lesznek, és e csoport által végzett munka mennyisége és színvonala jelentősen elmarad az állandóan foglalkoztatott munkaerőét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inimálbéren felüli keresettel rendelkező munkavállalók béremelésének fedezete nem termelhető ki, és prémium és jutalmazás sem valósítható meg, illetve a napi munkaórán kívüli teljesítés sem díjazható.</w:t>
      </w:r>
    </w:p>
    <w:p>
      <w:pPr>
        <w:pStyle w:val="Normal"/>
        <w:jc w:val="both"/>
        <w:rPr>
          <w:rFonts w:ascii="Times New Roman" w:hAnsi="Times New Roman" w:cs="Times New Roman"/>
          <w:szCs w:val="24"/>
        </w:rPr>
      </w:pPr>
      <w:r>
        <w:rPr>
          <w:rFonts w:cs="Times New Roman" w:ascii="Times New Roman" w:hAnsi="Times New Roman"/>
          <w:szCs w:val="24"/>
        </w:rPr>
        <w:t>A hibaelhárító csoport működése erősen meggondolandóvá válik az erősen csökkenő Önkormányzati akciómunkára kötött szerződéses keret miatt. A költségvetésben biztosított összeg messze nem elegendő a csoport működtetéséhez, a szerződésen kívül egyéb vállalkozási munkákat is el kell nyernie. Számolunk a csoport alkalomszerű átcsoportosításával is munkacsúcsok idején, parkfenntartási és egyéb területek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ru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árosgazdálkodási Kft. Aranyeső Kertcentrumában a legnehezebb a tervezés, mert a fogyasztók felé nyitott, ezért a gazdaság negatív hatásait közvetlenül kell, hogy elviselje bevételi oldalon.</w:t>
      </w:r>
    </w:p>
    <w:p>
      <w:pPr>
        <w:pStyle w:val="Normal"/>
        <w:jc w:val="both"/>
        <w:rPr/>
      </w:pPr>
      <w:r>
        <w:rPr>
          <w:rFonts w:cs="Times New Roman" w:ascii="Times New Roman" w:hAnsi="Times New Roman"/>
          <w:szCs w:val="24"/>
        </w:rPr>
        <w:t xml:space="preserve">Az áruda tervezett árbevétele 13,5 millió Ft. A saját termelésű készletünk olcsóbb árualapot teremt az egyéb kereskedelemben kapható parképítési munkáinknál felhasznált áru értékénél. </w:t>
      </w:r>
    </w:p>
    <w:p>
      <w:pPr>
        <w:pStyle w:val="Normal"/>
        <w:jc w:val="both"/>
        <w:rPr>
          <w:rFonts w:ascii="Times New Roman" w:hAnsi="Times New Roman" w:cs="Times New Roman"/>
          <w:szCs w:val="24"/>
        </w:rPr>
      </w:pPr>
      <w:r>
        <w:rPr>
          <w:rFonts w:cs="Times New Roman" w:ascii="Times New Roman" w:hAnsi="Times New Roman"/>
          <w:szCs w:val="24"/>
        </w:rPr>
        <w:t>Ezért a saját termelésű készleteink pótlására, és növelésére törekszünk a továbbiakban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uda jelentős mértékben segíti és szervezi a „Virágos Zalaegerszegért” mozgalom technikai megvalósítását a városban, illetve lakossági kapcsolatot tart az akciók folyamán.</w:t>
      </w:r>
    </w:p>
    <w:p>
      <w:pPr>
        <w:pStyle w:val="Normal"/>
        <w:jc w:val="both"/>
        <w:rPr>
          <w:rFonts w:ascii="Times New Roman" w:hAnsi="Times New Roman" w:cs="Times New Roman"/>
          <w:szCs w:val="24"/>
        </w:rPr>
      </w:pPr>
      <w:r>
        <w:rPr>
          <w:rFonts w:cs="Times New Roman" w:ascii="Times New Roman" w:hAnsi="Times New Roman"/>
          <w:szCs w:val="24"/>
        </w:rPr>
        <w:t>Díjazásban, illetve a szakmai segítségnyújtásban is aktívan részt vesz, az elmúlt évek gyakorlatának megfelel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FOGLAL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Összességében a jelenlegi ismereteink és tervezhető tényadatok ismeretében a negatív nulla eredményszintű működés megvalósítását tartjuk reálisnak 2010 évre. </w:t>
      </w:r>
    </w:p>
    <w:p>
      <w:pPr>
        <w:pStyle w:val="Normal"/>
        <w:jc w:val="both"/>
        <w:rPr>
          <w:rFonts w:ascii="Times New Roman" w:hAnsi="Times New Roman" w:cs="Times New Roman"/>
          <w:szCs w:val="24"/>
        </w:rPr>
      </w:pPr>
      <w:r>
        <w:rPr>
          <w:rFonts w:cs="Times New Roman" w:ascii="Times New Roman" w:hAnsi="Times New Roman"/>
          <w:szCs w:val="24"/>
        </w:rPr>
        <w:t xml:space="preserve">Ehhez az szükséges, hogy a korábbi évek gyakorlatát is meghaladó, kegyeleti ágazat működésének eredményességére számítva, a park és közterület-fenntartó ágazat veszteségét tevékenységük pénzügyileg kompenzál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ermészetesen rendkívül fontosnak tartjuk a közszolgáltatás jellegű, lakossági igényekhez igazodó működés fenntartását, és szolgáltatások nyújtását, azonban a gazdasági lehetőségek erre 2010 évben előreláthatóan terv szerint is korlátozottan adnak lehetőséget.  A műszaki tartalom jelentősen felértékelődik, a pénzügyi lehetőségek függvényében a beavatkozások gyakorisága várhatóan több területen jelentős mértékben csökkenni fo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álló teljesítések esetében 2010 évre vonatkozó előrejelzések rendkívül kedvezőtlenek.</w:t>
      </w:r>
    </w:p>
    <w:p>
      <w:pPr>
        <w:pStyle w:val="Normal"/>
        <w:jc w:val="both"/>
        <w:rPr>
          <w:rFonts w:ascii="Times New Roman" w:hAnsi="Times New Roman" w:cs="Times New Roman"/>
          <w:szCs w:val="24"/>
        </w:rPr>
      </w:pPr>
      <w:r>
        <w:rPr>
          <w:rFonts w:cs="Times New Roman" w:ascii="Times New Roman" w:hAnsi="Times New Roman"/>
          <w:szCs w:val="24"/>
        </w:rPr>
        <w:t xml:space="preserve">A profilunkba eső területeken, (az építőipar tekintetében) akár a mélyépítés, akár kertépítés vonatkozásában jelentős megrendelés csökkenéssel lehet számolni a recesszió várható fokozódása mia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talánosságban fontos tartjuk, hogy nem eredménycentrikus, hanem eredmény terhére a munka minőségét emelő szolgáltatást tudjunk nyújtani, a megrendelő, illetve a lakosság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erv csak abban az esetben tekinthető reálisnak, amennyiben a még számunkra nem ismert tervben azonban már prognosztizáltan szereplő adatokkal közel azonosak. Amennyiben ettől jelentős eltérés, vagy tényadat változás következik be, úgy e tervünk átdolgozását javasoljuk a tulajdonos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november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76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center" w:pos="5760" w:leader="none"/>
        </w:tabs>
        <w:jc w:val="both"/>
        <w:rPr>
          <w:rFonts w:ascii="Times New Roman" w:hAnsi="Times New Roman" w:cs="Times New Roman"/>
          <w:szCs w:val="24"/>
        </w:rPr>
      </w:pPr>
      <w:r>
        <w:rPr>
          <w:rFonts w:cs="Times New Roman" w:ascii="Times New Roman" w:hAnsi="Times New Roman"/>
          <w:szCs w:val="24"/>
        </w:rPr>
        <w:tab/>
        <w:t>Nagy András sk.</w:t>
      </w:r>
    </w:p>
    <w:p>
      <w:pPr>
        <w:pStyle w:val="Normal"/>
        <w:tabs>
          <w:tab w:val="clear" w:pos="708"/>
          <w:tab w:val="center" w:pos="5760" w:leader="none"/>
        </w:tabs>
        <w:jc w:val="both"/>
        <w:rPr>
          <w:rFonts w:ascii="Times New Roman" w:hAnsi="Times New Roman" w:cs="Times New Roman"/>
          <w:szCs w:val="24"/>
        </w:rPr>
      </w:pPr>
      <w:r>
        <w:rPr>
          <w:rFonts w:cs="Times New Roman" w:ascii="Times New Roman" w:hAnsi="Times New Roman"/>
          <w:szCs w:val="24"/>
        </w:rPr>
        <w:tab/>
        <w:t>ügyvezető 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5">
        <w:r>
          <w:rPr>
            <w:rStyle w:val="InternetLink"/>
            <w:rFonts w:cs="Times New Roman" w:ascii="Times New Roman" w:hAnsi="Times New Roman"/>
            <w:szCs w:val="24"/>
          </w:rPr>
          <w:t>Előzetes eredménykimutatás</w:t>
        </w:r>
      </w:hyperlink>
    </w:p>
    <w:p>
      <w:pPr>
        <w:pStyle w:val="Normal"/>
        <w:jc w:val="both"/>
        <w:rPr>
          <w:rFonts w:ascii="Times New Roman" w:hAnsi="Times New Roman" w:cs="Times New Roman"/>
          <w:szCs w:val="24"/>
        </w:rPr>
      </w:pPr>
      <w:hyperlink r:id="rId6">
        <w:r>
          <w:rPr>
            <w:rStyle w:val="InternetLink"/>
            <w:rFonts w:cs="Times New Roman" w:ascii="Times New Roman" w:hAnsi="Times New Roman"/>
            <w:szCs w:val="24"/>
          </w:rPr>
          <w:t>Tájékoztató adatok az előzetes üzleti tervhez</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árosgazdálkodási Kft. Felügyelő Bizottsága a 2009. november 13-án megtartott ülésén megtárgyalta a társaság 2010 évi előzetes tervét, és az alábbi megállapításokat, határozati javaslatot ho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7/2009. sz. határozat:</w:t>
      </w:r>
    </w:p>
    <w:p>
      <w:pPr>
        <w:pStyle w:val="Normal"/>
        <w:jc w:val="both"/>
        <w:rPr/>
      </w:pPr>
      <w:r>
        <w:rPr>
          <w:rFonts w:cs="Times New Roman" w:ascii="Times New Roman" w:hAnsi="Times New Roman"/>
          <w:szCs w:val="24"/>
        </w:rPr>
        <w:t>A jelenleg rendelkezésre álló információk alapján a kft. vezetése által elkészített 2010. évi előzetes üzleti tervet a Felügyelő Bizottság elfogadásra javas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mennyiben a Tulajdonos költségvetésében a kft. számára meghatározott adatokban jelentős változás áll be, új terv elkészítését tartja indokoltnak a Felügyelő Bizottság.</w:t>
      </w:r>
    </w:p>
    <w:p>
      <w:pPr>
        <w:pStyle w:val="Normal"/>
        <w:jc w:val="both"/>
        <w:rPr/>
      </w:pPr>
      <w:r>
        <w:rPr>
          <w:rFonts w:cs="Times New Roman" w:ascii="Times New Roman" w:hAnsi="Times New Roman"/>
          <w:szCs w:val="24"/>
        </w:rPr>
        <w:t>A kiegyensúlyozott gazdálkodás megvalósítása érdekében 2010. évre legalább a 2009. évben biztosított költségvetési keretösszegeket tartja indokoltnak, az ellátandó feladatok megfelelő színvonalon való tartása érdek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elügyelő Bizottság jelen határozatával felhatalmazza az elnök urat, hogy ezen előzetes üzleti terv tükrében, a Tulajdonos elvárásainak megfelelő ösztönzési rendszer kialakításában egyeztessen az illetékes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tagjai felhatalmazzák Koválcsik Miklós elnököt a határozati javaslat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november 1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tab/>
        <w:t>Koválcsik Miklós</w:t>
      </w:r>
    </w:p>
    <w:p>
      <w:pPr>
        <w:pStyle w:val="Normal"/>
        <w:tabs>
          <w:tab w:val="clear" w:pos="708"/>
          <w:tab w:val="center" w:pos="6120" w:leader="none"/>
        </w:tabs>
        <w:jc w:val="both"/>
        <w:rPr/>
      </w:pPr>
      <w:r>
        <w:rPr>
          <w:rFonts w:cs="Times New Roman" w:ascii="Times New Roman" w:hAnsi="Times New Roman"/>
          <w:szCs w:val="24"/>
        </w:rPr>
        <w:tab/>
        <w:t>elnök sk.</w:t>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Készült: a Városgazdálkodási Kft. felügyelő bizottságának 2009. december 3-án megtartott  rendkívüli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 xml:space="preserve">Koválcsik Miklós fb. elnök, </w:t>
        <w:tab/>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Galla József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Gecse Péter betegség miatt távol, telefonon történt egyeztetéssel támogatja, azonban szavazni nem áll módj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oválcsik Miklós elnök tájékozatja a felügyelő bizottság jelenlévő tagját, hogy a november 13-ai ülésen hozott határozat szerint a Városgazdálkodási Kft. 2010 évi előzetes üzleti tervének tükrében, a tulajdonos elvárásainak megfelelő ösztönzési rendszer kialakításában egyeztetett az illetékes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égleges egyeztetést követően, a 2010 évre vonatkozóan az ügyvezető igazgató részére az alábbi prémiumkiírást javasolja:</w:t>
      </w:r>
    </w:p>
    <w:p>
      <w:pPr>
        <w:pStyle w:val="Normal"/>
        <w:jc w:val="both"/>
        <w:rPr>
          <w:rFonts w:ascii="Times New Roman" w:hAnsi="Times New Roman" w:cs="Times New Roman"/>
          <w:szCs w:val="24"/>
        </w:rPr>
      </w:pPr>
      <w:r>
        <w:rPr>
          <w:rFonts w:cs="Times New Roman" w:ascii="Times New Roman" w:hAnsi="Times New Roman"/>
          <w:szCs w:val="24"/>
        </w:rPr>
        <w:t>1/ Az éves személyi alapbér 20 %-ának megfelelő prémium fizethető ki a tervben szereplő 0 e Ft adózás előtti eredmény elérése esetén, további 1 % minden 300 e Ft-os túlteljesítése esetén, maximum 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z éves személyi alapbér 10 %-ának megfelelő prémium fizethető ki a tervben szereplő 380.000 e Ft nettó árbevétel teljesítése esetén, további 1 % minden 500 ezer Ft-os túlteljesítése esetén, maximum 10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tulajdonosi ajánlás szerint a parkfenntartó és köztisztasági ágazat árbevételét 5 millió Ft-tal meg kell emelni az Önkormányzati szerződéseken felül, a működés hatékonyságának fokozásával és ezt a tulajdonosnak jelentés formájában el kell készíteni.</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10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Bazitai temető ravatalozó teljes rekonstrukciójának, az új létesítmény megvalósításának koordinálása.</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15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Az egyéni választókerületekben szervezett lakossági akciókhoz a társaság anyagi és technikai támogatást nyújtson, aktívan működjön közre a Virágos Zalaegerszegért pályázat lebonyolításában és a Virágos Magyarország pályázatában.</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15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Az andráshidai temető fakereszt rekonstrukciójának elkészítése.</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5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Állami és városi ünnepek, rendezvények, továbbá különös tekintettel az Egerszegi Fesztivál megtartása idején, a köztisztasági és városszépítő feladatok színvonalas ellátásáért az éves személyi alapbér 10 %-a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alla József fb. tag a javasolt prémiumfeladatokkal egyetért, az támogatja.</w:t>
      </w:r>
    </w:p>
    <w:p>
      <w:pPr>
        <w:pStyle w:val="Normal"/>
        <w:jc w:val="both"/>
        <w:rPr>
          <w:rFonts w:ascii="Times New Roman" w:hAnsi="Times New Roman" w:cs="Times New Roman"/>
          <w:szCs w:val="24"/>
        </w:rPr>
      </w:pPr>
      <w:r>
        <w:rPr>
          <w:rFonts w:cs="Times New Roman" w:ascii="Times New Roman" w:hAnsi="Times New Roman"/>
          <w:szCs w:val="24"/>
        </w:rPr>
        <w:t>A jegyzőkönyv aláírásával Koválcsik Miklós elnök urat bízzá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K.m.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Koválcsik Miklós sk.</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a 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1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két alkalommal is megtárgyalta előterjesztést. A határozati javaslat nettó árbevételre és mérleg szerinti eredményre vonatkozó részét, valamint a felügyelő bizottságnak az ügyvezető prémiumfeltételeire tett javaslatát elfogadásra ajánlotta.</w:t>
      </w:r>
    </w:p>
    <w:p>
      <w:pPr>
        <w:pStyle w:val="Szvegtrzs3"/>
        <w:rPr>
          <w:szCs w:val="24"/>
        </w:rPr>
      </w:pPr>
      <w:r>
        <w:rPr>
          <w:szCs w:val="24"/>
        </w:rPr>
        <w:t>A Pénzügyi Bizottság 107/2009. számú határozatában az előterjesztést 3 igen, egyhangú szavazattal tárgyalásra alkalmasnak tartotta.</w:t>
      </w:r>
    </w:p>
    <w:p>
      <w:pPr>
        <w:pStyle w:val="Normal"/>
        <w:jc w:val="both"/>
        <w:rPr/>
      </w:pPr>
      <w:r>
        <w:rPr>
          <w:rFonts w:cs="Times New Roman" w:ascii="Times New Roman" w:hAnsi="Times New Roman"/>
          <w:szCs w:val="24"/>
        </w:rPr>
        <w:t>A Műszaki Bizottság 195/2009. számú határozatában előterjesztést 6 igen szavazattal, 2 tartózkodás mellett elfogadásra javasolta a közgyűlésnek.</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 Gazdasági Bizottság 244/2009. számú határozatában az előterjesztést 9 igen szavazattal elfogadta</w:t>
        <w:tab/>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Cs/>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Városgazdálkodási Kft. 2010. évi előzetes üzleti tervét 380.000 eFt nettó árbevétellel és 0 eFt mérleg szerinti eredménnyel elfogadja. A közgyűlés felkéri az ügyvezető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 xml:space="preserve">Felelős: felkérésre Nagy András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0. évi prémiumfeladatait a következők szerint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1.)Az éves személyi alapbér 20 %-ának megfelelő prémium fizethető ki a tervben szereplő 0 e Ft adózás előtti eredmény elérése esetén, további 1 % minden 300 e Ft-os túlteljesítése esetén, maximum 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2.) Az éves személyi alapbér 10 %-ának megfelelő prémium fizethető ki a tervben szereplő 380.000 e Ft nettó árbevétel teljesítése esetén, további 1 % minden 500 ezer Ft-os túlteljesítése esetén, maximum 10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3.) A tulajdonosi ajánlás szerint a parkfenntartó és köztisztasági ágazat árbevételét 5 millió Ft-tal meg kell emelni az Önkormányzati szerződéseken felül, a működés hatékonyságának fokozásával és ezt a tulajdonosnak jelentés formájában el kell készíteni.</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10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4.) Bazitai temető ravatalozó teljes rekonstrukciójának, az új létesítmény megvalósításának koordinálása.</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15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5.) Az egyéni választókerületekben szervezett lakossági akciókhoz a társaság anyagi és technikai támogatást nyújtson, aktívan működjön közre a Virágos Zalaegerszegért pályázat lebonyolításában és a Virágos Magyarország pályázatában.</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15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6.) Az andráshidai temető fakereszt rekonstrukciójának elkészítése.</w:t>
      </w:r>
    </w:p>
    <w:p>
      <w:pPr>
        <w:pStyle w:val="Normal"/>
        <w:jc w:val="both"/>
        <w:rPr>
          <w:rFonts w:ascii="Times New Roman" w:hAnsi="Times New Roman" w:cs="Times New Roman"/>
          <w:szCs w:val="24"/>
        </w:rPr>
      </w:pPr>
      <w:r>
        <w:rPr>
          <w:rFonts w:cs="Times New Roman" w:ascii="Times New Roman" w:hAnsi="Times New Roman"/>
          <w:szCs w:val="24"/>
        </w:rPr>
        <w:t>A feladat teljesítése esetén az éves személyi alapbér 5 %-a kerüljön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7.) Állami és városi ünnepek, rendezvények, továbbá különös tekintettel az Egerszegi Fesztivál megtartása idején, a köztisztasági és városszépítő feladatok színvonalas ellátásáért az éves személyi alapbér 10 %-a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Prémiumként az éves személyi alapbér 100 %-a kerülhet kifizetésre abban az esetben, ha az ügyvezető a kitűzött prémiumfeladatokat maradéktalanul teljesíti. A feladatok időarányos teljesítése esetén év közben egy alkalommal 50 % prémiumelőleg fizethető ki, amelyet a felügyelő bizottság javaslata alapján a polgármester engedélyez. A közgyűlés felkéri a polgármestert, hogy a 2010. évi prémiumfeltételekről tájékoztassa az ügyvezetőt.</w:t>
      </w:r>
    </w:p>
    <w:p>
      <w:pPr>
        <w:pStyle w:val="Normal"/>
        <w:jc w:val="both"/>
        <w:rPr/>
      </w:pPr>
      <w:r>
        <w:rPr>
          <w:rFonts w:cs="Times New Roman" w:ascii="Times New Roman" w:hAnsi="Times New Roman"/>
          <w:szCs w:val="24"/>
        </w:rPr>
        <w:t>Határidő: 2009. december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9. december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olgármester</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9.12.14.</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87" w:hanging="360"/>
      </w:pPr>
      <w:rPr>
        <w:rFonts w:ascii="Wingdings" w:hAnsi="Wingdings" w:cs="Wingdings" w:hint="default"/>
      </w:rPr>
    </w:lvl>
  </w:abstractNum>
  <w:abstractNum w:abstractNumId="3">
    <w:lvl w:ilvl="0">
      <w:start w:val="1"/>
      <w:numFmt w:val="bullet"/>
      <w:lvlText w:val=""/>
      <w:lvlJc w:val="left"/>
      <w:pPr>
        <w:tabs>
          <w:tab w:val="num" w:pos="587"/>
        </w:tabs>
        <w:ind w:left="5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BodyText">
    <w:name w:val="Body Text"/>
    <w:basedOn w:val="Normal"/>
    <w:qFormat/>
    <w:pPr>
      <w:jc w:val="both"/>
    </w:pPr>
    <w:rPr>
      <w:rFonts w:ascii="Times New Roman" w:hAnsi="Times New Roman" w:cs="Times New Roman"/>
    </w:rPr>
  </w:style>
  <w:style w:type="paragraph" w:styleId="Subtitle">
    <w:name w:val="Subtitle"/>
    <w:basedOn w:val="Normal"/>
    <w:next w:val="TextBody"/>
    <w:qFormat/>
    <w:pPr>
      <w:jc w:val="center"/>
    </w:pPr>
    <w:rPr>
      <w:rFonts w:ascii="Arial" w:hAnsi="Arial" w:cs="Arial"/>
      <w:b/>
      <w:b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Addressee">
    <w:name w:val="Envelope Address"/>
    <w:basedOn w:val="Normal"/>
    <w:pPr>
      <w:ind w:left="2880" w:hanging="0"/>
    </w:pPr>
    <w:rPr>
      <w:rFonts w:ascii="Times New Roman" w:hAnsi="Times New Roman"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zalaegerszeg.hu/up/kozgyulesek/09_12_17/22_mell1.xls" TargetMode="External"/><Relationship Id="rId6" Type="http://schemas.openxmlformats.org/officeDocument/2006/relationships/hyperlink" Target="http://www.zalaegerszeg.hu/up/kozgyulesek/09_12_17/22_mell2.xl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55:00Z</dcterms:created>
  <dc:creator>Jogi iroda</dc:creator>
  <dc:description/>
  <cp:keywords/>
  <dc:language>en-US</dc:language>
  <cp:lastModifiedBy>tt</cp:lastModifiedBy>
  <cp:lastPrinted>2009-12-10T14:14:00Z</cp:lastPrinted>
  <dcterms:modified xsi:type="dcterms:W3CDTF">2009-12-14T10:46:00Z</dcterms:modified>
  <cp:revision>4</cp:revision>
  <dc:subject/>
  <dc:title> </dc:title>
</cp:coreProperties>
</file>