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december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10. évi előzetes üzleti tervének elfogadása, a vezérigazgató 2010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Péter György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 xml:space="preserve">ELŐZETES ÜZLETI TERV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>2010. é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ugyan számolunk, de az óvatosság elvét figyelembe véve nem tervez a társaság 2010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agyongazdálkodási feladatok megvalósításából 2.000</w:t>
      </w:r>
      <w:r>
        <w:rPr>
          <w:rFonts w:cs="Times New Roman" w:ascii="Times New Roman" w:hAnsi="Times New Roman"/>
          <w:color w:val="00B0F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Ft árbevételt tervezünk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8.590 e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szaki ipari zónában megvalósuló infrastruktúra fejlesztési projekt lezárásaként 2010. évben 350 eFt árbevétel várható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z Inkubátorház projekt lebonyolításából 2.100 eFt-ot tervez a társaság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aját ingatlanügyletek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szaki parki ingatlaneladásából 26.598 eFt, déli ipari parki értékesítésből pedig 42.386 eFt árbevétel valószínűsíthető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ző utcai ingatlan közművesítését követő értékesítésből 10.164eFt szerepel a tervbe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  <w:highlight w:val="red"/>
        </w:rPr>
        <w:tab/>
      </w:r>
      <w:r>
        <w:rPr>
          <w:rFonts w:cs="Times New Roman" w:ascii="Times New Roman" w:hAnsi="Times New Roman"/>
          <w:color w:val="000000"/>
          <w:szCs w:val="24"/>
        </w:rPr>
        <w:t>Az andráshidai, valamint az Ebergényi úti ingatlan értékesítéséből 2010. évben nem tervez árbevételt a társaság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  <w:highlight w:val="red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 és végrehajtása a cég egyik fő feladata, mely tevékenységből 2010 évben 8.000 eFt árbevételt tervez a társaság, bár a Közgyűlés még nem fogadta el a jövő évi költségvetést. A program fontossága miatt reméljük, hogy nem lesz költségelvoná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Komplex fejleszté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lőzetes várakozásaink szerint 2010. évben ismét kedvezőbbek lesznek a banki hitelfeltételek, és folytatni tudjuk a Deák téri projekt kivitelezését, értékesítését. A kivitelezés azonban mindenképpen áthúzódik majd 2011-re, ezért árbevételt még jövőre sem tervezhetü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10db gépkocsibeálló, 5db tároló) 2010. évben nem tervez árbevételt a társaság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efektetők és vállalkozások részére végzett teljes projektmenedzsment tevékenységgel  - mely az ingatlan kereséstől a tervezésen és kivitelezésen át, a fenntartást, működtetést segítő szolgáltatásokig bezárólag tartalmaz feladatokat – 2010. évben mindenképpen számolunk, a jelenlegi gazdasági helyzet miatt óvatosságból 6.000 eFt árbevételt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Egyé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nti kategóriákba nem tartozó, bevételt jelentő üzleti tevékenységek.</w:t>
      </w:r>
    </w:p>
    <w:p>
      <w:pPr>
        <w:pStyle w:val="Szvegtrzsbehzssal2"/>
        <w:rPr/>
      </w:pPr>
      <w:r>
        <w:rPr>
          <w:szCs w:val="24"/>
        </w:rPr>
        <w:t xml:space="preserve">Sütő utcai ingatlanok bérbeadásából várhatóan 750eFt árbevétel realizálódik. </w:t>
      </w:r>
    </w:p>
    <w:p>
      <w:pPr>
        <w:pStyle w:val="Szvegtrzsbehzssal2"/>
        <w:rPr/>
      </w:pPr>
      <w:r>
        <w:rPr/>
        <w:t>Továbbszámlázott szolgáltatásból (Laktanya áramdíj) 600 eFt árbevételt tervezünk.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704" w:hanging="1704"/>
        <w:rPr>
          <w:szCs w:val="24"/>
          <w:u w:val="single"/>
        </w:rPr>
      </w:pPr>
      <w:r>
        <w:rPr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8"/>
        <w:gridCol w:w="2328"/>
        <w:gridCol w:w="2301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12.31. báz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várható té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.973 eF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.058 eF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.5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válság hatására az ingatlanpiacon jelentkező események jelentősen megváltoztatták a fejlesztési és értékesítési kilátásokat. A piacot ért alapvető változások (kedvezmények megvonása, hitelkamat emelkedése, gazdaság további lassulása) a gazdasági aktivitás teljes leállását eredményezték, ezért az ingatlanértékesítésből származó bevételek tervszámainál óvatosan terveztün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észvénytársaság tevékenységi köréből adódik az a sajátosság, hogy a beruházás - előkészítő, megvalósító folyamatok több évig elhúzódnak, és az ebből származó bevétel általában egy üzleti évben csapódik le. 2010. évben remélhetőleg elkezdődik és nagyrészt megvalósul a Deák téri kivitelezés, de saját beruházásból származó árbevétellel csak a következő évben számolhat a társasá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60"/>
        <w:gridCol w:w="1549"/>
        <w:gridCol w:w="1190"/>
        <w:gridCol w:w="1333"/>
        <w:gridCol w:w="150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12.31. báz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9.12.3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ható té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Bázi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Várható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5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5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5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5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Ft/fő/hó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re nem tervez a társaság béremel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12.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ható té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re nem tervez a társaság beruház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Üzleti terv összköltséges eljárással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tervezett 2010 évi árbevétele szempontjából a Deák téri projekt keretében elkészülő ingatlanok birtokba adása 2011-ben várható, így ebből árbevétel sem tervezhető ez évben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október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Cs/>
          <w:szCs w:val="24"/>
        </w:rPr>
        <w:t>Doszpoth Attila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>vezérigazgató sk.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iCs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iCs/>
            <w:szCs w:val="24"/>
          </w:rPr>
          <w:t>eredménykimutatás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von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 xml:space="preserve">A Zalaegerszegi Városfejlesztő Zrt. Felügyelő Bizottságána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2009.10.30-i ülésének határozatai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A Zalaegerszegi Városfejlesztő Zrt. Felügyelő Bizottságának 7/2009 (X.30.) számú határozata (Zalaegerszegi Városfejlesztő Zrt. 2009.09.30-i beszámolója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09. október 30-án megtartott ülésén a Zrt. 2009.09.30-i  beszámolóját, 357.313 eFt mérleg-főösszeggel, és -10.661 eFt mérleg szerinti eredménnyel egyhangúlag jóváhagyta, és javasolja a Zalaegerszeg MJV Közgyűlésének a beszámoló elfogad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A Zalaegerszegi Városfejlesztő Zrt. Felügyelő Bizottságának 8/2009 (X.30) számú határozata (A Zalaegerszegi Városfejlesztő Zrt. 2010. évi előzetes üzleti terve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09. október 30-án megtartott ülésén a Zrt. 2010 évi előzetes üzleti tervét 107.538 eFt nettó árbevétellel és 69 eFt mérleg szerinti eredménnyel egyhangúlag jóváhagyta, és javasolja a Zalaegerszeg MJV Közgyűlésének az üzleti terv elfogad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A Zalaegerszegi Városfejlesztő Zrt. Felügyelő Bizottságának 9/2009 (X.30.) számú határozata (A vezérigazgató részére kitűzött 2010. évi prémiumfeladatok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09. október 30-án megtartott ülésén a vezérigazgató részére 2010. évre kitűzött prémiumfeltételeket az alábbi feladatokkal elfogadta, és a közgyűlésnek jóváhagyásra aján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69 eFt-os adózott eredmény teljesítése esetén, további 1% minden 500 eFt-os túlteljesítése esetén maximum 20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07.538 eFt-os nettó árbevétel teljesítése esetén, további 1% minden 1 millió 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szaki (Ságod) ipari parkban létesülő Inkubátorház megvalósítására kiírt pályázat (NYDOP 1.3.1-2F-2009-0004) sikeres lezárása, a beruházás befejezése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kubátorház megvalósítható működési modelljének kidolgozása, önkormányzattal való elfogadtatás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2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Minimum két új vállalkozás betelepítése a város ipari parkjaiba (déli, északi)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Prémiumként az éves alapbér 100%-a kerülhet kifizetésre abban az esetben, ha a vezérigazgató a kitűzött feladatokat teljesíti. A feladatok időarányos teljesítés esetén év közben egy alkalommal legfeljebb 50 % prémiumelőleg fizethető ki. A prémium időarányos kifizetését a 2010-es üzleti év első felét követően a Felügyelő Bizottság javaslatára a polgármester engedély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K.m.f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77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B elnök</w:t>
        <w:tab/>
        <w:t>hitelesítő</w:t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</w:rPr>
        <w:t>jegyzőkönyv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két alkalommal is megtárgyalta előterjesztést. A határozati javaslat nettó árbevételre és mérleg szerinti eredményre vonatkozó részét, valamint a felügyelő bizottságnak az ügyvezető prémiumfeltételeire tett javaslatát - a 2.3.) illetve a 2.4.) pontok esetében a határidők megjelölésével-  elfogadásra ajánlotta.</w:t>
      </w:r>
    </w:p>
    <w:p>
      <w:pPr>
        <w:pStyle w:val="Szvegtrzs3"/>
        <w:rPr>
          <w:szCs w:val="24"/>
        </w:rPr>
      </w:pPr>
      <w:r>
        <w:rPr>
          <w:szCs w:val="24"/>
        </w:rPr>
        <w:t>A Pénzügyi Bizottság 108/2009. számú határozatában az előterjesztést 3 igen, egyhangú szavazattal tárgyalásra alkalmasnak tar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196/2009. számú határozatában az előterjesztést 8 igen szavazattal elfogadásra javasolta a közgyűlésnek.</w:t>
      </w:r>
    </w:p>
    <w:p>
      <w:pPr>
        <w:pStyle w:val="Szvegtrzs3"/>
        <w:rPr>
          <w:szCs w:val="24"/>
        </w:rPr>
      </w:pPr>
      <w:r>
        <w:rPr>
          <w:szCs w:val="24"/>
        </w:rPr>
        <w:t>A Gazdasági Bizottság 247/2009. számú határozatával az előterjesztést 9 igen szavazattal elfogadta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i Jogú Város Közgyűlése a Zalaegerszegi Városfejlesztő Zrt. 2010. évi előzetes üzleti tervét 107.538 eFt nettó árbevétellel és 69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Doszpoth Attila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10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1.) Az éves személyi alapbér 20 %-ának megfelelő prémium fizethető ki az üzleti tervben szereplő 69 eFt-os adózott eredmény teljesítése esetén, további 1% minden 500 eFt-os túlteljesítése esetén maximum 20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) A éves személyi alapbér 10%-nak megfelelő prémium fizethető ki az üzleti tervben szereplő 107.538 eFt-os nettó árbevétel teljesítése esetén, további 1% minden 1 millió 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3.) Az Északi (Ságod) ipari parkban létesülő Inkubátorház megvalósítására kiírt pályázat (NYDOP 1.3.1-2F-2009-0004) sikeres lezárása, a beruházás befejezése 2010. március 31 napjáig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4.) Az Inkubátorház megvalósítható működési modelljének kidolgozása, önkormányzattal való elfogadtatása 2010. április 22. napjáig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2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) Minimum két új vállalkozás betelepítése a város ipari parkjaiba (déli, északi)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09-es üzleti év első felét követően a Felügyelő Bizottság javaslatára a polgármester engedélyezi. A közgyűlés felkéri a polgármestert, hogy a 2010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december 10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9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12_17/23_mell.xl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51:00Z</dcterms:created>
  <dc:creator>Jogi iroda</dc:creator>
  <dc:description/>
  <cp:keywords/>
  <dc:language>en-US</dc:language>
  <cp:lastModifiedBy>tt</cp:lastModifiedBy>
  <cp:lastPrinted>2009-12-11T09:37:00Z</cp:lastPrinted>
  <dcterms:modified xsi:type="dcterms:W3CDTF">2009-12-14T10:49:00Z</dcterms:modified>
  <cp:revision>5</cp:revision>
  <dc:subject/>
  <dc:title> </dc:title>
</cp:coreProperties>
</file>