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9. december 17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 xml:space="preserve">A Zalaegerszegi Város-rehabilitációs Kft. </w:t>
      </w:r>
      <w:r>
        <w:rPr>
          <w:rFonts w:cs="Times New Roman" w:ascii="Times New Roman" w:hAnsi="Times New Roman"/>
          <w:bCs/>
          <w:szCs w:val="24"/>
        </w:rPr>
        <w:t>2010. évi előzetes üzleti tervének elfogadása, az ügyvezető 2010. évi prémiumfeltételeinek megállapítása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Doszpoth Attila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Doszpoth Attila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oczkáné Imre Terézia könyvvizsgál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Dr. Káldi Dávid a felügyelő bizottság elnöke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ÜZLETI TERV 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2010. év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Zalaegerszegi Város-rehabilitációs Kft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Üzleti tevékenységek, tervezett árbevételek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Komplex fejlesztési projekt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áros-rehabilitációs program 2007. és 2013. közti időszakot fogja át, mely idő alatt legalább három Akcióterület tervet készít elő a társaság. Az első a 2007.-2008. közti időszakra készült Akcióterületi terv, támogatást kapott, a végleges kormánydöntés anyagát el kellett készíteni a Polgármesteri Hivatal VTO-val együttműködv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i szerződés aláírása 2009. novemberében év végével megtörtént, indítható a program megvalósítása, kivitelezés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rsaság az akcióterülethez kapcsolódó fejlesztések megvalósítását végz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Önkormányzati ingatlanok értékesítése, hasznosítása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kció területen a társaság az önkormányzat számára, az ő forrásaiból és javára bonyolíthat ingatlan adás-véte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vékenységhez az együttműködési megállapodás még nem került megkötésre, ilyen címen bevételt nem tervezett a társasá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Műszaki ellenőrzési és bonyolítási projektek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ítési beruházásokhoz kapcsolódó közbeszerzési, ellenőrzési és lebonyolítási feladatok koordinálá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Üzleti terv mutatói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Forgalmi tervek mennyiségben és forintban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a belvárosi rehabilitációs program megvalósítására került alapításra, bevétele az önkormányzattal kötött szerződésekből keletkez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rojektmenedzsment feladatainak ellátására 29.916 eFt bevételt tervez a társasá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Bér- és létszámgazdálkodás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rsaság kettő fő alkalmazottal látta el feladatát 2009. évben, a tervezett létszámbővítés nem történt meg, a feladatok elhúzódása mia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legi ismeretek alapján a 2010. évre a tervezett létszámbővítéssel már számolni kell, így az ügyvezetés, valamint két fő munkavállaló bére, valamint prémium, jutalom került tervez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társaság ügyvezetői feladatait más társaságnál fennálló megbízási jogviszonya mellett látja el megbízás alapján a jelenlegi ügyvezető, akinek megbízatása 2010. június végével lejár. A jelenlegi ismeretek alapján a második félévre az ügyvezetői feladatok ellátását főállású munkaviszony keretében, az ehhez kapcsolódó bér és járulék vonzatokkal tervezi a társasá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Költség, bevétel alakulása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Bevételek alakulása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Árbevételként</w:t>
      </w:r>
      <w:r>
        <w:rPr>
          <w:rFonts w:cs="Times New Roman" w:ascii="Times New Roman" w:hAnsi="Times New Roman"/>
          <w:szCs w:val="24"/>
        </w:rPr>
        <w:t xml:space="preserve"> Zalaegerszeg MJV Önkormányzatával kötött szerződés alapján, a projekthez kapcsolódó bevétel került tervezés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Egyéb bevételt </w:t>
      </w:r>
      <w:r>
        <w:rPr>
          <w:rFonts w:cs="Times New Roman" w:ascii="Times New Roman" w:hAnsi="Times New Roman"/>
          <w:szCs w:val="24"/>
        </w:rPr>
        <w:t>nem tervez a társasá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Költségek alakulása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iCs/>
          <w:szCs w:val="24"/>
        </w:rPr>
        <w:t>anyagjellegű ráfordításokból</w:t>
      </w:r>
      <w:r>
        <w:rPr>
          <w:rFonts w:cs="Times New Roman" w:ascii="Times New Roman" w:hAnsi="Times New Roman"/>
          <w:szCs w:val="24"/>
        </w:rPr>
        <w:t xml:space="preserve"> az anyagköltségek döntően irodaszer, nyomtatvány beszerzés költsége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Igénybe vett szolgáltatásként műszaki szakértői, mérnöki, közbeszerzés lebonyolítási díj került tervezésre, a további tételek a működéshez kapcsolódó egyéb költségek (iroda bérlet, hirdetés, utazási költségtérítés, könyvelés, könyvvizsgálat költsége, bank költség, egyéb). Az anyagjellegű ráfordítások tervezett összege 13.502 e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iCs/>
          <w:szCs w:val="24"/>
        </w:rPr>
        <w:t>személyi jellegű ráfordítások</w:t>
      </w:r>
      <w:r>
        <w:rPr>
          <w:rFonts w:cs="Times New Roman" w:ascii="Times New Roman" w:hAnsi="Times New Roman"/>
          <w:szCs w:val="24"/>
        </w:rPr>
        <w:t xml:space="preserve"> a 2. pontban foglaltak alapján az ügyvezetés és két fő munkavállaló bér, megbízási díj költségét, járulékait, illetve étkezési hozzájárulás, munkába járás címén és egyéb személyi jellegű kifizetésként elszámolt költségeket tartalmazna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emélyi jellegű kifizetésekkel együtt 18.040 eFt a tervezett személyi jellegű ráfordítások összeg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Terv szerinti értékcsökkenés </w:t>
      </w:r>
      <w:r>
        <w:rPr>
          <w:rFonts w:cs="Times New Roman" w:ascii="Times New Roman" w:hAnsi="Times New Roman"/>
          <w:szCs w:val="24"/>
        </w:rPr>
        <w:t>várható költsége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700 E Ft, a meglevő eszközállomány és a várható kis értékű eszközbeszerzés alapjá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Egyéb ráfordításként</w:t>
      </w:r>
      <w:r>
        <w:rPr>
          <w:rFonts w:cs="Times New Roman" w:ascii="Times New Roman" w:hAnsi="Times New Roman"/>
          <w:szCs w:val="24"/>
        </w:rPr>
        <w:t xml:space="preserve"> döntően a helyi iparűzési adó összege került előír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Eredmény alakulása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árható költségek, és bevételek számbavétele alapján veszteséggel számol a társasá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redményterve az alább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üzemi tevékenység eredménye</w:t>
        <w:tab/>
        <w:tab/>
        <w:t>-2.956 E F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dózás előtti eredmény</w:t>
        <w:tab/>
        <w:tab/>
        <w:tab/>
        <w:t>-2.856 E F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mérleg szerinti eredmény </w:t>
        <w:tab/>
        <w:tab/>
        <w:tab/>
        <w:t>-2.856 E 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Beruházás, felújítás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Xl26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gy értékű beruházás nem került tervezésre, az üzletmenethez kapcsolódóan kis értékű irodatechnikai, számítástechnikai eszköz beszerzés várható összege 200 E Ft.</w:t>
      </w:r>
    </w:p>
    <w:p>
      <w:pPr>
        <w:pStyle w:val="Xl26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6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Zalaegerszeg, 2009. december 04.</w:t>
      </w:r>
    </w:p>
    <w:p>
      <w:pPr>
        <w:pStyle w:val="Xl26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.</w:t>
        <w:tab/>
        <w:tab/>
        <w:tab/>
        <w:tab/>
        <w:tab/>
        <w:tab/>
        <w:tab/>
        <w:t>Doszpoth Attil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ügyvezető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Zalaegerszegi Város-rehabilitációs Kft. 2009. évi várható és 2010. évi tervezett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 xml:space="preserve">eredménykimutatása </w:t>
        </w:r>
      </w:hyperlink>
      <w:r>
        <w:rPr>
          <w:rFonts w:cs="Times New Roman" w:ascii="Times New Roman" w:hAnsi="Times New Roman"/>
          <w:szCs w:val="24"/>
        </w:rPr>
        <w:t>Excel fájlban talál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megtárgyalta előterjesztést. A határozati javaslat nettó árbevételre és mérleg szerinti eredményre vonatkozó részét elfogadásra ajánlot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űszaki Bizottság 200/2009. számú határozatában az előterjesztést 6 igen szavazattal, 2 tartózkodás mellett elfogadásra javasolta a közgyűlés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Bizottság rendkívüli ülésen tárgyalja az előterjesztést, ezért határozata a közgyűlésen szóban kerül ismertetésre.</w:t>
      </w:r>
    </w:p>
    <w:p>
      <w:pPr>
        <w:pStyle w:val="Szvegtrzs3"/>
        <w:rPr>
          <w:szCs w:val="24"/>
        </w:rPr>
      </w:pPr>
      <w:r>
        <w:rPr>
          <w:szCs w:val="24"/>
        </w:rPr>
        <w:t>A Gazdasági Bizottság 248/2009. számú határozatában az előterjesztést 9 igen szavazattal elfogadta.</w:t>
        <w:tab/>
      </w:r>
    </w:p>
    <w:p>
      <w:pPr>
        <w:pStyle w:val="Szvegtrzs3"/>
        <w:rPr>
          <w:szCs w:val="24"/>
        </w:rPr>
      </w:pPr>
      <w:r>
        <w:rPr>
          <w:szCs w:val="24"/>
        </w:rPr>
        <w:t>A társaság felügyelő bizottsága a közgyűlési anyag megküldését követően tartja ülését, ezért állásfoglalása valamint az ügyvezető prémiumára tett javaslata a közgyűlésen írásban kerül  ismert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) Zalaegerszeg Megyei Jogú Város Közgyűlése a Zalaegerszegi Város-rehabilitációs Kft. 2010. évi előzetes üzleti tervét 29.916 eFt nettó árbevétellel és -2.856 eFt mérleg szerinti eredménnyel elfogadja. A közgyűlés felkéri az ügyvezetőt a határozat végrehajtásával kapcsolatos további szükséges intézkedések megtételére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Doszpoth Attila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z ügyvezető 2010. évi prémiumfeltétele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ként az éves alapbér 100%-a kerülhet kifizetésre abban az esetben, ha az ügyvezető a kitűzött feladatokat teljesíti. A feladatok időarányos teljesítése esetén év közben egy alkalommal legfeljebb 50% prémiumelőleg fizethető ki. A prémium időarányos kifizetését a 2010-es üzleti év első felét követően a Felügyelő Bizottság javaslatára a polgármester engedélyezi. A közgyűlés felkéri a polgármestert, hogy a 2010. évi prémiumfeltételekről tájékoztassa az ügyvezetőt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9. december 31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december 10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Gyimesi Endre sk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9.12.11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Xl26">
    <w:name w:val="xl26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Arial Unicode MS" w:cs="Arial"/>
      <w:kern w:val="2"/>
      <w:szCs w:val="24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V&#225;ros-rehabilit&#225;ci&#243;s%20Kft.%202009.%20&#233;vi%20v&#225;rhat&#243;%20&#233;s%202010.%20&#233;vi%20tervezett%20eredm&#233;nykimutat&#225;sa.xl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57:00Z</dcterms:created>
  <dc:creator>Jogi iroda</dc:creator>
  <dc:description/>
  <cp:keywords/>
  <dc:language>en-US</dc:language>
  <cp:lastModifiedBy>Admin</cp:lastModifiedBy>
  <cp:lastPrinted>2009-12-10T14:42:00Z</cp:lastPrinted>
  <dcterms:modified xsi:type="dcterms:W3CDTF">2009-12-11T08:21:00Z</dcterms:modified>
  <cp:revision>3</cp:revision>
  <dc:subject/>
  <dc:title> </dc:title>
</cp:coreProperties>
</file>