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 u. 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9. december 17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  <w:t>A</w:t>
      </w:r>
      <w:r>
        <w:rPr>
          <w:rFonts w:cs="Times New Roman" w:ascii="Times New Roman" w:hAnsi="Times New Roman"/>
          <w:bCs/>
          <w:szCs w:val="24"/>
        </w:rPr>
        <w:t xml:space="preserve"> Kvártélyház Kft. 2010. évi előzetes üzleti tervének elfogadása, az ügyvezető 2010. évi prémiumfeltételeinek megállapítása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 sk.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énzügyi Bizottság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ulturális és Idegenforgalmi Bizottság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Műszaki Bizottság                                                  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ollaricsné Soós Erika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oczkáné Imre Terézi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Kvártélyház Kft. 2010. évi előzetes üzleti terve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 Kvártélyház Szabadtéri Színház Kft-ét Zalaegerszeg Megyei Jogú Város Közgyűlése </w:t>
      </w:r>
      <w:r>
        <w:rPr>
          <w:rFonts w:cs="Times New Roman" w:ascii="Times New Roman" w:hAnsi="Times New Roman"/>
          <w:bCs/>
          <w:szCs w:val="24"/>
        </w:rPr>
        <w:t>ZMJVK 63/2008. sz. határozata alapján hozta létre. A gazdasági társasága elsődleges feladata, hogy Zalaegerszegen szabadtéri színházi előadásokat hozzon létre, ezeket menedzselje és a későbbiekben a megfelelő pályázatokon részt vegyen. Az alaptevékenységhez az anyagi feltételeket ebben az évben az Önkormányzat által biztosított támogatás, a jegybevételek és az előadássorozatot támogatók befizetései adják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>Emellett a cég rendezi a Kvártélyház Utazó programsorozatot Zala megyében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2010. évben a társaságnak nullszaldó körüli eredmény elérése a cél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2010-es év feladata a Kft. megerősítése és talpon tartása a megváltozott gazdasági körülmények között is. 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>A fentiek figyelembevételével tervezzük a jövő esztendőt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z elmúlt évadok bebizonyították a Kft. életképességét. Fontos kulturális űrt sikerült betöltenie az alapítóknak. A saját gyártású színházi előadásokra akkora volt az igény az idei évben is, hogy azok továbbjátszása a 2010-es évben mind üzleti, mind szakmai szempontból fontos. Az idei év tapasztalatai alapján a 2010-es műsortervének gerincét a saját előadásoknak kell alkotni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A nyári műsort a tulajdonossal és a közönségszervezőkkel történt egyeztetés után 2010 januárjának végén hozzuk nyilvánosságra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vételek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rtékesítés nettó árbevétele: 15.175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rásonkénti megoszlása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vártélyház 2010. jegybevétel: 7.875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2010. nyári évad tervezett jegybevétele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ponzoráció: 1.500.000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jelőadás bev.: 1.800.000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vártélyház Utazó: 4.000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gyéb bevételek: 8.100.000 Ft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működési támogatása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adások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yagjellegű ráfordítások:  19.075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Ezen a soron szerepelnek a nyári színházi évaddal és a Kvártélyház Utazóval kapcsolatos költségek (Fellépti díjak, műszaki kiszolgálás, díszlet-, jelmezköltség stb.)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mélyi jellegű ráfordítások: 3.000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és a pénztáros díja és annak járulékai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rtékcsökkenési leírás.: 500.000 Ft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sösszegű eszközbeszerzések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Egyéb ráfordítás: 700.000 Ft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érleti díj, könyvvizsgáló, könyvelő, rezsi költség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0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5"/>
        <w:gridCol w:w="2410"/>
      </w:tblGrid>
      <w:tr>
        <w:trPr>
          <w:trHeight w:val="255" w:hRule="atLeast"/>
        </w:trPr>
        <w:tc>
          <w:tcPr>
            <w:tcW w:w="809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lléklet a Kvártélyház Kft 2010 évi üzleti tervéhez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. Bevételek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er Ft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Értékesítés bevételei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17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Aktivált saját teljesítmények érték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Alapítói támogatá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81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1+2+3) Összes bevéte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7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I. Ráfordításo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Anyagjellegű ráfordításo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7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Személyi jellegű ráfordításo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Értékcsökkenési leírá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Egyéb ráfordításo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1+2+3+4) Összes ráfordítá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7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A. Üzleti tevékenység eredménye (I-II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 Pénzügyi műveletek eredmény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 Szokásos vállalkozási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D. Rendkívüli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 Adózás előtti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 Adózott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 Mérleg szerinti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december 0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Tompa Gábo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ügyvezető s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vonat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vártélyház Kft Felügyelő Bizottságának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. december 9-i üléséről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/2009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gyhangúlag úgy határoz, hogy elfogadja a Kvártélyház Kft. 2010. évi üzleti tervé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/2009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gyhangúlag az alábbiak szerint javasolja megállapítani az ügyvezető prémiumfeltételeit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 havi alapbér adható az üzleti terve teljesülése esetén. 20%-os árbevétel növekedés esetén további három havi, 40%-os árbevétel növekedés esetén újabb három havi, de maximum 12 havi alapbér adhat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m.f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laricsné Soós Erika sk.</w:t>
        <w:tab/>
        <w:tab/>
        <w:t>Horváth Gábor sk.</w:t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nök</w:t>
        <w:tab/>
        <w:tab/>
        <w:t xml:space="preserve">                                                                                jegyzőkönyvvezet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két alkalommal is megtárgyalta előterjesztést. A határozati javaslat nettó árbevételre és mérleg szerinti eredményre vonatkozó részét, valamint a felügyelő bizottságnak az ügyvezető prémiumfeltételeire tett javaslatát elfogadásra ajánlotta.</w:t>
      </w:r>
    </w:p>
    <w:p>
      <w:pPr>
        <w:pStyle w:val="Szvegtrzs3"/>
        <w:rPr>
          <w:szCs w:val="24"/>
        </w:rPr>
      </w:pPr>
      <w:r>
        <w:rPr>
          <w:szCs w:val="24"/>
        </w:rPr>
        <w:t>A Pénzügyi Bizottság 110/2009. számú határozatában az előterjesztést 3 igen, egyhangú szavazattal tárgyalásra alkalmasnak tarto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ulturális és Idegenforgalmi Bizottság 126/2009. számú határozatban egyhangúlag – 6 igen szavazat – közgyűlési tárgyalásra alkalmasnak tartott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űszaki Bizottság 199/2009. számú határozatában az előterjesztést 7 igen szavazattal elfogadásra javasolta a közgyűlésnek.</w:t>
      </w:r>
    </w:p>
    <w:p>
      <w:pPr>
        <w:pStyle w:val="Szvegtrzs3"/>
        <w:rPr>
          <w:szCs w:val="24"/>
        </w:rPr>
      </w:pPr>
      <w:r>
        <w:rPr>
          <w:szCs w:val="24"/>
        </w:rPr>
        <w:t>A Gazdasági Bizottság 245/2009. számú határozatában az előterjesztést 9 igen szavazattal elfogadta.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 következő határozati javaslatot elfogadni szíveskedjék.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atározati javaslat: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1.) Zalaegerszeg Megyei Jogú Város Közgyűlése a Kvártélyház Kft. 2010. évi előzetes üzleti tervét 15.175 eFt nettó árbevétellel, 8.100 eFt egyéb bevétellel és 0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Felelős: felkérésre Tompa Gábor ügyvezető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 Kvártélyház Kft. ügyvezetőjének 2010. évi prémiumfeltételeit az alábbiak szerint határozza meg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Hat havi alapbér adható az üzleti terv nettó árbevételre vonatkozó részének teljesülése esetén. Az árbevétel 20 %-os növekedése esetén további háromhavi, 40%-os árbevétel növekedés esetén újabb háromhavi, de maximum 12 havi alapbér adható</w:t>
      </w:r>
      <w:r>
        <w:rPr/>
        <w:t>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ként az éves személyi alapbér 100 %-a kerülhet kifizetésre abban az esetben, ha az ügyvezető a kitűzött prémiumfeladatokat maradéktalanul teljesíti. A feladatok időarányos tejesítése esetén év közben egy alkalommal legfeljebb 50%-os mértékű prémiumelőleg fizethető ki, amelyet a felügyelő bizottság értékelő javaslata alapján a polgármester engedélyez. A közgyűlés felkéri a polgármestert, hogy a 2010. évi prémiumfeltételekről tájékoztassa az ügyvezetőt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Határidő: 2009. december 31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Felelős: Dr. Gyimesi Endre polgármester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Zalaegerszeg, 2009. december 10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left="4532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Dr. Gyimesi Endre sk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   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9.12.10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360"/>
      <w:ind w:firstLine="708"/>
      <w:jc w:val="both"/>
    </w:pPr>
    <w:rPr>
      <w:rFonts w:ascii="Times New Roman" w:hAnsi="Times New Roman" w:cs="Times New Roman"/>
      <w:sz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40:00Z</dcterms:created>
  <dc:creator>Jogi iroda</dc:creator>
  <dc:description/>
  <cp:keywords/>
  <dc:language>en-US</dc:language>
  <cp:lastModifiedBy>Admin</cp:lastModifiedBy>
  <cp:lastPrinted>2009-12-10T14:40:00Z</cp:lastPrinted>
  <dcterms:modified xsi:type="dcterms:W3CDTF">2009-12-10T14:10:00Z</dcterms:modified>
  <cp:revision>3</cp:revision>
  <dc:subject/>
  <dc:title> </dc:title>
</cp:coreProperties>
</file>