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ÖZGYŰLÉSÉNEK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zociális, Lakás- és Egészségügyi Bizottságától</w:t>
      </w:r>
    </w:p>
    <w:p>
      <w:pPr>
        <w:pStyle w:val="Normal"/>
        <w:pBdr>
          <w:bottom w:val="single" w:sz="18" w:space="1" w:color="000000"/>
        </w:pBd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E L Ő T E R J E S Z T É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09. december 17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etöltetlen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skolafogászati körzet ellátására pályázat kiírás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Sümegi László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</w:t>
        <w:tab/>
        <w:tab/>
        <w:t>a Szociális, Lakás- és Egészségügyi Bizottság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elnök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Népjóléti Osztály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Zimborás Béla sk. </w:t>
      </w:r>
      <w:r>
        <w:rPr>
          <w:rFonts w:cs="Times New Roman" w:ascii="Times New Roman" w:hAnsi="Times New Roman"/>
          <w:sz w:val="24"/>
          <w:szCs w:val="24"/>
        </w:rPr>
        <w:t>osztályvezető-helyett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320" w:hanging="4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Szociális, Lakás- és Egészségügyi Bizottság</w:t>
      </w:r>
    </w:p>
    <w:p>
      <w:pPr>
        <w:pStyle w:val="Normal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Ügyrendi, Jogi és Vagyonnyilatkozatot Ellenőrző Bizottság</w:t>
      </w:r>
    </w:p>
    <w:p>
      <w:pPr>
        <w:pStyle w:val="Normal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tatási és Ifjúsági Bizottsá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5" w:hanging="4245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ab/>
        <w:t>--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 Dr. Fata Anikó sk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zalaegerszegi VI. számú iskolafogászati körzet ellátását jelenleg Dr. Vásárhelyi Erzsébet fogszakorvos végz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rzetet ellátó fogszakorvos írásban jelezte, hogy nyugdíjazás miatt szeretné az önkormányzattal a körzet ellátására kötött ellátási szerződést megszüntetni. A 2007. december 21. napján kelt szerződés értelmében a megállapodás 2013. január 31. napjáig rendes felmondással nem szüntethető meg, ugyanakkor az ellátási szerződés közös megegyezéssel történő megszüntetésének nincs akadály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látási szerződés közös megegyezéssel történő megszüntetésére 2010. március 31. napjával kerül sor, tekintettel arra, hogy a körzet zavartalan betegellátásának biztosítása érdekében pályázat kiírása szüksége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átást végző fogszakorvos a fentiekről tájékoztatást kapott, az ellátási szerződés közös megegyezéssel történő megszüntetése folyamatban va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rzet ellátási terület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80008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8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özépiskola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Üzleti Szakközépiskola (School of Business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ák Ferenc és Széchenyi István Szakközép-és Szakiskola, Sportiskola Széchenyi István Tagiskola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Általános Iskola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Landorhegyi Integrált Általános Iskol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Landorhegyi Székhelyiskol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ndorhegyi Integrált Általános Iskola</w:t>
      </w:r>
      <w:r>
        <w:rPr>
          <w:rFonts w:cs="Times New Roman" w:ascii="Times New Roman" w:hAnsi="Times New Roman"/>
          <w:bCs/>
          <w:sz w:val="24"/>
          <w:szCs w:val="24"/>
        </w:rPr>
        <w:t xml:space="preserve"> Pais Dezső Tagiskol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sónemesapáti Általános Iskola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Óvoda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Landorhegyi Integrált Óvoda Űrhajós úti Óvodája</w:t>
      </w:r>
    </w:p>
    <w:p>
      <w:pPr>
        <w:pStyle w:val="Normal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rzet ellátotti létszáma: 1.796 fő.</w:t>
      </w:r>
    </w:p>
    <w:p>
      <w:pPr>
        <w:pStyle w:val="Normal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skolafogászati körzetet jelenleg ellátó Dr. Vásárhelyi Erzsébet fogszakorvos jelenleg is rendelkezik működtetési joggal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áziorvosi működtetési jog folytatásáról, elidegenítéséről az önálló orvosi tevékenységről szóló 2000. évi II. törvény (a továbbiakban: Öotv.) az alábbiak szerint rendelkezik</w:t>
      </w:r>
      <w:r>
        <w:rPr/>
        <w:t>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360" w:hanging="156"/>
        <w:jc w:val="both"/>
        <w:outlineLvl w:val="0"/>
        <w:rPr/>
      </w:pPr>
      <w:r>
        <w:rPr>
          <w:rFonts w:cs="Times New Roman" w:ascii="Times New Roman" w:hAnsi="Times New Roman"/>
          <w:bCs/>
          <w:kern w:val="0"/>
          <w:sz w:val="20"/>
          <w:szCs w:val="20"/>
        </w:rPr>
        <w:t>„</w:t>
      </w:r>
      <w:r>
        <w:rPr>
          <w:rFonts w:cs="Times New Roman" w:ascii="Times New Roman" w:hAnsi="Times New Roman"/>
          <w:bCs/>
          <w:kern w:val="0"/>
          <w:sz w:val="20"/>
          <w:szCs w:val="20"/>
        </w:rPr>
        <w:t>1.§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 xml:space="preserve">  (2) E törvény alkalmazásában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360" w:hanging="156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a) önálló orvosi tevékenység: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a területi ellátási kötelezettség körében az egészségügyről szóló 1997. évi CLIV. törvény szerint a háziorvos, a házi gyermekorvos, a fogorvos (a továbbiakban együtt: háziorvos) által nyújtott egészségügyi ellátás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360" w:hanging="156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b) orvos: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a külön jogszabály szerint vezetett alap- és működési nyilvántartásban szereplő orvosi, fogorvosi szakképesítéssel rendelkező személy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360" w:hanging="156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c) </w:t>
      </w:r>
      <w:r>
        <w:rPr>
          <w:rFonts w:cs="Times New Roman" w:ascii="Times New Roman" w:hAnsi="Times New Roman"/>
          <w:bCs/>
          <w:i/>
          <w:iCs/>
          <w:kern w:val="0"/>
          <w:sz w:val="20"/>
          <w:szCs w:val="20"/>
        </w:rPr>
        <w:t xml:space="preserve">működtetési jog: </w:t>
      </w:r>
      <w:r>
        <w:rPr>
          <w:rFonts w:cs="Times New Roman" w:ascii="Times New Roman" w:hAnsi="Times New Roman"/>
          <w:bCs/>
          <w:kern w:val="0"/>
          <w:sz w:val="20"/>
          <w:szCs w:val="20"/>
        </w:rPr>
        <w:t xml:space="preserve">az egészségügyi államigazgatási szerv által az </w:t>
      </w:r>
      <w:r>
        <w:rPr>
          <w:rFonts w:cs="Times New Roman" w:ascii="Times New Roman" w:hAnsi="Times New Roman"/>
          <w:bCs/>
          <w:i/>
          <w:iCs/>
          <w:kern w:val="0"/>
          <w:sz w:val="20"/>
          <w:szCs w:val="20"/>
        </w:rPr>
        <w:t xml:space="preserve">a) </w:t>
      </w:r>
      <w:r>
        <w:rPr>
          <w:rFonts w:cs="Times New Roman" w:ascii="Times New Roman" w:hAnsi="Times New Roman"/>
          <w:bCs/>
          <w:kern w:val="0"/>
          <w:sz w:val="20"/>
          <w:szCs w:val="20"/>
        </w:rPr>
        <w:t>pont szerinti orvos részére adott önálló orvosi tevékenység nyújtására jogosító engedélyben foglalt jog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360" w:hanging="156"/>
        <w:jc w:val="both"/>
        <w:outlineLvl w:val="0"/>
        <w:rPr/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2. §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(1) A háziorvos önálló orvosi tevékenységet - akadályoztatásának jogszabályban meghatározott eseteit kivéve - csak személyesen folytathat az önkormányzat által meghatározott háziorvosi körzetben, a működtetési jogot engedélyező határozat jogerőre emelkedésétől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360" w:hanging="156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(2) A működtetési jog alapján végezhető önálló orvosi tevékenység - törvényben meghatározott kivétellel - csak a települési önkormányzat rendeletében meghatározott háziorvosi körzetben folytatható.”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 w:ascii="Times New Roman" w:hAnsi="Times New Roman"/>
          <w:b/>
          <w:bCs/>
          <w:kern w:val="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at kiírása és a körzet 2010. április 1-jétől várható betöltése nem érinti Dr. Vásárhelyi Erzsébet működtetési jogát. Az Alkotmánybíróság a 29/2006. (VI. 21.) AB határozatban már vizsgálta ugyanis a működtetési jog egyes kérdéseit, így a működtetési jog földrajzi területhez kötött jellegére vonatkozó indítványt is. Megállapította, hogy az Öotv. nem kapcsolja össze a működtetési jogot konkrét háziorvosi körzettel, ezért a körzet ellátására kiírható a pályázat annak ellenére is, hogy a jelenlegi fogorvos is rendelkezik működtetési joggal. </w:t>
      </w:r>
    </w:p>
    <w:p>
      <w:pPr>
        <w:pStyle w:val="CharCharCharChar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bCs w:val="false"/>
          <w:sz w:val="24"/>
          <w:lang w:val="hu-HU" w:eastAsia="en-US"/>
        </w:rPr>
        <w:t>A pályázat alapján kiválasztandó orvos 2010. április 1-től vehetné át a körzet ellátásá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egerszeg Megyei Jogú Város Közgyűlésének </w:t>
      </w:r>
      <w:r>
        <w:rPr>
          <w:rFonts w:cs="Times New Roman" w:ascii="Times New Roman" w:hAnsi="Times New Roman"/>
          <w:bCs/>
          <w:sz w:val="24"/>
          <w:szCs w:val="24"/>
        </w:rPr>
        <w:t xml:space="preserve">az egészségügyi alapellátásról szóló többször módosított </w:t>
      </w:r>
      <w:r>
        <w:rPr>
          <w:rFonts w:cs="Times New Roman" w:ascii="Times New Roman" w:hAnsi="Times New Roman"/>
          <w:sz w:val="24"/>
          <w:szCs w:val="24"/>
        </w:rPr>
        <w:t xml:space="preserve">1/2007. (II. 09.) számú önkormányzati rendelete (továbbiakban: Eü. rendelet) </w:t>
      </w:r>
      <w:r>
        <w:rPr>
          <w:rFonts w:cs="Times New Roman" w:ascii="Times New Roman" w:hAnsi="Times New Roman"/>
          <w:bCs/>
          <w:sz w:val="24"/>
          <w:szCs w:val="24"/>
        </w:rPr>
        <w:t xml:space="preserve">5. §-a értelmében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Cs/>
          <w:szCs w:val="24"/>
        </w:rPr>
        <w:t>„</w:t>
      </w:r>
      <w:r>
        <w:rPr>
          <w:rFonts w:cs="Times New Roman" w:ascii="Times New Roman" w:hAnsi="Times New Roman"/>
          <w:bCs/>
          <w:szCs w:val="24"/>
        </w:rPr>
        <w:t>(1) Megüresedett</w:t>
      </w:r>
      <w:r>
        <w:rPr>
          <w:rFonts w:cs="Times New Roman" w:ascii="Times New Roman" w:hAnsi="Times New Roman"/>
          <w:b/>
          <w:bCs/>
          <w:szCs w:val="24"/>
        </w:rPr>
        <w:t xml:space="preserve">, </w:t>
      </w:r>
      <w:r>
        <w:rPr>
          <w:rFonts w:cs="Times New Roman" w:ascii="Times New Roman" w:hAnsi="Times New Roman"/>
          <w:bCs/>
          <w:szCs w:val="24"/>
        </w:rPr>
        <w:t>illetve újonnan létrehozott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háziorvosi körzetek ellátására a közgyűlés pályázatot ír ki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(2) A pályázatok elbírálása során – az alábbi sorrendben, az egyedi pályázatokban meghatározott súlyszámok figyelembevételével - előnyt jelentő szempontok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) a szakvizsga megléte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b) hosszabb idejű szakmai tapasztalat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c) a háziorvosi körzet ellátásának módj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>- önállóan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>- alkalmazottként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d) az ellátáshoz szükséges rendelő biztosításának módj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>- saját tulajdonú rendelőben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>- bérelt rendelőben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>- önkormányzati tulajdonú rendelőben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e) az ellátáshoz szükséges rendelő biztosításának helyszíne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>- a körzet területén belül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>- a körzet területén kívül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d) a munkavállalók foglalkoztatására, továbbfoglalkoztatására vállalt kötelezettségek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3) A pályázatokat egy külön erre a célra létrehozott munkacsoport előzetesen véleményezi. A munkacsoport tagjai: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a Szociális, Lakás- és Egészségügyi Bizottság elnöke,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a Szociális, Lakás- és Egészségügyi Bizottság egy tagja,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a kistérségi tiszti főorvos,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Magyar Orvosi Kamara képviselője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4) A pályázatok elbírálásról a Szociális, Lakás- és Egészségügyi Bizottság javaslata alapján a közgyűlés dönt.”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bookmarkStart w:id="0" w:name="pr2"/>
      <w:bookmarkEnd w:id="0"/>
      <w:r>
        <w:rPr>
          <w:rFonts w:cs="Times New Roman" w:ascii="Times New Roman" w:hAnsi="Times New Roman"/>
          <w:sz w:val="24"/>
          <w:szCs w:val="24"/>
        </w:rPr>
        <w:t xml:space="preserve">A pályázat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zakmai feltételeire </w:t>
      </w:r>
      <w:r>
        <w:rPr>
          <w:rFonts w:cs="Times New Roman" w:ascii="Times New Roman" w:hAnsi="Times New Roman"/>
          <w:sz w:val="24"/>
          <w:szCs w:val="24"/>
        </w:rPr>
        <w:t>az alábbi javaslatot tesszük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ind w:left="540" w:hanging="360"/>
        <w:jc w:val="both"/>
        <w:rPr/>
      </w:pPr>
      <w:r>
        <w:rPr>
          <w:rFonts w:cs="Times New Roman" w:ascii="Times New Roman" w:hAnsi="Times New Roman"/>
          <w:b/>
          <w:color w:val="800080"/>
          <w:sz w:val="24"/>
          <w:szCs w:val="24"/>
        </w:rPr>
        <w:t xml:space="preserve"> </w:t>
      </w: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iskola-egészségügyi ellátásról szóló 26/1997. (IX. 3.) NM rendeletben</w:t>
      </w:r>
      <w:r>
        <w:rPr>
          <w:rFonts w:cs="Arial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határozott képesítés,</w:t>
      </w:r>
    </w:p>
    <w:p>
      <w:pPr>
        <w:pStyle w:val="Normal"/>
        <w:ind w:left="540" w:hanging="36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egészségügyi államigazgatási szerv által a működtetési jog engedélyezés feltételei fennállásának, vagy a működtetési jog meglétének igazolása, </w:t>
      </w:r>
    </w:p>
    <w:p>
      <w:pPr>
        <w:pStyle w:val="Normal"/>
        <w:ind w:left="540" w:hanging="36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vékenység ellátására az egészségügyi szolgáltatások nyújtásához szükséges szakmai minimumfeltételekről szóló 60/2003. (X. 20.) ESzCsM rendelet előírásainak megfelelő (saját tulajdonú vagy bérelt) fogorvosi rendelő,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üntetlen előéle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 pályázathoz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satolni kell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ind w:left="18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végzettséget, szakirányú képzettséget igazoló okiratok másolatát,</w:t>
      </w:r>
    </w:p>
    <w:p>
      <w:pPr>
        <w:pStyle w:val="Normal"/>
        <w:ind w:left="18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észletes szakmai önéletrajzot,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fogorvosi szakmai gyakorlat igazolására szolgáló nyilatkozatot,</w:t>
      </w:r>
    </w:p>
    <w:p>
      <w:pPr>
        <w:pStyle w:val="Normal"/>
        <w:ind w:left="18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hónapnál nem régebbi erkölcsi bizonyítványt,</w:t>
      </w:r>
    </w:p>
    <w:p>
      <w:pPr>
        <w:pStyle w:val="Normal"/>
        <w:ind w:left="18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egészségügyi államigazgatási szervnek a működtetési jog engedélyezés feltételei fennállásáról, vagy meglétéről szóló igazolását, </w:t>
      </w:r>
    </w:p>
    <w:p>
      <w:pPr>
        <w:pStyle w:val="Normal"/>
        <w:ind w:left="18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egészségügyi államigazgatási szerv által kiadott igazolást arról, hogy a tevékenység ellátására szolgáló fogorvosi rendelő megfelel az egészségügyi szolgáltatások nyújtásához szükséges szakmai minimumfeltételekről szóló 60/2003. (X. 20.) ESzCsM rendelet előírásainak, </w:t>
      </w:r>
    </w:p>
    <w:p>
      <w:pPr>
        <w:pStyle w:val="Normal"/>
        <w:ind w:left="18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vékenység ellátására szolgáló fogorvosi rendelő biztosításáról szóló igazolást (tulajdoni lap, vagy a használatot igazoló dokumentum),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fogászati  körzet ellátásának módjáról (önállóan, alkalmazottként) szóló nyilatkozatot,</w:t>
      </w:r>
    </w:p>
    <w:p>
      <w:pPr>
        <w:pStyle w:val="Normal"/>
        <w:ind w:left="18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zzájáruló nyilatkozat arról, hogy az eljárásban résztvevők a pályázati anyagot megismerhetik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pályázatok elbírálása során – az alábbi sorrendben, az alábbiak szerinti súlyszámok figyelembevételével - előnyt jelentő szempontok:</w:t>
      </w:r>
    </w:p>
    <w:p>
      <w:pPr>
        <w:pStyle w:val="Normal"/>
        <w:ind w:left="3060" w:hanging="27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 a szakvizsga megléte (súlyszám: 20%; szakvizsgánként 50 pont, maximum két szakvizsga vehető figyelembe, nincs szakvizsga: 1 pont),</w:t>
      </w:r>
    </w:p>
    <w:p>
      <w:pPr>
        <w:pStyle w:val="Normal"/>
        <w:ind w:left="4320" w:hanging="39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b) hosszabb idejű szakmai tapasztalat (súlyszám: 20%; 0-15 évig összesen 100 pont – 3 évente 20 pont)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) a háziorvosi körzet ellátásának módja (súlyszám: 30%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önállóan (100 pont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alkalmazottként (50 pont)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d) az ellátáshoz szükséges rendelő biztosításának módja (súlyszám: 30%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saját tulajdonú rendelőben (100 pont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bérelt rendelőben (75 pont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t a bizottságok megtárgyalták, észrevételeiket az alábbiak szerint fogalmazták meg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Szociális, Lakás- és Egészségügyi Bizottság</w:t>
      </w:r>
      <w:r>
        <w:rPr>
          <w:rFonts w:cs="Times New Roman" w:ascii="Times New Roman" w:hAnsi="Times New Roman"/>
          <w:sz w:val="24"/>
          <w:szCs w:val="24"/>
        </w:rPr>
        <w:t xml:space="preserve"> - 7 igen szavazattal, egyhangúlag – a pályázat kiírásával egyetért [205/2009. sz. hat.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sz w:val="24"/>
          <w:szCs w:val="24"/>
        </w:rPr>
        <w:t>Ügyrendi, Jogi és Vagyonnyilatkozatot Ellenőrző Bizottság</w:t>
      </w:r>
      <w:r>
        <w:rPr>
          <w:rFonts w:cs="Times New Roman" w:ascii="Times New Roman" w:hAnsi="Times New Roman"/>
          <w:sz w:val="24"/>
          <w:szCs w:val="24"/>
        </w:rPr>
        <w:t xml:space="preserve"> egyhangúlag – jogi szempontból – tárgyalásra alkalmasnak tartja az előterjesztést [291/2009. sz. hat.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sz w:val="24"/>
          <w:szCs w:val="24"/>
        </w:rPr>
        <w:t>Oktatási és Ifjúsági Bizottság</w:t>
      </w:r>
      <w:r>
        <w:rPr>
          <w:rFonts w:cs="Times New Roman" w:ascii="Times New Roman" w:hAnsi="Times New Roman"/>
          <w:sz w:val="24"/>
          <w:szCs w:val="24"/>
        </w:rPr>
        <w:t xml:space="preserve"> egyhangúlag – 7 igen szavazattal – támogatta a határozati javaslatban megfogalmazottakat [175/2009. sz. hat.]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egerszeg Megyei Jogú Város Közgyűlése a zalaegerszegi VI. számú iskolafogászati körzet ellátására nyilvános pályázatot ír ki az alábbiak szerint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ályázatot meghirdető szerv: </w:t>
      </w:r>
      <w:r>
        <w:rPr>
          <w:rFonts w:cs="Times New Roman" w:ascii="Times New Roman" w:hAnsi="Times New Roman"/>
          <w:sz w:val="24"/>
          <w:szCs w:val="24"/>
        </w:rPr>
        <w:t>Zalaegerszeg Megyei Jogú Város Önkormányzata 8900 Zalaegerszeg, Kossuth út 17-19. Tel.: 92/502-100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ghirdetett munkahely és beosztás:</w:t>
      </w:r>
      <w:r>
        <w:rPr>
          <w:rFonts w:cs="Times New Roman" w:ascii="Times New Roman" w:hAnsi="Times New Roman"/>
          <w:sz w:val="24"/>
          <w:szCs w:val="24"/>
        </w:rPr>
        <w:t xml:space="preserve"> fogorvos (zalaegerszegi VI. számú iskolafogászati körzet, a körzet ellátotti létszáma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796 fő.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épesítési és egyéb feltételek: </w:t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iskola-egészségügyi ellátásról szóló 26/1997. (IX. 3.) NM rendeletben</w:t>
      </w:r>
      <w:r>
        <w:rPr>
          <w:rFonts w:cs="Arial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határozott képesítés,</w:t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egészségügyi államigazgatási szerv által a működtetési jog engedélyezés feltételei fennállásának, vagy a működtetési jog meglétének igazolása, </w:t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vékenység ellátására az egészségügyi szolgáltatások nyújtásához szükséges szakmai minimumfeltételekről szóló 60/2003. (X. 20.) ESzCsM rendelet előírásainak megfelelő (saját tulajdonú vagy bérelt) fogorvosi rendelő,</w:t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üntetlen előélet,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A pályázathoz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satolni kell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végzettséget, szakirányú képzettséget igazoló okiratok másolatát,</w:t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észletes szakmai önéletrajzot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fogorvosi szakmai gyakorlat igazolására szolgáló nyilatkozatot,</w:t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hónapnál nem régebbi erkölcsi bizonyítványt,</w:t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egészségügyi államigazgatási szervnek a működtetési jog engedélyezés feltételei fennállásáról, vagy meglétéről szóló igazolását, </w:t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egészségügyi államigazgatási szerv által kiadott igazolást arról, hogy a tevékenység ellátására szolgáló fogorvosi rendelő megfelel az egészségügyi szolgáltatások nyújtásához szükséges szakmai minimumfeltételekről szóló 60/2003. (X. 20.) ESzCsM rendelet előírásainak, </w:t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vékenység ellátására szolgáló fogorvosi rendelő biztosításáról szóló igazolást (tulajdoni lap, vagy a használatot igazoló dokumentum)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fogászati  körzet ellátásának módjáról (önállóan, alkalmazottként) szóló nyilatkozatot,</w:t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zzájáruló nyilatkozat arról, hogy az eljárásban résztvevők a pályázati anyagot megismerhetik.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pályázatok elbírálása során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az alábbi sorrendben, az alábbiak szerinti súlyszámok figyelembevételével - </w:t>
      </w:r>
      <w:r>
        <w:rPr>
          <w:rFonts w:cs="Times New Roman" w:ascii="Times New Roman" w:hAnsi="Times New Roman"/>
          <w:b/>
          <w:bCs/>
          <w:sz w:val="24"/>
          <w:szCs w:val="24"/>
        </w:rPr>
        <w:t>előnyt jelentő szempontok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 a szakvizsga megléte (súlyszám: 20%; szakvizsgánként 50 pont, maximum két szakvizsga vehető figyelembe, nincs szakvizsga: 1 pont),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b) hosszabb idejű szakmai tapasztalat (súlyszám: 20%; 0-15 évig összesen 100 pont – 3 évente 20 pont),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) a háziorvosi körzet ellátásának módja (súlyszám: 30%)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önállóan (100 pont)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alkalmazottként (50 pont)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d) az ellátáshoz szükséges rendelő biztosításának módja (súlyszám: 30%)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saját tulajdonú rendelőben (100 pont)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bérelt rendelőben (75 pont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tevékenység kezdete:</w:t>
      </w:r>
      <w:r>
        <w:rPr>
          <w:rFonts w:cs="Times New Roman" w:ascii="Times New Roman" w:hAnsi="Times New Roman"/>
          <w:sz w:val="24"/>
          <w:szCs w:val="24"/>
        </w:rPr>
        <w:t xml:space="preserve"> 2010. április 1.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működés finanszírozása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09" w:hanging="0"/>
        <w:jc w:val="both"/>
        <w:outlineLvl w:val="6"/>
        <w:rPr/>
      </w:pPr>
      <w:r>
        <w:rPr/>
        <w:t>- a működéshez a mindenkori OEP finanszírozás biztosított. Az egészségügyi szolgáltatás gyakorlásának általános feltételeiről, valamint a működési engedélyezési eljárásról szóló 96/2003. (VII. 15.) Korm. rendelet értelmében a tevékenység végzéséhez és az OEP finanszírozáshoz a területileg illetékes ÁNTSZ-től érvényes működési engedéllyel kell rendelkeznie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60" w:hanging="0"/>
        <w:jc w:val="both"/>
        <w:outlineLvl w:val="6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09" w:hanging="0"/>
        <w:jc w:val="both"/>
        <w:outlineLvl w:val="6"/>
        <w:rPr/>
      </w:pPr>
      <w:r>
        <w:rPr/>
        <w:t>A pályázatokat Zalaegerszeg Megyei Jogú Város polgármesteréhez kell benyújtani.</w:t>
      </w:r>
    </w:p>
    <w:p>
      <w:pPr>
        <w:pStyle w:val="TextBody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enyújtási határidő:</w:t>
      </w:r>
      <w:r>
        <w:rPr>
          <w:rFonts w:cs="Times New Roman" w:ascii="Times New Roman" w:hAnsi="Times New Roman"/>
          <w:sz w:val="24"/>
          <w:szCs w:val="24"/>
        </w:rPr>
        <w:t xml:space="preserve"> 2010. január 15.</w:t>
      </w:r>
    </w:p>
    <w:p>
      <w:pPr>
        <w:pStyle w:val="TextBody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szletes információ kérhető a Polgármesteri Hivatal Népjóléti Osztályán (Zalaegerszeg, Kazinczy tér 4., Tel.:502-144 vagy 502-145)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ályázatokról Zalaegerszeg Megyei Jogú Város Közgyûlése 2010. február 4-i ülésén dönt.</w:t>
      </w:r>
    </w:p>
    <w:p>
      <w:pPr>
        <w:pStyle w:val="TextBody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zgyűlés felkéri a polgármestert, hogy a pályázati kiírás meghirdetéséről gondoskodjon.  </w:t>
      </w:r>
    </w:p>
    <w:p>
      <w:pPr>
        <w:pStyle w:val="TextBody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>2009. december 31.</w:t>
      </w:r>
    </w:p>
    <w:p>
      <w:pPr>
        <w:pStyle w:val="TextBody"/>
        <w:ind w:left="709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   </w:t>
        <w:tab/>
        <w:t>Dr. Gyimesi Endre polgármester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2009. december 1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Sümegi László sk.</w:t>
      </w:r>
    </w:p>
    <w:p>
      <w:pPr>
        <w:pStyle w:val="Normal"/>
        <w:ind w:left="6120" w:hanging="198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Szociális, Lakás- és Egészségügyi Bizottság        elnöke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8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3" w:hAnsi="Wingdings 3" w:eastAsia="Times New Roman" w:cs="Arial"/>
      <w:b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44:00Z</dcterms:created>
  <dc:creator>zimbi</dc:creator>
  <dc:description/>
  <cp:keywords/>
  <dc:language>en-US</dc:language>
  <cp:lastModifiedBy>Admin</cp:lastModifiedBy>
  <cp:lastPrinted>2009-12-10T13:54:00Z</cp:lastPrinted>
  <dcterms:modified xsi:type="dcterms:W3CDTF">2009-12-10T12:56:00Z</dcterms:modified>
  <cp:revision>3</cp:revision>
  <dc:subject/>
  <dc:title>ZALAEGERSZEG MEGYEI JOGÚ VÁROS</dc:title>
</cp:coreProperties>
</file>