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/>
      </w:pPr>
      <w:r>
        <w:rPr>
          <w:b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Zalaegerszegi és Zala Megyei Tourinform és Marketing Ir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olgármesteri Iroda</w:t>
            </w:r>
          </w:p>
          <w:p>
            <w:pPr>
              <w:pStyle w:val="Normal"/>
              <w:rPr/>
            </w:pPr>
            <w:r>
              <w:rPr/>
              <w:t>Bogár Beáta sk. nemzetközi és idegenforgalm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z intézmény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Zalaegerszeg Megyei Jogú Város Közgyűlése 2009. május 21-i és 2009. szeptember 10-i ülésén módosította a </w:t>
      </w:r>
      <w:r>
        <w:rPr/>
        <w:t>Zalaegerszegi és Zala Megyei Tourinform és Marketing Iroda alapító okiratát.</w:t>
      </w:r>
    </w:p>
    <w:p>
      <w:pPr>
        <w:pStyle w:val="Normal"/>
        <w:jc w:val="both"/>
        <w:rPr/>
      </w:pPr>
      <w:r>
        <w:rPr/>
        <w:t>Fenti dokumentum módosítására a költségvetési szervek jogállásáról és gazdálkodásáról szóló 2008. évi CV. törvény (továbbiakban: Kt.), valamint az államháztartás működési rendjéről szóló 217/1998. (XII.30.) Korm. rendelet (továbbiakban: Ámr.) alapján került sor. Ezen jogszabályok alapján felül kellett vizsgálni a közfeladat ellátásának módját, valamint a költségvetési szerv alap-, kiegészítő, kisegítő és vállalkozási tevékenységét az államháztartási szakfeladatok rendje (a továbbiakban: szakfeladatrend) szerint - szakfeladat számmal és megnevezéssel - kellett meghatározni.</w:t>
      </w:r>
      <w:r>
        <w:rPr>
          <w:b/>
          <w:i/>
        </w:rPr>
        <w:t xml:space="preserve"> </w:t>
      </w:r>
      <w:r>
        <w:rPr/>
        <w:t>Az új szakfeladatrendet először a 2010. évi költségvetés tervezésekor kell alkalmazni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30.) Korm. rendelet módosításáról szóló 327/2008. (XII. 30.) Korm. rendelet szerint </w:t>
      </w:r>
      <w:r>
        <w:rPr>
          <w:bCs/>
          <w:iCs/>
        </w:rPr>
        <w:t>az alapító okiratok mellett szükséges a szervezeti és működési szabályzatok módosítását is elvége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 Ámr. 13/A. § (3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 miatt az intézmény áttekintette a szervezeti és működési szabályzatát annak érdekében, hogy minden hatályos jogszabályi előírásnak megfelel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Zalaegerszeg Megyei Jogú Város Önkormányzata és a Zala Megyei Önkormányzat között 2005. április 22-én létrejött megállapodás 12. pontja alapján a </w:t>
      </w:r>
      <w:r>
        <w:rPr/>
        <w:t xml:space="preserve">Zala Megyei Önkormányzatnak a Zala Megyei Tourinform és Marketing Iroda SzMSz-ének módosításával kapcsolatban véleményezési joga van. </w:t>
      </w:r>
      <w:r>
        <w:rPr>
          <w:i/>
        </w:rPr>
        <w:t>(A határozat mellékelve.)</w:t>
      </w:r>
    </w:p>
    <w:p>
      <w:pPr>
        <w:pStyle w:val="Normal"/>
        <w:jc w:val="both"/>
        <w:rPr/>
      </w:pPr>
      <w:r>
        <w:rPr/>
        <w:t>A közalkalmazottak jogállásáról szóló 1992. évi XXXIII. tv. 16. § (2) bekezdés b) pontja alapján a munkáltató döntése előtt a közalkalmazotti tanáccsal (közalkalmazotti képviselővel) véleményezteti a munkáltató belső szabályzatának tervezetét.</w:t>
      </w:r>
    </w:p>
    <w:p>
      <w:pPr>
        <w:pStyle w:val="Normal"/>
        <w:jc w:val="both"/>
        <w:rPr/>
      </w:pPr>
      <w:r>
        <w:rPr/>
        <w:t>Fenti jogszabálynak megfelelően a Zalaegerszegi és Zala Megyei Tourinform és Marketing Iroda SzMSz-ének módosítását az intézmény vezetője a közalkalmazotti képviselővel véleményeztette.</w:t>
      </w:r>
      <w:r>
        <w:rPr>
          <w:i/>
        </w:rPr>
        <w:t xml:space="preserve"> (A képviselő nyilatkozata mellékelv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Kulturális és Idegenforgalmi Bizottság</w:t>
      </w:r>
      <w:r>
        <w:rPr/>
        <w:t xml:space="preserve"> 142/2009. sz. határozatában az előterjesztés határozati javaslatát egyhangúlag – 6 igen szavazat - támogatj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</w:t>
      </w:r>
      <w:r>
        <w:rPr>
          <w:b/>
          <w:i/>
        </w:rPr>
        <w:t xml:space="preserve"> Ügyrendi, Jogi és Vagyonnyilatkozatot Ellenőrző Bizottság</w:t>
      </w:r>
      <w:r>
        <w:rPr/>
        <w:t xml:space="preserve"> 297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 leírtakra tekintettel a Zalaegerszegi és Zala Megyei Tourinform és Marketing Iroda Szervezeti és Működési Szabályzatának módosítását jóváhagy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Zalaegerszeg Megyei Jogú Város Közgyűlése  2010. január 1-jei hatállyal a </w:t>
        <w:tab/>
        <w:t xml:space="preserve">Zalaegerszegi és Zala Megyei Tourinform és Marketing Iroda Szervezeti és Működési </w:t>
        <w:tab/>
        <w:t>Szabályzatának (továbbiakban: SzMSz) módosítását az alábbiak szerint jóváhagy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z SzMSz preambulum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Az államháztartás működési rendjéről szóló 217/1998. (XII. 30.) Korm. rendelet 13/A. §-ában meghatározottak szerint a 2005. július 7-én kelt, ZMJV Közgyűlése által a 180/2005. sz. közgyűlési határozattal jóváhagyott alapító okiratban (eredeti okirat 1997. március 19.-én elfogadott, 58/1997. sz. közgyűlési határozat), foglaltak részletezésére a Zalaegerszegi és Zala Megyei Tourinform és Marketing Iroda (a továbbiakban: Tourinform Iroda) Szervezeti és Működési Szabályzatát (a továbbiakban: SZMSZ) az alábbiak szerint alkotja meg:”</w:t>
      </w:r>
    </w:p>
    <w:p>
      <w:pPr>
        <w:pStyle w:val="Normal"/>
        <w:overflowPunct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II. fejezetében (A Zalaegerszegi és Zala Megyei Tourinform és Marketing Iroda főbb adatai) az intézmény működési területe helyébe az alábbi szövegrész lép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>„Az intézmény működési köre:</w:t>
        <w:tab/>
        <w:t>Zala megye”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II. fejezetében a fenntartó neve és címe helyébe az alábbi szövegrész lép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i/>
          <w:i/>
        </w:rPr>
      </w:pPr>
      <w:r>
        <w:rPr/>
        <w:tab/>
        <w:t>„Az alapító jogutódja és fenntartó szerve</w:t>
      </w:r>
      <w:r>
        <w:rPr>
          <w:i/>
        </w:rPr>
        <w:t xml:space="preserve">, </w:t>
      </w:r>
      <w:r>
        <w:rPr/>
        <w:t>alapítói jog gyakorlója:</w:t>
      </w:r>
    </w:p>
    <w:p>
      <w:pPr>
        <w:pStyle w:val="TextBody"/>
        <w:rPr/>
      </w:pPr>
      <w:r>
        <w:rPr/>
        <w:tab/>
        <w:tab/>
        <w:t>Zalaegerszeg Megyei Jogú Város Önkormányzata</w:t>
      </w:r>
    </w:p>
    <w:p>
      <w:pPr>
        <w:pStyle w:val="TextBody"/>
        <w:rPr/>
      </w:pPr>
      <w:r>
        <w:rPr/>
        <w:tab/>
        <w:tab/>
        <w:t>Zalaegerszeg, Kossuth L .u. 17-19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Az intézmény irányító és felügyeleti szerve:</w:t>
      </w:r>
    </w:p>
    <w:p>
      <w:pPr>
        <w:pStyle w:val="TextBody"/>
        <w:rPr/>
      </w:pPr>
      <w:r>
        <w:rPr/>
        <w:tab/>
        <w:tab/>
        <w:t>Zalaegerszeg Megyei Jogú Város Közgyűlése</w:t>
      </w:r>
    </w:p>
    <w:p>
      <w:pPr>
        <w:pStyle w:val="TextBody"/>
        <w:rPr/>
      </w:pPr>
      <w:r>
        <w:rPr/>
        <w:tab/>
        <w:tab/>
        <w:t>Zalaegerszeg, Kossuth L. u. 17-19.”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z SzMSz II. fejezete az alábbiakkal egészül ki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>„Nyilvántartási száma:</w:t>
        <w:tab/>
        <w:tab/>
        <w:t>561000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Alapító okirat azonosítója:</w:t>
        <w:tab/>
        <w:tab/>
        <w:t>190/2009.”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III. fejezete (A Tourinform Iroda jogállása, irányítása) első mondata helyébe az alábbi szövegrész lép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„Önálló jogi személy, önállóan működő önkormányzati költségvetési szerv.”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IV. fejezetében (A Tourinform Iroda tevékenysége) a Fő tevékenysége, Alaptevékenysége helyébe az alábbi szövegrész lép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  <w:t>„Az intézmény tevékenységi köre</w:t>
      </w:r>
    </w:p>
    <w:p>
      <w:pPr>
        <w:pStyle w:val="TextBody"/>
        <w:ind w:firstLine="1440"/>
        <w:rPr/>
      </w:pPr>
      <w:r>
        <w:rPr/>
        <w:t xml:space="preserve">Fő tevékenysége: </w:t>
        <w:tab/>
        <w:t xml:space="preserve">799000 </w:t>
        <w:tab/>
        <w:t>Egyéb foglalás</w:t>
        <w:tab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rPr/>
      </w:pPr>
      <w:r>
        <w:rPr/>
        <w:tab/>
        <w:t>Alaptevékenysége</w:t>
      </w:r>
      <w:r>
        <w:rPr>
          <w:b/>
        </w:rPr>
        <w:t xml:space="preserve">: </w:t>
        <w:tab/>
      </w:r>
      <w:r>
        <w:rPr/>
        <w:t>7990000</w:t>
        <w:tab/>
        <w:t>Egyéb foglalás</w:t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/>
      </w:pPr>
      <w:r>
        <w:rPr/>
        <w:tab/>
        <w:tab/>
        <w:t>960900</w:t>
        <w:tab/>
        <w:t>M. n. s. egyéb személyi szolgáltatás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VIII. fejezete (A Tourinform Iroda gazdálkodása) első bekezdése helyébe az alábbi szövegrész lép:</w:t>
      </w:r>
    </w:p>
    <w:p>
      <w:pPr>
        <w:pStyle w:val="Normal"/>
        <w:overflowPunct w:val="false"/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09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A Tourinform Iroda önállóan működő önkormányzati költségvetési szerv.</w:t>
      </w:r>
      <w:r>
        <w:rPr/>
        <w:t xml:space="preserve">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color w:val="0000FF"/>
        </w:rPr>
        <w:t xml:space="preserve"> </w:t>
      </w:r>
      <w:r>
        <w:rPr/>
        <w:t>Az intézmény pénzügyi-gazdasági és műszaki feladatait a Keresztury Dezső Általános Művelődési Központ látja el.”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color w:val="000000"/>
        </w:rPr>
        <w:t>Az SzMSz VIII. fejezete negyedik bekezdés második mondata helyébe az alábbi szövegrész lép: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/>
        <w:t>A számviteli nyilvántartások vezetése az önállóan működő és gazdálkodó ÁMK számlarendjében foglaltaknak megfelelően történik.”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Szervezeti és Működési Szabályzat jelen módosítással nem érintett rendelkezései </w:t>
        <w:tab/>
        <w:t>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 Kulturális és Idegenforgalm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Határidő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ab/>
        <w:t>2009. december 25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Zalaegerszeg Megyei Jogú Város Közgyűlése felkéri a Kulturális és Idegenforgalmi </w:t>
        <w:tab/>
        <w:t xml:space="preserve">Bizottság elnökét, valamint a Zalaegerszegi és Zala Megyei Tourinform és Marketing </w:t>
        <w:tab/>
        <w:t xml:space="preserve">Iroda vezetőjét, hogy a Szervezeti és Működési Szabályzat közzétételéről </w:t>
        <w:tab/>
        <w:t>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Határidő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ab/>
        <w:t>2009. december 31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 xml:space="preserve">felkérésre: Pereszteginé Szabó Júlia, a Zalaegerszegi és Zala Megyei </w:t>
        <w:tab/>
        <w:tab/>
        <w:tab/>
        <w:t>Tourinform és Marketing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09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2.10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SimSun;Arial Unicode MS"/>
      <w:lang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7:00Z</dcterms:created>
  <dc:creator>bea</dc:creator>
  <dc:description/>
  <cp:keywords/>
  <dc:language>en-US</dc:language>
  <cp:lastModifiedBy>Admin</cp:lastModifiedBy>
  <cp:lastPrinted>2009-12-09T16:34:00Z</cp:lastPrinted>
  <dcterms:modified xsi:type="dcterms:W3CDTF">2009-12-10T12:00:00Z</dcterms:modified>
  <cp:revision>3</cp:revision>
  <dc:subject/>
  <dc:title> </dc:title>
</cp:coreProperties>
</file>