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ab/>
        <w:tab/>
        <w:tab/>
        <w:t>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9. december 17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6300"/>
      </w:tblGrid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Németh János állandó kiállításának létrehozása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Gyimesi Endre polgármester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orváth Gábor sk. közművelődési szakreferen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r. Sipos Erzsébet sk. jogi szakreferens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ulturális és Idegenforgalm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Műszak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5"/>
        <w:gridCol w:w="2772"/>
      </w:tblGrid>
      <w:tr>
        <w:trPr/>
        <w:tc>
          <w:tcPr>
            <w:tcW w:w="696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ziborné Vincze Amália sk.</w:t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Péter György sk.</w:t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 xml:space="preserve">Zalaegerszeg Megyei Jogú Város Önkormányzata régi elhatározása, hogy Németh János Munkácsy-díjas keramikus művészünk alkotásait állandó kiállítás formájában tárja a közönség elé a művész 75. születésnapja alkalmából. 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>
          <w:iCs/>
          <w:szCs w:val="24"/>
        </w:rPr>
        <w:t xml:space="preserve">Ennek első lépéseként </w:t>
      </w:r>
      <w:r>
        <w:rPr/>
        <w:t>a Zala Megyei Múzeumok Igazgatósága vállalta, hogy a Göcsej Múzeum épületében, annak déli szárnya alagsorában a Városi Önkormányzattal és az Alkotóval egyeztetett formában bemutató helyet létesít, kizárólag Németh János alkotásainak állandó kiállítás keretében történő bemutatása céljából. A közel 200 m</w:t>
      </w:r>
      <w:r>
        <w:rPr>
          <w:szCs w:val="24"/>
          <w:vertAlign w:val="superscript"/>
        </w:rPr>
        <w:t>2</w:t>
      </w:r>
      <w:r>
        <w:rPr/>
        <w:t>-es kiállítótér kialakításához szükséges munkálatok nagy része megtörtént. A beruházáshoz az önkormányzat korábbi döntése alapján 13.000e Ft-tal járult hozz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gyalásokat kezdeményeztünk a Múzeum tulajdonosával, a Zala Megyei Önkormányzattal, melynek értelmében a Megyei Önkormányzat garanciát vállal az állandó kiállítás változatlan helyen, a Városi Önkormányzat finanszírozásában kialakított bemutatóteremben történő működtetésére, üzemelt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űvésszel és családjával folytatott előzetes megbeszélések során meghatároztuk az állandó kiállítás anyagát, 56 db ajándékként, 50 db pedig megvásárlás útján kerülne a város tulajdoná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kintettel arra, hogy az önkormányzat vagyonáról, a vagyongazdálkodás és vagyonhasznosítás szabályairól többször módosított13/2006. (III.07.) számú önkormányzati rendelete 54.§ (1) c) pontja alapján </w:t>
      </w:r>
      <w:r>
        <w:rPr>
          <w:szCs w:val="24"/>
        </w:rPr>
        <w:t>az önkormányzat javára szóló ajándékozás elfogadása a polgármester jogosult, ezért arról a Közgyűlésnek nem kell dönteni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Megbeszéléseink alapján az adásvétel tárgyát képező műalkotások vételára 21.400e Ft, melynek fedezete a Lakásalap bevétele folyószámla és értékpapír kamatoztatásából származó összegének céltartalékban elkülönített előirányzata terhére biztosítható. A kiállítás gyarapítását a továbbiakban évente egy műalkotás megvásárlásával kívánjuk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 Múzeum személyi állománya nem rendelkezik szabad kapacitással, a kiállítás teremőrének munkabérét önkormányzatunknak szükséges vállalni, melynek fedezetét a költségvetésben neves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állítás létrehozásáról szóló megállapodás és az adásvételi szerződés tervezetei az előterjesztés első és második számú mellékletét képezi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 </w:t>
      </w:r>
      <w:r>
        <w:rPr>
          <w:b/>
          <w:i/>
        </w:rPr>
        <w:t>Kulturális és Idegenforgalmi Bizottság</w:t>
      </w:r>
      <w:r>
        <w:rPr/>
        <w:t xml:space="preserve"> a 143/2009. sz. határozatával egyhangúlag – 6 igen szavazat – az előterjesztés határozati javaslatát támogatja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254/2009. számú határozatával az előterjesztést 9 igen szavazattal elfogadta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>Műszaki Bizottság</w:t>
      </w:r>
      <w:r>
        <w:rPr>
          <w:szCs w:val="24"/>
        </w:rPr>
        <w:t xml:space="preserve"> a </w:t>
      </w:r>
      <w:r>
        <w:rPr>
          <w:bCs/>
          <w:szCs w:val="24"/>
        </w:rPr>
        <w:t xml:space="preserve">217/2009. sz. határozatával </w:t>
      </w:r>
      <w:r>
        <w:rPr>
          <w:szCs w:val="24"/>
        </w:rPr>
        <w:t>az előterjesztést 9 igen szavazattal a közgyűlésnek elfogadásra javasolja.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u w:val="single"/>
        </w:rPr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298/2009. sz. határozatával</w:t>
      </w:r>
      <w:r>
        <w:rPr>
          <w:b/>
          <w:u w:val="single"/>
        </w:rPr>
        <w:t xml:space="preserve"> </w:t>
      </w:r>
      <w:r>
        <w:rPr/>
        <w:t>egyhangúlag – jogi szempontból – tárgyalásra alkalmasnak tartja az előterjesztést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kiállítás mielőbbi megvalósítsa érdekében az előterjesztést támogat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Határozati javaslat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Zalaegerszeg Megyei Jogú Város Közgyűlése bruttó 21.400e Ft-ot biztosít Németh János alkotásainak megvásárlására a </w:t>
      </w:r>
      <w:r>
        <w:rPr/>
        <w:t>Lakásalap kamatbevételeiből származó, céltartalékban elkülönített előirányzata terhére.</w:t>
      </w:r>
      <w:r>
        <w:rPr>
          <w:szCs w:val="24"/>
        </w:rPr>
        <w:t xml:space="preserve"> A Közgyűlés felhatalmazza a polgármestert az előterjesztés első számú melléklete szerinti szerződések aláírására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ind w:firstLine="360"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bCs/>
          <w:szCs w:val="24"/>
        </w:rPr>
        <w:t xml:space="preserve">  2010. január 31.             </w:t>
      </w:r>
    </w:p>
    <w:p>
      <w:pPr>
        <w:pStyle w:val="Szvegtrzs2"/>
        <w:spacing w:lineRule="auto" w:line="240" w:before="0" w:after="0"/>
        <w:ind w:firstLine="360"/>
        <w:jc w:val="both"/>
        <w:rPr>
          <w:bCs/>
          <w:szCs w:val="24"/>
        </w:rPr>
      </w:pPr>
      <w:r>
        <w:rPr>
          <w:b/>
          <w:bCs/>
          <w:szCs w:val="24"/>
          <w:u w:val="single"/>
        </w:rPr>
        <w:t>Felelős:</w:t>
      </w:r>
      <w:r>
        <w:rPr>
          <w:b/>
          <w:bCs/>
          <w:szCs w:val="24"/>
        </w:rPr>
        <w:t xml:space="preserve">      </w:t>
      </w:r>
      <w:r>
        <w:rPr>
          <w:bCs/>
          <w:szCs w:val="24"/>
        </w:rPr>
        <w:t>Dr. Gyimesi Endre polgármester</w:t>
      </w:r>
    </w:p>
    <w:p>
      <w:pPr>
        <w:pStyle w:val="Szvegtrzs2"/>
        <w:spacing w:lineRule="auto" w:line="240" w:before="0" w:after="0"/>
        <w:ind w:first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zvegtrzs2"/>
        <w:spacing w:lineRule="auto" w:line="240" w:before="0" w:after="0"/>
        <w:ind w:first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bCs/>
          <w:szCs w:val="24"/>
        </w:rPr>
      </w:pPr>
      <w:r>
        <w:rPr>
          <w:bCs/>
          <w:szCs w:val="24"/>
        </w:rPr>
        <w:t xml:space="preserve">Zalaegerszeg Megyei Jogú Város Közgyűlése biztosítja Németh János állandó kiállításának létrehozásához és működtetéséhez szükséges feltételeket és felhatalmazza a polgármestert az előterjesztés második számú mellékletében foglalt </w:t>
      </w:r>
      <w:r>
        <w:rPr>
          <w:szCs w:val="24"/>
        </w:rPr>
        <w:t>megállapodás aláírására</w:t>
      </w:r>
      <w:r>
        <w:rPr>
          <w:bCs/>
          <w:szCs w:val="24"/>
        </w:rPr>
        <w:t xml:space="preserve">. </w:t>
      </w:r>
    </w:p>
    <w:p>
      <w:pPr>
        <w:pStyle w:val="Szvegtrzs2"/>
        <w:spacing w:lineRule="auto" w:line="240" w:before="0" w:after="0"/>
        <w:ind w:left="1068" w:hanging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zvegtrzs2"/>
        <w:spacing w:lineRule="auto" w:line="240" w:before="0" w:after="0"/>
        <w:ind w:firstLine="360"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bCs/>
          <w:szCs w:val="24"/>
        </w:rPr>
        <w:t xml:space="preserve">  2010. január 31.             </w:t>
      </w:r>
    </w:p>
    <w:p>
      <w:pPr>
        <w:pStyle w:val="Szvegtrzs2"/>
        <w:spacing w:lineRule="auto" w:line="240" w:before="0" w:after="0"/>
        <w:ind w:firstLine="360"/>
        <w:jc w:val="both"/>
        <w:rPr>
          <w:szCs w:val="24"/>
        </w:rPr>
      </w:pPr>
      <w:r>
        <w:rPr>
          <w:b/>
          <w:bCs/>
          <w:szCs w:val="24"/>
          <w:u w:val="single"/>
        </w:rPr>
        <w:t>Felelős:</w:t>
      </w:r>
      <w:r>
        <w:rPr>
          <w:b/>
          <w:bCs/>
          <w:szCs w:val="24"/>
        </w:rPr>
        <w:t xml:space="preserve">      </w:t>
      </w:r>
      <w:r>
        <w:rPr>
          <w:bCs/>
          <w:szCs w:val="24"/>
        </w:rPr>
        <w:t>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laegerszeg, 2009. december 1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Dr. Gyimesi Endre sk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polgármeste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1. sz. mellékle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/>
      </w:pPr>
      <w:r>
        <w:rPr>
          <w:i/>
          <w:szCs w:val="24"/>
        </w:rPr>
        <w:t xml:space="preserve">ADÁSVÉTELI   SZERZŐDÉS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mely létrejött egyrészről </w:t>
      </w:r>
      <w:r>
        <w:rPr>
          <w:b/>
          <w:szCs w:val="24"/>
        </w:rPr>
        <w:t>Németh Jánosné született ……………………</w:t>
      </w:r>
      <w:r>
        <w:rPr>
          <w:szCs w:val="24"/>
        </w:rPr>
        <w:t>(8900 Zalaegerszeg, Báthory u. 56., adóazonosító jele: ………………….) a továbbiakban: Eladó,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rPr/>
      </w:pPr>
      <w:r>
        <w:rPr>
          <w:bCs/>
          <w:iCs/>
          <w:szCs w:val="24"/>
        </w:rPr>
        <w:t xml:space="preserve">másrészről </w:t>
      </w:r>
      <w:r>
        <w:rPr>
          <w:b/>
          <w:szCs w:val="24"/>
        </w:rPr>
        <w:t>Zalaegerszeg Megyei Jogú Város Önkormányzata</w:t>
      </w:r>
      <w:r>
        <w:rPr>
          <w:szCs w:val="24"/>
        </w:rPr>
        <w:t xml:space="preserve"> (8900 Zalaegerszeg, Kossuth L. u. 17-19., stat. szám: 15432704-7510-321-20, törzsszám: 2032054, képviseletében eljár: dr. Gyimesi Endre polgármester), a továbbiakban: Vevő </w:t>
      </w:r>
    </w:p>
    <w:p>
      <w:pPr>
        <w:pStyle w:val="Normal"/>
        <w:rPr>
          <w:szCs w:val="24"/>
        </w:rPr>
      </w:pPr>
      <w:r>
        <w:rPr>
          <w:szCs w:val="24"/>
        </w:rPr>
        <w:t>között az alulírott helyen és időben, az alábbi feltételekkel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Cs w:val="24"/>
        </w:rPr>
        <w:t>Szerződő felek megállapodása szerint Eladó eladja, Vevő pedig megvásárolja az Eladó magánszemély tulajdonában lévő 50 db Németh János műalkotást a kölcsönösen elfogadott összesen 21.400.000,-Ft, azaz huszonegymillió-négyszázezer forint vételárért. Az adásvétel tárgyát képező ingó vagyontárgyak jegyzéke jelen szerződés 1. számú mellékletét képez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Cs w:val="24"/>
        </w:rPr>
        <w:t xml:space="preserve">Az 1. pontban meghatározott vételár a műalkotások átvételét követő 30 napon belül egyösszegben kerül átutalásra Eladó ……………………… számú számlájára.  </w:t>
      </w:r>
    </w:p>
    <w:p>
      <w:pPr>
        <w:pStyle w:val="TextBodyIndent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Cs w:val="24"/>
        </w:rPr>
      </w:pPr>
      <w:r>
        <w:rPr>
          <w:szCs w:val="24"/>
        </w:rPr>
        <w:t>A műalkotások értékének megállapításánál Felek a Képző- és Iparművészeti Lektorátus által készített árazást vették figyelembe. A Lektorátus árazását Felek a műtárgyak értékeként elfogadták. Az árazás költségeit Vevő finanszírozta.</w:t>
      </w:r>
    </w:p>
    <w:p>
      <w:pPr>
        <w:pStyle w:val="TextBodyIndent"/>
        <w:spacing w:before="0" w:after="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Cs w:val="24"/>
        </w:rPr>
      </w:pPr>
      <w:r>
        <w:rPr>
          <w:szCs w:val="24"/>
        </w:rPr>
        <w:t>Az ingó vagyontárgyak vételárából származó jövedelem utáni adó bevallására és befizetésére a személyi jövedelemadóról szóló 1995. évi CXVII. törvény 58.§ (6) bekezdése szerint az Eladó kötelezett.</w:t>
      </w:r>
    </w:p>
    <w:p>
      <w:pPr>
        <w:pStyle w:val="TextBodyIndent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Cs w:val="24"/>
        </w:rPr>
        <w:t>Eladó kijelenti, hogy az adásvétel tárgyát képező műalkotások igény-, per- és tehermentesek, azokat köztartozás nem terheli.</w:t>
      </w:r>
    </w:p>
    <w:p>
      <w:pPr>
        <w:pStyle w:val="TextBodyIndent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Cs w:val="24"/>
        </w:rPr>
      </w:pPr>
      <w:r>
        <w:rPr>
          <w:szCs w:val="24"/>
        </w:rPr>
        <w:t>Jelen szerződésben nem szabályozott kérdésekben a Polgári Törvénykönyv rendelkezései az irányadóa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jc w:val="both"/>
        <w:rPr>
          <w:szCs w:val="24"/>
        </w:rPr>
      </w:pPr>
      <w:r>
        <w:rPr>
          <w:szCs w:val="24"/>
        </w:rPr>
        <w:t>Jelen szerződést a felek elolvasták és értelmezték, majd azt, mint akaratukkal mindenben megegyezőt helybenhagyólag aláírták.</w:t>
      </w:r>
    </w:p>
    <w:p>
      <w:pPr>
        <w:pStyle w:val="Szvegtrzs2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, 2009. …………….…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79"/>
        <w:gridCol w:w="3560"/>
      </w:tblGrid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……………</w:t>
            </w:r>
            <w:r>
              <w:rPr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émeth Jánosné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lad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egerszeg Megyei Jogú Város Önkormányzat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épviseletében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r. Gyimesi Endre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lgármester</w:t>
            </w:r>
          </w:p>
          <w:p>
            <w:pPr>
              <w:pStyle w:val="Normal"/>
              <w:jc w:val="center"/>
              <w:rPr/>
            </w:pPr>
            <w:r>
              <w:rPr/>
              <w:t>vevő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2. sz. mellékl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egállapod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létrejöt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émeth János keramikus, Munkácsy-díjas érdemes művész</w:t>
      </w:r>
      <w:r>
        <w:rPr/>
        <w:t xml:space="preserve"> (8900 Zalaegerszeg, Báthory u. 56., adóazonosító jele: 8245452165), a továbbiakban: Alkotó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laegerszeg Megyei Jogú Város Önkormányzata</w:t>
      </w:r>
      <w:r>
        <w:rPr/>
        <w:t xml:space="preserve"> (8900 Zalaegerszeg, Kossuth u. 17-19., statisztikai azonosítója: 15432704-7510-321-20, képviseli: Dr. Gyimesi Endre polgármester), a továbbiakban: Városi Önkormányza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la Megye Önkormányzata</w:t>
      </w:r>
      <w:r>
        <w:rPr/>
        <w:t xml:space="preserve"> (8900 Zalaegerszeg, Kosztolányi út 10., statisztikai azonosítója: 15432003-7511-321-20, képviseli: Manninger Jenő, a Közgyűlés elnöke), a továbbiakban: Megyei Önkormányza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la Megyei Múzeumok Igazgatósága</w:t>
      </w:r>
      <w:r>
        <w:rPr/>
        <w:t xml:space="preserve"> (8900 Zalaegerszeg, Batthyány u. 2., statisztikai azonosítója: ……………., képviseli: Dr. Vándor László igazgató), a továbbiakban: Múzeum</w:t>
      </w:r>
    </w:p>
    <w:p>
      <w:pPr>
        <w:pStyle w:val="Normal"/>
        <w:jc w:val="both"/>
        <w:rPr/>
      </w:pPr>
      <w:r>
        <w:rPr/>
        <w:t>között alulírott helyen és időbe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laegerszeg Megyei Jogú Város Önkormányzata döntött arról, hogy a város híres polgára, a Zalaegerszegen született és alkotó Németh János keramikus, Munkácsy-díjas érdemes művész, a város díszpolgára részére 75. születésnapja alkalmából méltó emléket állít azzal, hogy alkotásai bemutatására a Zala Megyei Múzeumok Igazgatósága kezelésében lévő Göcsej Múzeumban kiállítóhely kialakítását összesen 13.766.000,-Ft összegben finanszíroz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Múzeum vállalta, hogy a Göcsej Múzeum épületében, annak déli szárnya alagsorában az 1. pontban meghatározott pénzösszegből a Városi Önkormányzattal és az Alkotóval egyeztetett formában bemutató helyet létesít, kizárólag Németh János alkotásainak állandó kiállítás keretében történő bemutatása céljá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ulajdonos Megyei Önkormányzat garanciát vállal az állandó kiállítás változatlan helyen, a Városi Önkormányzat finanszírozásában kialakított bemutatóteremben történő működtetésére, üzemelt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árosi Önkormányzat kötelezettséget vállal arra, hogy  az állandó kiállítás működtetésével összefüggésben évente 1 fő teremőr foglalkoztatási költségéhez (bér+járulékok) a mindenkori minimálbérrel azonos összeget biztosítja. A pénzeszköz átadására Városi Önkormányzat és Múzeum évente megállapodást kötn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állandó kiállítás anyagát a Városi Önkormányzat tulajdonában álló összesen 106 db Németh János alkotás képezi, amelyeket a Városi Önkormányzat átad a Múzeumnak állandó kiállítás céljára. Az átadás-átvételről jegyzőkönyv készül, mely elkészülte után jelen megállapodás 1. és 2. számú mellékleteként kerül csatolásr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átadott alkotások – Múzeum által – katalogizálásra kerülnek. A katalógus tartalmazza az alkotás megnevezését, fényképét, a műleírást. A katalógus elkészítésének költsége Múzeumot terheli. A katalógus elkészülte után jelen megállapodás 3. számú mellékeltét képe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úzeum vállalja, hogy az átvett alkotásokról mennyiségben és értékben nyilvántartást vezet. Gondoskodik a műalkotások megfelelő őrzéséről, állagmegóvásáról, biztosításáról, a kiállításra nem kerülő alkotások megfelelő raktározásáról. Az átvett alkotásokkal kapcsolatos eseményekről tájékoztatja Városi Önkormányzato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szCs w:val="24"/>
        </w:rPr>
        <w:t>Múzeum vállalja, hogy az átadott alkotásokról minden évben a december 31-i állapot szerint leltárt készít és azt a tárgyévet követő év január 31-ig megküldi a Zalaegerszeg Megyei Jogú Város Polgármesteri Hivatala részére, valamint kétévente a Városi Önkormányzat intézkedése alapján, leltározási ütemtervéhez igazodva a leltározásban leltárfelelősként közreműködik.</w:t>
      </w:r>
    </w:p>
    <w:p>
      <w:pPr>
        <w:pStyle w:val="TextBodyIndent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Cs w:val="24"/>
        </w:rPr>
      </w:pPr>
      <w:r>
        <w:rPr>
          <w:szCs w:val="24"/>
        </w:rPr>
        <w:t>Alkotó a 2. sz. mellékletben szereplő alkotásokat – a Városi Önkormányzat és a Múzeum előzetes tájékoztatása után – saját céljaira igénybe veheti, a Múzeumból elszállíthatja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árosi Önkormányzat – az állandó kiállítás anyagának gyarapítása céljából – kötelezettséget vállal arra, hogy Alkotótól évente egy alkotást megvásárol és azt a Múzeumnak kiállítás céljára át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úzeum az általa készített és készíttetett kiállítás-ismertetőből vagy más kiadványból, propaganda anyagból annak 1%-át, de ha ez az 1 % kisebb, mint 5 darab, akkor minimálisan 5 darabot köteles tiszteletpéldányként Alkotó rendelkezésére bocsáta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úzeum az árusított kiadvány-ismertetők, más kiadványok, propaganda anyagok értékesítési árának …. %-át, az értékesített példányok után, alkotói tiszteletdíjként Alkotó számára – félévenkénti elszámolással – kifizeti. Ezen pontban foglaltakat Felek 5 évente felülvizsgáljá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állandó kiállítás nettó jegyárbevételeinek (kombinált jegyek esetén a kiállításra eső jegyár-különbözeti bevétel) a béren felüli működési költségek levonása utáni összegnekl 50 %-a Városi Önkormányzatot illeti meg. Az összeg megállapítására a Múzeum minden év december 15-ig adatot szolgáltat </w:t>
      </w:r>
      <w:r>
        <w:rPr>
          <w:szCs w:val="24"/>
        </w:rPr>
        <w:t>Zalaegerszeg Megyei Jogú Város Polgármesteri Hivatala részére, amelyről a Polgármesteri Hivatal a Múzeum felé számlát bocsát k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ek jelen megállapodást határozatlan időre köti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elek a megállapodást valamennyi Félre kiterjedő hatállyal csak közös megegyezéssel és írásban módosíthatják, illetve mondhatják fel. A felmondási idő 6 hónap. Rendkívüli felmondásra ad okot a megállapodás 2., 3., 4., 12., 13. pontjainak megsértése. Nem eredményezi a megállapodás módosítását, ha a Városi Önkormányzat a tulajdonában álló, az 1. sz. mellékletben szereplő </w:t>
      </w:r>
      <w:r>
        <w:rPr>
          <w:i/>
        </w:rPr>
        <w:t>egyes</w:t>
      </w:r>
      <w:r>
        <w:rPr/>
        <w:t xml:space="preserve"> alkotások más módon történő hasznosításáról határoz.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Cs w:val="24"/>
        </w:rPr>
      </w:pPr>
      <w:r>
        <w:rPr>
          <w:szCs w:val="24"/>
        </w:rPr>
        <w:t>Jelen szerződésben nem szabályozott kérdésekben a Polgári Törvénykönyv rendelkezései az irányadóak.</w:t>
      </w:r>
    </w:p>
    <w:p>
      <w:pPr>
        <w:pStyle w:val="TextBodyIndent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360" w:hanging="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jc w:val="both"/>
        <w:rPr/>
      </w:pPr>
      <w:r>
        <w:rPr/>
        <w:t>Jelen megállapodást a felek elolvasták és értelmezték, majd azt, mint akaratukkal mindenben megegyezőt helyben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…………….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5"/>
        <w:gridCol w:w="897"/>
        <w:gridCol w:w="4496"/>
      </w:tblGrid>
      <w:tr>
        <w:trPr/>
        <w:tc>
          <w:tcPr>
            <w:tcW w:w="438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……………</w:t>
            </w:r>
            <w:r>
              <w:rPr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émeth János Gábor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eramikus művész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6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egerszeg Megyei Jogú Város Önkormányzat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épviseletében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r. Gyimesi Endre</w:t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5"/>
        <w:gridCol w:w="897"/>
        <w:gridCol w:w="4496"/>
      </w:tblGrid>
      <w:tr>
        <w:trPr/>
        <w:tc>
          <w:tcPr>
            <w:tcW w:w="438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……………</w:t>
            </w:r>
            <w:r>
              <w:rPr>
                <w:szCs w:val="24"/>
              </w:rPr>
              <w:t>..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 Megyei Múzeumok Igazgatóság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épviseletében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r. Vándor Lászl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igazgató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6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 Megye Önkormányzat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épviseletében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nninger Jenő</w:t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 Közgyűlés elnöke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 w:before="360" w:after="0"/>
      <w:textAlignment w:val="baseline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rFonts w:ascii="Tahoma" w:hAnsi="Tahoma" w:cs="Tahoma"/>
      <w:sz w:val="18"/>
      <w:szCs w:val="18"/>
    </w:rPr>
  </w:style>
  <w:style w:type="character" w:styleId="VisitedInternetLink">
    <w:name w:val="FollowedHyperlink"/>
    <w:rPr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00:00Z</dcterms:created>
  <dc:creator>Szeli gábor</dc:creator>
  <dc:description/>
  <cp:keywords/>
  <dc:language>en-US</dc:language>
  <cp:lastModifiedBy>Admin</cp:lastModifiedBy>
  <cp:lastPrinted>2009-12-10T12:49:00Z</cp:lastPrinted>
  <dcterms:modified xsi:type="dcterms:W3CDTF">2009-12-10T13:03:00Z</dcterms:modified>
  <cp:revision>3</cp:revision>
  <dc:subject/>
  <dc:title> </dc:title>
</cp:coreProperties>
</file>