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Cs w:val="24"/>
        </w:rPr>
        <w:t>2009. december 17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 xml:space="preserve">: </w:t>
        <w:tab/>
        <w:tab/>
        <w:t>Zöldhulladék hasznosítása Zalaegerszeg közigazgatási területén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Dr. Gyimesi Endre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ecse László ügyvezető igazgató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Műszak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gazdálkodási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Nagy András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Településrészi Önkormányza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Városgazdálkodási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Nagy András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both"/>
        <w:rPr/>
      </w:pPr>
      <w:r>
        <w:rPr>
          <w:szCs w:val="24"/>
        </w:rPr>
        <w:t xml:space="preserve">Zalaegerszeg Megyei Jogú Város Közgyűlése ZMJVK 87/2009. sz. határozatával felkérte a Városgazdálkodási Kft. és a Zala-Depo Kft. ügyvezetőit, hogy vizsgálják meg a városban keletkező zöldhulladék hasznosításának lehetséges alternatíváit. </w:t>
      </w:r>
    </w:p>
    <w:p>
      <w:pPr>
        <w:pStyle w:val="Normal"/>
        <w:spacing w:before="120" w:after="120"/>
        <w:jc w:val="both"/>
        <w:rPr>
          <w:szCs w:val="24"/>
        </w:rPr>
      </w:pPr>
      <w:r>
        <w:rPr/>
        <w:t>A hulladék szervesanyag csökkentése kiemelt célja az Európai Unió környezetpolitikájának, mivel a hulladék szervesanyag-tartalmának bomlása következtében nagymértékben nő az üvegházhatású gázok mennyisége a légkörben.</w:t>
      </w:r>
    </w:p>
    <w:p>
      <w:pPr>
        <w:pStyle w:val="Normal"/>
        <w:rPr>
          <w:szCs w:val="24"/>
        </w:rPr>
      </w:pPr>
      <w:r>
        <w:rPr>
          <w:szCs w:val="24"/>
        </w:rPr>
        <w:t>A zöldhulladékok k</w:t>
      </w:r>
      <w:r>
        <w:rPr>
          <w:bCs/>
          <w:szCs w:val="24"/>
        </w:rPr>
        <w:t>épződési hely alapján 3 csoportba sorolhatók: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közterületi zöldhulladékok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lakossági zöldhulladékok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közületi zöldhulladékok</w:t>
      </w:r>
    </w:p>
    <w:p>
      <w:pPr>
        <w:pStyle w:val="Normal"/>
        <w:spacing w:before="100" w:after="100"/>
        <w:rPr>
          <w:szCs w:val="24"/>
        </w:rPr>
      </w:pPr>
      <w:r>
        <w:rPr>
          <w:bCs/>
          <w:szCs w:val="24"/>
        </w:rPr>
        <w:t xml:space="preserve">Összetétel szerint megkülönböztetünk: </w:t>
      </w:r>
      <w:r>
        <w:rPr>
          <w:szCs w:val="24"/>
        </w:rPr>
        <w:t>fásszárúakat (ágfa, cserjék), lombot és fűfélé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 </w:t>
      </w:r>
      <w:r>
        <w:rPr>
          <w:bCs/>
          <w:szCs w:val="24"/>
        </w:rPr>
        <w:t>A zöldhulladék kezelésének lehetőségei: </w:t>
      </w:r>
    </w:p>
    <w:p>
      <w:pPr>
        <w:pStyle w:val="Normal"/>
        <w:numPr>
          <w:ilvl w:val="0"/>
          <w:numId w:val="3"/>
        </w:numPr>
        <w:spacing w:before="120" w:after="0"/>
        <w:ind w:left="777" w:hanging="357"/>
        <w:rPr>
          <w:szCs w:val="24"/>
        </w:rPr>
      </w:pPr>
      <w:r>
        <w:rPr>
          <w:szCs w:val="24"/>
        </w:rPr>
        <w:t>komposztálás (anyagában történő hasznosítás)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energetikai célú hasznosítás (pellet, apríték, pogácsa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A komposztálás során gyakran nehézséget okoz a képződő humusz gazdaságos értékesítése. Az energetikai hasznosítás céljából gyártott végtermék másodnyersanyag megújuló alternatív energiaforrást jelent a háztartások és az ipar számára. Keresleti piaccal bír. </w:t>
      </w:r>
    </w:p>
    <w:p>
      <w:pPr>
        <w:pStyle w:val="NormlWeb"/>
        <w:spacing w:before="100" w:after="120"/>
        <w:jc w:val="both"/>
        <w:rPr/>
      </w:pPr>
      <w:r>
        <w:rPr/>
        <w:t>Köztudott, hogy zöldhulladék szigetelt lerakón történő elhelyezése jelentős költséggel jár (lerakói díj), mely díj a jövőben tovább fog emelkedni és megfizethetetlenül drága pazarlás lesz hasznos hulladék engedélyezett depónián történő lerakása. Ráadásul jogszabály írja elő a szerves hulladék begyűjtési kötelezettséget.</w:t>
      </w:r>
    </w:p>
    <w:p>
      <w:pPr>
        <w:pStyle w:val="NormlWeb"/>
        <w:spacing w:before="0" w:after="0"/>
        <w:jc w:val="both"/>
        <w:rPr/>
      </w:pPr>
      <w:r>
        <w:rPr/>
        <w:t>A zöldhulladékok anyagában történő, vagy energetikai célú hasznosítása megoldott. Ennek előnye, hogy alacsonyabb a hulladékkezelés költsége, továbbá az alapanyag értékesítéséből árbevételhez lehet jutni. </w:t>
      </w:r>
    </w:p>
    <w:p>
      <w:pPr>
        <w:pStyle w:val="NormlWeb"/>
        <w:spacing w:before="100" w:after="120"/>
        <w:jc w:val="both"/>
        <w:rPr/>
      </w:pPr>
      <w:r>
        <w:rPr/>
        <w:t>A hulladékgazdálkodásról szóló 2000. évi LIII. évi törvény értelmében a hulladéklerakóra - a települési szilárd hulladék részeként - kerülő biológiailag lebomló szervesanyag-mennyiséget tömegben mérve az 1995-ben országos szinten képződött - a települési szilárd hulladék részét képező - biológiailag lebomló szervesanyag-mennyiséghez képes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2009. július 1. napjáig 50%-r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>2016. július 1. napjáig 35%-ra kell csökkenteni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6"/>
        <w:rPr/>
      </w:pPr>
      <w:r>
        <w:rPr>
          <w:iCs/>
          <w:szCs w:val="24"/>
        </w:rPr>
        <w:t>Az Országos Hulladékgazdálkodási Tervről szóló 110/2002. (XII. 12.) OGY határozat értelméb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Cs w:val="24"/>
        </w:rPr>
      </w:pPr>
      <w:r>
        <w:rPr>
          <w:iCs/>
          <w:szCs w:val="24"/>
        </w:rPr>
        <w:t xml:space="preserve">A bio- és zöldhulladék esetében az elkülönített gyűjtést követően aerob vagy anaerob lebontási eljárásokkal biztosítani kell a hulladék lebomlását és a képződő "komposzt" felhasználásá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Cs w:val="24"/>
        </w:rPr>
      </w:pPr>
      <w:r>
        <w:rPr>
          <w:iCs/>
          <w:szCs w:val="24"/>
        </w:rPr>
        <w:t xml:space="preserve">Az első időszakban elsősorban a hulladék házi komposztálását és felhasználását kell elterjeszteni és ösztönözni, kiegészítve a közterületeken képződő zöldhulladék helyi kezelésével és visszaforgatásáva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Cs w:val="24"/>
        </w:rPr>
      </w:pPr>
      <w:r>
        <w:rPr>
          <w:iCs/>
          <w:szCs w:val="24"/>
        </w:rPr>
        <w:t xml:space="preserve">2008-ig ki kell építeni a 10000 főnél nagyobb településeknél (ez a lakosság kb. 60%-át jelenti) az üzemi méretű komposztáló telepeke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Cs w:val="24"/>
        </w:rPr>
      </w:pPr>
      <w:r>
        <w:rPr>
          <w:iCs/>
          <w:szCs w:val="24"/>
        </w:rPr>
        <w:t xml:space="preserve">A bio- és zöldhulladék komposztáló telepeket célszerű a regionális lerakók telephelyein, azok megfelelően kialakított részén, a lerakók működtetéséhez szervesen illeszkedő módon megvalósítan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JV Önkormányzata az OGY határozatban foglaltakat az ISPA-program révén teljesítet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I.</w:t>
        <w:tab/>
        <w:tab/>
        <w:t>A Zala-Depo Kft. jelenlegi szerepe és lehetőségei a zöldhulladék hasznosításába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Zala-Depo Kft. 2004. év óta foglakozik </w:t>
      </w:r>
      <w:r>
        <w:rPr>
          <w:b/>
          <w:szCs w:val="24"/>
        </w:rPr>
        <w:t>fahulladékok</w:t>
      </w:r>
      <w:r>
        <w:rPr>
          <w:szCs w:val="24"/>
        </w:rPr>
        <w:t xml:space="preserve"> hasznosításával. Az idei évben beszereztek egy nagy teljesítményű fa aprítógépet, amely a volt Petőfi laktanyában üzemel. A berendezéssel végzik az ipari és kereskedelmi egységektől begyűjtött raklap hulladékok, illetve a közterületeken és a lakosságtól begyűjtött fa hulladékok aprítását.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A közterületi fahulladékot a Városgazdálkodási Kft. szállítja a telephelyre. A lakosságtól elsősorban a Zala-Depo Kft. gyűjti be a metszési hulladékokat a lomtalanítási akció, illetve a fenyőfákat a karácsonyfa gyűjtési akció során. A lomtalanítás során szelektíven begyűjtött fa alapanyagú bútorok is darálásra kerülnek. A fadarálékot távhőszolgáltatónak értékesíti.</w:t>
      </w:r>
    </w:p>
    <w:p>
      <w:pPr>
        <w:pStyle w:val="Normal"/>
        <w:jc w:val="both"/>
        <w:rPr/>
      </w:pPr>
      <w:r>
        <w:rPr>
          <w:szCs w:val="24"/>
        </w:rPr>
        <w:t xml:space="preserve">Az ISPA rendszer keretében Zalaegerszegen kettő </w:t>
      </w:r>
      <w:r>
        <w:rPr>
          <w:b/>
          <w:szCs w:val="24"/>
        </w:rPr>
        <w:t>hulladékudvar</w:t>
      </w:r>
      <w:r>
        <w:rPr>
          <w:szCs w:val="24"/>
        </w:rPr>
        <w:t xml:space="preserve"> létesült. A hulladékudvarokban </w:t>
      </w:r>
      <w:r>
        <w:rPr>
          <w:b/>
          <w:szCs w:val="24"/>
        </w:rPr>
        <w:t>a lakosság térítésmentesen leadhatja a zöldhulladékát.</w:t>
      </w:r>
      <w:r>
        <w:rPr>
          <w:szCs w:val="24"/>
        </w:rPr>
        <w:t xml:space="preserve"> Külön konténerben gyűjtik a darálást igénylő fás szárú növényeket, illetve külön konténerben a darálást nem igénylő anyagokat (pl. fű, falevél). Az ISPA rendszer keretében a válogatócsarnokkal egy telephelyen megépült egy 10.000 t/év kapacitással rendelkező </w:t>
      </w:r>
      <w:r>
        <w:rPr>
          <w:b/>
          <w:szCs w:val="24"/>
        </w:rPr>
        <w:t>komposztáló telep</w:t>
      </w:r>
      <w:r>
        <w:rPr>
          <w:szCs w:val="24"/>
        </w:rPr>
        <w:t>. Ezen a telepen jelenleg is folyik az energetikai célra nem értékesíthető biohulladékok komposztálása. Komposztálásra kerül a rossz minőségű fadarálék, a hulladékudvarokban átvett nem fás szárú zöld hulladék, a Városgazdálkodási Kft. által a közterületekről begyűjtött fű és falevél, illetve az idén ősszel első alkalommal megtartott zöldhulladékgyűjtési akció anyagának egy része.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A mostanában keletkezett komposzt felhasználására a régi depónia rekultiválása nyújtott lehetőséget. A jövőbeni értékesítésnél a hasonló rekultivációk tűnnek az első számú felvevőpiacnak, mivel Magyarországon még nem alakult ki stabil kereslet a komposzt termékekre.</w:t>
      </w:r>
    </w:p>
    <w:p>
      <w:pPr>
        <w:pStyle w:val="Normal"/>
        <w:jc w:val="both"/>
        <w:rPr/>
      </w:pPr>
      <w:r>
        <w:rPr>
          <w:b/>
          <w:szCs w:val="24"/>
        </w:rPr>
        <w:t>A zöld hulladékok kezelésének az a leghatékonyabb módja, amely működtetése nem jár további költséggel sem a szolgáltató, sem az ügyfelek részére.</w:t>
      </w:r>
      <w:r>
        <w:rPr>
          <w:szCs w:val="24"/>
        </w:rPr>
        <w:t xml:space="preserve"> Ennek szellemében kerültek beszerzésre pályázati forrásból </w:t>
      </w:r>
      <w:r>
        <w:rPr>
          <w:b/>
          <w:szCs w:val="24"/>
        </w:rPr>
        <w:t>házi komposztáló edények</w:t>
      </w:r>
      <w:r>
        <w:rPr>
          <w:szCs w:val="24"/>
        </w:rPr>
        <w:t>, amely a helyben történő komposztálásra ösztönöz. A komposztáló edényeket a zalaegerszegi lakosok 5.040 Ft ellenében igényelhetik. Jelenleg több mint 1100 db került kihelyezésre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b/>
          <w:b/>
          <w:szCs w:val="24"/>
        </w:rPr>
      </w:pPr>
      <w:r>
        <w:rPr>
          <w:b/>
          <w:szCs w:val="24"/>
        </w:rPr>
        <w:t>II.</w:t>
        <w:tab/>
        <w:t>A Zala-Depo Kft. jövőbeni tervei a zöldhulladék hasznosítás fejlesztésé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rsaság a házi komposztálás kiegészítésére 2010. évi üzleti tervében célul tűzte ki a </w:t>
      </w:r>
      <w:r>
        <w:rPr>
          <w:b/>
          <w:szCs w:val="24"/>
        </w:rPr>
        <w:t>házhoz menő rendszeres zöldhulladék gyűjtés</w:t>
      </w:r>
      <w:r>
        <w:rPr>
          <w:szCs w:val="24"/>
        </w:rPr>
        <w:t xml:space="preserve"> év közbeni elindítását. A biohulladékgyűjtés teljes körű (az egész év során a város teljes területére vonatkozó) bevezetése nem szerepel a terveik között, mivel a felmerülő költségeket nem kívánják a lakosságra terhelni, különösen, hogy az ISPA program használati díja is infláció feletti díjemelést generált.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 xml:space="preserve">A Zala-Depo Kft. a 2010-es évben várhatóan annyi tapasztalatra tesz szert, hogy véglegesíthetik azt a módszert, amellyel a lehető legkevesebb költség hárul a lakosságra. </w:t>
      </w:r>
      <w:r>
        <w:rPr>
          <w:b/>
          <w:szCs w:val="24"/>
        </w:rPr>
        <w:t>A fokozatos bevezetés esetén ráadásul több lehetőség van a begyűjtött hulladék minőségének kontrolálására és utóellenőrzésére, hiszen csak a tökéletesen tiszta alapanyagból lehet értékesíthető komposztot előáll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ohulladékok házhozmenő gyűjtését továbbra is a családi házas ügyfeleknél végzik, mivel a </w:t>
      </w:r>
      <w:r>
        <w:rPr>
          <w:b/>
          <w:szCs w:val="24"/>
        </w:rPr>
        <w:t>társasházak</w:t>
      </w:r>
      <w:r>
        <w:rPr>
          <w:szCs w:val="24"/>
        </w:rPr>
        <w:t xml:space="preserve"> esetében alábbi nehézségek merülhetnek f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>Elsősorban a tömbházi lakásokban korlátozottak a hulladékok több frakcióra történő gyűjtésnek és tárolásának lehetősége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>A csomagoló anyagok szelektív gyűjtése lezárt és korlátozott méretű bedobónyílással ellátott konténerekben történik (papír, műanyag, üveg, fém). Az ilyen bedobónyílásos konténerek nem alkalmasak a biohulladékok kultúrált gyűjtésére. A kommunális hulladékgyűjtőhöz hasonló nyitott, vagy a lakók által nyitható konténerek alkalmazása esetén megkérdőjelezhető, hogy az több száz fős lakóközösség minden tagja hajlandó betartani a szelektálásra vonatkozó elvárás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fenti nehézségek ellenére természetesen lakóközösségi igény esetén a Közszolgáltató nem zárkózik el a társasházaknál végzett biohulladék gyűjtéstől, de az csak egyedi elbírálás alapján történhet mindaddig, amíg az átvett hulladék nem tartalmaz szennyezést.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családi házaknál</w:t>
      </w:r>
      <w:r>
        <w:rPr>
          <w:szCs w:val="24"/>
        </w:rPr>
        <w:t xml:space="preserve"> történő rendszeres gyűjtés bevezetésére a Közszolgáltató </w:t>
      </w:r>
      <w:r>
        <w:rPr>
          <w:b/>
          <w:szCs w:val="24"/>
        </w:rPr>
        <w:t>három</w:t>
      </w:r>
      <w:r>
        <w:rPr>
          <w:szCs w:val="24"/>
        </w:rPr>
        <w:t xml:space="preserve"> </w:t>
      </w:r>
      <w:r>
        <w:rPr>
          <w:b/>
          <w:szCs w:val="24"/>
        </w:rPr>
        <w:t>alternatívát</w:t>
      </w:r>
      <w:r>
        <w:rPr>
          <w:szCs w:val="24"/>
        </w:rPr>
        <w:t xml:space="preserve"> lát, amelyek értékelésével bemutatjuk a lehetséges előnyöket és hátrányo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A város teljes területén </w:t>
      </w:r>
      <w:r>
        <w:rPr>
          <w:b/>
          <w:szCs w:val="24"/>
        </w:rPr>
        <w:t xml:space="preserve">egységesen és egy időben </w:t>
      </w:r>
      <w:r>
        <w:rPr>
          <w:szCs w:val="24"/>
        </w:rPr>
        <w:t xml:space="preserve">bevezetésre kerül a családi házaknál végzett </w:t>
      </w:r>
      <w:r>
        <w:rPr>
          <w:b/>
          <w:szCs w:val="24"/>
        </w:rPr>
        <w:t>biohulladékgyűjtés</w:t>
      </w:r>
      <w:r>
        <w:rPr>
          <w:szCs w:val="24"/>
        </w:rPr>
        <w:t xml:space="preserve"> </w:t>
      </w:r>
      <w:r>
        <w:rPr>
          <w:b/>
          <w:szCs w:val="24"/>
        </w:rPr>
        <w:t>2010. év második felében</w:t>
      </w:r>
      <w:r>
        <w:rPr>
          <w:szCs w:val="24"/>
        </w:rPr>
        <w:t>. A bevezetés időpontjánál értékelni kell, hogy a jövő évi üzleti eredmény mekkora időszakra fedezi a többlet szolgáltatás végzésé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A gyűjtés bevezetése a város területén </w:t>
      </w:r>
      <w:r>
        <w:rPr>
          <w:b/>
          <w:szCs w:val="24"/>
        </w:rPr>
        <w:t>fokozatosan</w:t>
      </w:r>
      <w:r>
        <w:rPr>
          <w:szCs w:val="24"/>
        </w:rPr>
        <w:t xml:space="preserve"> történik, </w:t>
      </w:r>
      <w:r>
        <w:rPr>
          <w:b/>
          <w:szCs w:val="24"/>
        </w:rPr>
        <w:t>városrészenként</w:t>
      </w:r>
      <w:r>
        <w:rPr>
          <w:szCs w:val="24"/>
        </w:rPr>
        <w:t xml:space="preserve"> szakaszolva, olyan ütemben, ahogy a Társaság gazdasági helyzete lehetővé teszi.</w:t>
      </w:r>
    </w:p>
    <w:p>
      <w:pPr>
        <w:pStyle w:val="Normal"/>
        <w:jc w:val="both"/>
        <w:rPr/>
      </w:pPr>
      <w:r>
        <w:rPr>
          <w:szCs w:val="24"/>
        </w:rPr>
        <w:t xml:space="preserve">Az első kettő variáció </w:t>
      </w:r>
      <w:r>
        <w:rPr>
          <w:b/>
          <w:szCs w:val="24"/>
        </w:rPr>
        <w:t xml:space="preserve">közös jellemzője, hogy 2011. évtől teljes körűvé válik a gyűjtés a város egész területén. </w:t>
      </w:r>
    </w:p>
    <w:p>
      <w:pPr>
        <w:pStyle w:val="Normal"/>
        <w:jc w:val="both"/>
        <w:rPr/>
      </w:pPr>
      <w:r>
        <w:rPr>
          <w:szCs w:val="24"/>
        </w:rPr>
        <w:t xml:space="preserve">A koncepciók </w:t>
      </w:r>
      <w:r>
        <w:rPr>
          <w:b/>
          <w:szCs w:val="24"/>
        </w:rPr>
        <w:t>előnye</w:t>
      </w:r>
      <w:r>
        <w:rPr>
          <w:szCs w:val="24"/>
        </w:rPr>
        <w:t xml:space="preserve">, hogy – megfelelő lakossági hozzáállás esetén – meg van az elvi lehetősége annak, hogy a maradék (vagyis a szelektív hulladékgyűjtési lehetőségekkel csökkentett mennyiségű kommunális) hulladékgyűjtésre vonatkozó kötelezően igénybe veendő </w:t>
      </w:r>
      <w:r>
        <w:rPr>
          <w:b/>
          <w:szCs w:val="24"/>
        </w:rPr>
        <w:t>közszolgáltatás mértéke rövid távon csökkenthetővé váljon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A hulladékkezelési közszolgáltatás az által tud kötelezően igénybeveendő szolgáltatásként működni, hogy rendeleti úton szabályozva van a minimálisan igénybevehető gyűjtési gyakoriság és a minimálisan használható edényméret.</w:t>
      </w:r>
    </w:p>
    <w:p>
      <w:pPr>
        <w:pStyle w:val="Normal"/>
        <w:jc w:val="both"/>
        <w:rPr/>
      </w:pPr>
      <w:r>
        <w:rPr>
          <w:szCs w:val="24"/>
        </w:rPr>
        <w:t>A jelenlegi önkormányzati szabályozás szerint a családi házas övezetben a gyűjtésnek hetente meg kell történnie, a minimális edényméretek pedig (január 1-jétől) az ingatlanban élők számától függően 50 l, 80 l vagy 110-120 lite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ptimális eset az lenne, ha a zöld hulladék gyűjtés bevezetésével egy időben át lehetne szervezni a maradék hulladékgyűjtés rendszert is oly módon, hogy </w:t>
      </w:r>
      <w:r>
        <w:rPr>
          <w:b/>
          <w:szCs w:val="24"/>
        </w:rPr>
        <w:t>a biohulladék és a  maradék hulladék gyűjtés is kéthetente történjen.</w:t>
      </w:r>
      <w:r>
        <w:rPr>
          <w:szCs w:val="24"/>
        </w:rPr>
        <w:t xml:space="preserve"> Ebben az esetben a lakosság szempontjából megmaradna a heti hulladékszállítás, csak éppen </w:t>
      </w:r>
      <w:r>
        <w:rPr>
          <w:b/>
          <w:szCs w:val="24"/>
        </w:rPr>
        <w:t>egyik héten a bio-, másik héten pedig a maradék hulladékos edényt kellene kihelyezni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 váltott heti szállítás esetén a jelenlegi állapothoz képest</w:t>
      </w:r>
      <w:r>
        <w:rPr>
          <w:b/>
          <w:szCs w:val="24"/>
        </w:rPr>
        <w:t xml:space="preserve"> nem változna a begyűjtés költsége,</w:t>
      </w:r>
      <w:r>
        <w:rPr>
          <w:szCs w:val="24"/>
        </w:rPr>
        <w:t xml:space="preserve"> </w:t>
      </w:r>
      <w:r>
        <w:rPr>
          <w:b/>
          <w:szCs w:val="24"/>
        </w:rPr>
        <w:t>a komposztálási költséget</w:t>
      </w:r>
      <w:r>
        <w:rPr>
          <w:szCs w:val="24"/>
        </w:rPr>
        <w:t xml:space="preserve"> pedig </w:t>
      </w:r>
      <w:r>
        <w:rPr>
          <w:b/>
          <w:szCs w:val="24"/>
        </w:rPr>
        <w:t>fedezhetné az ártalmatlanításra megállapított díj.</w:t>
      </w:r>
      <w:r>
        <w:rPr>
          <w:szCs w:val="24"/>
        </w:rPr>
        <w:t xml:space="preserve"> Tulajdonképpen </w:t>
      </w:r>
      <w:r>
        <w:rPr>
          <w:b/>
          <w:szCs w:val="24"/>
        </w:rPr>
        <w:t>a mindenkor aktuális díjszínvonalon bevezethetővé válna a teljes körű biohulladékgyűjtés, miközben a lakossági hulladék jelentős része eltéríthető lenne a  lerakóról, a komposzt pedig elvileg hasznosítható és értékesíthető lenn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ényleges bevezetést alapos hatáselemzésnek kell megelőznie az alábbi szempontok alapján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év során több hulladékanalízist kell végezni a családi házas övezetekre vonatkozóan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Fel kell mérni, hogy begyűjthető hulladék mennyisége nem haladja-e meg a komposztáló kapacitását, figyelembe véve, hogy a közterületről begyűjtött zöld hulladékot is kezelni kell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Értékelni kell olyan városok tapasztalatait, ahol már megtörtént a biohulladékok szelektív gyűjtésének bevezetése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Átfogó lakossági véleményfelmérést kell végezni arra vonatkozóan, hogy az ingatlanon keletkező hulladékok aránya lehetővé teszi-e a kettő egyenlő részre bontást, továbbá a zöld hulladékok 2 heti tárolását a lakosság részére mennyire felvállalható (itt főleg a nyári hőmérsékleti, illetve a fűnyírási és levélbegyűjtési időszakok mennyiségi viszonyára kell gondolni)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A biohulladék átvételi mennyiségét természetesen nem kell korlátozni, arra a célra egyszerre több kukásedény is használatba lehetne családonként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A fent részletezett változatnál a kétheti begyűjtés legnagyobb objektív akadálya, hogy a hatályban lévő 16/2002. (IV.) EüM rendelet 5.§ (2) szerint:</w:t>
      </w:r>
    </w:p>
    <w:p>
      <w:pPr>
        <w:pStyle w:val="Normal"/>
        <w:spacing w:before="120" w:after="120"/>
        <w:jc w:val="both"/>
        <w:rPr>
          <w:i/>
          <w:i/>
          <w:szCs w:val="24"/>
        </w:rPr>
      </w:pPr>
      <w:r>
        <w:rPr>
          <w:i/>
          <w:szCs w:val="24"/>
        </w:rPr>
        <w:t xml:space="preserve"> „</w:t>
      </w:r>
      <w:r>
        <w:rPr>
          <w:i/>
          <w:szCs w:val="24"/>
        </w:rPr>
        <w:t>A bomló szerves anyagot tartalmazó hulladékot … nagyvárosias és kisvárosias lakóterületen hetente legalább kétszer, egyéb lakóterületen hetente legalább egyszer, illetőleg szükség szerint nagyobb gyakorisággal el kell szállítani.”</w:t>
      </w:r>
    </w:p>
    <w:p>
      <w:pPr>
        <w:pStyle w:val="Normal"/>
        <w:jc w:val="both"/>
        <w:rPr/>
      </w:pPr>
      <w:r>
        <w:rPr>
          <w:szCs w:val="24"/>
        </w:rPr>
        <w:t>A rendelet legkézenfekvőbb értelmezése az, hogy a zöld hulladékokat önmagában is hetente kell gyűjteni, még ha egyébként összességében meg is valósul a heti szállítás az ingatlantól. Az egyértelmű értelmezés miatt célszerűnek látszik az illetékes hatóságoktól állásfoglalást kérnünk. Hatósági állásfoglalás eredményétől függően további variációk is elképzelhetők a jövőbeni gyűjtési gyakoriságokra pl.: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Maradék és biohulladék gyűjtés is párhuzamosan heti gyakorisággal történik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A maradék hulladék heti, a biohulladék gyűjtés pedig változó gyakorisággal történik. (nyári időszakban heti, téli időszakban pedig kettő heti gyakorisággal)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A maradék hulladékgyűjtés kettő, a biohulladék pedig heti gyakorisággal les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Ezeknek a variációknak azonban közös jellemzője, hogy a jelenlegihez képest </w:t>
      </w:r>
      <w:r>
        <w:rPr>
          <w:b/>
          <w:szCs w:val="24"/>
        </w:rPr>
        <w:t xml:space="preserve">gyűjtőjáratbővülést, vagyis költségnövekedést jelentenek. </w:t>
      </w:r>
      <w:r>
        <w:rPr>
          <w:szCs w:val="24"/>
        </w:rPr>
        <w:t xml:space="preserve">Az így fellépő lakossági költségnövekedés részleges kompenzálása érdekében </w:t>
      </w:r>
      <w:r>
        <w:rPr>
          <w:b/>
          <w:szCs w:val="24"/>
        </w:rPr>
        <w:t>meg kell vizsgálni</w:t>
      </w:r>
      <w:r>
        <w:rPr>
          <w:szCs w:val="24"/>
        </w:rPr>
        <w:t xml:space="preserve"> annak lehetőségét, hogy – a szelektív gyűjtés maradékhulladékot csökkentő hatását kihasználva – a családi házban élők </w:t>
      </w:r>
      <w:r>
        <w:rPr>
          <w:b/>
          <w:szCs w:val="24"/>
        </w:rPr>
        <w:t>létszámtól függetlenül jogosulttá váljanak a 110-120 literesnél kisebb méretű (pl. 50 l vagy 80 l) edények használatára és díjának fizetésére.</w:t>
      </w:r>
    </w:p>
    <w:p>
      <w:pPr>
        <w:pStyle w:val="Normal"/>
        <w:jc w:val="both"/>
        <w:rPr/>
      </w:pPr>
      <w:r>
        <w:rPr>
          <w:szCs w:val="24"/>
        </w:rPr>
        <w:t xml:space="preserve">Itt kívánjuk megjegyezni, hogy véleményünk szerint </w:t>
      </w:r>
      <w:r>
        <w:rPr>
          <w:b/>
          <w:szCs w:val="24"/>
        </w:rPr>
        <w:t>a lakosságot akkor lehet sikeresen ösztönözni a szelektív gyűjtésre, ha anyagilag is érdekelt benne</w:t>
      </w:r>
      <w:r>
        <w:rPr>
          <w:szCs w:val="24"/>
        </w:rPr>
        <w:t>, vagyis hatással van az éves hulladékszállítási költségére. Természetesen ezzel kapcsolatban arra nem lehet számítani, hogy a város szintjén csökkenek a hulladékkezelés költségei, hiszen ugyanazt a mennyiséget kell továbbra is begyűjteni, ráadásul több lépésben. A cél, hogy a költségnövekedést minimalizálja a hasznosításból elért árbevétel, amihez a rendszerbe érdemes beépíteni egyéni ösztönző elemeke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4"/>
        </w:rPr>
        <w:t xml:space="preserve">A fent részletezett két bevezetési variáció mellett létezik egy harmadik lehetséges megoldás is. Ekkor - a jelenleg is működő családi házas, házhozmenő papírgyűjtéshez hasonlóan – bevezetés időszakában </w:t>
      </w:r>
      <w:r>
        <w:rPr>
          <w:b/>
          <w:szCs w:val="24"/>
        </w:rPr>
        <w:t xml:space="preserve">egyéni elhatározás alapján </w:t>
      </w:r>
      <w:r>
        <w:rPr>
          <w:szCs w:val="24"/>
        </w:rPr>
        <w:t xml:space="preserve">lehet csatlakozni a zöldhulladék gyűjtési rendszerhez. Az ügyféllel kötött megállapodásban szabályozott és a rendszeres hulladékszállításhoz hasonló feltételek mellett </w:t>
      </w:r>
      <w:r>
        <w:rPr>
          <w:b/>
          <w:szCs w:val="24"/>
        </w:rPr>
        <w:t xml:space="preserve">az egész város területén </w:t>
      </w:r>
      <w:r>
        <w:rPr>
          <w:szCs w:val="24"/>
        </w:rPr>
        <w:t>elkezdődne a gyűjtés. A begyűjtés gyakorisága fix heti, vagy változó (heti és kétheti) lenne és rugalmasan lehetne hozzá csatlakozni, vagy kilépni belőle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b/>
          <w:szCs w:val="24"/>
        </w:rPr>
        <w:t>Előnye</w:t>
      </w:r>
      <w:r>
        <w:rPr>
          <w:szCs w:val="24"/>
        </w:rPr>
        <w:t xml:space="preserve">, </w:t>
      </w:r>
      <w:r>
        <w:rPr>
          <w:b/>
          <w:szCs w:val="24"/>
        </w:rPr>
        <w:t>hogy</w:t>
      </w:r>
      <w:r>
        <w:rPr>
          <w:szCs w:val="24"/>
        </w:rPr>
        <w:t xml:space="preserve"> </w:t>
      </w:r>
      <w:r>
        <w:rPr>
          <w:b/>
          <w:szCs w:val="24"/>
        </w:rPr>
        <w:t>csak azok az ingatlanok kapcsolódnának be, ahol tényleges hajlandóság van a szelektív gyűjtésre</w:t>
      </w:r>
      <w:r>
        <w:rPr>
          <w:szCs w:val="24"/>
        </w:rPr>
        <w:t xml:space="preserve">, illetve a Társaság a végleges módszer kiválasztásáig kellő mértékű helyi tapasztalatot szerezne. </w:t>
      </w:r>
      <w:r>
        <w:rPr>
          <w:b/>
          <w:szCs w:val="24"/>
        </w:rPr>
        <w:t>Hátránya</w:t>
      </w:r>
      <w:r>
        <w:rPr>
          <w:szCs w:val="24"/>
        </w:rPr>
        <w:t>,</w:t>
      </w:r>
      <w:r>
        <w:rPr>
          <w:b/>
          <w:szCs w:val="24"/>
        </w:rPr>
        <w:t xml:space="preserve"> hogy logisztikailag bonyolultabb</w:t>
      </w:r>
      <w:r>
        <w:rPr>
          <w:szCs w:val="24"/>
        </w:rPr>
        <w:t xml:space="preserve"> kiszolgálni a várhatóan folyamatosan bővülő ügyfélállományt, beleértve a zártkerti övezetekben élő előfizetőket is. További hátrány, hogy az ilyen részleges igénybevétel esetén az ügyfélszámra, illetve begyűjtött hulladékmennyiségre vetített </w:t>
      </w:r>
      <w:r>
        <w:rPr>
          <w:b/>
          <w:szCs w:val="24"/>
        </w:rPr>
        <w:t>fajlagos költségek magasabb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rmészetesen 2010. évben ennél a variációnál sem jelentene az ügyfelek számára plusz költséget a csatlakozás, amit ösztönözni lehetne az igénybevevők számára az aktuális családlétszám alapján kötelező díjfizetésnél kisebb edényhasználatra történő szerződéskötés lehetőségével, feltéve hogy az ügyfél gyakorlatban is elkülönítetten gyűjti a zöldhulladék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sonló díjcsökkenéssel járó engedmények bevezetése előtt azonban meg kell vizsgálni az árbevétel kiesés várható mértékét és ha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yűjtés önkéntes jellegéről mindenki számára kötelező igénybevételre történő átállás előtt ugyanazokat a szempontokat kell értékelni, mint az előző kettő változatnál (gyűjtési gyakoriságok, felmerülő többletköltségek stb.)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 xml:space="preserve">Társaságunk a felvázolt három lehetőség közül az önkéntes alapon induló harmadik  változatot tartja célszerűbbnek, mivel ebben lehet a legrugalmasabban megvalósítani a gyakorlati tapasztalatok alapján felmerülő változtatási igényeket a végleges szabályozás bevezetése előtt. </w:t>
      </w:r>
      <w:r>
        <w:rPr>
          <w:b/>
          <w:szCs w:val="24"/>
        </w:rPr>
        <w:t>A gyűjtési tapasztalatok során a legfontosabb információ számunkra, hogy a bekapcsolódó ügyfeleknél milyen mértékben csökkent le a maradék hulladék mennyisége, és ennek következtében csökkenthető-e a gyűjtési gyakorisága.</w:t>
      </w:r>
    </w:p>
    <w:p>
      <w:pPr>
        <w:pStyle w:val="Normal"/>
        <w:jc w:val="both"/>
        <w:rPr/>
      </w:pPr>
      <w:r>
        <w:rPr>
          <w:szCs w:val="24"/>
        </w:rPr>
        <w:t>Az ismertetett koncepciók mindegyikénél alapelv, hogy amennyiben az ügyfél nem teljesen tisztán gyűjtötte a zöld hulladékot, akkor a kukásedény nem kerül kiürítésre. A gyűjtés elindításához minden ingatlannál külön biohulladékgyűjtő edényt kell alkalmazni, amely azonban már rendelkezésre áll, mert az ISPA rendszer keretében Zalaegerszeg részére átadott 120 literes edények száma meghaladja a város családi házas ingatlanainak számát. Az edényeket a zöld hulladék gyűjtésben résztvevők számára térítésmentes használatba lehet adni, az edény elidegenítési tilalma és állagmegőrzési, illetve értékarányos kártérítési kötelezettsége mellett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A teljes körű zöldhulladék gyűjtés bevezetése esetén figyelembe kell venni, hogy az edényeknek az ügyfelekhez történő eljuttatása és ezzel egy időben az átvétel leigazoltatása akár több hónapot is igénybe vehet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II. Városgazdálkodási Kft. zöldhulladék hasznosításában vállalt szerep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00" w:after="100"/>
        <w:jc w:val="both"/>
        <w:rPr>
          <w:szCs w:val="24"/>
        </w:rPr>
      </w:pPr>
      <w:r>
        <w:rPr/>
        <w:t>Zalaegerszeg tágas, gondozott zöldterületekkel, parkokkal, temetőkkel rendelkezik, amelynek egyenes következménye a közterületeken folyamatosan és nagy mennyiségben képződő zöldhulladék, amelyek gyűjtését a</w:t>
      </w:r>
      <w:r>
        <w:rPr>
          <w:szCs w:val="24"/>
        </w:rPr>
        <w:t xml:space="preserve"> VG Kft.  végz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ahulladék hasznosítása 100 %-osnak tekinthető, mivel a Zala-Depo Kft. Petőfi laktanyában lévő telephelyére szállítják, ahol aprításra ker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öbbi zöldhulladékot, kaszálékot, lombot és egyéb növényi maradványt csak részben (kb. 20 %) lehet a komposztálótelepre szállítani, mert a komposztáláshoz szükséges tiszta alapanyagot – a közterületi hulladékkal történő keveredése miatt - szinte lehetetlen gyűjteni. Fontos lenne a zöldhulladék gyűjtés előtt minden alkalommal szemétszedést végezni, amely rendkívüli többletköltséggel jár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 leírtak alapján Zalaegerszegen a zöldhulladékok begyűjtése és kezelése sem a lakosság, sem a közületek - így a közterületeken képződő hulladékok - esetében még nem teljes körű, amelyet a nyilvánosság bevonásával, a lakosság környezettudatos gondolkodásának fejlesztésével lehet elősegíten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 xml:space="preserve">Műszaki Bizottság </w:t>
      </w:r>
      <w:r>
        <w:rPr>
          <w:bCs/>
          <w:szCs w:val="24"/>
        </w:rPr>
        <w:t>193/2009. sz. határozatával 7</w:t>
      </w:r>
      <w:r>
        <w:rPr>
          <w:szCs w:val="24"/>
        </w:rPr>
        <w:t xml:space="preserve"> igen szavazattal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43/2009. számú határozatával az előterjesztést 9 igen szavazattal elfogadta.</w:t>
        <w:tab/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Településrészi Önkormányzatok az előterjesztéssel kapcsolatban nem tettek észrevételt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Zalaegerszeg Megyei Jogú Város Közgyűlése támogatja a házhoz menő zöldhulladék gyűjtési rendszer 2010 április 1-jétől való kialakítását, amelyhez a bevezetés időszakában egyéni elhatározás alapján lehet csatlakozni. Felkéri a Közszolgáltatót, hogy a tapasztalatai alapján számoljon be a költségek és a szolgáltatást igénybe vevők maradékhulladék mennyiségének alakulásáról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</w:t>
      </w:r>
      <w:r>
        <w:rPr>
          <w:szCs w:val="24"/>
        </w:rPr>
        <w:t>: 2010. december 31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20" w:hanging="72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felkérésre Gecse László ügyvezető igazgató ZALA-DEPO Kf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Zalaegerszeg, 2009. december 10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b/>
          <w:szCs w:val="24"/>
        </w:rPr>
        <w:t>Dr. Gyimesi Endre sk.</w:t>
      </w:r>
    </w:p>
    <w:p>
      <w:pPr>
        <w:pStyle w:val="Normal"/>
        <w:jc w:val="center"/>
        <w:rPr/>
      </w:pPr>
      <w:r>
        <w:rPr>
          <w:szCs w:val="24"/>
        </w:rPr>
        <w:tab/>
        <w:tab/>
        <w:tab/>
        <w:tab/>
        <w:t xml:space="preserve">  polgármester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Sender">
    <w:name w:val="Envelope Return"/>
    <w:basedOn w:val="Normal"/>
    <w:pPr>
      <w:jc w:val="both"/>
    </w:pPr>
    <w:rPr>
      <w:rFonts w:cs="Arial"/>
      <w:smallCaps/>
      <w:sz w:val="20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45:00Z</dcterms:created>
  <dc:creator>Számítástechnikai Csoport</dc:creator>
  <dc:description/>
  <cp:keywords/>
  <dc:language>en-US</dc:language>
  <cp:lastModifiedBy>Admin</cp:lastModifiedBy>
  <cp:lastPrinted>2009-12-10T13:10:00Z</cp:lastPrinted>
  <dcterms:modified xsi:type="dcterms:W3CDTF">2009-12-10T14:46:00Z</dcterms:modified>
  <cp:revision>3</cp:revision>
  <dc:subject/>
  <dc:title> </dc:title>
</cp:coreProperties>
</file>