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december 1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7155/24 hrsz-ú ingatlan (Aranyeső Kertcentrum) helyzetének rendez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 xml:space="preserve">Nátrán István 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Czikora Róbert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Városgazdálkodási Kft.</w:t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Andráshida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</w:r>
      <w:r>
        <w:rPr>
          <w:b/>
          <w:i/>
          <w:sz w:val="26"/>
        </w:rPr>
        <w:t>Nagy András ügyvezető Városgazdálkodási Kft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7155/24 hrsz-ú területen működik jelenleg a Városgazdálkodási Kft. által fenntartott Aranyeső Kertcentrum. Zalaegerszeg MJV Közgyűlése 1999. április 15-i ülésén hozott 112/1999. számú határozatában döntött a Városgazdálkodási Kft. részére történt pénzeszköz, illetve fenti ingatlan átadásáról (1. számú melléklet). A határozat 2. pontjában a Közgyűlés felkérte a polgármestert az akkor még 7155/9 hrsz-on nyilvántartott területtel kapcsolatos apportálási szerződés aláírására. A szerződés aláírásra került, de a terület az ingatlan-nyilvántartásban mégsem került a Városgazdálkodási Kft. tulajdonába. Közben, a 112/1999. sz. határozat 1. pontjában leírtaknak megfelelően az önkormányzat átadott a Városgazdálkodási Kft.-nek 20 millió forintot arra a célra, hogy a területen faiskolai árudát, üzemi épületet és az ahhoz kapcsolódó létesítményeket megépítse. Az épületek megépítésére a Kft. 1999. júniusában megkapta az építési engedélyt és az épületet fel is építették. 2000. márciusában kapta meg a Kft. a használatbavételi engedélyt, de az épület az ingatlan-nyilvántartásban nem került feltüntetésre. Szerepel viszont a nyilvántartásban az a szerszámoskamra, amely a faiskolai áruda megépítése előtt állt az ingatlanon és az Öveges József ÁMK tulajdonát képezte. A 112/1999. sz. határozat 6. pontja értelmében ezt az épületet a Városgazdálkodási Kft.-nek saját költségén át kellett telepíteni arra az ingatlanra, amelyet az ÁMK e terület helyett kapott az iskolai gyakorlókert áttelepítéséhez. Az épület a 7155/24 hrsz-ú ingatlanon már nem áll, de mind az ingatlan-nyilvántartásban, mind pedig az Önkormányzat vagyonkataszterében jelenleg is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 jogi helyzete tehát rendezetlen, ennek orvoslása a Városgazdálkodási Kft-nek és az Önkormányzatnak egyaránt érde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 környezetében levő állami tulajdonú útterületeken időközben fejlesztések történtek, melynek kapcsán az érintett ingatlanból is le kellett választani telekrészeket. Ezen telekalakítások következtében a terület helyrajzi száma ismét változott, ekkor kapta meg a jelenleg is létező 7155/24-es hrsz-t. Tekintve, hogy ezek az eljárások éppen abban az időszakban folytak le, amikor a tulajdonjogot is át kellett volna jegyezni, a Kft. nevére történő bejegyzés az akkor előkészített dokumentumok alapján már nem volt lehetséges. Emiatt a terület jogi helyzete rendezésének első lépése mindenképpen a ZMJVK 112/1999. sz. határozat 2. pontjának visszavonása, hatályon kívül helyezése kell, hogy legy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ovábbi lépések két lehetséges irányban képzelhetők el. Az egyik irány, hogy az Önkormányzat a területet továbbra is a Városgazdálkodási Kft. tulajdonába szeretné adni. Ebben az esetben először le kell folytatni a terület művelési ágának megváltoztatásához kapcsolódó eljárást a Földhivatalnál. Ennek költségei körülbelül 1.100.000,- forintot tesznek ki. Második lépésként apportálható a cég részére a terület. Mivel az önkormányzat ingatlanértékesítés szempontjából nem jelentkezett be az ÁFA körbe, így az apportáláshoz kapcsolódóan ÁFA fizetési kötelezettség nem keletkezne, de a Kft. részéről - az ingatlan piaci értéke függvényében - illetékfizetési kötelezettség igen. A Hivatal munkatársai, figyelembe véve, hogy döntés jelen pillanatban még nem született az ügyben, értékbecslést nem készíttetett a területre vonatkozóan, így egyelőre a vagyonkataszterben szereplő nyilvántartási érték alapján becsülhető meg az illeték hozzávetőleges összege. A nyilvántartás szerint a földrészlet értéke (figyelembe véve, hogy az épület, ami a nyilvántartás szerint még ott van, de kivezetésre kerül) körülbelül 34.000.000,- forint, mely után átadás esetén a Városgazdálkodási Kft.-nek 3.400.000,- forint illetékfizetési kötelezettsége keletkezne. Így a terület a Kft. tulajdonába történő átadásának költsége összesen körülbelül 4.500.000,- forintot tenne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 másik lehetőség, hogy a terület marad önkormányzati tulajdonban. Ebben az esetben a művelési ág megváltoztatását egyelőre nem kell kérelmezni. A területet a Városgazdálkodási Kft. bérbe venné. A terület a Rendezési Terv alapján Gksz-2 jelű, gazdasági övezetbe tartozik. A bérleti díj mértékét az Önkormányzat, tekintettel arra, hogy nem tekinthető a klasszikus értelemben sem mezőgazdasági funkciójú területnek, sem közterületnek, a terület nyilvántartási értéke alapján határozza meg. A bérleti díj összege általános esetben úgy számítható, hogy a terület nyilvántartási értékével egyezzen meg a 10 évre fizetendő bérleti díj, így az ebben az esetben 283.333,- Ft + ÁFA/ hó lenne. Tekintettel arra, hogy a Városgazdálkodási Kft. az Önkormányzat saját tulajdonú gazdasági társasága, valamint a területen már több mint 10 éve folytatják tevékenységüket, javasoljuk, hogy a bérleti díj összegéből a Közgyűlés járuljon hozzá a 90%-os kedvezményhez. Így a havi bérleti díj 28.333,- Ft + ÁFA/ hó. </w:t>
      </w:r>
    </w:p>
    <w:p>
      <w:pPr>
        <w:pStyle w:val="Normal"/>
        <w:jc w:val="both"/>
        <w:rPr/>
      </w:pPr>
      <w:r>
        <w:rPr>
          <w:sz w:val="24"/>
          <w:szCs w:val="24"/>
        </w:rPr>
        <w:t>Ebben az esetben is hivatalosan is töröltetni kell azt az épületet, amely a valóságban már nem létezik, és fel kell tüntetni az új épületeket. Mivel az új építményeket a Városgazdálkodási Kft. az önkormányzattól kifejezetten erre a célra átadott pénzeszközök felhasználásával építette, azokat a Kft. tulajdonaként kell feltüntetni. Ez úgy oldható meg, hogy a területen belül csak az épület által elfoglalt telekrészt kell kivonni a művelésből, majd külön helyrajzi számon kell azokat feltüntetni. Ezt a lépést a másik esetben is meg kell tenni azzal a különbséggel, hogy akkor a területet ilyen módon nem kell megosztani. Tekintettel arra, hogy ez utóbbi megoldás az Önkormányzat és a Városgazdálkodási Kft. részéről is elfogadható, valamint sokkal olcsóbb, mint a másik, a Hivatal munkatársai ezt javasolják.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>
          <w:i w:val="false"/>
        </w:rPr>
        <w:t xml:space="preserve">Ügyrendi, Jogi és Vagyonnyilatkozatot Ellenőrző Bizottság </w:t>
      </w:r>
      <w:r>
        <w:rPr>
          <w:b w:val="false"/>
          <w:u w:val="single"/>
        </w:rPr>
        <w:t>312/2009. sz. határozatával</w:t>
      </w:r>
      <w:r>
        <w:rPr>
          <w:b w:val="false"/>
          <w:i w:val="false"/>
        </w:rPr>
        <w:t xml:space="preserve">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214/2009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8 igen szavazattal elfogadta.</w:t>
      </w:r>
    </w:p>
    <w:p>
      <w:pPr>
        <w:pStyle w:val="Normal"/>
        <w:ind w:left="425" w:hanging="4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bCs/>
          <w:i/>
          <w:sz w:val="24"/>
          <w:szCs w:val="24"/>
          <w:u w:val="single"/>
        </w:rPr>
        <w:t>206/2009. sz. határozat</w:t>
      </w:r>
      <w:r>
        <w:rPr>
          <w:i/>
          <w:sz w:val="24"/>
          <w:szCs w:val="24"/>
          <w:u w:val="single"/>
        </w:rPr>
        <w:t>ával</w:t>
      </w:r>
      <w:r>
        <w:rPr>
          <w:sz w:val="24"/>
          <w:szCs w:val="24"/>
        </w:rPr>
        <w:t xml:space="preserve"> az előterjesztést 9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dráshidai Településrészi Önkormányzat részéről észrevétel nem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ind w:left="709" w:hanging="70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hatályon kívül helyezi a ZMJVK 112/1999. számú határozat 2. pontját. Felkéri Nagy Andrást a Városgazdálkodási Kft. ügyvezetőjét, hogy gondoskodjon a cég társasági alapító okiratának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10. február 01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Felelős: </w:t>
      </w:r>
      <w:r>
        <w:rPr>
          <w:b/>
          <w:i/>
          <w:sz w:val="24"/>
          <w:szCs w:val="24"/>
        </w:rPr>
        <w:tab/>
        <w:t>Nagy András, a Városgazdálkodási Kft. ügyvezetőj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laegerszeg Megyei Jogú Város Közgyűlése egyetért azzal, hogy a zalaegerszegi 7155/24 hrsz-ú, Zalaegerszeg MJV tulajdonában levő ingatlant a Városgazdálkodási Kft. 5 éves időtartamra bérbe vegye. A bérleti díj összege 28.333,- Ft/hó + ÁF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haszonbérleti szerződés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10. április 01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Felelős: </w:t>
      </w:r>
      <w:r>
        <w:rPr>
          <w:b/>
          <w:i/>
          <w:sz w:val="24"/>
          <w:szCs w:val="24"/>
        </w:rPr>
        <w:tab/>
        <w:t>Dr. Gyimesi Endr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laegerszeg Megyei Jogú Város Közgyűlése felkéri a Városgazdálkodási Kft. ügyvezetőjét, hogy gondoskodjon a zalaegerszegi 7155/24 hrsz-ú ingatlanon levő épület feltüntetéséről, a szükséges területrész művelési ágának megváltoztatásához kapcsolódó eljárás lefolytatásának kezdeményezéséről és a feltüntetett épület tulajdonjogának a Városgazdálkodási Kft. nevére történő bejegyeztetéséről. Az eljárások lefolytatásához kapcsolódó költségek a Kft.-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10. április 01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Felelős: </w:t>
      </w:r>
      <w:r>
        <w:rPr>
          <w:b/>
          <w:i/>
          <w:sz w:val="24"/>
          <w:szCs w:val="24"/>
        </w:rPr>
        <w:tab/>
        <w:t xml:space="preserve">Nagy András, a Városgazdálkodási Kft. ügyvezetője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9. dec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Dr. Gyimesi Endre sk.</w:t>
      </w:r>
    </w:p>
    <w:p>
      <w:pPr>
        <w:pStyle w:val="Normal"/>
        <w:ind w:left="5664" w:hanging="0"/>
        <w:rPr/>
      </w:pPr>
      <w:r>
        <w:rPr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b/>
          <w:b/>
          <w:i/>
          <w:i/>
        </w:rPr>
      </w:pPr>
      <w:r>
        <w:rPr>
          <w:b/>
          <w:i/>
        </w:rPr>
        <w:t>számú melléklet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ZMJVK 112/1999. sz. határozat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u w:val="single"/>
        </w:rPr>
      </w:pPr>
      <w:r>
        <w:rPr>
          <w:rFonts w:cs="Garamond" w:ascii="Garamond" w:hAnsi="Garamond"/>
          <w:b/>
          <w:i/>
          <w:sz w:val="24"/>
          <w:u w:val="single"/>
        </w:rPr>
        <w:t>Tárgy : Városgazdálkodási Kft. részére történő pénzátadás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u w:val="single"/>
        </w:rPr>
      </w:pPr>
      <w:r>
        <w:rPr>
          <w:rFonts w:cs="Garamond" w:ascii="Garamond" w:hAnsi="Garamond"/>
          <w:b/>
          <w:i/>
          <w:sz w:val="24"/>
          <w:u w:val="single"/>
        </w:rPr>
      </w:r>
    </w:p>
    <w:p>
      <w:pPr>
        <w:pStyle w:val="Normal"/>
        <w:ind w:left="851" w:hanging="0"/>
        <w:jc w:val="both"/>
        <w:rPr>
          <w:rFonts w:ascii="Garamond" w:hAnsi="Garamond" w:cs="Garamond"/>
          <w:b/>
          <w:b/>
          <w:i/>
          <w:i/>
          <w:sz w:val="24"/>
          <w:u w:val="single"/>
        </w:rPr>
      </w:pPr>
      <w:r>
        <w:rPr>
          <w:rFonts w:cs="Garamond" w:ascii="Garamond" w:hAnsi="Garamond"/>
          <w:b/>
          <w:i/>
          <w:sz w:val="24"/>
          <w:u w:val="single"/>
        </w:rPr>
        <w:t>112/1999. sz. közgyűlési határozat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1. </w:t>
      </w:r>
      <w:r>
        <w:rPr>
          <w:rFonts w:cs="Garamond" w:ascii="Garamond" w:hAnsi="Garamond"/>
          <w:sz w:val="24"/>
        </w:rPr>
        <w:t xml:space="preserve"> Zalaegerszeg Megyei Jogú Város Közgyűlése a Városgazdálkodási Kft. kertészeti ágazatának további működéséről szóló tájékoztatót elfogadja. Engedélyezi a 215/1998. sz. határozatban meghatározott 20 millió forintnak a Városgazdálkodási Kft. részére történő kifizetését, amit a társaság a faiskolai áruda, üzemi épület és kapcsolódó létesítményeinek a 7155/9 hrsz-ú ingatlanon történő megvalósítására köteles fordítani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 xml:space="preserve">1999. április 30. 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</w:rPr>
        <w:t>Dr.Gyimesi Endre polgármester</w:t>
      </w:r>
    </w:p>
    <w:p>
      <w:pPr>
        <w:pStyle w:val="Normal"/>
        <w:ind w:left="851" w:hanging="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2.  </w:t>
      </w:r>
      <w:r>
        <w:rPr>
          <w:rFonts w:cs="Garamond" w:ascii="Garamond" w:hAnsi="Garamond"/>
          <w:sz w:val="24"/>
        </w:rPr>
        <w:t xml:space="preserve">A közgyűlés a 0685 hrsz-ú ingatlanból kialakított 7155/9 hrsz-ú, 1 ha 7990 m2 alapterületű belterületi ingatlant - 960.- Ft/m2 fajlagos forgalmi étéken - a Városgazdálkodási Kft. (Zalaegerszeg, Gasparich u. 26.) tulajdonába adja. 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hatalmazza a polgármestert az apportálási szerződés aláírására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 xml:space="preserve"> 1999. május 15.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</w:rPr>
        <w:t>Dr.Gyimesi Endre polgármester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3. </w:t>
      </w:r>
      <w:r>
        <w:rPr>
          <w:rFonts w:cs="Garamond" w:ascii="Garamond" w:hAnsi="Garamond"/>
          <w:sz w:val="24"/>
        </w:rPr>
        <w:t xml:space="preserve"> A közgyűlés a tervezett útfejlesztések céljára fenntartott 7155/10 és 0685/3 hrsz-ú ingatlanokat - a cél megvalósulásáig - a Városgazdálkodási Kft. ingyenes használatába adja. A társaság a felszólítást követő 30 napon belül köteles a használatba adott ingatlanokat az önkormányzat részére visszaadni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>folyamatos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</w:rPr>
        <w:t>Dr. Gyimesi Endre polgármester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4.  </w:t>
      </w:r>
      <w:r>
        <w:rPr>
          <w:rFonts w:cs="Garamond" w:ascii="Garamond" w:hAnsi="Garamond"/>
          <w:sz w:val="24"/>
        </w:rPr>
        <w:t>A közgyűlés felhívja az Öveges József ÁMK igazgatóját, hogy 30 napon belül adja át a 7155/9 hrsz-ú ingatlanon iskolai gyakorlókertként használt területrészt a Városgazdálkodási Kft. részére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>1999. május 15.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</w:rPr>
        <w:t>Igazi István igazgató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5.  </w:t>
      </w:r>
      <w:r>
        <w:rPr>
          <w:rFonts w:cs="Garamond" w:ascii="Garamond" w:hAnsi="Garamond"/>
          <w:sz w:val="24"/>
        </w:rPr>
        <w:t>A közgyűlés felkéri az alpolgármestert, vizsgálja meg annak lehetőségét, hogy az Öveges József ÁMK iskolai gyakorlókertje megfelelő adottságú más ingatlanra áttelepíthető legyen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>1999. április 30.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</w:rPr>
        <w:t>Tombi Lajos alpolgármester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6. </w:t>
      </w:r>
      <w:r>
        <w:rPr>
          <w:rFonts w:cs="Garamond" w:ascii="Garamond" w:hAnsi="Garamond"/>
          <w:sz w:val="24"/>
        </w:rPr>
        <w:t xml:space="preserve"> A Városgazdálkodási Kft. vállalja, hogy a 7155/9 hrsz-ú ingatlanon az Öveges József ÁMK tulajdonában álló szerszámoskamrát - saját költségén - áttelepíti az újonnan kijelölt ingatlanra, legfeljebb azonban 500 ezer forint értékben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>1999. augusztus 31.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  <w:u w:val="single"/>
        </w:rPr>
        <w:t xml:space="preserve"> </w:t>
      </w:r>
      <w:r>
        <w:rPr>
          <w:rFonts w:cs="Garamond" w:ascii="Garamond" w:hAnsi="Garamond"/>
          <w:sz w:val="24"/>
        </w:rPr>
        <w:t>Dr. Kremzner István ügyvezető igazgató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sz w:val="24"/>
        </w:rPr>
        <w:t xml:space="preserve">7.  </w:t>
      </w:r>
      <w:r>
        <w:rPr>
          <w:rFonts w:cs="Garamond" w:ascii="Garamond" w:hAnsi="Garamond"/>
          <w:sz w:val="24"/>
        </w:rPr>
        <w:t>A Városgazdálkodási Kft. vállalja, hogy - a faiskolai áruda megvalósulásával egyidejűleg - egy városi tájékoztató táblát ("Városkapu Információs Pont") állít fel, és biztosítja a pihenési, vízvételi lehetőséget.</w:t>
      </w:r>
    </w:p>
    <w:p>
      <w:pPr>
        <w:pStyle w:val="Normal"/>
        <w:ind w:left="85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Határidő : </w:t>
      </w:r>
      <w:r>
        <w:rPr>
          <w:rFonts w:cs="Garamond" w:ascii="Garamond" w:hAnsi="Garamond"/>
          <w:sz w:val="24"/>
        </w:rPr>
        <w:t>2000. április 30.</w:t>
      </w:r>
    </w:p>
    <w:p>
      <w:pPr>
        <w:pStyle w:val="Normal"/>
        <w:ind w:left="851" w:hanging="0"/>
        <w:jc w:val="both"/>
        <w:rPr/>
      </w:pPr>
      <w:r>
        <w:rPr>
          <w:rFonts w:cs="Garamond" w:ascii="Garamond" w:hAnsi="Garamond"/>
          <w:b/>
          <w:i/>
          <w:sz w:val="24"/>
          <w:u w:val="single"/>
        </w:rPr>
        <w:t xml:space="preserve">Felelős : </w:t>
      </w:r>
      <w:r>
        <w:rPr>
          <w:rFonts w:cs="Garamond" w:ascii="Garamond" w:hAnsi="Garamond"/>
          <w:sz w:val="24"/>
        </w:rPr>
        <w:t>Dr. Kremzner István ügyvezető igazgató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/>
      </w:pPr>
      <w:r>
        <w:rPr/>
        <w:t>Tulajdoni lap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1"/>
        <w:gridCol w:w="327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11.26</w:t>
            </w:r>
          </w:p>
        </w:tc>
      </w:tr>
      <w:tr>
        <w:trPr/>
        <w:tc>
          <w:tcPr>
            <w:tcW w:w="5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7155/24 helyrajzi szám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</w:t>
              <w:br/>
              <w:t>. szántó                                                   1.7432      29.30</w:t>
              <w:br/>
              <w:t xml:space="preserve">   és gazdasági épület                            4                              8123     14.78</w:t>
              <w:br/>
              <w:t xml:space="preserve">   és gazdasági épület                            5                              9309     14.5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9154/2008.05.22</w:t>
              <w:br/>
              <w:t xml:space="preserve">   eredeti határozat:  37493/1994.09.22</w:t>
              <w:br/>
              <w:t xml:space="preserve">   jogcím: jogutódlás 37493/1994.09.22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9154/2008.05.22</w:t>
              <w:br/>
              <w:t xml:space="preserve">   </w:t>
              <w:br/>
              <w:t xml:space="preserve">   Önálló szöveges bejegyzés keletkezett a zalaegerszegi 7155/9 hrsz-ú ingatlan megosztásá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9:00Z</dcterms:created>
  <dc:creator>POLGÁRMESTERI HIVATAL</dc:creator>
  <dc:description/>
  <cp:keywords/>
  <dc:language>en-US</dc:language>
  <cp:lastModifiedBy>Admin</cp:lastModifiedBy>
  <cp:lastPrinted>2009-12-10T13:41:00Z</cp:lastPrinted>
  <dcterms:modified xsi:type="dcterms:W3CDTF">2009-12-10T12:52:00Z</dcterms:modified>
  <cp:revision>3</cp:revision>
  <dc:subject/>
  <dc:title>MEGÁLLAPODÁS</dc:title>
</cp:coreProperties>
</file>