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4956" w:firstLine="708"/>
        <w:rPr>
          <w:lang w:val="de-DE"/>
        </w:rPr>
      </w:pPr>
      <w:r>
        <w:rPr>
          <w:lang w:val="de-DE"/>
        </w:rPr>
        <w:t xml:space="preserve">               </w:t>
      </w:r>
    </w:p>
    <w:p>
      <w:pPr>
        <w:pStyle w:val="Normal"/>
        <w:ind w:left="5664" w:firstLine="708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………</w:t>
      </w:r>
      <w:r>
        <w:rPr>
          <w:rFonts w:cs="Century Schoolbook" w:ascii="Century Schoolbook" w:hAnsi="Century Schoolbook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b/>
          <w:b/>
          <w:szCs w:val="24"/>
          <w:lang w:val="de-DE"/>
        </w:rPr>
      </w:pPr>
      <w:r>
        <w:rPr>
          <w:rFonts w:cs="Century Schoolbook" w:ascii="Century Schoolbook" w:hAnsi="Century Schoolbook"/>
          <w:b/>
          <w:szCs w:val="24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P központ kialakításával kapcsolatos javasl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/>
              <w:t>Zsuppányi Ágnes sk. területfejlesztési szakreferens</w:t>
            </w:r>
          </w:p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Nemzetközi és Esélyegyenlőségi Bizottság</w:t>
            </w:r>
          </w:p>
          <w:p>
            <w:pPr>
              <w:pStyle w:val="Normal"/>
              <w:rPr/>
            </w:pPr>
            <w:r>
              <w:rPr/>
              <w:t>Vagyongazdálkodási és Informatikai Al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0" w:after="0"/>
        <w:ind w:left="1410" w:hanging="14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  <w:t xml:space="preserve">Az Új Magyarország Fejlesztési Terv Nyugat-dunántúli Operatív Programja keretében meghirdetésre került „A térségi közigazgatási és közszolgáltatási informatikai rendszerek továbbfejlesztése” című (NYDOP-2009-5.4.1 azonosító számú) pályázati felhívás. A támogatási konstrukció legfőbb célja olyan </w:t>
      </w:r>
      <w:r>
        <w:rPr>
          <w:b/>
        </w:rPr>
        <w:t>önkormányzati elektronikus szolgáltató központok (ASP) kialakítása</w:t>
      </w:r>
      <w:r>
        <w:rPr/>
        <w:t>, amelyek az önkormányzatok széles köre számára lehetővé teszik e közigazgatási szolgáltatások nyújtását, és a fejlesztések eredményeként a lakosság, illetve gazdasági szereplők lehető legszélesebb köre számára elérhetővé válik az elektronikus önkormányzati szolgáltatások igénybe vétele.</w:t>
      </w:r>
    </w:p>
    <w:p>
      <w:pPr>
        <w:pStyle w:val="Normal"/>
        <w:jc w:val="both"/>
        <w:rPr/>
      </w:pPr>
      <w:r>
        <w:rPr/>
        <w:t xml:space="preserve">A pályázati </w:t>
      </w:r>
      <w:r>
        <w:rPr>
          <w:i/>
        </w:rPr>
        <w:t xml:space="preserve">kiírás részcéljai </w:t>
      </w:r>
      <w:r>
        <w:rPr/>
        <w:t>az alábbiak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Állampolgárok és vállalkozások igényeihez igazodó, egységes önkormányzati e-ügyintézési szolgáltatások megvalósítása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Önkormányzatok belső hatékonyságának növelése a korszerű informatikai megoldások segítségével és a hozzájuk kapcsolódó szervezetfejlesztéssel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Fenntartható önkormányzati informatikai fejlesztések megvalósít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zinergiák kiaknázása a párhuzamosan folyó központi e-közigazgatási fejlesztésekkel.</w:t>
      </w:r>
    </w:p>
    <w:p>
      <w:pPr>
        <w:pStyle w:val="Normal"/>
        <w:jc w:val="both"/>
        <w:rPr/>
      </w:pPr>
      <w:r>
        <w:rPr/>
        <w:t xml:space="preserve">A fenti célok megvalósítása érdekében a következő szempontok jelentősek: interoperabilitás, homogén e-ügyintézési szolgáltatások, a használhatóság, a felhasználóbarát és akadálymentes alkalmazások, definiált minimum szolgáltatások és fenntarthatóság. A támogatási forrásból </w:t>
      </w:r>
      <w:r>
        <w:rPr>
          <w:b/>
        </w:rPr>
        <w:t>kötelezően megvalósítandó portfolió elemek (szakrendszerek)</w:t>
      </w:r>
      <w:r>
        <w:rPr/>
        <w:t xml:space="preserve"> a következők:</w:t>
      </w:r>
    </w:p>
    <w:p>
      <w:pPr>
        <w:pStyle w:val="Normal"/>
        <w:ind w:left="708" w:hanging="0"/>
        <w:jc w:val="both"/>
        <w:rPr/>
      </w:pPr>
      <w:r>
        <w:rPr/>
        <w:t>1. iratkezelő- és workflow rendszer</w:t>
      </w:r>
    </w:p>
    <w:p>
      <w:pPr>
        <w:pStyle w:val="Normal"/>
        <w:ind w:left="708" w:hanging="0"/>
        <w:jc w:val="both"/>
        <w:rPr/>
      </w:pPr>
      <w:r>
        <w:rPr/>
        <w:t>2. önkormányzati portál rendszer</w:t>
      </w:r>
    </w:p>
    <w:p>
      <w:pPr>
        <w:pStyle w:val="Normal"/>
        <w:ind w:left="708" w:hanging="0"/>
        <w:jc w:val="both"/>
        <w:rPr/>
      </w:pPr>
      <w:r>
        <w:rPr/>
        <w:t>3. szociális igazgatási rendszer</w:t>
      </w:r>
    </w:p>
    <w:p>
      <w:pPr>
        <w:pStyle w:val="Normal"/>
        <w:ind w:left="708" w:hanging="0"/>
        <w:jc w:val="both"/>
        <w:rPr/>
      </w:pPr>
      <w:r>
        <w:rPr/>
        <w:t>4. adóügyi alkalmazás</w:t>
      </w:r>
    </w:p>
    <w:p>
      <w:pPr>
        <w:pStyle w:val="Normal"/>
        <w:ind w:left="708" w:hanging="0"/>
        <w:jc w:val="both"/>
        <w:rPr/>
      </w:pPr>
      <w:r>
        <w:rPr/>
        <w:t>5. ipari és kereskedelmi igazgatási rendszer</w:t>
      </w:r>
    </w:p>
    <w:p>
      <w:pPr>
        <w:pStyle w:val="Normal"/>
        <w:ind w:left="708" w:hanging="0"/>
        <w:jc w:val="both"/>
        <w:rPr/>
      </w:pPr>
      <w:r>
        <w:rPr/>
        <w:t>6. építéshatósági rendszer</w:t>
      </w:r>
    </w:p>
    <w:p>
      <w:pPr>
        <w:pStyle w:val="Normal"/>
        <w:ind w:left="708" w:hanging="0"/>
        <w:jc w:val="both"/>
        <w:rPr/>
      </w:pPr>
      <w:r>
        <w:rPr/>
        <w:t>7. gazdálkodási rendszer</w:t>
      </w:r>
    </w:p>
    <w:p>
      <w:pPr>
        <w:pStyle w:val="Normal"/>
        <w:ind w:left="708" w:hanging="0"/>
        <w:jc w:val="both"/>
        <w:rPr/>
      </w:pPr>
      <w:r>
        <w:rPr/>
        <w:t>8. gyámügyi rendszer</w:t>
      </w:r>
    </w:p>
    <w:p>
      <w:pPr>
        <w:pStyle w:val="Normal"/>
        <w:ind w:left="708" w:hanging="0"/>
        <w:jc w:val="both"/>
        <w:rPr/>
      </w:pPr>
      <w:r>
        <w:rPr/>
        <w:t>9. testületi munka támogató rendszer.</w:t>
      </w:r>
    </w:p>
    <w:p>
      <w:pPr>
        <w:pStyle w:val="Normal"/>
        <w:jc w:val="both"/>
        <w:rPr/>
      </w:pPr>
      <w:r>
        <w:rPr/>
        <w:t xml:space="preserve">A pályázati kiírás keretében régiónként </w:t>
      </w:r>
      <w:r>
        <w:rPr>
          <w:b/>
        </w:rPr>
        <w:t>1,5 milliárd forint támogatási keret</w:t>
      </w:r>
      <w:r>
        <w:rPr/>
        <w:t xml:space="preserve"> áll rendelkezésre az ASP központ létrehozására és önkormányzatok csatlakoztatására, amely együttesen, egy pályázat keretében kerül kiosztásra. Régiónként összesen </w:t>
      </w:r>
      <w:r>
        <w:rPr>
          <w:b/>
        </w:rPr>
        <w:t>egy pályázat részesülhet támogatásban</w:t>
      </w:r>
      <w:r>
        <w:rPr/>
        <w:t xml:space="preserve">, ezért nagy jelentősége van a regionális szintű összefogásnak. </w:t>
      </w:r>
    </w:p>
    <w:p>
      <w:pPr>
        <w:pStyle w:val="Normal"/>
        <w:jc w:val="both"/>
        <w:rPr/>
      </w:pPr>
      <w:r>
        <w:rPr>
          <w:b/>
        </w:rPr>
        <w:t xml:space="preserve">Az igényelhető támogatás </w:t>
      </w:r>
      <w:r>
        <w:rPr/>
        <w:t>az alábbiak szerint alaku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P központ létrehozására </w:t>
      </w:r>
      <w:r>
        <w:rPr>
          <w:b/>
        </w:rPr>
        <w:t>500 – 825 mó Ft</w:t>
      </w:r>
      <w:r>
        <w:rPr/>
        <w:t xml:space="preserve"> között igényelhető; </w:t>
      </w:r>
      <w:r>
        <w:rPr>
          <w:b/>
        </w:rPr>
        <w:t>90%-os</w:t>
      </w:r>
      <w:r>
        <w:rPr/>
        <w:t xml:space="preserve"> intenzitáss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ok csatlakoztatására pedig a 1,5 milliárd forintos keretösszegből – az ASP központ létrehozására igényelt támogatáson felül – rendelkezésre álló összeg igényelhető, melynek mértéke </w:t>
      </w:r>
      <w:r>
        <w:rPr>
          <w:b/>
        </w:rPr>
        <w:t>95 %-os</w:t>
      </w:r>
      <w:r>
        <w:rPr/>
        <w:t xml:space="preserve">. Minimum 50 település csatlakoztatása kötelező az ASP központhoz. </w:t>
      </w:r>
    </w:p>
    <w:p>
      <w:pPr>
        <w:pStyle w:val="Normal"/>
        <w:jc w:val="both"/>
        <w:rPr/>
      </w:pPr>
      <w:r>
        <w:rPr/>
        <w:t>A projekt fizikai megvalósítására - a</w:t>
      </w:r>
      <w:r>
        <w:rPr>
          <w:b/>
        </w:rPr>
        <w:t xml:space="preserve"> </w:t>
      </w:r>
      <w:r>
        <w:rPr/>
        <w:t xml:space="preserve">Támogatási Szerződés hatályba lépésétől számítva - az alábbi </w:t>
      </w:r>
      <w:r>
        <w:rPr>
          <w:b/>
        </w:rPr>
        <w:t>időtartam</w:t>
      </w:r>
      <w:r>
        <w:rPr/>
        <w:t xml:space="preserve"> áll rendelkezés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ektronikus ügyintézési modell kialakítására maximum 5 hónap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SP központ létrehozására maximum 18 hónap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ok csatlakoztatására a 2013. június 30-ig fennmaradó időtartam.</w:t>
      </w:r>
    </w:p>
    <w:p>
      <w:pPr>
        <w:pStyle w:val="Normal"/>
        <w:jc w:val="both"/>
        <w:rPr/>
      </w:pPr>
      <w:r>
        <w:rPr/>
        <w:t>A megvalósult projektet az üzembe helyezéstől számított öt évig működtetni kell. Az ASP központ létrehozását követően a szolgáltatások igénybevételéért a csatlakozó önkormányzatoknak – ún. ügyfél önkormányzatoknak – szolgáltatási díjfizetési kötelezettségük lesz.</w:t>
      </w:r>
    </w:p>
    <w:p>
      <w:pPr>
        <w:pStyle w:val="Normal"/>
        <w:jc w:val="both"/>
        <w:rPr/>
      </w:pPr>
      <w:r>
        <w:rPr/>
        <w:t xml:space="preserve">Pályázat </w:t>
      </w:r>
      <w:r>
        <w:rPr>
          <w:b/>
        </w:rPr>
        <w:t>2010. január 25-ig</w:t>
      </w:r>
      <w:r>
        <w:rPr/>
        <w:t xml:space="preserve"> nyújtható be.</w:t>
      </w:r>
    </w:p>
    <w:p>
      <w:pPr>
        <w:pStyle w:val="Normal"/>
        <w:jc w:val="both"/>
        <w:rPr/>
      </w:pPr>
      <w:r>
        <w:rPr/>
        <w:t xml:space="preserve">A pályázat benyújtására olyan önkormányzat jogosult, mely jelentős tapasztalattal rendelkezik az e-önkormányzati rendszerek bevezetésében és üzemeltetésében, megfelel a pályázati útmutatóban rögzített feltételeknek, például </w:t>
      </w:r>
      <w:r>
        <w:rPr>
          <w:i/>
        </w:rPr>
        <w:t>az elmúlt 5 évben legalább bruttó 300 millió Ft értékű e-önkormányzati informatikai beruházást</w:t>
      </w:r>
      <w:r>
        <w:rPr/>
        <w:t xml:space="preserve"> hajtott végre. A szigorú pályázati feltételeknek a nyugat-dunántúli régióban csupán Szombathely Megyei Jogú Város Önkormányzata és Győr Megyei Jogú Város Önkormányzata felel meg. A pályázati kiírásban szereplő alkalmazásszolgáltató központ (ASP) létrehozása a térségben lévő partnerek nélkül lehetetlen, ezért </w:t>
      </w:r>
      <w:r>
        <w:rPr>
          <w:b/>
        </w:rPr>
        <w:t xml:space="preserve">Szombathely MJV Önkormányzata </w:t>
      </w:r>
      <w:r>
        <w:rPr/>
        <w:t xml:space="preserve">már több pályázatban is részt vett egy térségi ASP-központ létrehozásának megalapozása céljából. Szombathely MJV Önkormányzata kezdeményezésével 2009. márciusában aláírásra került egy </w:t>
      </w:r>
      <w:r>
        <w:rPr>
          <w:b/>
          <w:i/>
        </w:rPr>
        <w:t>együttműködési megállapodás</w:t>
      </w:r>
      <w:r>
        <w:rPr/>
        <w:t xml:space="preserve"> </w:t>
      </w:r>
      <w:hyperlink r:id="rId4">
        <w:r>
          <w:rPr>
            <w:rStyle w:val="InternetLink"/>
          </w:rPr>
          <w:t>(2. sz. melléklet)</w:t>
        </w:r>
      </w:hyperlink>
      <w:r>
        <w:rPr/>
        <w:t xml:space="preserve"> Szombathely, Győr és Zalaegerszeg Megyei Jogú Városok Önkormányzataival, mely a regionális összefogás szándékát fejezi ki. A megállapodás alapján a felek </w:t>
      </w:r>
      <w:r>
        <w:rPr>
          <w:b/>
          <w:i/>
        </w:rPr>
        <w:t>Szombathelyt, mint szakmai koordinátort</w:t>
      </w:r>
      <w:r>
        <w:rPr>
          <w:b/>
        </w:rPr>
        <w:t xml:space="preserve"> </w:t>
      </w:r>
      <w:r>
        <w:rPr>
          <w:b/>
          <w:i/>
        </w:rPr>
        <w:t>fogadták el</w:t>
      </w:r>
      <w:r>
        <w:rPr>
          <w:b/>
        </w:rPr>
        <w:t>.</w:t>
      </w:r>
      <w:r>
        <w:rPr/>
        <w:t xml:space="preserve"> Az ASP központ létrehozása és használatának kiterjesztése érdekében Szombathely MJV Önkormányzata együttműködési megállapodást kötött Vas megye kistérségi társulásaival is </w:t>
      </w:r>
      <w:hyperlink r:id="rId5">
        <w:r>
          <w:rPr>
            <w:rStyle w:val="InternetLink"/>
          </w:rPr>
          <w:t>(1. sz. melléklet)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mbathely MJV Közgyűlése 2009. november 26-án a regionális információs társadalom kiteljesítését célzó pályázat benyújtása mellett döntött. (A határozat kivonatot a </w:t>
      </w:r>
      <w:hyperlink r:id="rId6">
        <w:r>
          <w:rPr>
            <w:rStyle w:val="InternetLink"/>
          </w:rPr>
          <w:t>3. sz. melléklet</w:t>
        </w:r>
      </w:hyperlink>
      <w:r>
        <w:rPr/>
        <w:t xml:space="preserve"> tartalmazza.) A Projekt összköltségét, a támogatási igényt, valamint a szükséges önerő mértékét az alábbi táblázat tartalmazza.</w:t>
      </w:r>
    </w:p>
    <w:p>
      <w:pPr>
        <w:pStyle w:val="Normal"/>
        <w:jc w:val="both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2062"/>
        <w:gridCol w:w="2204"/>
        <w:gridCol w:w="2133"/>
      </w:tblGrid>
      <w:tr>
        <w:trPr>
          <w:trHeight w:val="56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 központ kialakítás (Ft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ok csatlakoztatása (Ft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t)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Projekt érté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 666 6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 526 3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627 192 982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ényelhető támogatá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00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00 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0 000 000</w:t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erő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6 6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26 3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 192 982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2062"/>
        <w:gridCol w:w="2204"/>
        <w:gridCol w:w="2133"/>
      </w:tblGrid>
      <w:tr>
        <w:trPr>
          <w:trHeight w:val="56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erő biztosításának ütemezése (évek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 központ kialakítás (Ft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ok csatlakoztatása (Ft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t)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5" w:hanging="0"/>
              <w:rPr/>
            </w:pPr>
            <w:r>
              <w:rPr/>
              <w:t>2010 é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16 6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16 667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5" w:hanging="0"/>
              <w:rPr/>
            </w:pPr>
            <w:r>
              <w:rPr/>
              <w:t>2011 é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0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0 000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5" w:hanging="0"/>
              <w:rPr/>
            </w:pPr>
            <w:r>
              <w:rPr/>
              <w:t>2012 é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 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 000</w:t>
            </w:r>
          </w:p>
        </w:tc>
      </w:tr>
      <w:tr>
        <w:trPr>
          <w:trHeight w:val="3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5" w:hanging="0"/>
              <w:rPr/>
            </w:pPr>
            <w:r>
              <w:rPr/>
              <w:t>2013 é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 3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 316</w:t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666 6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526 3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 192 982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mbathely MJV Önkormányzata kezdeményezte, hogy </w:t>
      </w:r>
      <w:r>
        <w:rPr>
          <w:b/>
        </w:rPr>
        <w:t>Zalaegerszeg MJV Önkormányzata együttműködő önkormányzatként</w:t>
      </w:r>
      <w:r>
        <w:rPr/>
        <w:t xml:space="preserve"> vegyen részt a pályázatban. A projekthez szükséges önerő összegének biztosításáról jelenleg Szombathely MJV Önkormányzata gondoskodik, de felkéri a Tisztelt Közgyűlést, hogy vizsgálja meg</w:t>
      </w:r>
      <w:r>
        <w:rPr>
          <w:b/>
          <w:i/>
        </w:rPr>
        <w:t xml:space="preserve">, </w:t>
      </w:r>
      <w:r>
        <w:rPr/>
        <w:t xml:space="preserve">hogy milyen mértékű </w:t>
      </w:r>
      <w:r>
        <w:rPr>
          <w:i/>
        </w:rPr>
        <w:t>önerő átvállalását</w:t>
      </w:r>
      <w:r>
        <w:rPr/>
        <w:t xml:space="preserve"> tudja biztosítani a projekt megvalósításához. Amennyiben Zalaegerszeg és Győr MJV Önkormányzatai átvállalnak az önrész összegéből bizonyos összeget, akkor </w:t>
      </w:r>
      <w:r>
        <w:rPr>
          <w:b/>
          <w:i/>
        </w:rPr>
        <w:t>delegálhatnak egy-egy - szavazati joggal rendelkező - tagot</w:t>
      </w:r>
      <w:r>
        <w:rPr>
          <w:i/>
        </w:rPr>
        <w:t xml:space="preserve"> </w:t>
      </w:r>
      <w:r>
        <w:rPr/>
        <w:t xml:space="preserve">a projekt lebonyolításához szükséges, Szombathely MJV Önkormányzata által felállítani tervezett </w:t>
      </w:r>
      <w:r>
        <w:rPr>
          <w:i/>
        </w:rPr>
        <w:t>Közbeszerzési Bizottságba</w:t>
      </w:r>
      <w:r>
        <w:rPr/>
        <w:t>. A bizottság várhatóan 3-5 fő szavazati joggal rendelkező és kb. 3 fő megfigyelői joggal rendelkező tagból tevődi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etes egyeztetések alapján </w:t>
      </w:r>
      <w:r>
        <w:rPr>
          <w:b/>
        </w:rPr>
        <w:t xml:space="preserve">30 millió Ft önerő átvállalását javasoljuk </w:t>
      </w:r>
      <w:r>
        <w:rPr/>
        <w:t>a projekt megvalósításához, melyet a 2011., 2012. és 2013. évi költségvetésekben szükséges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támogassa a pályázat benyújtásához szükséges együttműködés létrehozásá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 126/2009. számú határozatával - 3 igen, egyhangú szavazattal - úgy döntött, továbbra is javasolja a pályázati prioritások felállítását. A bizottság a prioritási sorrend hiányában, az előkészítési költségek, a teljes megvalósítás és működtetés költségei, valamint a visszafizetési források ismerete nélkül a pályázatok kérdésében nem tud felelősen állást foglal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ok benyújtásával kapcsolatos elsődleges prioritási sorrendet a költségvetésben meghatározott és nevesített fejlesztések jelentik. Amennyiben a pályázati kiírás és a költségvetés nincs összhangban egymással, a hivatal vezetői döntenek a pályázatok előkészítéséről. A heti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Jelen pályázat esetében az előkészítési, megvalósítási és működtetési költségek nem Zalaegerszeg MJV Önkormányzatát terhelik. A</w:t>
      </w:r>
      <w:r>
        <w:rPr>
          <w:i/>
        </w:rPr>
        <w:t xml:space="preserve"> visszafizetési források pedig jelenleg nem ismer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231/2009. számú határozat a határozati javaslat 1. és 3. pontjával egyetért, 2. pontját nem tudja támogatni, mivel a forrását nem látja biztosítottnak. (5 igen, 4 tartózkodás)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javaslat a 2011., 2012. és 2013. évekre vonatkozóan irányzott elő önerőt, nem került  megjelölésre az összeg pontos ütemezése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305/2009. sz. határozatával  egyhangúlag – jogi szempontból – tárgyalásra alkalmasnak tartja az előterjesztést. </w:t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88/2009. sz. határozatával az előterjesztést egyhangúlag – 5 igen szavazat – közgyűlési tárgyalásra alkalmasnak talá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Zalaegerszeg Megyei Jogú Város Közgyűlése elhatározza, hogy </w:t>
      </w:r>
      <w:r>
        <w:rPr>
          <w:b/>
          <w:szCs w:val="24"/>
        </w:rPr>
        <w:t xml:space="preserve">együttműködő önkormányzatként részt vesz </w:t>
      </w:r>
      <w:r>
        <w:rPr>
          <w:szCs w:val="24"/>
        </w:rPr>
        <w:t xml:space="preserve">a Szombathely Megyei Jogú Város Önkormányzata által „A regionális információs társadalom kiteljesítése” címmel benyújtani kívánt pályázaton. A pályázatot Szombathely Megyei Jogú Város Önkormányzata a Nyugat-Dunántúli Operatív Program keretében meghirdetett „A térségi közigazgatási és közszolgáltatási informatikai rendszerek továbbfejlesztése” című (NYDOP-2009-5.4.1 azonosító számú) pályázati felhívásra nyújtja be. 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szCs w:val="24"/>
        </w:rPr>
      </w:pPr>
      <w:r>
        <w:rPr>
          <w:szCs w:val="24"/>
        </w:rPr>
        <w:t>Zalaegerszeg Megyei Jogú Város Közgyűlése felkéri a polgármestert, hogy gondoskodjon a pályázatban történő együttműködés feltételeinek biztosításáról, valamint felhatalmazza a polgármestert az együttműködési megállapodás aláírására.</w:t>
      </w:r>
    </w:p>
    <w:p>
      <w:pPr>
        <w:pStyle w:val="Normal"/>
        <w:ind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  <w:t>2010. január 25.</w:t>
      </w:r>
    </w:p>
    <w:p>
      <w:pPr>
        <w:pStyle w:val="Normal"/>
        <w:ind w:firstLine="708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Zalaegerszeg Megyei Jogú Város Közgyűlése nyertes pályázat esetén a projekt megvalósításához bruttó </w:t>
      </w:r>
      <w:r>
        <w:rPr>
          <w:b/>
          <w:szCs w:val="24"/>
        </w:rPr>
        <w:t>30 000 000,- Ft összegű önerővel járul hozzá</w:t>
      </w:r>
      <w:r>
        <w:rPr>
          <w:szCs w:val="24"/>
        </w:rPr>
        <w:t xml:space="preserve">, melynek összegét a 2011., 2012. és 2013. évi költségvetéseiben tervezi és biztosítja.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0" w:hanging="702"/>
        <w:jc w:val="both"/>
        <w:rPr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</w:r>
      <w:r>
        <w:rPr/>
        <w:t xml:space="preserve">a döntésről szóló értesítés kézhezvételét követő költségvetési rendeletek </w:t>
        <w:tab/>
        <w:tab/>
        <w:t>megalkotása</w:t>
      </w:r>
      <w:r>
        <w:rPr>
          <w:szCs w:val="24"/>
        </w:rPr>
        <w:t xml:space="preserve"> </w:t>
      </w:r>
    </w:p>
    <w:p>
      <w:pPr>
        <w:pStyle w:val="Normal"/>
        <w:ind w:left="702" w:firstLine="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Zalaegerszeg Megyei Jogú Város Közgyűlése felkéri a polgármestert, hogy gondoskodjon</w:t>
      </w:r>
      <w:r>
        <w:rPr>
          <w:b/>
          <w:szCs w:val="24"/>
        </w:rPr>
        <w:t xml:space="preserve"> egy fő delegálásáról</w:t>
      </w:r>
      <w:r>
        <w:rPr>
          <w:szCs w:val="24"/>
        </w:rPr>
        <w:t xml:space="preserve"> a Szombathely Megyei Jogú Város Önkormányzata által a jelen határozat 1. pontjában meghatározott pályázattal kapcsolatban létrehozni kívánt Közbeszerzési Bizottságb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0" w:hanging="702"/>
        <w:jc w:val="both"/>
        <w:rPr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</w:r>
      <w:r>
        <w:rPr/>
        <w:t>a döntésről szóló értesítés kézhezvételét követő 30 napon belül</w:t>
      </w:r>
      <w:r>
        <w:rPr>
          <w:szCs w:val="24"/>
        </w:rPr>
        <w:t xml:space="preserve"> </w:t>
      </w:r>
    </w:p>
    <w:p>
      <w:pPr>
        <w:pStyle w:val="Normal"/>
        <w:ind w:left="702" w:firstLine="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NewRomanPSMT;Times New Roman" w:hAnsi="TimesNewRomanPSMT;Times New Roman" w:cs="TimesNewRomanPSM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NewRomanPSMT;Times New Roman" w:hAnsi="TimesNewRomanPSMT;Times New Roman" w:cs="TimesNewRomanPSMT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har1CharCharCharCharCharCharCharCharChar1">
    <w:name w:val=" 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alaegerszeg.hu/up/kozgyulesek/09_12_17/59_mell2.pdf" TargetMode="External"/><Relationship Id="rId5" Type="http://schemas.openxmlformats.org/officeDocument/2006/relationships/hyperlink" Target="http://www.zalaegerszeg.hu/up/kozgyulesek/09_12_17/59_mell1.pdf" TargetMode="External"/><Relationship Id="rId6" Type="http://schemas.openxmlformats.org/officeDocument/2006/relationships/hyperlink" Target="http://www.zalaegerszeg.hu/up/kozgyulesek/09_12_17/59_mell3.pdf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9:00Z</dcterms:created>
  <dc:creator>Pestiné Kenéz Éva</dc:creator>
  <dc:description/>
  <cp:keywords/>
  <dc:language>en-US</dc:language>
  <cp:lastModifiedBy>tt</cp:lastModifiedBy>
  <cp:lastPrinted>2009-12-10T14:59:00Z</cp:lastPrinted>
  <dcterms:modified xsi:type="dcterms:W3CDTF">2009-12-14T11:05:00Z</dcterms:modified>
  <cp:revision>30</cp:revision>
  <dc:subject/>
  <dc:title>    ZALAEGERSZEG MEGYEI JOGÚ VÁROS ALPOLGÁRMESTERÉTŐL</dc:title>
</cp:coreProperties>
</file>