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 április, május, június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):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eastAsia="en-US"/>
        </w:rPr>
      </w:pPr>
      <w:r>
        <w:rPr>
          <w:rFonts w:cs="Arial" w:ascii="Arial" w:hAnsi="Arial"/>
          <w:bCs/>
          <w:kern w:val="2"/>
          <w:sz w:val="16"/>
          <w:szCs w:val="16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Belváros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, Zrínyi u. (S-1) szennyvízcsatornázásának tervezése folyamatban van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, Kaszaházi u. (S-3) szennyvíz rekonstrukció munkarész vízjogi létesítési engedélye kiadásra került, a munkavégzés megkezdődö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, Zalabesenyő (S-4) szennyvízcsatornázásának, Zalaegerszeg, Köztársaság - Göcseji út (S-5), és az Egry József utca (S-12) szennyvízcsatornázásának kivitelezése folyamatban van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, Hock J. út (S-8) tehermentesítésének, és a hozzá kapcsolódó ivóvízvezeték átkötéseknek (S17/1) műszaki átadás-átvételi eljárása lezajlo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z aknafedlapok cseréje a rekonstrukciós szakaszokon folyamatos (S-16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, Kossuth u. (S-17/2) ivóvízvezeték kiváltási munkáinak technológiai kivitelezése befejeződött, helyreállítás befejezése szüneteltetv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padékvíz rákötések kiváltása a rekonstrukción belül folyamatos (S-18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emelők felújításának kivitelezése befejeződött (S-19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áírásra került a Szerződés hosszabbítása, mely alapján a befejezési határidő 2010. június 30.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Zrt. – Hídépítő Zrt.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A szennyvíztisztító telepen két technológiai vonalon folyik a tisztítás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I. biológiai műtárgyban az oxigénszint szabályozás beállítása történik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I. iszaprothasztó toronyba nyers iszap üzemszerű feladás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2. rothasztó torony üzemi hőmérsékletre történő felfűtése megtörtént, toronyba nyers iszap feladása, a biogáz képződés megkezdődö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iszap víztelenítés gépegységeinek – iszapszűrő, iszapsűrítők, iszapcentrifuga- üzembeállítása üzemszerű működtet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iogázvonal: A nyomáspróbák elkészültek, szerelvények RB-re való cseréje megtörtén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Az irányítástechnikai rendszer beállítási munkái minden műtárgy vonatkozásában folyamatosan történne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nnyvíztisztító telep próbaüzeme az Üzemeltető közreműködésével zajlik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CSATORNAÉPÍTÉS (PIROS KÖNYVES TENDER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):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K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Nemesapáti NAP-3-0-0 és NAP-NY-3 jelű vezetékek építése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Nemeshetés községben a szennyvízcsatornázással érintett területeken nyomvonalas és teljes szélességű aszfaltozási munkák a kezelői előírásoknak megfelelően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sbucsa községben a szennyvízcsatornázással érintett területeken nyomvonalas és teljes szélességű aszfaltozási munkák a kezelői előírásoknak megfelelően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Konzorcium összeállította szerződésében foglalt kötelezettségeként a Zárójelentést, melynek főbb műszaki és pénzügyi adatait is tartalmazó dokumentuma a Mellékletek között található. A jelentést a Mérnök részére benyújtotta elfogadásra, mely folyamatban van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D-i gyűjtő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216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- Sade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átemelők szagtalanításának vegyszeradagolásának és lefúvatásának próbaüzeme befejeződöt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Teljes a szerződésben szereplő szennyvíz-csatornahálózat és út-helyreállítási munkák elkészültek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változtatási kérelemben elrendelt pótmunkák kivitelezése megtörtén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Konzorcium összeállította szerződésében foglalt kötelezettségeként a Zárójelentést, melynek főbb műszaki és pénzügyi adatait is tartalmazó dokumentuma a Mellékletek között található. A jelentést a Mérnök részére benyújtotta elfogadásra, mely folyamatban va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NY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Pótbekötések készítése, pót HBA-k elhelyezése – Gógánhegy , Gálafej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yomvonalas helyreállítás, karbantartás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égleges úthelyreállítás, nyomvonal aszfaltozás, teljes szélességű aszfaltozás – Boncodfölde, Andráshida, Gógánhegy, Gálafej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Gógánhegyen a GOG 1-0-0 j. csatorna meghosszabbítása, és pótbekötések épít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agtalanítók próbaüzeme folyamatos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égleges műszaki átadás átvétel előkészítése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XII.sz. rész műszaki átadás-átvételi és üzembe helyezési eljárás 2009. május 28-án megtörtént, melynek tárgya a GOG 1-0-0 j. csatorna átadás, végleges úthelyreállítások Gálafej,Gógánhegy,Vorhota, és HBA telepítés átadása 146 db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5. sz. 15. sz. és 16. sz. előzetes bejelentésekhez KvVM FI hozzájárulás még nincs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lakossági igényként jelentkező pót gravitációs és HBA bekötési igények felülvizsgálata folyamatos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vitelező 2009.május 29-én készre jelentette az ÉNY-i ág kivitelezési munkái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végleges műszaki átadás és üzembe helyezés előtti szakhatósági bejárások 2009. május 18-tól megkezdődte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vitelező benyújtotta a 17., és 18. sz. előzetes bejelentését, amely a pót házi beemelőkre vonatkozna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rendszeres heti koordináció megtartása folyamatban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meghosszabbítása 2009. május 27-én aláírásra került, melyben az eredeti szerződés műszaki tartalmából a Becsali út és a Gógánvölgyi utca végleges burkolat-helyreállítása 2010-es befejezése került rögzítésre. A szerződés ezen kívüli műszaki tartalma átadásra került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Emphasis"/>
          <w:rFonts w:ascii="Arial" w:hAnsi="Arial" w:cs="Arial"/>
          <w:b/>
          <w:b/>
          <w:iCs w:val="false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ind w:left="360" w:firstLine="348"/>
        <w:jc w:val="both"/>
        <w:rPr>
          <w:rStyle w:val="Emphasis"/>
          <w:rFonts w:ascii="Arial" w:hAnsi="Arial" w:cs="Arial"/>
          <w:b/>
          <w:b/>
          <w:bCs/>
          <w:i/>
          <w:i/>
          <w:i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4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3974"/>
        <w:gridCol w:w="1371"/>
        <w:gridCol w:w="1427"/>
        <w:gridCol w:w="865"/>
        <w:gridCol w:w="1010"/>
        <w:gridCol w:w="1395"/>
        <w:gridCol w:w="1511"/>
        <w:gridCol w:w="2398"/>
      </w:tblGrid>
      <w:tr>
        <w:trPr>
          <w:tblHeader w:val="true"/>
          <w:trHeight w:val="23" w:hRule="atLeast"/>
          <w:cantSplit w:val="true"/>
        </w:trPr>
        <w:tc>
          <w:tcPr>
            <w:tcW w:w="42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1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</w:p>
        </w:tc>
        <w:tc>
          <w:tcPr>
            <w:tcW w:w="15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23" w:hRule="atLeast"/>
          <w:cantSplit w:val="true"/>
        </w:trPr>
        <w:tc>
          <w:tcPr>
            <w:tcW w:w="42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5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5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 2006.11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1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5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5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9/00010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9.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15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02 sz.szla. önrész: 2008.02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11sz. szla. önrész: 2008.05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29 sz. szla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0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4 sz.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07. sz. szla. önr.+ÁFA: 2009.05.2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  <w:szCs w:val="16"/>
              </w:rPr>
              <w:t>2006.05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  <w:szCs w:val="16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1097412 sz. számla önrész: 2006.09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1100037 sz. számla önrész: 2006.10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1100066 sz. számla önrész: 2006.11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1072146 sz. számla önrész: 2006.04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1072004 sz.szla. önrész: 2007.01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1072146 sz. szla. önrész: 2007.04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1077831 sz.szla. önrész: 2007.05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A7LA57907 sz.szla. önrész: 2007.07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A7LA57942 sz.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-7LA207217 sz.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207264 sz.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207284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284678 sz. szla. önrész: 2008.04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284706 sz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284728 sz.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290491 sz.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290491 sz.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306418 sz. szla. önr.+ÁFA: 2009.04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306546 sz. szla. önr.+ÁFA: 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A7L-A405919 sz. szla. önr.+ÁFA: 2009.06.18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800.76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K-i gyűjtő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01-2006/10-ÉK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5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7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1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5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19 sz. szla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2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4 szla. önrész: 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5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0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5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6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5 szla. önr.+ÁFA: 2009.06.08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.606.6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NY-i gyűjtő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-2006/10-ÉNY szla. önrész: 2007.05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6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0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4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6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0 szla.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1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3 szla. önrész: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6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7szla. önrész.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9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2 szla. önr.+ÁFA: 2008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3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4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4 szla. önr.+ÁFA: 2009.06.15.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94.200.-€ +ÁF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D-i gyűjtő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229/07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7 szla. önrész: 2007.09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6/07 szla. önrész: 2007.09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9/07 szla. önrész: 2007.10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5/07 szla. önrész: 2008.04.17. 7VDM/15/08 szla. önrész: 2008.04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5./08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8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0/0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7/08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1/8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/09 szla. önr.+ÁFA: 2009.04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/09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/09 szla. önr.+ÁFA: 2009.06.18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en szennyvíztisztító-telep bővítése és rekonstrukció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04.400.-€ +Á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 Zrt.-Hídépítő Zrt. Konzorcium (konz. vezető: Vegyépszer Zrt., tag.: Hídépítő Zr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86/07 szla. önrész: 2007.06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3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7/08 szla. önrész: 2008.05.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3./08. szla. önrész: 2008.05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9/08 szla. önrész: 2008.06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1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2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6/08.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2/08. szla. önr.+ÁFA: 2008.12.0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2009. III. negyedévben várható kiadások (bruttó érték 100%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Július: 2.453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ervező: 75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érnök: 35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lváros csat.: 17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tisztító-telep: 42.0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2.284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K:</w:t>
        <w:tab/>
        <w:t xml:space="preserve">1.200.000.-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:</w:t>
        <w:tab/>
        <w:t>507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NY:</w:t>
        <w:tab/>
        <w:t>577.000.-</w:t>
      </w:r>
    </w:p>
    <w:p>
      <w:pPr>
        <w:pStyle w:val="Normal"/>
        <w:spacing w:before="120" w:after="0"/>
        <w:ind w:left="1065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Augusztus: 51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érnök: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lváros csat.: 51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K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NY:</w:t>
        <w:tab/>
        <w:t>-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left="1066" w:firstLine="352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Szeptember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érnök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lváros csat.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K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NY:</w:t>
        <w:tab/>
        <w:t>-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ÖSSZESEN:  2.504.000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atósági és fenntartói engedélyek mielőbbi kiadása érdekében több alkalommal egyeztettünk a Nyugat-dunántúli Környezetvédelmi, Természetvédelmi és Vízügyi Felügyelősséggel, és Zalaegerszeg Megyei Jogú Város Önkormányzatáva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szennyvíztisztító-telep vonatkozásában a kiírástól eltérő, későbbi szerződéskötés miatt később kezdődhetett el a kivitelezési munka előkészítése. Emellett a szükséges engedélyek kiadásához módosíttatni kellett Zalaegerszeg Megyei Jogú Város helyi építési szabályzatát is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atisztítás vödör nélkül, Zalai Hírlap, 2009.04.0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satornatisztítás vödör nélkül, Zalai Hírlap,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ihirlap.hu/gazdasag/20090402__csatornatisztitas_vodor_nelkul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ilágszínvonalú munkagép, ZalaEgerszeG, 2009.04.0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Világszínvonalú munkagép, Zalamédia Online,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index.php?option=com_content&amp;task=view&amp;id=11235&amp;Itemid=49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Világszínvonalú munkagép, </w:t>
      </w:r>
      <w:hyperlink r:id="rId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index/191/1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Világszínvonalú munkagép, </w:t>
      </w:r>
      <w:hyperlink r:id="rId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1.zalamedia.hu/egerszeg/090407/a.html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m várt komplikáció, ZalaEgerszeG, 2009.04.2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Nem várt komplikáció, Zalamédia Online, </w:t>
      </w:r>
      <w:hyperlink r:id="rId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1.zalamedia.hu/egerszeg/090421/index.html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emelő akna kiépítése kérhető, Zalai Hírlap, 2009.05.1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elbontott utakon, Zalai Hírlap, 2009.05.1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Lakossági tájékoztató, 2009.05.14., </w:t>
      </w:r>
      <w:hyperlink r:id="rId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sojtor.eu/tag/szennyviz/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ahálózatok üzemben, megkezdődhetnek a rákötések, Zalai Hírlap, 2009.05.18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r>
        <w:br w:type="page"/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366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50"/>
        <w:gridCol w:w="1980"/>
        <w:gridCol w:w="1440"/>
        <w:gridCol w:w="720"/>
        <w:gridCol w:w="838"/>
        <w:gridCol w:w="1260"/>
        <w:gridCol w:w="1260"/>
        <w:gridCol w:w="1280"/>
        <w:gridCol w:w="1080"/>
        <w:gridCol w:w="1017"/>
        <w:gridCol w:w="1141"/>
      </w:tblGrid>
      <w:tr>
        <w:trPr>
          <w:trHeight w:val="1200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GYÉPSZER - Dél 14.rsz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4/09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58 846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5 884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4.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4.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HYDROCOMP - 24.r.sz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A7L-A3064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5 095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 509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4.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4.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ZABADICS - ÉK XV.r.sz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00000000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42 123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4 212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4.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4.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ZABADICS - ÉNY XV. r.sz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00000000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09 136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0 913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4.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4.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VIBER - 18.rsz.telj.ar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9-06/00007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1 35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 1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5.2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5.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HYDROCOMP - 25.r.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A7L-A3065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1 925,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 19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5.2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5.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GYÉPSZER - Dél 2.sz.pótm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5/09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3 745,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 374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1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GYÉPSZER - Dél 2.sz.pótm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6/09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7 542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 754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1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HYDROCOMP - 26.r.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A7L-A4059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 770,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 577,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1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06.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ind w:left="170" w:right="1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4., 2005., 2006., 2007., 2008. és 2009. év Társulási Tanács határozatai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9. április, május, június havi mérnökjelentés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09. június 30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4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4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42"/>
        </w:tabs>
        <w:ind w:left="2342" w:hanging="360"/>
      </w:pPr>
      <w:rPr>
        <w:rFonts w:ascii="Arial" w:hAnsi="Arial" w:cs="Arial" w:hint="default"/>
        <w:sz w:val="20"/>
        <w:i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Garamond" w:hAnsi="Garamond" w:eastAsia="Times New Roman;Times New Roman" w:cs="Times New Roman;Times New Roman"/>
    </w:rPr>
  </w:style>
  <w:style w:type="character" w:styleId="WW8Num2z0">
    <w:name w:val="WW8Num2z0"/>
    <w:qFormat/>
    <w:rPr>
      <w:rFonts w:ascii="Garamond" w:hAnsi="Garamond" w:cs="Garamond"/>
      <w:b/>
      <w:i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" w:hAnsi="Arial" w:eastAsia="Times New Roman;Times New Roman" w:cs="Arial"/>
      <w:b w:val="false"/>
      <w:i w:val="false"/>
      <w:color w:val="000000"/>
      <w:sz w:val="22"/>
      <w:szCs w:val="22"/>
    </w:rPr>
  </w:style>
  <w:style w:type="character" w:styleId="WW8Num3z3">
    <w:name w:val="WW8Num3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7">
    <w:name w:val="WW8Num3z7"/>
    <w:qFormat/>
    <w:rPr>
      <w:rFonts w:ascii="Symbol" w:hAnsi="Symbol" w:eastAsia="Times New Roman;Times New Roman" w:cs="Arial"/>
    </w:rPr>
  </w:style>
  <w:style w:type="character" w:styleId="WW8Num3z8">
    <w:name w:val="WW8Num3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i/>
      <w:sz w:val="20"/>
      <w:szCs w:val="20"/>
    </w:rPr>
  </w:style>
  <w:style w:type="character" w:styleId="WW8Num7z2">
    <w:name w:val="WW8Num7z2"/>
    <w:qFormat/>
    <w:rPr>
      <w:rFonts w:ascii="Arial" w:hAnsi="Arial" w:eastAsia="Times New Roman;Times New Roman" w:cs="Arial"/>
      <w:b w:val="false"/>
      <w:i w:val="false"/>
      <w:color w:val="000000"/>
      <w:sz w:val="22"/>
      <w:szCs w:val="22"/>
    </w:rPr>
  </w:style>
  <w:style w:type="character" w:styleId="WW8Num7z3">
    <w:name w:val="WW8Num7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7">
    <w:name w:val="WW8Num7z7"/>
    <w:qFormat/>
    <w:rPr>
      <w:rFonts w:ascii="Symbol" w:hAnsi="Symbol" w:eastAsia="Times New Roman;Times New Roman" w:cs="Arial"/>
    </w:rPr>
  </w:style>
  <w:style w:type="character" w:styleId="WW8Num7z8">
    <w:name w:val="WW8Num7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8z0">
    <w:name w:val="WW8Num8z0"/>
    <w:qFormat/>
    <w:rPr>
      <w:rFonts w:ascii="Garamond" w:hAnsi="Garamond" w:cs="Garamond"/>
      <w:b/>
      <w:i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ourier New" w:cs="Courier New"/>
      <w:b/>
      <w:i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2">
    <w:name w:val="WW8Num11z2"/>
    <w:qFormat/>
    <w:rPr>
      <w:rFonts w:ascii="Arial" w:hAnsi="Arial" w:eastAsia="Times New Roman;Times New Roman" w:cs="Arial"/>
    </w:rPr>
  </w:style>
  <w:style w:type="character" w:styleId="WW8Num12z0">
    <w:name w:val="WW8Num12z0"/>
    <w:qFormat/>
    <w:rPr>
      <w:rFonts w:ascii="Symbol" w:hAnsi="Symbol" w:eastAsia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 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ihirlap.hu/gazdasag/20090402__csatornatisztitas_vodor_nelkul" TargetMode="External"/><Relationship Id="rId3" Type="http://schemas.openxmlformats.org/officeDocument/2006/relationships/hyperlink" Target="http://www.zalamedia.hu/index.php?option=com_content&amp;task=view&amp;id=11235&amp;Itemid=49" TargetMode="External"/><Relationship Id="rId4" Type="http://schemas.openxmlformats.org/officeDocument/2006/relationships/hyperlink" Target="http://www.zalaegerszeg.hu/tart/index/191/1" TargetMode="External"/><Relationship Id="rId5" Type="http://schemas.openxmlformats.org/officeDocument/2006/relationships/hyperlink" Target="http://www1.zalamedia.hu/egerszeg/090407/a.html" TargetMode="External"/><Relationship Id="rId6" Type="http://schemas.openxmlformats.org/officeDocument/2006/relationships/hyperlink" Target="http://www1.zalamedia.hu/egerszeg/090421/index.html" TargetMode="External"/><Relationship Id="rId7" Type="http://schemas.openxmlformats.org/officeDocument/2006/relationships/hyperlink" Target="http://sojtor.eu/tag/szennyvi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08:00Z</dcterms:created>
  <dc:creator>user</dc:creator>
  <dc:description/>
  <cp:keywords/>
  <dc:language>en-US</dc:language>
  <cp:lastModifiedBy>Andi</cp:lastModifiedBy>
  <cp:lastPrinted>2009-09-17T11:46:00Z</cp:lastPrinted>
  <dcterms:modified xsi:type="dcterms:W3CDTF">2009-12-10T13:08:00Z</dcterms:modified>
  <cp:revision>2</cp:revision>
  <dc:subject/>
  <dc:title>Adatok</dc:title>
</cp:coreProperties>
</file>