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 július, augusztus, szeptember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Zrínyi u. (S-1) szennyvízcsatornázásának tervez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Kaszaházi u. (S-3) szennyvíz rekonstrukció, Zalaegerszeg, Zalabesenyő (S-4) szennyvízcsatornázásának, Zalaegerszeg, Köztársaság - Göcseji út (S-5), és az Egry József utca (S-12) szennyvízcsatornázásának kivitelez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z aknafedlapok cseréje a rekonstrukciós szakaszokon folyamatos (S-16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Kossuth u. (S-17/2) ivóvízvezeték kiváltási munkáinak technológiai kivitelezése befejeződött, helyreállítás befejezése szüneteltetv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padékvíz rákötések kiváltása a rekonstrukción belül folyamatos (S-18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nnyvíztisztító telepen két technológiai vonalon folyik a tisztítás,</w:t>
      </w:r>
      <w:r>
        <w:rPr/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róbaüzem folyamatb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. biológiai műtárgyban az oxigénszint szabályozás beállítása folyamatos, a II. medencében a szabályozás megfelelő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indkét iszaprothasztó toronyba folyik a sűrített iszap feladása. Minden iszap feladásra került (július, augusztus), Az iszaprothasztó tornyokban a hőmérséklet emelésével próbálják a termelődő gáz mennyiségét növelni. A képződött gáz mennyiségét a beépített mérők alsó méréshatárát nem éri el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Júliusban a biogázrendszer üzempróbája megkezdődött, a beállítások zajlottak, augusztusban a biogáz tároló feltöltése megtörtént. Szeptemberben az UH előkezelő kisebb leállásoktól eltekintve, működik, mindkét gázmotor üzemel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szapvíztelenítés hatásfoka javításra szorul. Jelenleg 20-21% szárazanyag tartalmú víztelenített iszap keletkezik, amely nem jól prizmázható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ugusztusban az utóülepítőmedencékben a vályú tisztító keféinek rögzítése átalakításra került, szeptemberben az utóülepítőket javítás miatt leállították, ami néhány napos határérték túllépést eredményezet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ugusztusban új Parshall mérőcsatorna került beépítésr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z utószűrőnél szűrővászon csere történt és folyamatos karbantartás mellett hiba nélkül üzemel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rányítástechnikai rendszer beállítási munkái minden műtárgy vonatkozásában folyamatosan történtek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nnyvíztisztító telep próbaüzeme az Üzemeltető közreműködésével zajlott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onzorcium összeállította szerződésében foglalt kötelezettségeként a Zárójelentésé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onzorcium összeállította szerződésében foglalt kötelezettségeként a Zárójelentésé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meghosszabbítása 2009. május 27-én aláírásra került, melyben az eredeti szerződés műszaki tartalmából a Becsali út és a Gógánvölgyi utca végleges burkolat-helyreállítása 2010-es befejezése került rögzítésre. A szerződés ezeken kívüli műszaki tartalma átadásra került. A területen munkavégzés nem történt, szükség esetén garanciális feladatok ellátás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Style w:val="Emphasis"/>
          <w:rFonts w:ascii="Arial" w:hAnsi="Arial" w:cs="Arial"/>
          <w:b/>
          <w:b/>
          <w:bCs/>
          <w:i/>
          <w:i/>
          <w:iCs w:val="false"/>
          <w:sz w:val="20"/>
          <w:szCs w:val="20"/>
        </w:rPr>
      </w:pPr>
      <w:r>
        <w:rPr/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974"/>
        <w:gridCol w:w="1371"/>
        <w:gridCol w:w="1427"/>
        <w:gridCol w:w="865"/>
        <w:gridCol w:w="1010"/>
        <w:gridCol w:w="1395"/>
        <w:gridCol w:w="1511"/>
        <w:gridCol w:w="2398"/>
      </w:tblGrid>
      <w:tr>
        <w:trPr>
          <w:tblHeader w:val="true"/>
          <w:trHeight w:val="23" w:hRule="atLeast"/>
          <w:cantSplit w:val="true"/>
        </w:trPr>
        <w:tc>
          <w:tcPr>
            <w:tcW w:w="42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5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23" w:hRule="atLeast"/>
          <w:cantSplit w:val="true"/>
        </w:trPr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I9003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számla 2009.07.08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4 sz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07.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15 sz. szla. 2009.07.31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418 sz. szla. önr.+ÁFA: 2009.04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546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5919 sz.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47 sz. szla. önr.+ÁFA: 2009.07.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87 sz. szla. önr.+ÁFA: 2009.08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219 sz. szla. önr.+ÁFA: 2009.09.21.</w:t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6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5 szla. önr.+ÁFA: 2009.06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60 szla. önr.+ÁFA: 2009.07.08. (végszámla)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9 szla. önr.+ÁFA: 2009.07.08. (6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70 szla. önr.+ÁFA: 2009.07.08. (7. sz. pótm.)</w:t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2 szla. önr.+ÁFA: 2008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3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4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4 szla. önr.+ÁFA: 2009.06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9 szla. önr.+ÁFA: 2009.07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1 szla. önr.+ÁFA: 2009.07.08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1/8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/09 szla. önr.+ÁFA: 2009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9 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4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2/08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0/09.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6/09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1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2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3/09 szla. önr.+ÁFA: 2009.07.09. (pótmunka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 xml:space="preserve">2009. IV. negyedévben várható kiadások (bruttó érték 100%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Október: 1.438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tervező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 18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700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720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K:</w:t>
        <w:tab/>
        <w:t xml:space="preserve">275.000.-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D:</w:t>
        <w:tab/>
        <w:t xml:space="preserve"> 45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400.000.-</w:t>
      </w:r>
    </w:p>
    <w:p>
      <w:pPr>
        <w:pStyle w:val="Normal"/>
        <w:spacing w:before="120" w:after="0"/>
        <w:ind w:left="1065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November: 1.225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. 250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belváros csat.: 30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280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665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K:</w:t>
        <w:tab/>
        <w:t>15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650.000.-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December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mérnök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2.663.000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 A vállalkozó kezdeményezésére az eredeti vállalkozási szerződés 2 alkalommal módosításra került, így a végső befejezési határidő 2009. október 31. napja lett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tisztítás vödör nélkül, Zalai Hírlap, 2009.04.0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atornatisztítás vödör nélkül, Zalai Hírlap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gazdasag/20090402__csatornatisztitas_vodor_nelku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ilágszínvonalú munkagép, ZalaEgerszeG, 2009.04.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lágszínvonalú munkagép, Zalamédia Online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11235&amp;Itemid=49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lágszínvonalú munkagép,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index/191/1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lágszínvonalú munkagép, </w:t>
      </w: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1.zalamedia.hu/egerszeg/090407/a.htm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 várt komplikáció, ZalaEgerszeG, 2009.04.2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em várt komplikáció, Zalamédia Online, </w:t>
      </w:r>
      <w:hyperlink r:id="rId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1.zalamedia.hu/egerszeg/090421/index.htm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emelő akna kiépítése kérhető, Zalai Hírlap, 2009.05.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elbontott utakon, Zalai Hírlap, 2009.05.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Lakossági tájékoztató, 2009.05.14., </w:t>
      </w:r>
      <w:hyperlink r:id="rId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sojtor.eu/tag/szennyviz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hálózatok üzemben, megkezdődhetnek a rákötések, Zalai Hírlap, 2009.05.1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iport Rigó Csabával, a Társulás elnökével, Studio FM 96,3, 2009.08.2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, 2009.09.2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ark pihenésre, Zalai Hírlap, 2009.09.2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egújult a déli kerékpárút, Látványos szennyvízberuházás, 2009.09.26. </w:t>
      </w:r>
      <w:hyperlink r:id="rId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12386/1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ázás (Lakossági tájékoztató), Zalai Hírlap, 2009.10.0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 után ivóvíz, Zalai Hírlap, 2009.10.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atorna után ivóvíz, Zalai Hírlap online, </w:t>
      </w:r>
      <w:hyperlink r:id="rId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BUnUgyek_balesetek/20091010_csatorna_utan_ivoviz</w:t>
        </w:r>
      </w:hyperlink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406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50"/>
        <w:gridCol w:w="1980"/>
        <w:gridCol w:w="1440"/>
        <w:gridCol w:w="900"/>
        <w:gridCol w:w="1080"/>
        <w:gridCol w:w="900"/>
        <w:gridCol w:w="1198"/>
        <w:gridCol w:w="1280"/>
        <w:gridCol w:w="1100"/>
        <w:gridCol w:w="1037"/>
        <w:gridCol w:w="1141"/>
      </w:tblGrid>
      <w:tr>
        <w:trPr>
          <w:trHeight w:val="1200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ZABADICS - ÉNY XVI. r.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000000000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88 463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</w:rPr>
              <w:t>666347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</w:rPr>
              <w:t>133269,5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8 846,3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ZABADICS - ÉK végszám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000000000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010 262,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</w:rPr>
              <w:t>757696,50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</w:rPr>
              <w:t>151539,3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1 026,2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ZABADICS - ÉNY 8.sz.pót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000000000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47 5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56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13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4 757,6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ZABADICS - ÉK 6.sz.pót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1000000000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29 581,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186,0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437,20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2 958,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7.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ZABADICS - ÉK 6.sz.pót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1000000000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51 191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393,6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78,7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5 119,1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7.1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ZABADICS - ÉK 7.sz.pót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1000000000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94 835,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126,76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25,35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9 483,5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ZABADICS - ÉK 7.sz.pót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1000000000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67 769,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27,26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65,45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6 776,9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7.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ZABADICS - ÉK 7.sz.pót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1000000000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40 293,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219,96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43,99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4 029,3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9.07.1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Dél vég.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32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48 363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6272,5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254,5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4 836,3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TB - Végszám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I90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5 84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 584,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009.06.24. és 2009.07.09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 Szvtp I.pró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10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 43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2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6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443,8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Szvtp II. pró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26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 130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9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19,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813,0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Pótmk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11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 168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87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75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716,8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Pótmk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12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 934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0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40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293,4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Pótmk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13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 361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7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4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36,1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YDROCOMP - 27.r.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A7L-A4061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 190,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92,77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78,5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719,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7.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GYÉPSZER - Dél.pótm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33/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62 398,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1798,77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359,7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6 239,8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9.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9.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VIBER - 19.rsz.telj.ar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9-06/000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 940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955,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91,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594,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YDROCOMP - 29.r.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A7L-A4062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 349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 01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 80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534,9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9.21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, 2008. és 2009.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9. július, augusztus, szeptember havi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9. szeptember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2"/>
        </w:tabs>
        <w:ind w:left="2342" w:hanging="360"/>
      </w:pPr>
      <w:rPr>
        <w:rFonts w:ascii="Arial" w:hAnsi="Arial" w:cs="Arial" w:hint="default"/>
        <w:sz w:val="20"/>
        <w:i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aramond" w:hAnsi="Garamond" w:eastAsia="Times New Roman;Times New Roman" w:cs="Times New Roman;Times New Roman"/>
    </w:rPr>
  </w:style>
  <w:style w:type="character" w:styleId="WW8Num2z0">
    <w:name w:val="WW8Num2z0"/>
    <w:qFormat/>
    <w:rPr>
      <w:rFonts w:ascii="Garamond" w:hAnsi="Garamond" w:cs="Garamond"/>
      <w:b/>
      <w:i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;Times New Roman" w:cs="Arial"/>
      <w:b w:val="false"/>
      <w:i w:val="false"/>
      <w:color w:val="000000"/>
      <w:sz w:val="22"/>
      <w:szCs w:val="22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7">
    <w:name w:val="WW8Num3z7"/>
    <w:qFormat/>
    <w:rPr>
      <w:rFonts w:ascii="Symbol" w:hAnsi="Symbol" w:eastAsia="Times New Roman;Times New Roman" w:cs="Arial"/>
    </w:rPr>
  </w:style>
  <w:style w:type="character" w:styleId="WW8Num3z8">
    <w:name w:val="WW8Num3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i/>
      <w:sz w:val="20"/>
      <w:szCs w:val="20"/>
    </w:rPr>
  </w:style>
  <w:style w:type="character" w:styleId="WW8Num7z2">
    <w:name w:val="WW8Num7z2"/>
    <w:qFormat/>
    <w:rPr>
      <w:rFonts w:ascii="Arial" w:hAnsi="Arial" w:eastAsia="Times New Roman;Times New Roman" w:cs="Arial"/>
      <w:b w:val="false"/>
      <w:i w:val="false"/>
      <w:color w:val="000000"/>
      <w:sz w:val="22"/>
      <w:szCs w:val="22"/>
    </w:rPr>
  </w:style>
  <w:style w:type="character" w:styleId="WW8Num7z3">
    <w:name w:val="WW8Num7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7">
    <w:name w:val="WW8Num7z7"/>
    <w:qFormat/>
    <w:rPr>
      <w:rFonts w:ascii="Symbol" w:hAnsi="Symbol" w:eastAsia="Times New Roman;Times New Roman" w:cs="Arial"/>
    </w:rPr>
  </w:style>
  <w:style w:type="character" w:styleId="WW8Num7z8">
    <w:name w:val="WW8Num7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8z0">
    <w:name w:val="WW8Num8z0"/>
    <w:qFormat/>
    <w:rPr>
      <w:rFonts w:ascii="Garamond" w:hAnsi="Garamond" w:cs="Garamond"/>
      <w:b/>
      <w:i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ourier New" w:cs="Courier New"/>
      <w:b/>
      <w:i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2">
    <w:name w:val="WW8Num11z2"/>
    <w:qFormat/>
    <w:rPr>
      <w:rFonts w:ascii="Arial" w:hAnsi="Arial" w:eastAsia="Times New Roman;Times New Roman" w:cs="Arial"/>
    </w:rPr>
  </w:style>
  <w:style w:type="character" w:styleId="WW8Num12z0">
    <w:name w:val="WW8Num12z0"/>
    <w:qFormat/>
    <w:rPr>
      <w:rFonts w:ascii="Symbol" w:hAnsi="Symbol" w:eastAsia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ihirlap.hu/gazdasag/20090402__csatornatisztitas_vodor_nelkul" TargetMode="External"/><Relationship Id="rId3" Type="http://schemas.openxmlformats.org/officeDocument/2006/relationships/hyperlink" Target="http://www.zalamedia.hu/index.php?option=com_content&amp;task=view&amp;id=11235&amp;Itemid=49" TargetMode="External"/><Relationship Id="rId4" Type="http://schemas.openxmlformats.org/officeDocument/2006/relationships/hyperlink" Target="http://www.zalaegerszeg.hu/tart/index/191/1" TargetMode="External"/><Relationship Id="rId5" Type="http://schemas.openxmlformats.org/officeDocument/2006/relationships/hyperlink" Target="http://www1.zalamedia.hu/egerszeg/090407/a.html" TargetMode="External"/><Relationship Id="rId6" Type="http://schemas.openxmlformats.org/officeDocument/2006/relationships/hyperlink" Target="http://www1.zalamedia.hu/egerszeg/090421/index.html" TargetMode="External"/><Relationship Id="rId7" Type="http://schemas.openxmlformats.org/officeDocument/2006/relationships/hyperlink" Target="http://sojtor.eu/tag/szennyviz/" TargetMode="External"/><Relationship Id="rId8" Type="http://schemas.openxmlformats.org/officeDocument/2006/relationships/hyperlink" Target="http://www.zalaegerszeg.hu/tart/farticle/73/12386/1" TargetMode="External"/><Relationship Id="rId9" Type="http://schemas.openxmlformats.org/officeDocument/2006/relationships/hyperlink" Target="http://www.zalaihirlap.hu/BUnUgyek_balesetek/20091010_csatorna_utan_ivovi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9:00Z</dcterms:created>
  <dc:creator>user</dc:creator>
  <dc:description/>
  <cp:keywords/>
  <dc:language>en-US</dc:language>
  <cp:lastModifiedBy>Andi</cp:lastModifiedBy>
  <cp:lastPrinted>2009-11-30T09:16:00Z</cp:lastPrinted>
  <dcterms:modified xsi:type="dcterms:W3CDTF">2009-12-10T13:09:00Z</dcterms:modified>
  <cp:revision>2</cp:revision>
  <dc:subject/>
  <dc:title>Adatok</dc:title>
</cp:coreProperties>
</file>