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spacing w:before="120" w:after="0"/>
        <w:rPr>
          <w:szCs w:val="34"/>
        </w:rPr>
      </w:pPr>
      <w:r>
        <w:rPr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ragraph">
                  <wp:posOffset>63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131876562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3846977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0.0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131876562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9758980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ALPOLGÁRMESTERÉTŐL</w:t>
      </w:r>
    </w:p>
    <w:p>
      <w:pPr>
        <w:pStyle w:val="Normal"/>
        <w:jc w:val="center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900 Zalaegerszeg, Kossuth u. 17-19. Telefon: 92/502 10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E-mail: gyutaicsaba@ph.zalaegerszeg.h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……. napirendi po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hadow/>
          <w:sz w:val="40"/>
          <w:szCs w:val="40"/>
        </w:rPr>
        <w:t>előterjesztés</w:t>
      </w:r>
    </w:p>
    <w:p>
      <w:pPr>
        <w:pStyle w:val="Normal"/>
        <w:jc w:val="both"/>
        <w:rPr>
          <w:b/>
          <w:b/>
          <w:smallCaps/>
          <w:shadow/>
          <w:sz w:val="40"/>
          <w:szCs w:val="40"/>
        </w:rPr>
      </w:pPr>
      <w:r>
        <w:rPr>
          <w:b/>
          <w:smallCaps/>
          <w:shadow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     </w:t>
      </w:r>
      <w:r>
        <w:rPr>
          <w:b/>
        </w:rPr>
        <w:t>Tájékoztató Zalaegerszeg Megyei Jogú Város 2009. évi kommunikációs   tevékenységé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>Gyutai Csaba al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 xml:space="preserve"> Polgármesteri Iroda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Szényi Krisztina sk. kommunikációs szakrefere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>Ügyrendi, Jogi és Vagyonnyilatkozatot Ellenőrző Bizottság</w:t>
      </w:r>
    </w:p>
    <w:p>
      <w:pPr>
        <w:pStyle w:val="Normal"/>
        <w:ind w:left="708" w:hanging="708"/>
        <w:rPr/>
      </w:pPr>
      <w:r>
        <w:rPr/>
        <w:tab/>
        <w:tab/>
        <w:t>Nemzetközi és Esélyegyenlőségi Bizottság</w:t>
      </w:r>
    </w:p>
    <w:p>
      <w:pPr>
        <w:pStyle w:val="Normal"/>
        <w:ind w:left="708" w:hanging="708"/>
        <w:rPr/>
      </w:pPr>
      <w:r>
        <w:rPr/>
        <w:tab/>
        <w:tab/>
        <w:t>Kulturális és Idegenforgalmi Bizottság</w:t>
      </w:r>
    </w:p>
    <w:p>
      <w:pPr>
        <w:pStyle w:val="Normal"/>
        <w:ind w:left="708" w:hanging="708"/>
        <w:rPr/>
      </w:pPr>
      <w:r>
        <w:rPr/>
        <w:tab/>
        <w:tab/>
        <w:t>Oktatási és Ifjúsági Bizottság</w:t>
      </w:r>
    </w:p>
    <w:p>
      <w:pPr>
        <w:pStyle w:val="Normal"/>
        <w:ind w:left="708" w:hanging="708"/>
        <w:rPr/>
      </w:pPr>
      <w:r>
        <w:rPr/>
        <w:tab/>
        <w:tab/>
        <w:t>Gazdasági Bizottság</w:t>
      </w:r>
    </w:p>
    <w:p>
      <w:pPr>
        <w:pStyle w:val="Normal"/>
        <w:ind w:left="708" w:hanging="708"/>
        <w:rPr/>
      </w:pPr>
      <w:r>
        <w:rPr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artalmi, formai szempontból ellenőrizte:</w:t>
      </w:r>
      <w:r>
        <w:rPr/>
        <w:tab/>
        <w:t xml:space="preserve"> Önkormányzati Osztály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Önkormányzatának több évre szóló kommunikációs stratégiáját a 2003. december 18-i közgyűlésen ismertettük a 366/2003. sz. határozat értelmében, az alábbiakban a 2009. évben megvalósult programokról számolok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városmarketing</w:t>
      </w:r>
      <w:r>
        <w:rPr/>
        <w:t xml:space="preserve"> a városfejlesztés egyik fontos önkormányzati eszköze, amelynek segítségével bővíthetőek a gazdaság fejlesztéséhez szükséges források; befektetőket, magasan kvalifikált munkaerőt, turistákat, szolgáltató intézményeket vonzhat. Ennek érdekében külön meghatározott csoportok számára meg kell jeleníteni a város arculatát, hiszen a várost „el kell adni” a kiszemelt rétegek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gezve elmondható, hogy</w:t>
      </w:r>
      <w:r>
        <w:rPr>
          <w:b/>
        </w:rPr>
        <w:t xml:space="preserve"> egy sikeres város képes maga iránt keresletet támasztani és kielégíteni a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árosmarketing program alapvetően kettős célt fogalmaz meg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egyrészt erősíteni kívánja az itt élők kötődését a városhoz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másrészt hozzá kell járulnia a városról kialakított kép tudatos formálásához országon belül és kív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városmarketing fejlesztésének programjai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.</w:t>
      </w:r>
      <w:r>
        <w:rPr/>
        <w:t xml:space="preserve">   </w:t>
      </w:r>
      <w:r>
        <w:rPr>
          <w:b/>
        </w:rPr>
        <w:t>Önkormányzati kommunik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a.) Intézményi belső kommunikáció</w:t>
      </w:r>
    </w:p>
    <w:p>
      <w:pPr>
        <w:pStyle w:val="Normal"/>
        <w:jc w:val="both"/>
        <w:rPr/>
      </w:pPr>
      <w:r>
        <w:rPr/>
        <w:tab/>
        <w:tab/>
        <w:tab/>
        <w:t>b.) Várospolitikai külső kommunikáció</w:t>
      </w:r>
    </w:p>
    <w:p>
      <w:pPr>
        <w:pStyle w:val="Normal"/>
        <w:jc w:val="both"/>
        <w:rPr/>
      </w:pPr>
      <w:r>
        <w:rPr/>
        <w:tab/>
        <w:tab/>
        <w:tab/>
        <w:t>c.) Idegenforgalmi kommunikáció</w:t>
      </w:r>
    </w:p>
    <w:p>
      <w:pPr>
        <w:pStyle w:val="Normal"/>
        <w:jc w:val="both"/>
        <w:rPr/>
      </w:pPr>
      <w:r>
        <w:rPr/>
        <w:tab/>
        <w:tab/>
        <w:tab/>
        <w:t>d.) Üzletember kommun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</w:t>
      </w:r>
      <w:r>
        <w:rPr/>
        <w:t xml:space="preserve">.   </w:t>
      </w:r>
      <w:r>
        <w:rPr>
          <w:b/>
        </w:rPr>
        <w:t>Imázs-ép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Arculat form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I</w:t>
      </w:r>
      <w:r>
        <w:rPr/>
        <w:t xml:space="preserve">.   </w:t>
      </w:r>
      <w:r>
        <w:rPr>
          <w:b/>
        </w:rPr>
        <w:t>Marketing kommunikációs program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>a.) Média program</w:t>
      </w:r>
    </w:p>
    <w:p>
      <w:pPr>
        <w:pStyle w:val="Normal"/>
        <w:jc w:val="both"/>
        <w:rPr/>
      </w:pPr>
      <w:r>
        <w:rPr/>
        <w:tab/>
        <w:tab/>
        <w:tab/>
        <w:t>b.) Programaján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a.)</w:t>
        <w:tab/>
      </w:r>
      <w:r>
        <w:rPr>
          <w:b/>
        </w:rPr>
        <w:t>Önkormányzati kommunikáció – intézményi belső kommun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u w:val="single"/>
        </w:rPr>
        <w:t>Célja</w:t>
      </w:r>
      <w:r>
        <w:rPr/>
        <w:t>:       A képviselők és tisztségviselők önkormányzati ügyekben történő tájékoztatásának javítása.</w:t>
      </w:r>
    </w:p>
    <w:p>
      <w:pPr>
        <w:pStyle w:val="Normal"/>
        <w:jc w:val="both"/>
        <w:rPr/>
      </w:pPr>
      <w:r>
        <w:rPr/>
        <w:tab/>
        <w:t xml:space="preserve">      Az önkormányzati köztisztviselők tájékozottságának javítása.</w:t>
      </w:r>
    </w:p>
    <w:p>
      <w:pPr>
        <w:pStyle w:val="Normal"/>
        <w:ind w:left="1080" w:hanging="372"/>
        <w:jc w:val="both"/>
        <w:rPr/>
      </w:pPr>
      <w:r>
        <w:rPr/>
        <w:t xml:space="preserve">      </w:t>
      </w:r>
      <w:r>
        <w:rPr/>
        <w:t>Az önkormányzattal kapcsolatban álló szakmai és civil szervezetek tájékoz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gvalósult programok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atékony belső kommunikáció érdekében bevezetett jegyzői hírlevelet állandóan frissítjük, így az interneten könnyen elérhetőek a kollégák számára az aktuális tudnivalók, jegyzői utasítások, jogszabály-ismertetők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gyanezt a célt szolgálja, hogy a jegyző minden második héten osztályvezetői értekezletet tart, ahol elhangzanak a legaktuálisabb kívánalmak, lehetőségek, feladatok. Ezután minden osztályvezető beszámol a kollégáknak a teendők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áros hivatalos honlapja – a </w:t>
      </w:r>
      <w:hyperlink r:id="rId6">
        <w:r>
          <w:rPr>
            <w:rStyle w:val="InternetLink"/>
          </w:rPr>
          <w:t>www.zalaegerszeg.hu</w:t>
        </w:r>
      </w:hyperlink>
      <w:r>
        <w:rPr/>
        <w:t xml:space="preserve"> - közelebb hozza a Polgármesteri Hivatal munkatársait az ügyfelekhez, felgyorsult az ügyintézés. Fontos szempont az is, hogy a hivatal munkatársai egymás feladatairól képet kapnak, hiszen mindig az aktuális pályázati kiírás, felhívás és a legfrissebb hírek, információk olvashatóak a hírportál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ész évben állandó kapcsolatot tartottunk a civil szervezetekkel, bátran fordulhattak hozzánk hirdetéseik megjelenése ügyében, de szakmai segítséget is nyújtottunk egy-egy konferenciájuk vagy fórumuk megszervezése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b.)</w:t>
        <w:tab/>
      </w:r>
      <w:r>
        <w:rPr>
          <w:b/>
        </w:rPr>
        <w:t>Önkormányzati kommunikáció – várospolitikai külső kommun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u w:val="single"/>
        </w:rPr>
        <w:t>Célja:</w:t>
      </w:r>
      <w:r>
        <w:rPr/>
        <w:t xml:space="preserve">     A városlakók tájékoztatása az önkormányzat céljairól, törekvéseiről, intézkedéseiről, a városháza eseményeiről, a város hosszabb távú fejlesztési elképzeléseiről.</w:t>
      </w:r>
    </w:p>
    <w:p>
      <w:pPr>
        <w:pStyle w:val="Normal"/>
        <w:ind w:left="900" w:hanging="0"/>
        <w:jc w:val="both"/>
        <w:rPr/>
      </w:pPr>
      <w:r>
        <w:rPr/>
        <w:t>A városlakók kezdeményezéseinek, véleményeinek fogadása, ezek rendszeres értékelése.</w:t>
      </w:r>
    </w:p>
    <w:p>
      <w:pPr>
        <w:pStyle w:val="Normal"/>
        <w:ind w:left="192" w:firstLine="708"/>
        <w:jc w:val="both"/>
        <w:rPr/>
      </w:pPr>
      <w:r>
        <w:rPr/>
        <w:t>Potenciális befektetők és vállalkozók tájékoz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 xml:space="preserve">Rendszeresen hírt adtunk az önkormányzat eseményeiről és rendezvényeiről, ehhez felhasználtuk az írott és elektronikus média közvetítő szerepét. A hetente megjelenő ZalaEgerszeG című újságban és a Zalai Hírlap hétfői számában lehetőség van arra, hogy a város polgárait az őket érintő tudnivalókról értesítsük. </w:t>
      </w:r>
    </w:p>
    <w:p>
      <w:pPr>
        <w:pStyle w:val="Normal"/>
        <w:ind w:left="1413" w:hanging="0"/>
        <w:jc w:val="both"/>
        <w:rPr/>
      </w:pPr>
      <w:r>
        <w:rPr/>
        <w:t>Partner volt több média is: Zalaegerszegi Televízió, Studio Rádió, internetes hírportálok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laegerszegen zajló az Európai Unió által társfinanszírozott projektek sajtóközleményei az „Új Magyarország Fejlesztési Terv” logo alatt olvashatóak a város hírportálján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 xml:space="preserve">Szintén idei újdonság a </w:t>
      </w:r>
      <w:hyperlink r:id="rId7">
        <w:r>
          <w:rPr>
            <w:rStyle w:val="InternetLink"/>
          </w:rPr>
          <w:t>www.zalaegerszeg.hu</w:t>
        </w:r>
      </w:hyperlink>
      <w:r>
        <w:rPr/>
        <w:t xml:space="preserve"> hírportálon, hogy a sok esetben lakossági szorgalmazásra induló útfelújítások és egyéb fejlesztések ünnepélyes átadásáról fotósorozat készül, ami felkerül a „képgalériák” elnevezésű rovatba. A városban idén is számos utat, parkolót adtak át, ezzel segítve a városrész lakóinak mindennapjait. Kiemelt figyelem fordult arra, hogy minden választókerület arányosan fejlődjön, szépüljön. </w:t>
      </w:r>
    </w:p>
    <w:p>
      <w:pPr>
        <w:pStyle w:val="Normal"/>
        <w:ind w:left="1413" w:hanging="0"/>
        <w:jc w:val="both"/>
        <w:rPr/>
      </w:pPr>
      <w:r>
        <w:rPr/>
        <w:t>E kezdőlapon található képgalériában a weboldalt olvasó nyomon követhet más fontos városi eseményt i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A város közéletének legfrissebb híreiről, eseményeiről továbbra is részletesen tájékoztatjuk a portál olvasóit. A kezdőlapon sokszor fél órán belül felkerültek a legaktuálisabb esemény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December 3-án rendeztük meg ez évi közmeghallgatásunkat a város dísztermében, ahol tájékoztatást kaptak a Zalaegerszeg és Térsége Többcélú Kistérségi Társulás működéséről, de feltehettek a zalaegerszegiek más témákban is kérdéseket a város vezetői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Zalaegerszeg Megyei Jogú Város Önkormányzata méltó módon kívánja elismerni azon személyek, szervezetek és közösségek munkáját, akik tevékenységükkel hozzájárultak Zalaegerszeg város fejlődéséhez, jó hírének növeléséhez, akik kiemelkedően és maradandóan gazdagították a város gazdasági, társadalmi, kulturális, művészeti, sport és egyéb értékeit.</w:t>
      </w:r>
    </w:p>
    <w:p>
      <w:pPr>
        <w:pStyle w:val="Normal"/>
        <w:ind w:left="1413" w:hanging="0"/>
        <w:jc w:val="both"/>
        <w:rPr>
          <w:b/>
          <w:b/>
        </w:rPr>
      </w:pPr>
      <w:r>
        <w:rPr/>
        <w:t>Fontos, hogy a város figyelemmel kíséri, és méltóképpen elismeri azokat, akik tevékenységükkel gazdagítják Zalaegerszeg szellemi értékeit. A díjak a lokálpatriotizmust szimbolizálják, ezért fontos a bemutatásuk, az értékük közvetí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Idén is megrendeztük a Városgazdálkodási Kft-vel közös szervezésben a nagy sikerű „Virágos Zalaegerszegért” elnevezésű városi versenyt, aminek legfőbb célja az, hogy ösztönözze környezetünk szebbé tételére a városlakókat, lakóközösségeke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 xml:space="preserve">A város vezetése a Városfejlesztő Zrt munkatársaival együtt számos rendezvényen igyekezett a befektetők figyelmét felhívni a zalaegerszegi üzleti, befektetési lehetőségekre. Igényes és színvonalas, a város arculatához illeszkedő album jelent meg, amelyben a befektetési lehetőségekről szóló és az ipari befektetésekről szóló kiadványok találhatóak egy CD kíséretében. Ezen kívül az érdeklődő a zalaegerszegi technológiai park programról is bővebb tájékoztatást kap. </w:t>
      </w:r>
    </w:p>
    <w:p>
      <w:pPr>
        <w:pStyle w:val="Normal"/>
        <w:ind w:left="1413" w:hanging="0"/>
        <w:jc w:val="both"/>
        <w:rPr/>
      </w:pPr>
      <w:r>
        <w:rPr/>
        <w:t>E programsorozat mindenképpen folytatásra érdemes, hiszen a működő tőke idevonzása és itt tartása városunk fejlődésének zál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c.)</w:t>
        <w:tab/>
      </w:r>
      <w:r>
        <w:rPr>
          <w:b/>
        </w:rPr>
        <w:t>Önkormányzati kommunikáció – idegenforgalmi kommunik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Célja:</w:t>
      </w:r>
      <w:r>
        <w:rPr/>
        <w:tab/>
        <w:t>A városba érkező hazai és külföldi látogatók (turisták) tájékoztatása a városról, a városi rendezvényekről, idegenforgalmi nevezetességekről és kulturális rendezvényekről.</w:t>
      </w:r>
    </w:p>
    <w:p>
      <w:pPr>
        <w:pStyle w:val="Normal"/>
        <w:ind w:firstLine="708"/>
        <w:rPr/>
      </w:pPr>
      <w:r>
        <w:rPr/>
        <w:t>Bel- és külföldi látogatók vonzása a városb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34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 xml:space="preserve">Év elején elkészült az idei Programajánló című kiadványunk magyar és angol nyelven egyaránt ötezer példányba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 xml:space="preserve">Kincseink címmel magyar, angol és német nyelvű kiadványt jelentettünk meg Zalaegerszeg és környéke nevezetességeiről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>
          <w:rFonts w:eastAsia="Wingdings 2" w:cs="Wingdings 2" w:ascii="Wingdings 2" w:hAnsi="Wingdings 2"/>
          <w:b/>
        </w:rPr>
        <w:t></w:t>
      </w:r>
      <w:r>
        <w:rPr>
          <w:b/>
        </w:rPr>
        <w:tab/>
      </w:r>
      <w:r>
        <w:rPr/>
        <w:t>Az m1 „Főtér” című adásában 2009. február 8-án Zalaegerszeget és környékét, elsősorban Göcsejt mutatták be. A műsor készítői ellátogattak Németh János keramikus művész műtermébe, ahol a színes kerámiatárgyak, szobrok mellett a művész életútjából is ízelítőt kaptak a televíziót nézők.</w:t>
      </w:r>
    </w:p>
    <w:p>
      <w:pPr>
        <w:pStyle w:val="Normal"/>
        <w:ind w:left="705" w:hanging="0"/>
        <w:jc w:val="both"/>
        <w:rPr/>
      </w:pPr>
      <w:r>
        <w:rPr/>
        <w:t xml:space="preserve">A város turisztikai látnivalói közül a Göcseji Múzeum állandó és időszaki tárlatai, a Göcseji Falumúzeum, a volt Zsinagóga, a Hagymasisakos Ispita és Mária Magdolna Plébániatemplom szerepelt az úti filmben.  </w:t>
      </w:r>
    </w:p>
    <w:p>
      <w:pPr>
        <w:pStyle w:val="Normal"/>
        <w:ind w:left="705" w:hanging="0"/>
        <w:jc w:val="both"/>
        <w:rPr/>
      </w:pPr>
      <w:r>
        <w:rPr/>
        <w:t>A fedett termálfürdő hang- és fényterápiás medencéi, boltívei, üvegkupolái külön figyelmet kapt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>
          <w:rFonts w:eastAsia="Wingdings 2" w:cs="Wingdings 2" w:ascii="Wingdings 2" w:hAnsi="Wingdings 2"/>
          <w:b/>
          <w:bCs/>
        </w:rPr>
        <w:t></w:t>
      </w:r>
      <w:r>
        <w:rPr>
          <w:b/>
          <w:bCs/>
        </w:rPr>
        <w:tab/>
      </w:r>
      <w:r>
        <w:rPr>
          <w:bCs/>
        </w:rPr>
        <w:t>Az „Itthon otthon van” című Magyar Turizmus Zrt kiadványában szintén megjelent városunk hirdetése. Számos napi és hetilapban invitáltuk a kirándulni vágyókat térségünkbe, s természetesen az Utazás 2009 szakkiállításra.</w:t>
      </w:r>
      <w:r>
        <w:rPr>
          <w:b/>
          <w:bCs/>
        </w:rPr>
        <w:t xml:space="preserve">  (</w:t>
      </w:r>
      <w:r>
        <w:rPr/>
        <w:t>Magyar Nemzet, Népszava, Vasárnapi Hírek, Világgazdaság, Hölgyvilág, Fanny, RTV részletes napilapok be</w:t>
      </w:r>
      <w:r>
        <w:rPr>
          <w:bCs/>
        </w:rPr>
        <w:t>húzott melléklete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0235" cy="2284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 xml:space="preserve">Májusban szintén megjelent a város hirdetése az „Itthon otthon van” című kiadványban, ezúttal a májusi Egerszeg Fesztivált népszerűsítettük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7530" cy="21990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Júliusban a Kvártélyházban megrendezett nyári rendezvényeket népszerűsítettük az „Itthon otthon van” című magazinb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971165" cy="18605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Számos esetben jelent meg a városról szóló képes anyagunk. Néhány példa a 2009. évből:</w: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80740</wp:posOffset>
            </wp:positionH>
            <wp:positionV relativeFrom="paragraph">
              <wp:posOffset>-97155</wp:posOffset>
            </wp:positionV>
            <wp:extent cx="2209800" cy="3149600"/>
            <wp:effectExtent l="0" t="0" r="0" b="0"/>
            <wp:wrapTight wrapText="bothSides">
              <wp:wrapPolygon edited="0">
                <wp:start x="-91" y="0"/>
                <wp:lineTo x="-91" y="21533"/>
                <wp:lineTo x="21599" y="21533"/>
                <wp:lineTo x="21599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Via Pannonia reklámügynökség által kiadott Balaton 2009 c. kiadványban megjelenés</w:t>
      </w:r>
    </w:p>
    <w:p>
      <w:pPr>
        <w:pStyle w:val="Normal"/>
        <w:ind w:left="360" w:hanging="0"/>
        <w:jc w:val="both"/>
        <w:rPr/>
      </w:pPr>
      <w:r>
        <w:rPr/>
        <w:t>- Magyar Teátrum c. folyóiratban: Kvártélyház 2009 címmel cikk megjelenése</w:t>
      </w:r>
    </w:p>
    <w:p>
      <w:pPr>
        <w:pStyle w:val="Normal"/>
        <w:ind w:left="360" w:hanging="0"/>
        <w:jc w:val="both"/>
        <w:rPr/>
      </w:pPr>
      <w:r>
        <w:rPr/>
        <w:t>- Zala megye Atlasza c. kiadványban megjelenés</w:t>
      </w:r>
    </w:p>
    <w:p>
      <w:pPr>
        <w:pStyle w:val="Normal"/>
        <w:ind w:left="360" w:hanging="0"/>
        <w:jc w:val="both"/>
        <w:rPr/>
      </w:pPr>
      <w:r>
        <w:rPr/>
        <w:t>- A Zalai Hírlap által kiadott Zala megye 1000 éve című kiadványban megjelenés</w:t>
      </w:r>
    </w:p>
    <w:p>
      <w:pPr>
        <w:pStyle w:val="Normal"/>
        <w:ind w:left="360" w:hanging="0"/>
        <w:jc w:val="both"/>
        <w:rPr/>
      </w:pPr>
      <w:r>
        <w:rPr/>
        <w:t xml:space="preserve">- Zalai gasztronómiai és szálláshely kalauzban hátsó borítón megjelené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Állandó megjelenések: </w:t>
      </w:r>
    </w:p>
    <w:p>
      <w:pPr>
        <w:pStyle w:val="Normal"/>
        <w:numPr>
          <w:ilvl w:val="0"/>
          <w:numId w:val="4"/>
        </w:numPr>
        <w:rPr/>
      </w:pPr>
      <w:r>
        <w:rPr/>
        <w:t>Irány Magyarország  2009 - könyvben és internetes portálon</w:t>
      </w:r>
    </w:p>
    <w:p>
      <w:pPr>
        <w:pStyle w:val="Normal"/>
        <w:numPr>
          <w:ilvl w:val="0"/>
          <w:numId w:val="4"/>
        </w:numPr>
        <w:rPr/>
      </w:pPr>
      <w:r>
        <w:rPr/>
        <w:t>Hungaro Guide 2009 - könyvben és internetes portá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vemberben rendeztük meg a XI. Turisztikai Összefogás Zala Megyében című konferenciát a Hotel Arany Bárányban. Idén a Magyar Turizmus Zrt három külképviselete – a német, a cseh és az osztrák - volt a rendezvény díszvendége. Mint minden évben, az idén is a legkiválóbb idegenforgalmi szakemberek tartottak elő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>
          <w:u w:val="single"/>
        </w:rPr>
      </w:pPr>
      <w:r>
        <w:rPr>
          <w:rFonts w:eastAsia="Wingdings 2" w:cs="Wingdings 2" w:ascii="Wingdings 2" w:hAnsi="Wingdings 2"/>
        </w:rPr>
        <w:t></w:t>
      </w:r>
      <w:r>
        <w:rPr/>
        <w:tab/>
        <w:t>Idén is nagyban hozzájárult Zalaegerszeg népszerűsítéshez a Tourinform Iroda. A különböző szakvásárokon kívül az Utazás 2009 kiállításon is jelen voltak az iroda munkatársai, ahol színes képekkel illusztrált standdal, kiadványokkal mutatták be városunkat.</w:t>
      </w:r>
    </w:p>
    <w:p>
      <w:pPr>
        <w:pStyle w:val="Normal"/>
        <w:ind w:left="1413" w:hanging="0"/>
        <w:jc w:val="both"/>
        <w:rPr/>
      </w:pPr>
      <w:r>
        <w:rPr/>
        <w:t xml:space="preserve">A testvérvárosi kapcsolatok révén júniusban a Marosvásárhelyen, szeptemberben az olaszországi Goriziában és a németországi Kuselben is jártak, így külföldön is lehetőség nyílt Zalaegerszeg látnivalóinak bemutat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d.)</w:t>
        <w:tab/>
      </w:r>
      <w:r>
        <w:rPr>
          <w:b/>
        </w:rPr>
        <w:t>Önkormányzati kommunikáció – üzletember kommunik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élja</w:t>
      </w:r>
      <w:r>
        <w:rPr/>
        <w:t>:</w:t>
        <w:tab/>
        <w:t>A hazai és külföldi üzletemberek figyelemfelkeltő tájékoztat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áros által kínált befektetési lehetőségekrő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ereskedelmi és egyéb kapcsolatok kialakításának lehetőségeirő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fektetői környezet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31920</wp:posOffset>
            </wp:positionH>
            <wp:positionV relativeFrom="paragraph">
              <wp:posOffset>130810</wp:posOffset>
            </wp:positionV>
            <wp:extent cx="1828800" cy="13811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Az Önkormányzati Minisztériumtól és az ITD Hungary-től „Befektetőbarát Önkormányzat” címet nyertünk el, egyrészt a város befektetést támogató programjának elismerése, másrészt a befektetői környezet kialakításának és ennek a kommunikálásának az elismeréseként. A kitüntetést az ősszel vettük át a Parlamentbe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rosunk is bekapcsolódott a Pannon Mechatronikai Klaszter rendezvény sorozatába. Célunk az, hogy a térségben működő gépipari vállalkozásokat segíthessük, közös szakmai programokat szervezhessünk és közös K+F-et indíthassunk. Ennek érdekében a jövőre megvalósuló inkubátorház együttműködésével K+F pályázatot nyújtott be a Klaszt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9-ben is két főnek adományozott a város Innovációs Díjat. Dömők József, a Zelka Zrt vezérigazgatója, valamit Nagy Zoltán a 3B Hungária Ipari, Kereskedelmi és Szolgáltató Kft ügyvezető igazgatója vehette át a kitüntető címet.</w:t>
      </w:r>
    </w:p>
    <w:p>
      <w:pPr>
        <w:pStyle w:val="Normal"/>
        <w:ind w:left="1413" w:hanging="0"/>
        <w:jc w:val="both"/>
        <w:rPr/>
      </w:pPr>
      <w:r>
        <w:rPr/>
        <w:t>A kitüntetést abból a szándékból vezettük be, hogy elismerjük mindazok munkáját, akik a városfejlesztés, a műszaki fejlesztés, közgazdasági, közigazgatási és humánszolgáltatás területén kimagasló eredményeket érnek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ros által kínált befektetési lehetőségekről a külföldi üzletembereket és nagyköveteket is tájékoztatták a város vezetői. Zalaegerszegen járt az amerikai és a lengyel nagykövet asszony, valamint az indiai nagyköv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rszonban novemberben ökológiai, technológiai és gépészeti konferencia zajlott, amelyen ugyan nem tudott részt venni a város, de a lehetőségeinket és adottságainkat Bársony András nagykövet úr bemutatta a rendezvény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áron Brüsszelben töltött egy hónapot a város nemzetközi szakreferense. A városról gazdasági és turisztikai kiadványokat, információs mappákat küldtünk az Európai Unió központjáb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dei évben ötödik alkalommal rendeztük meg „Az év vendéglátóhelye” elnevezésű versenyt, amelynek nem titkolt célja az volt, hogy a város elismerje a vendéglátó-ipari szakma képviselőit, akik sokat tehetnek a város idegenforgalmi színvonalának növeléséért. A zsűri egyöntetű véleménye az volt, hogy nagyon jó színvonalú és ötletes vendéglátóhely működik a városban, amelyek Európa bármely országában versenyképesek lennének. Az év legjobb étterme az Erdőgyöngye Vendégház lett, az év kávéháza elismerést a Mylord Kávé- és Teaház ka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I. </w:t>
        <w:tab/>
      </w:r>
      <w:r>
        <w:rPr>
          <w:b/>
        </w:rPr>
        <w:t>Imázs-építés – arculat formá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Célja:</w:t>
      </w:r>
      <w:r>
        <w:rPr/>
        <w:tab/>
        <w:t>Nyomtatott kiadványokban, multimédiás információhordozókon való hatékony városarculat megjelenítése.</w:t>
      </w:r>
    </w:p>
    <w:p>
      <w:pPr>
        <w:pStyle w:val="Normal"/>
        <w:ind w:left="708" w:hanging="0"/>
        <w:jc w:val="both"/>
        <w:rPr/>
      </w:pPr>
      <w:r>
        <w:rPr/>
        <w:t>A városi törekvések reklám jellegű megjelenítése országos sajtóban, utcai óriásplakátokon, egyéb média jellegű hirdetés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Az év során arra törekedtünk, hogy a kialakított egységes arculatrendszert, beleértve a grafikai és tipográfiai megjelenítést a hivatali külső és belső kommunikációs csatornákban minél jobban elterjesszük. Egy egységes és kiegyensúlyozott kép nagymértékben hozzájárul a város megítéléséhez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afigyeltünk az összetartozás-tudat erősítésére is: az Egerszeg Kártya igénylők száma folyamatosan növekszik, a program sikeresnek mondható. Idén átadtuk a 15000. kártyá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emzedékek Kézfogása Program mindhárom üteme – újszülöttek támogatása, ifjú házasok támogatása, Aranykor Városi Nyugdíj – folyamatosan halad, a visszajelzések igen pozitívak. Hangsúlyosan jelennek meg az információk a város hírportálján: mozgó banner képére kattintva elolvashatja bárki a főbb információ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II a)</w:t>
        <w:tab/>
      </w:r>
      <w:r>
        <w:rPr>
          <w:b/>
        </w:rPr>
        <w:t>Marketing kommunikációs program – média progr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élja</w:t>
      </w:r>
      <w:r>
        <w:rPr/>
        <w:t>:</w:t>
        <w:tab/>
        <w:t>A város törekvéseinek megjelenése az országos és regionál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levízióba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ádióba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írott sajtóba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szágos és helyi médiákkal való együttműködés megfelelően működött. Az idei évben több internetes portállal is felvettük a kapcsolatot, ahová rövid várost érintő cikket is elküldtünk. A 2009. évben néhány nagyobb médiaprogramra is sor került:</w:t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1413" w:firstLine="3"/>
        <w:jc w:val="both"/>
        <w:rPr/>
      </w:pPr>
      <w:r>
        <w:rPr/>
        <w:t>A Duna Tv „Kitekintő” című programajánlója június 25-étől 52 héten keresztül, hetente hat alkalommal tájékoztat a zalaegerszegi kiállításokról, koncertekről, színházi előadásokról és egyéb kulturális eseményekről.</w:t>
      </w:r>
    </w:p>
    <w:p>
      <w:pPr>
        <w:pStyle w:val="Normal"/>
        <w:ind w:left="1413" w:firstLine="3"/>
        <w:jc w:val="both"/>
        <w:rPr/>
      </w:pPr>
      <w:r>
        <w:rPr/>
      </w:r>
    </w:p>
    <w:p>
      <w:pPr>
        <w:pStyle w:val="Normal"/>
        <w:ind w:left="1413" w:firstLine="3"/>
        <w:jc w:val="both"/>
        <w:rPr/>
      </w:pPr>
      <w:r>
        <w:rPr/>
        <w:t>Számos országos hírcsatornán is jelen voltunk. Polgármester úr vendége volt a HírTV-nek, Echo Tv-nek, járt az MTV Győri stúdiójában, s a Kossuth Rádió is interjút készített vele.</w:t>
      </w:r>
    </w:p>
    <w:p>
      <w:pPr>
        <w:pStyle w:val="Normal"/>
        <w:ind w:left="1413" w:firstLine="3"/>
        <w:jc w:val="both"/>
        <w:rPr/>
      </w:pPr>
      <w:r>
        <w:rPr/>
        <w:t>Jómagam az ATV Hőmérő című műsorában jártam, de interjút adtam a Kossuth és a Lánchíd Rádiónak is.</w:t>
      </w:r>
    </w:p>
    <w:p>
      <w:pPr>
        <w:pStyle w:val="Normal"/>
        <w:ind w:left="1413" w:firstLine="3"/>
        <w:jc w:val="both"/>
        <w:rPr/>
      </w:pPr>
      <w:r>
        <w:rPr/>
      </w:r>
    </w:p>
    <w:p>
      <w:pPr>
        <w:pStyle w:val="Normal"/>
        <w:ind w:left="1413" w:firstLine="3"/>
        <w:jc w:val="both"/>
        <w:rPr/>
      </w:pPr>
      <w:r>
        <w:rPr/>
        <w:t xml:space="preserve">A </w:t>
      </w:r>
      <w:hyperlink r:id="rId13">
        <w:r>
          <w:rPr>
            <w:rStyle w:val="InternetLink"/>
          </w:rPr>
          <w:t>www.visitors.hu</w:t>
        </w:r>
      </w:hyperlink>
      <w:r>
        <w:rPr/>
        <w:t xml:space="preserve"> honlapon havi lebontásban figyelemmel kísérhető Zalaegerszeg város kulturális kínálata. Az utazni vágyók körében igen népszerű internetes honlapon magyarul, angolul és németül olvasható a város bemutatkozó anyaga, amelyet az Anziksz alapján állítottunk össze kibővítve a fontosabb események, rendezvények ismertetésével, látnivalók képeivel.</w:t>
      </w:r>
    </w:p>
    <w:p>
      <w:pPr>
        <w:pStyle w:val="Normal"/>
        <w:ind w:left="1413" w:firstLine="3"/>
        <w:jc w:val="both"/>
        <w:rPr/>
      </w:pPr>
      <w:r>
        <w:rPr/>
      </w:r>
    </w:p>
    <w:p>
      <w:pPr>
        <w:pStyle w:val="Normal"/>
        <w:ind w:left="1413" w:firstLine="3"/>
        <w:jc w:val="both"/>
        <w:rPr/>
      </w:pPr>
      <w:r>
        <w:rPr/>
        <w:t xml:space="preserve">Minden hónap elején elektronikus úton juttatjuk el a részletes havi programot, lehetőleg képi anyagot is csatolva , amely a </w:t>
      </w:r>
      <w:hyperlink r:id="rId14">
        <w:r>
          <w:rPr>
            <w:rStyle w:val="InternetLink"/>
          </w:rPr>
          <w:t>www.visitors.hu</w:t>
        </w:r>
      </w:hyperlink>
      <w:r>
        <w:rPr/>
        <w:t xml:space="preserve">, </w:t>
      </w:r>
      <w:hyperlink r:id="rId15">
        <w:r>
          <w:rPr>
            <w:rStyle w:val="InternetLink"/>
          </w:rPr>
          <w:t>www.port.hu</w:t>
        </w:r>
      </w:hyperlink>
      <w:r>
        <w:rPr/>
        <w:t xml:space="preserve">  honlapon látható.</w:t>
      </w:r>
    </w:p>
    <w:p>
      <w:pPr>
        <w:pStyle w:val="Normal"/>
        <w:ind w:left="1413" w:firstLine="3"/>
        <w:jc w:val="both"/>
        <w:rPr/>
      </w:pPr>
      <w:r>
        <w:rPr/>
        <w:t xml:space="preserve">A tervek szerint a jövőben a </w:t>
      </w:r>
      <w:hyperlink r:id="rId16">
        <w:r>
          <w:rPr>
            <w:rStyle w:val="InternetLink"/>
          </w:rPr>
          <w:t>www.origo.hu</w:t>
        </w:r>
      </w:hyperlink>
      <w:r>
        <w:rPr/>
        <w:t xml:space="preserve"> és a </w:t>
      </w:r>
      <w:hyperlink r:id="rId17">
        <w:r>
          <w:rPr>
            <w:rStyle w:val="InternetLink"/>
          </w:rPr>
          <w:t>www.index.hu</w:t>
        </w:r>
      </w:hyperlink>
      <w:r>
        <w:rPr/>
        <w:t xml:space="preserve"> honlapokon is elérhető lesz a Kitekintő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1413" w:hanging="0"/>
        <w:jc w:val="both"/>
        <w:rPr/>
      </w:pPr>
      <w:r>
        <w:rPr/>
        <w:t>Általánosságban elmondható, hogy az országos napi sajtó érdeklődése az utóbbi időben  inkább pozitív értelemben nőtt Zalaegerszeggel kapcsolatosan. Az év során gyakran jelentek meg cikkek a városban zajló az Európai Unió által társfinanszírozott projektekről, a város gazdaságélénkítő és válságkezelő programjáról, de a közbeszerzési eljárások kapcsán is jó példaként említették Zalaegerszeget.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>
          <w:color w:val="993300"/>
        </w:rPr>
        <w:tab/>
      </w:r>
      <w:r>
        <w:rPr/>
        <w:t xml:space="preserve">A helyi sajtó képviselőivel jó kapcsolatot ápolunk. Már hagyománnyá vált, hogy a Szabad Magyar Sajtó Napján az Év Vendéglátóhelyén közös reggelivel egybekötött beszélgetést szervezünk. Idén bemutattuk új turisztikai kiadványainkat is, kiemelve az idegenforgalom szerepét a város életében.  </w:t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II b.)</w:t>
        <w:tab/>
      </w:r>
      <w:r>
        <w:rPr>
          <w:b/>
        </w:rPr>
        <w:t>Marketing kommunikációs program - programajánl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Célja:</w:t>
      </w:r>
      <w:r>
        <w:rPr/>
        <w:tab/>
        <w:t>A város idegenforgalmi, gazdasági lehetőségeinek bemutatásán túl a történelmi, kulturális, sport és egyéb lehetőségek bemutatása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Megvalósult progra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Augusztus végén került megrendezésre a már hagyományosnak mondható Jótékonysági Nap az AquaCityben. Az érdekes, szórakoztató programok mellett a zalaegerszegiek kedvezményesen használhatták az élmény- és csúszdapark szolgáltatásait. A jótékonysági főzőversenyen finom ételeket és italokat kóstolhattak az idelátogatók. A rendezvény bevételét a sajátos nevelési igényű bölcsődések, valamint az autista tanulók gondozását elősegítő eszközök beszerzésére fordítottuk. Az esemény és a jó cél kommunikálása erősíti a zalaegerszegiekben azt az érzést, hogy részesei, segítői és építői egy otthonos városnak.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Egerszeg Fesztivál:</w:t>
      </w:r>
    </w:p>
    <w:p>
      <w:pPr>
        <w:pStyle w:val="Normal"/>
        <w:ind w:left="1416" w:hanging="0"/>
        <w:jc w:val="both"/>
        <w:rPr/>
      </w:pPr>
      <w:r>
        <w:rPr/>
        <w:t>A több napos esemény keretében ismét jeles produkciókban volt részük a városlakóknak, valamit az idelátogatóknak. Kirakodóvásár, kézműves játszóház, magyar népi mesterségek bemutatója, hagyományőrző- és sportrendezvények, zalaegerszegi zenekarok koncertjei, festők utcája és a nagy népszerűségnek örvendő Göcseji Prószafesztivál és a Kárpát- medencei Verbunkverseny gazdagították a programot. Zalaegerszeg osztrák, német, bolgár és lengyel testvérvárosai néptánccal, népzenei bemutatókkal, ételkóstolóval színesítették a kulturális palettát.</w:t>
      </w:r>
    </w:p>
    <w:p>
      <w:pPr>
        <w:pStyle w:val="Normal"/>
        <w:ind w:left="1416" w:hanging="0"/>
        <w:jc w:val="both"/>
        <w:rPr/>
      </w:pPr>
      <w:r>
        <w:rPr/>
        <w:t>Az Egerszeg Fesztivál helyszíne idén nyáron is a felújított belváros volt, a Kossuth utcát lezárták a járműforgalom elől, ami ismét csak növelte az eddig is nagyon sikeres és közkedvelt rendezvénysorozat látogatottságát. A színvonalas és sokszínű program hozzájárult ahhoz, hogy a zalaegerszegiek és a vendégek szívükbe zárják a fesztivált.</w:t>
      </w:r>
    </w:p>
    <w:p>
      <w:pPr>
        <w:pStyle w:val="Normal"/>
        <w:ind w:left="1416" w:hanging="0"/>
        <w:jc w:val="both"/>
        <w:rPr/>
      </w:pPr>
      <w:r>
        <w:rPr/>
        <w:t>A rendezvénysorozatot a helyi és a regionális média segítségével vezettük fel. A Zalaegerszeg újság a fesztivált megelőző melléklete három oldalban foglalkozott a közelgő eseménysorozattal, megszólaltatva a fellépőket, a program szervezőit. A város honlapján külön rovatot szenteltünk az eseménynek, ahol szintén mindent megtudhattak az érdeklődők a fesztiválról. A regionális és országos sajtó lehetőségeit kihasználva hívtuk fel a város, illetve a város környékének figyelmét a rendezvényre. A jövőben még nagyobb hangsúlyt szeretnénk fektetni arra, hogy a fesztivál a régióban és az országban is ismertebbé váljon, bekerüljön a „turisztikai köztudatba”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>
          <w:rFonts w:eastAsia="Wingdings 2" w:cs="Wingdings 2" w:ascii="Wingdings 2" w:hAnsi="Wingdings 2"/>
          <w:bCs/>
        </w:rPr>
        <w:t></w:t>
      </w:r>
      <w:r>
        <w:rPr>
          <w:bCs/>
        </w:rPr>
        <w:tab/>
        <w:t>Kvártélyház rendezvényei:</w:t>
      </w:r>
    </w:p>
    <w:p>
      <w:pPr>
        <w:pStyle w:val="Normal"/>
        <w:ind w:left="1416" w:hanging="0"/>
        <w:jc w:val="both"/>
        <w:rPr/>
      </w:pPr>
      <w:r>
        <w:rPr/>
        <w:t>A tánc, a színház, a zene kedvelői az idén nyáron már június közepétől szeptember elejéig válogathattak kedvükre a Kvártélyház kínálatából. 2009-ben ismét színvonalas előadások, fellépések, zenés- táncos produkciók várták az érdeklődőket. A megújult belvárost ezzel a rendezvénysorozattal is egyre inkább magukénak érezhetik a városlakók, nem beszélve a könnyed és igényes program lehető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Immár második alkalommal került sor a Belvárosi Szüretre. A különböző programok, borkóstolás, borverseny, szüreti felvonulás, mulatság és a szüreti étkek mind egy belvárosi szüret hangulatát idézték.</w:t>
      </w:r>
    </w:p>
    <w:p>
      <w:pPr>
        <w:pStyle w:val="Normal"/>
        <w:ind w:left="1410" w:hanging="0"/>
        <w:jc w:val="both"/>
        <w:rPr/>
      </w:pPr>
      <w:r>
        <w:rPr/>
        <w:t xml:space="preserve">A térzene, utcazene, a művészeti csoportok bemutatói, a koncertek, a gyermek műsorok nem csak a nagyokat, de a kicsiket is vonzották. </w:t>
      </w:r>
    </w:p>
    <w:p>
      <w:pPr>
        <w:pStyle w:val="Normal"/>
        <w:ind w:left="1410" w:hanging="0"/>
        <w:jc w:val="both"/>
        <w:rPr/>
      </w:pPr>
      <w:r>
        <w:rPr/>
        <w:t xml:space="preserve">A három napos rendezvénysorozat sikeréhez az időjárás is hozzájárult, így sokan töltötték szabadidejüket szeptember első hétvégéjén a szüreti belvárosban. 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sportélete is nagyban hozzájárul a város kulturális, idegenforgalmi és egyéb értékeinek népszerűsítéséhez. A Zalaegerszegen megrendezésre kerülő nemzetközi és országos versenyek szereplői, sportolói szervezett városnézés keretében ismerhetik meg városunkat, de ajándék </w:t>
      </w:r>
    </w:p>
    <w:p>
      <w:pPr>
        <w:pStyle w:val="Normal"/>
        <w:ind w:left="1413" w:hanging="0"/>
        <w:jc w:val="both"/>
        <w:rPr/>
      </w:pPr>
      <w:r>
        <w:rPr/>
        <w:t>DVD-k, turisztikai kiadványok, prospektusok által lakóhelyükre is elviszik Zalaegerszeg hír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városmarketinghez kapcsolódó kommunikációban a partnerség elengedhetetlen, az érdeknek közösnek kell lennie: Zalaegerszeg jó hírének további alakítása és ennek megtartása. Ebben a folyamatban az önkormányzat, a hatóságok, a vállalkozói szféra és a civil szervezetek együttműködése alapfeltétel, hiszen az együttes cselekvés egymást erősítő folyamatot eredményez. </w:t>
      </w:r>
    </w:p>
    <w:p>
      <w:pPr>
        <w:pStyle w:val="Normal"/>
        <w:jc w:val="both"/>
        <w:rPr/>
      </w:pPr>
      <w:r>
        <w:rPr>
          <w:b/>
        </w:rPr>
        <w:t>Ezt tűztük ki célul és ezt kívánjuk folytatni a 2010. évben 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izottságok értékelései óta a következő fontosabb események történtek, amelyekről szeretném tájékoztatni a Tisztelt Közgyűl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▪</w:t>
      </w:r>
      <w:r>
        <w:rPr/>
        <w:tab/>
        <w:t xml:space="preserve">December 8-án tizenegy tagú delegáció érkezett a kínai Chongqing városból, hogy </w:t>
        <w:tab/>
        <w:t xml:space="preserve">Zalaegerszeg befektetői kínálatáról tájékozódjon. </w:t>
      </w:r>
    </w:p>
    <w:p>
      <w:pPr>
        <w:pStyle w:val="Normal"/>
        <w:jc w:val="both"/>
        <w:rPr/>
      </w:pPr>
      <w:r>
        <w:rPr/>
        <w:tab/>
        <w:t xml:space="preserve">Röviden az előzményekről: az Önkormányzati Minisztérium megkeresésére városunk </w:t>
        <w:tab/>
        <w:t xml:space="preserve">a nyár folyamán elkészített néhány olyan projekt javaslatot, amely felkelthette kínai </w:t>
        <w:tab/>
        <w:t xml:space="preserve">befektetők érdeklődését. Ezt követően lehetőség nyílott városunk bemutatására </w:t>
        <w:tab/>
        <w:t xml:space="preserve">Pekingben és Chongqingban. A város képviselői a közelmúltban találkoztak a pekingi </w:t>
        <w:tab/>
        <w:t xml:space="preserve">befektetés-ösztönző szervezet, Kína Tengerentúli Befektetések Hivatala, valamint a </w:t>
        <w:tab/>
        <w:t xml:space="preserve">chongqingi külkereskedelmi és gazdasági befektetési alap képviselőivel, továbbá </w:t>
        <w:tab/>
        <w:t xml:space="preserve">Chongqing város önkormányzatának vezetőivel. Chongqing Kína egyik legfejlettebb </w:t>
        <w:tab/>
        <w:t xml:space="preserve">ipari térsége, kiemelt fejlesztési terület. Keresik a tengerentúli invesztíciók lehetőségét </w:t>
        <w:tab/>
        <w:t xml:space="preserve">is. </w:t>
      </w:r>
    </w:p>
    <w:p>
      <w:pPr>
        <w:pStyle w:val="Normal"/>
        <w:jc w:val="both"/>
        <w:rPr/>
      </w:pPr>
      <w:r>
        <w:rPr/>
        <w:tab/>
        <w:t xml:space="preserve">A kínai város képviselőinek magyarországi látogatása alkalmával mód nyílott a mai </w:t>
        <w:tab/>
        <w:t xml:space="preserve">napon Zalaegerszeg megismerésére és a zalaegerszegi lehetőségek áttekintésére. </w:t>
      </w:r>
    </w:p>
    <w:p>
      <w:pPr>
        <w:pStyle w:val="Normal"/>
        <w:jc w:val="both"/>
        <w:rPr/>
      </w:pPr>
      <w:r>
        <w:rPr/>
        <w:tab/>
        <w:t xml:space="preserve">A Zhou Mubing főpolgármester-helyettes által vezetett delegációt Dr. Gyimesi Endre </w:t>
        <w:tab/>
        <w:t xml:space="preserve">polgármester és a város vezetése fogadta. A megbeszélés során megállapodtak a </w:t>
        <w:tab/>
        <w:t>későbbi együttműködés lehetőségeinek formái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▪</w:t>
      </w:r>
      <w:r>
        <w:rPr/>
        <w:tab/>
        <w:t xml:space="preserve">Hatodik alkalommal keresi az MTV Az Év Települését a Főtér című magazinműsor </w:t>
        <w:tab/>
        <w:t xml:space="preserve">nézőinek a segítségével. Az idén tizenegy város vehet részt a játékos versengésben, </w:t>
        <w:tab/>
        <w:t xml:space="preserve">köztük Zalaegerszeg is. Változatlanul a nézők döntenek, az a város lesz Az Év </w:t>
        <w:tab/>
        <w:t xml:space="preserve">Települése, amelyik a legtöbb szavazatot kapja. A népszerű országjáró magazinban </w:t>
        <w:tab/>
        <w:t xml:space="preserve">bemutatott városokra levélben, telefonon és a </w:t>
      </w:r>
      <w:hyperlink r:id="rId18">
        <w:r>
          <w:rPr>
            <w:rStyle w:val="InternetLink"/>
          </w:rPr>
          <w:t>www.mtv.hu</w:t>
        </w:r>
      </w:hyperlink>
      <w:r>
        <w:rPr/>
        <w:t xml:space="preserve"> internetes oldalon lehet </w:t>
        <w:tab/>
        <w:t xml:space="preserve">szavazni. A december 20-ig a legtöbb voksot megszerző város az év végén veheti át az </w:t>
        <w:tab/>
        <w:t xml:space="preserve">MTV ajándékát és a Magyar Turizmus Zrt. különdíját. Az eredményt kíváncsian </w:t>
        <w:tab/>
        <w:t>vár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▪</w:t>
      </w:r>
      <w:r>
        <w:rPr/>
        <w:tab/>
        <w:t xml:space="preserve">Az idegenforgalmi konferencia eredményeként Zalaegerszeg város német nyelvű </w:t>
        <w:tab/>
        <w:t xml:space="preserve">bemutatkozó anyaga is felkerült a Magyar Turizmus Zrt. ausztriai külképviseletének </w:t>
        <w:tab/>
        <w:t xml:space="preserve">honlapjára – </w:t>
      </w:r>
      <w:hyperlink r:id="rId19">
        <w:r>
          <w:rPr>
            <w:rStyle w:val="InternetLink"/>
          </w:rPr>
          <w:t>http://www.ungarn-tourismus.at/staedtereisen.htm</w:t>
        </w:r>
      </w:hyperlink>
      <w:r>
        <w:rPr/>
        <w:t xml:space="preserve">. A közeljövőben </w:t>
        <w:tab/>
        <w:t xml:space="preserve">folyamatosan tájékoztatjuk az osztrák érdeklődőket Zalaegerszeg és környéke </w:t>
        <w:tab/>
        <w:t>programjai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▪</w:t>
      </w:r>
      <w:r>
        <w:rPr/>
        <w:tab/>
        <w:t xml:space="preserve">Öt országos szakmai szövetség 2008 nyarán indította el a fesztiválok Minősítési </w:t>
        <w:tab/>
        <w:t xml:space="preserve">Programját. A </w:t>
      </w:r>
      <w:r>
        <w:rPr>
          <w:iCs/>
        </w:rPr>
        <w:t>Folklórfesztiválok Magyarországi Szövetsége (CIOFF)</w:t>
      </w:r>
      <w:r>
        <w:rPr/>
        <w:t xml:space="preserve">, a </w:t>
        <w:tab/>
      </w:r>
      <w:r>
        <w:rPr>
          <w:iCs/>
        </w:rPr>
        <w:t>Magyarországi Gasztronómiai Fesztiválok Szövetsége</w:t>
      </w:r>
      <w:r>
        <w:rPr/>
        <w:t xml:space="preserve">, a </w:t>
      </w:r>
      <w:r>
        <w:rPr>
          <w:iCs/>
        </w:rPr>
        <w:t xml:space="preserve">Magyar Művészeti </w:t>
        <w:tab/>
        <w:t>Fesztiválok Szövetsége</w:t>
      </w:r>
      <w:r>
        <w:rPr/>
        <w:t xml:space="preserve">, a </w:t>
      </w:r>
      <w:r>
        <w:rPr>
          <w:iCs/>
        </w:rPr>
        <w:t>Szabadtéri Színházak Szövetsége</w:t>
      </w:r>
      <w:r>
        <w:rPr/>
        <w:t xml:space="preserve"> és a </w:t>
      </w:r>
      <w:r>
        <w:rPr>
          <w:iCs/>
        </w:rPr>
        <w:t xml:space="preserve">Magyar Fesztivál </w:t>
        <w:tab/>
        <w:t>Szövetség</w:t>
      </w:r>
      <w:r>
        <w:rPr/>
        <w:t xml:space="preserve">  - az Oktatási és Kulturális Minisztérium, az Önkormányzati Minisztérium </w:t>
        <w:tab/>
        <w:t xml:space="preserve">és a Magyar Művelődési Intézet és Képzőművészeti Lektorátus közreműködésével – </w:t>
        <w:tab/>
      </w:r>
      <w:r>
        <w:rPr>
          <w:bCs/>
        </w:rPr>
        <w:t>230</w:t>
      </w:r>
      <w:r>
        <w:rPr>
          <w:b/>
          <w:bCs/>
        </w:rPr>
        <w:t xml:space="preserve"> </w:t>
      </w:r>
      <w:r>
        <w:rPr/>
        <w:t xml:space="preserve">fesztivál regisztrálását és </w:t>
      </w:r>
      <w:r>
        <w:rPr>
          <w:bCs/>
        </w:rPr>
        <w:t>87</w:t>
      </w:r>
      <w:r>
        <w:rPr/>
        <w:t xml:space="preserve"> fesztivál szakmai minősítését végezte el 2009. </w:t>
        <w:tab/>
        <w:t>december elejéig.</w:t>
      </w:r>
    </w:p>
    <w:p>
      <w:pPr>
        <w:pStyle w:val="Normal"/>
        <w:jc w:val="both"/>
        <w:rPr/>
      </w:pPr>
      <w:r>
        <w:rPr/>
        <w:tab/>
        <w:t xml:space="preserve">A fesztiválok </w:t>
      </w:r>
      <w:r>
        <w:rPr>
          <w:bCs/>
          <w:iCs/>
        </w:rPr>
        <w:t>művészeti, folklór, gasztronómiai és speciális</w:t>
      </w:r>
      <w:r>
        <w:rPr/>
        <w:t xml:space="preserve"> műfajokban kaphatnak </w:t>
        <w:tab/>
      </w:r>
      <w:r>
        <w:rPr>
          <w:bCs/>
          <w:iCs/>
        </w:rPr>
        <w:t>kiváló, jó és minősített</w:t>
      </w:r>
      <w:r>
        <w:rPr/>
        <w:t xml:space="preserve"> besorolást. </w:t>
      </w:r>
    </w:p>
    <w:p>
      <w:pPr>
        <w:pStyle w:val="Normal"/>
        <w:jc w:val="both"/>
        <w:rPr/>
      </w:pPr>
      <w:r>
        <w:rPr/>
        <w:tab/>
        <w:t xml:space="preserve">A Budapesten december 2-án megrendezett ünnepségen átvettük az Egerszeg </w:t>
        <w:tab/>
        <w:t>Fesztivált „jó minősítésű művészeti fesztivál”-nak értékelő elismerő okleve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 xml:space="preserve">Az </w:t>
      </w:r>
      <w:r>
        <w:rPr>
          <w:i/>
        </w:rPr>
        <w:t>Ügyrendi, Jogi és Vagyonnyilatkozatot Ellenőrző Bizottság</w:t>
      </w:r>
      <w:r>
        <w:rPr/>
        <w:t xml:space="preserve"> 272/2009. sz. határozatában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Nemzetközi és Esélyegyenlőségi Bizottság</w:t>
      </w:r>
      <w:r>
        <w:rPr/>
        <w:t xml:space="preserve"> 97/2009. sz. határozatában Zalaegerszeg Megyei Jogú Város 2009. évi kommunikációs tevékenységéről szóló tájékoztatót egyhangúlag - 5 igen szavazat - elfogadásra javaso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i/>
        </w:rPr>
        <w:t>Kulturális és Idegenforgalmi Bizottság</w:t>
      </w:r>
      <w:r>
        <w:rPr/>
        <w:t xml:space="preserve"> 133/2009. sz. határozatában egyhangúlag – 6 igen szavazat – a tájékoztatót elfogadásra javasolja a közgyűlésnek azzal a kiegészítéssel, hogy a Kommunikációs szakreferens vizsgálja meg a marketing és kommunikáció hatékonyabbá tételét tekintettel arra, hogy nehéz költségvetési év következik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A költségvetési koncepcióban minden szinten a takarékosság érvényesül. Emiatt a </w:t>
        <w:tab/>
        <w:t xml:space="preserve">város által különböző cégek pénzügyi támogatását 10%-kal csökkentjük, így például a </w:t>
        <w:tab/>
        <w:t xml:space="preserve">Zalaegerszegi Televízióét is, ami a társaság mozgásterét nagyban szűkíteni fogja. Még </w:t>
        <w:tab/>
        <w:t xml:space="preserve">nem ismeretesek a költségvetés végszámai, de várhatóan az egyéb kommunikációs </w:t>
        <w:tab/>
        <w:t xml:space="preserve">költségek is csökkenni fognak a következő évben. Így saját kreativitásunkra, </w:t>
        <w:tab/>
        <w:t xml:space="preserve">kapcsolatrendszereinkre, egyéb eddig nem meg szokott marketing eszközökre kell </w:t>
        <w:tab/>
        <w:t xml:space="preserve">hagyatkoznunk, hogy a város arculatának megfelelő kommunikációt tovább tudjuk </w:t>
        <w:tab/>
        <w:t>folytat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z </w:t>
      </w:r>
      <w:r>
        <w:rPr>
          <w:i/>
        </w:rPr>
        <w:t>Oktatási és Ifjúsági Bizottság</w:t>
      </w:r>
      <w:r>
        <w:rPr/>
        <w:t xml:space="preserve"> 167/2009. sz. határozatában</w:t>
      </w:r>
      <w:r>
        <w:rPr>
          <w:b/>
        </w:rPr>
        <w:t xml:space="preserve"> </w:t>
      </w:r>
      <w:r>
        <w:rPr/>
        <w:t>egyhangúlag – 7 igen szavazattal – a tájékoztatót tudomásul vet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218/2009. számú határozatában a tájékoztatót 8 igen szavazattal tudomásul vette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left="0" w:hanging="567"/>
        <w:rPr>
          <w:b/>
          <w:b/>
        </w:rPr>
      </w:pPr>
      <w:r>
        <w:rPr/>
        <w:tab/>
        <w:t xml:space="preserve">A </w:t>
      </w:r>
      <w:r>
        <w:rPr>
          <w:i/>
        </w:rPr>
        <w:t>Sportbizottság</w:t>
      </w:r>
      <w:r>
        <w:rPr/>
        <w:t xml:space="preserve"> 128/2009. sz. határozatában 7 igen egyhangú szavazattal elfogadásra javasolja a közgyűlésnek a tájékoztat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Tisztelt Közgyűlést a tájékoztató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dec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b/>
        </w:rPr>
        <w:t>Gyutai Csaba sk.</w:t>
        <w:tab/>
        <w:tab/>
        <w:t xml:space="preserve">     </w:t>
        <w:tab/>
        <w:tab/>
        <w:t xml:space="preserve">    </w:t>
        <w:tab/>
        <w:tab/>
        <w:tab/>
        <w:tab/>
        <w:t xml:space="preserve">                              alpolgármester</w:t>
      </w:r>
    </w:p>
    <w:sectPr>
      <w:footerReference w:type="default" r:id="rId20"/>
      <w:footerReference w:type="first" r:id="rId21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9.12.11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"/>
      <w:lvlJc w:val="left"/>
      <w:pPr>
        <w:tabs>
          <w:tab w:val="num" w:pos="1413"/>
        </w:tabs>
        <w:ind w:left="1413" w:hanging="705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"/>
      <w:lvlJc w:val="left"/>
      <w:pPr>
        <w:tabs>
          <w:tab w:val="num" w:pos="1413"/>
        </w:tabs>
        <w:ind w:left="1413" w:hanging="705"/>
      </w:pPr>
      <w:rPr>
        <w:rFonts w:ascii="Wingdings 2" w:hAnsi="Wingdings 2" w:cs="Wingdings 2" w:hint="default"/>
      </w:rPr>
    </w:lvl>
  </w:abstractNum>
  <w:abstractNum w:abstractNumId="4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1CharCharCharCharCharCharCharCharCharCharCharChar">
    <w:name w:val=" Char Char Char1 Char1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zalaegerszeg.hu/" TargetMode="External"/><Relationship Id="rId7" Type="http://schemas.openxmlformats.org/officeDocument/2006/relationships/hyperlink" Target="http://www.zalaegerszeg.hu/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www.visitors.hu/" TargetMode="External"/><Relationship Id="rId14" Type="http://schemas.openxmlformats.org/officeDocument/2006/relationships/hyperlink" Target="http://www.visitors.hu/" TargetMode="External"/><Relationship Id="rId15" Type="http://schemas.openxmlformats.org/officeDocument/2006/relationships/hyperlink" Target="http://www.port.hu/" TargetMode="External"/><Relationship Id="rId16" Type="http://schemas.openxmlformats.org/officeDocument/2006/relationships/hyperlink" Target="http://www.origo.hu/" TargetMode="External"/><Relationship Id="rId17" Type="http://schemas.openxmlformats.org/officeDocument/2006/relationships/hyperlink" Target="http://www.index.hu/" TargetMode="External"/><Relationship Id="rId18" Type="http://schemas.openxmlformats.org/officeDocument/2006/relationships/hyperlink" Target="http://www.mtv.hu/" TargetMode="External"/><Relationship Id="rId19" Type="http://schemas.openxmlformats.org/officeDocument/2006/relationships/hyperlink" Target="http://www.ungarn-tourismus.at/staedtereisen.htm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30:00Z</dcterms:created>
  <dc:creator>Szényi Krisztina</dc:creator>
  <dc:description/>
  <cp:keywords/>
  <dc:language>en-US</dc:language>
  <cp:lastModifiedBy>Admin</cp:lastModifiedBy>
  <cp:lastPrinted>2009-12-11T09:26:00Z</cp:lastPrinted>
  <dcterms:modified xsi:type="dcterms:W3CDTF">2009-12-11T10:33:00Z</dcterms:modified>
  <cp:revision>3</cp:revision>
  <dc:subject/>
  <dc:title> </dc:title>
</cp:coreProperties>
</file>