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3/2010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0. február 4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Zalaegerszeg Megyei Jogú Város középtávú szociális szolgáltatástervezési koncepciójának aktualizálása</w:t>
      </w:r>
      <w:r>
        <w:rPr>
          <w:b/>
        </w:rPr>
        <w:t xml:space="preserve"> </w:t>
      </w:r>
      <w:r>
        <w:rPr>
          <w:b/>
          <w:i/>
        </w:rPr>
        <w:t>(Az előterjesztő a napirend halasztását javasolja.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 xml:space="preserve">Oktatási és Ifjúsági Bizottságba tag válasz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 xml:space="preserve">A „Hazavárunk” ösztöndíjról szóló helyi önkormányzati rendelet újraalko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7">
        <w:r>
          <w:rPr>
            <w:rStyle w:val="InternetLink"/>
          </w:rPr>
          <w:t xml:space="preserve">A lakások elidegenítéséből származó bevételek felhasználásának részletes szabályairól szóló 26/2008. (VII.04.) számú önkormányzati rendelettel módosított 46/2007. (XI.30.) számú önkormányzati rendelet módosí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 xml:space="preserve">A közgyűlés hivatalának köztisztviselőit megillető szociális, jóléti, kulturális, egészségügyi juttatásokról, az illetményrendszer egyes elemeiről, továbbá a nyugállományú köztisztviselők szociális és kegyeleti támogatásáról szóló többször módosított 27/2001. (X.26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 xml:space="preserve">Zalaegerszeg Megyei Jogú Város Településszerkezeti Terve, valamint Zalaegerszeg Megyei Jogú Város Építési Szabályzatának megállapításáról szóló többször módosított 13/2008. (IV.25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 xml:space="preserve">Pályázat kiírása az egycsatornás gyűjtőkémények (termofor kémények) felújításának támogatására, valamint az egycsatornás gyűjtőkémények felújításának támogatásáról szóló 29/2008. (VI.27.) számú önkormányzati rendelettel módosított 11/2008. (III.21.) számú önkormányzati rendelet hatályon kívül helyez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 xml:space="preserve">Részvétel az „M9” Térségi Fejlesztési Tanács munkájába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 xml:space="preserve">A 2010. évi költségvetési rendelet-tervezet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3">
        <w:r>
          <w:rPr>
            <w:rStyle w:val="InternetLink"/>
          </w:rPr>
          <w:t xml:space="preserve">Az önkormányzati tulajdonú gazdasági társaságok javadalmazási szabályzatainak és a vezető tisztségviselők munka- és megbízási szerződéseine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4">
        <w:r>
          <w:rPr>
            <w:rStyle w:val="InternetLink"/>
          </w:rPr>
          <w:t>A köztulajdonban álló gazdasági társaságok takarékosabb működéséről rendelkező 2009. évi CXXII. törvény előírásainak végrehajtása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 xml:space="preserve">A Zala-Depo Kft.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 xml:space="preserve">Zalaegerszeg Megyei Jogú Város Polgármesteri Hivatal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 xml:space="preserve">Zalaegerszeg Megyei Jogú Város 2010. évi közfoglalkoztatási terv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8">
        <w:r>
          <w:rPr>
            <w:rStyle w:val="InternetLink"/>
          </w:rPr>
          <w:t xml:space="preserve">Óvodák és általános iskolák körzetének megállap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9">
        <w:r>
          <w:rPr>
            <w:rStyle w:val="InternetLink"/>
          </w:rPr>
          <w:t xml:space="preserve">Zalaegerszeg Megyei Jogú Város Önkormányzata, valamint a Zalaegerszegi Rendőrkapitányság közötti Együttműködési Megállapodás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 xml:space="preserve">Önkormányzati Környezetvédelmi Alap 2010. évi felhasználási terv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1">
        <w:r>
          <w:rPr>
            <w:rStyle w:val="InternetLink"/>
          </w:rPr>
          <w:t xml:space="preserve">Közbiztonsági koncepcióban megfogalmazott célok megvaló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 xml:space="preserve">A települési önkormányzati szilárd burkolatú belterületi közutak burkolat-felújításának </w:t>
          <w:tab/>
          <w:t xml:space="preserve">támogatásából fennmaradó összegről való lemondás (Hegyalja u.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 xml:space="preserve">Zalaegerszeg, Csipke üzletház (2288 hrsz) II. emeleti irodáinak értékesítése </w:t>
        </w:r>
        <w:r>
          <w:rPr>
            <w:rStyle w:val="InternetLink"/>
            <w:i/>
            <w:iCs/>
          </w:rPr>
          <w:t>(írásban)</w:t>
        </w:r>
      </w:hyperlink>
      <w:r>
        <w:rPr>
          <w:b/>
          <w:i/>
          <w:u w:val="single"/>
        </w:rPr>
        <w:t xml:space="preserve"> 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 xml:space="preserve">Zalaegerszeg, Alsóerdei úton (232/45 hrsz) közterület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5">
        <w:r>
          <w:rPr>
            <w:rStyle w:val="InternetLink"/>
          </w:rPr>
          <w:t xml:space="preserve">A Göcsej Kutya Klub által bérelt zalaegerszegi 0874/21 hrsz-ú ingatlan (Zala rét) hosszú távú haszn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 xml:space="preserve">A zalaegerszegi 745/90/A/1 hrsz-ú ingatlan (Köztársaság u. 72.)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 xml:space="preserve">A Deák Ferenc Megyei Könyvtár akadálymentesítéséhez szükséges részterület átadása a Zala </w:t>
          <w:tab/>
          <w:t xml:space="preserve">Megyei Önkormányzat részére a zalaegerszegi 3620 hrsz-ú közterületből (Deák Ferenc tér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A zalaegerszegi 4559 hrsz-ú út (Helikon utca) részterületének értékesítése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9">
        <w:r>
          <w:rPr>
            <w:rStyle w:val="InternetLink"/>
          </w:rPr>
          <w:t xml:space="preserve">A „Rendért” Zalai Közbiztonsági Egyesület elhelyez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 xml:space="preserve">Zalaegerszegi Inkubátorház üzemeltetési elképzelései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1">
        <w:r>
          <w:rPr>
            <w:rStyle w:val="InternetLink"/>
          </w:rPr>
          <w:t xml:space="preserve">A belváros-rehabilitációs program tervezett projektjei a 2009-2010-es akciótervbe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Tájékoztató a Beszerzési Testület 2009. évi munkájáról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Rigó Csaba, a Beszerzési Testület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</w:rPr>
          <w:t xml:space="preserve">Tájékoztató a közszféra 2009. évi pályázati tevékenységéről és annak eredmény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Rigó Csaba, a Gazda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4">
        <w:r>
          <w:rPr>
            <w:rStyle w:val="InternetLink"/>
          </w:rPr>
          <w:t xml:space="preserve">Tájékoztató Zalaegerszeg Megyei Jogú Város Integrált Városfejlesztési Stratégiája, Előzetes Akcióterületi Terve, valamint Anti-szegregációs Terve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0. január 29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02_04.exe" TargetMode="External"/><Relationship Id="rId3" Type="http://schemas.openxmlformats.org/officeDocument/2006/relationships/hyperlink" Target="http://www.zalaegerszeg.hu/up/kozgyulesek/10_02_04.exe" TargetMode="External"/><Relationship Id="rId4" Type="http://schemas.openxmlformats.org/officeDocument/2006/relationships/hyperlink" Target="http://www.zalaegerszeg.hu/up/kozgyulesek/10_02_04/01.rtf" TargetMode="External"/><Relationship Id="rId5" Type="http://schemas.openxmlformats.org/officeDocument/2006/relationships/hyperlink" Target="http://www.zalaegerszeg.hu/up/kozgyulesek/10_02_04/03.doc" TargetMode="External"/><Relationship Id="rId6" Type="http://schemas.openxmlformats.org/officeDocument/2006/relationships/hyperlink" Target="http://www.zalaegerszeg.hu/up/kozgyulesek/10_02_04/04.doc" TargetMode="External"/><Relationship Id="rId7" Type="http://schemas.openxmlformats.org/officeDocument/2006/relationships/hyperlink" Target="http://www.zalaegerszeg.hu/up/kozgyulesek/10_02_04/05.doc" TargetMode="External"/><Relationship Id="rId8" Type="http://schemas.openxmlformats.org/officeDocument/2006/relationships/hyperlink" Target="http://www.zalaegerszeg.hu/up/kozgyulesek/10_02_04/06.doc" TargetMode="External"/><Relationship Id="rId9" Type="http://schemas.openxmlformats.org/officeDocument/2006/relationships/hyperlink" Target="http://www.zalaegerszeg.hu/up/kozgyulesek/10_02_04/07.doc" TargetMode="External"/><Relationship Id="rId10" Type="http://schemas.openxmlformats.org/officeDocument/2006/relationships/hyperlink" Target="http://www.zalaegerszeg.hu/up/kozgyulesek/10_02_04/08.doc" TargetMode="External"/><Relationship Id="rId11" Type="http://schemas.openxmlformats.org/officeDocument/2006/relationships/hyperlink" Target="http://www.zalaegerszeg.hu/up/kozgyulesek/10_02_04/09.doc" TargetMode="External"/><Relationship Id="rId12" Type="http://schemas.openxmlformats.org/officeDocument/2006/relationships/hyperlink" Target="http://www.zalaegerszeg.hu/up/kozgyulesek/10_02_04/10.doc" TargetMode="External"/><Relationship Id="rId13" Type="http://schemas.openxmlformats.org/officeDocument/2006/relationships/hyperlink" Target="http://www.zalaegerszeg.hu/up/kozgyulesek/10_02_04/11.doc" TargetMode="External"/><Relationship Id="rId14" Type="http://schemas.openxmlformats.org/officeDocument/2006/relationships/hyperlink" Target="http://www.zalaegerszeg.hu/up/kozgyulesek/10_02_04/12.doc" TargetMode="External"/><Relationship Id="rId15" Type="http://schemas.openxmlformats.org/officeDocument/2006/relationships/hyperlink" Target="http://www.zalaegerszeg.hu/up/kozgyulesek/10_02_04/13.doc" TargetMode="External"/><Relationship Id="rId16" Type="http://schemas.openxmlformats.org/officeDocument/2006/relationships/hyperlink" Target="http://www.zalaegerszeg.hu/up/kozgyulesek/10_02_04/14.doc" TargetMode="External"/><Relationship Id="rId17" Type="http://schemas.openxmlformats.org/officeDocument/2006/relationships/hyperlink" Target="http://www.zalaegerszeg.hu/up/kozgyulesek/10_02_04/15.doc" TargetMode="External"/><Relationship Id="rId18" Type="http://schemas.openxmlformats.org/officeDocument/2006/relationships/hyperlink" Target="http://www.zalaegerszeg.hu/up/kozgyulesek/10_02_04/16.doc" TargetMode="External"/><Relationship Id="rId19" Type="http://schemas.openxmlformats.org/officeDocument/2006/relationships/hyperlink" Target="http://www.zalaegerszeg.hu/up/kozgyulesek/10_02_04/17.doc" TargetMode="External"/><Relationship Id="rId20" Type="http://schemas.openxmlformats.org/officeDocument/2006/relationships/hyperlink" Target="http://www.zalaegerszeg.hu/up/kozgyulesek/10_02_04/18.doc" TargetMode="External"/><Relationship Id="rId21" Type="http://schemas.openxmlformats.org/officeDocument/2006/relationships/hyperlink" Target="http://www.zalaegerszeg.hu/up/kozgyulesek/10_02_04/19.doc" TargetMode="External"/><Relationship Id="rId22" Type="http://schemas.openxmlformats.org/officeDocument/2006/relationships/hyperlink" Target="http://www.zalaegerszeg.hu/up/kozgyulesek/10_02_04/20.doc" TargetMode="External"/><Relationship Id="rId23" Type="http://schemas.openxmlformats.org/officeDocument/2006/relationships/hyperlink" Target="http://www.zalaegerszeg.hu/up/kozgyulesek/10_02_04/21.doc" TargetMode="External"/><Relationship Id="rId24" Type="http://schemas.openxmlformats.org/officeDocument/2006/relationships/hyperlink" Target="http://www.zalaegerszeg.hu/up/kozgyulesek/10_02_04/22.doc" TargetMode="External"/><Relationship Id="rId25" Type="http://schemas.openxmlformats.org/officeDocument/2006/relationships/hyperlink" Target="http://www.zalaegerszeg.hu/up/kozgyulesek/10_02_04/23.doc" TargetMode="External"/><Relationship Id="rId26" Type="http://schemas.openxmlformats.org/officeDocument/2006/relationships/hyperlink" Target="http://www.zalaegerszeg.hu/up/kozgyulesek/10_02_04/24.doc" TargetMode="External"/><Relationship Id="rId27" Type="http://schemas.openxmlformats.org/officeDocument/2006/relationships/hyperlink" Target="http://www.zalaegerszeg.hu/up/kozgyulesek/10_02_04/25.doc" TargetMode="External"/><Relationship Id="rId28" Type="http://schemas.openxmlformats.org/officeDocument/2006/relationships/hyperlink" Target="http://www.zalaegerszeg.hu/up/kozgyulesek/10_02_04/26.doc" TargetMode="External"/><Relationship Id="rId29" Type="http://schemas.openxmlformats.org/officeDocument/2006/relationships/hyperlink" Target="http://www.zalaegerszeg.hu/up/kozgyulesek/10_02_04/27.doc" TargetMode="External"/><Relationship Id="rId30" Type="http://schemas.openxmlformats.org/officeDocument/2006/relationships/hyperlink" Target="http://www.zalaegerszeg.hu/up/kozgyulesek/10_02_04/28.doc" TargetMode="External"/><Relationship Id="rId31" Type="http://schemas.openxmlformats.org/officeDocument/2006/relationships/hyperlink" Target="http://www.zalaegerszeg.hu/up/kozgyulesek/10_02_04/29.doc" TargetMode="External"/><Relationship Id="rId32" Type="http://schemas.openxmlformats.org/officeDocument/2006/relationships/hyperlink" Target="http://www.zalaegerszeg.hu/up/kozgyulesek/10_02_04/30.doc" TargetMode="External"/><Relationship Id="rId33" Type="http://schemas.openxmlformats.org/officeDocument/2006/relationships/hyperlink" Target="http://www.zalaegerszeg.hu/up/kozgyulesek/10_02_04/31.doc" TargetMode="External"/><Relationship Id="rId34" Type="http://schemas.openxmlformats.org/officeDocument/2006/relationships/hyperlink" Target="http://www.zalaegerszeg.hu/up/kozgyulesek/10_02_04/32.doc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25:00Z</dcterms:created>
  <dc:creator>Andi</dc:creator>
  <dc:description/>
  <cp:keywords/>
  <dc:language>en-US</dc:language>
  <cp:lastModifiedBy>Takács Ferenc</cp:lastModifiedBy>
  <cp:lastPrinted>2010-01-29T07:59:00Z</cp:lastPrinted>
  <dcterms:modified xsi:type="dcterms:W3CDTF">2010-01-29T18:57:00Z</dcterms:modified>
  <cp:revision>11</cp:revision>
  <dc:subject/>
  <dc:title>2010</dc:title>
</cp:coreProperties>
</file>