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február 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elidegenítéséből származó bevételek felhasználásának részletes szabályairól szóló 26/2008. (VII.04.) számú önkormányzati rendelettel módosított 46/2007. (XI.30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 xml:space="preserve">    </w:t>
        <w:tab/>
        <w:t xml:space="preserve">    Csanádi Gyula sk. </w:t>
      </w:r>
      <w:r>
        <w:rPr>
          <w:b w:val="false"/>
        </w:rPr>
        <w:t>lakásgazdálkodási szakrefere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ind w:left="3060" w:hanging="0"/>
        <w:rPr/>
      </w:pPr>
      <w:r>
        <w:rPr>
          <w:b w:val="false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6480" w:hanging="6480"/>
        <w:rPr/>
      </w:pPr>
      <w:r>
        <w:rPr>
          <w:u w:val="single"/>
        </w:rPr>
        <w:t>Költségvetési, pénzügyi-gazdálkodási szempontból ellenőrizte:</w:t>
      </w:r>
      <w:r>
        <w:rPr/>
        <w:t xml:space="preserve"> </w:t>
      </w:r>
      <w:r>
        <w:rPr>
          <w:b w:val="false"/>
        </w:rPr>
        <w:t>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009. augusztus 21-én léptek hatályba a nehéz helyzetbe került, lakáshitellel rendelkező polgárok védelme érdekében szükséges egyes törvénymódosításokról szóló 2009. évi XLVIII. törvény azon rendelkezései, amelyek az önkormányzatok számára biztosítanak „új” eszközöket a lakásuk elvesztésével fenyegetett adósok megsegítésre. A törvényi szabályozás az adósok lakásainak önkormányzat által – kényszerértékesítés keretében - történő megvásárlásában jelölte meg a segítségnyújtás módj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Közgyűlése a 173/2009. számú határozatában </w:t>
      </w:r>
      <w:r>
        <w:rPr>
          <w:b w:val="false"/>
          <w:bCs/>
        </w:rPr>
        <w:t xml:space="preserve">a </w:t>
      </w:r>
      <w:r>
        <w:rPr>
          <w:b w:val="false"/>
        </w:rPr>
        <w:t xml:space="preserve">lakóingatlanok kényszerértékesítése során az önkormányzatot megillető elővásárlási jog gyakorlásával történő lakóingatlan vásárláshoz 50.000 eFt összeget biztosított a Lakásalap terhére, illetve ehhez kapcsolódóan 2009. október 15-i ülésén módosította a lakások bérletéről, valamint elidegenítésükről szóló többször módosított </w:t>
      </w:r>
      <w:r>
        <w:rPr>
          <w:b w:val="false"/>
          <w:bCs/>
        </w:rPr>
        <w:t>57/2007. (XII.28.) számú önkormányzati rendeletét (a továbbiakban: Lr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A Lr. módosítás mellett a közgyűlés 2009. október 15-i ülésén az alábbi határozatot hoz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„</w:t>
      </w:r>
      <w:r>
        <w:rPr>
          <w:b w:val="false"/>
          <w:i/>
          <w:u w:val="single"/>
        </w:rPr>
        <w:t>ZMJVK 219/2009. sz. határozata</w:t>
      </w:r>
    </w:p>
    <w:p>
      <w:pPr>
        <w:pStyle w:val="Normal"/>
        <w:ind w:left="7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Zalaegerszeg Megyei Jogú Város Közgyűlése felkéri a jegyzőt, hogy vizsgálja meg egy 50 millió Ft-os konstrukció lehetőségét a Lakásalap terhére, amely kamatmentes kölcsönt biztosít az ideiglenesen nehéz helyzetbe került zalaegerszegi polgárok számára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720"/>
        <w:jc w:val="both"/>
        <w:rPr/>
      </w:pPr>
      <w:r>
        <w:rPr>
          <w:b w:val="false"/>
          <w:i/>
          <w:u w:val="single"/>
        </w:rPr>
        <w:t>Határidő:</w:t>
      </w:r>
      <w:r>
        <w:rPr>
          <w:b w:val="false"/>
          <w:i/>
        </w:rPr>
        <w:tab/>
        <w:t>2010. január 31.</w:t>
      </w:r>
    </w:p>
    <w:p>
      <w:pPr>
        <w:pStyle w:val="Normal"/>
        <w:ind w:firstLine="720"/>
        <w:jc w:val="both"/>
        <w:rPr/>
      </w:pPr>
      <w:r>
        <w:rPr>
          <w:b w:val="false"/>
          <w:i/>
          <w:u w:val="single"/>
        </w:rPr>
        <w:t>Felelős:</w:t>
      </w:r>
      <w:r>
        <w:rPr>
          <w:b w:val="false"/>
          <w:i/>
        </w:rPr>
        <w:tab/>
        <w:t>Dr. Kovács Gábor jegyző”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/>
        </w:rPr>
        <w:t xml:space="preserve">A támogatási rendszer újabb elemeként kidolgozásra került </w:t>
      </w:r>
      <w:r>
        <w:rPr>
          <w:b w:val="false"/>
        </w:rPr>
        <w:t xml:space="preserve">a nehéz helyzetbe került természetes személyek lakáshitel-törlesztésének támogatásáról szóló önkormányzati rendelet tervezete, amelyet a közgyűlés 2009. december 17-i ülésén tárgyalt meg és fogadott el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</w:rPr>
        <w:t xml:space="preserve">Tekintettel arra, hogy a nehéz helyzetbe került természetes személyek lakáshitel-törlesztésének támogatásáról szóló 63/2009. (XII.23.) számú önkormányzati rendelettel bevezetett új támogatási forma (kamatmentes kölcsön) finanszírozása érdekében a Lakásalapból 50.000 eFt elkülönítésre került, ezért indokolt átvezetni ezen új felhasználási célt a lakások elidegenítéséből származó bevételek felhasználásának részletes szabályairól szóló önkormányzati rendeleten is.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lakások elidegenítéséből származó bevételek felhasználásának részletes szabályairól szóló 26/2008. (VII.04.) számú önkormányzati rendelettel módosított 46/2007. (XI.30.) számú önkormányzati rendelet módosí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előterjesztést a Szociális, Lakás- és Egészségügyi Bizottság, a Gazdasági Bizottság, valamint az Ügyrendi, Jogi és Vagyonnyilatkozatot Ellenőrző Bizottság megtárgyalta, és az alábbi határozatot hozt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ociális, Lakás- és Egészségügyi Bizottság  4/2010. sz. határozata:</w:t>
      </w:r>
    </w:p>
    <w:p>
      <w:pPr>
        <w:pStyle w:val="Normal"/>
        <w:jc w:val="both"/>
        <w:rPr/>
      </w:pPr>
      <w:r>
        <w:rPr>
          <w:b w:val="false"/>
        </w:rPr>
        <w:t xml:space="preserve">A Szociális, Lakás- és Egészségügyi Bizottság  – </w:t>
      </w:r>
      <w:r>
        <w:rPr>
          <w:b w:val="false"/>
          <w:i/>
        </w:rPr>
        <w:t>7 igen szavazattal, egyhangúlag</w:t>
      </w:r>
      <w:r>
        <w:rPr>
          <w:b w:val="false"/>
        </w:rPr>
        <w:t xml:space="preserve"> – a rendeletmódosítással egyetért.</w:t>
      </w:r>
    </w:p>
    <w:p>
      <w:pPr>
        <w:pStyle w:val="TextBodyIndent"/>
        <w:ind w:left="0" w:hanging="0"/>
        <w:rPr/>
      </w:pPr>
      <w:r>
        <w:rPr>
          <w:b/>
          <w:u w:val="single"/>
        </w:rPr>
        <w:t>Az Ügyrendi, Jogi és Vagyonnyilatkozatot Ellenőrző Bizottság 4/2010. sz. határozata: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egyhangúlag – jogi szempontból – tárgyalásra alkalmasnak tartja az előterjesztést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A Gazdasági Bizottság</w:t>
      </w:r>
      <w:r>
        <w:rPr/>
        <w:t xml:space="preserve"> </w:t>
      </w:r>
      <w:r>
        <w:rPr>
          <w:u w:val="single"/>
        </w:rPr>
        <w:t>13/2010. számú határozat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Gazdasági Bizottság a rendelet módosítást 9 igen szavazattal elfogadt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Zalaegerszeg, 2010. január 28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</w:t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0. (_____) számú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elidegenítéséből származó bevételek felhasználásának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részletes szabályairól szóló </w:t>
      </w:r>
    </w:p>
    <w:p>
      <w:pPr>
        <w:pStyle w:val="Normal"/>
        <w:jc w:val="center"/>
        <w:rPr/>
      </w:pPr>
      <w:r>
        <w:rPr>
          <w:lang w:eastAsia="hu-HU"/>
        </w:rPr>
        <w:t>26/2008. (VII.04.) számú önkormányzati rendelettel módosított</w:t>
      </w:r>
    </w:p>
    <w:p>
      <w:pPr>
        <w:pStyle w:val="Normal"/>
        <w:jc w:val="center"/>
        <w:rPr/>
      </w:pPr>
      <w:r>
        <w:rPr/>
        <w:t xml:space="preserve">46/2007. (XI.30.) </w:t>
      </w:r>
      <w:r>
        <w:rPr>
          <w:bCs/>
        </w:rPr>
        <w:t>számú önkormányzati rendelet módosításáró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lakások és helyiségek bérletére, valamint az elidegenítésükre vonatkozó egyes szabályokról szóló többször módosított 1993. évi LXXVIII. törvény (továbbiakban: Ltv.) 62. § (3) bekezdésében kapott felhatalmazás alapján a lakások elidegenítéséből származó bevételei felhasználásának részletes szabályairól szóló </w:t>
      </w:r>
      <w:r>
        <w:rPr>
          <w:b w:val="false"/>
          <w:lang w:eastAsia="hu-HU"/>
        </w:rPr>
        <w:t xml:space="preserve">26/2008. (VII.04.) számú önkormányzati rendeletével módosított </w:t>
      </w:r>
      <w:r>
        <w:rPr>
          <w:b w:val="false"/>
        </w:rPr>
        <w:t xml:space="preserve">46/2007. (XI.30.) </w:t>
      </w:r>
      <w:r>
        <w:rPr>
          <w:b w:val="false"/>
          <w:bCs/>
        </w:rPr>
        <w:t xml:space="preserve">számú önkormányzati rendeletét </w:t>
      </w:r>
      <w:r>
        <w:rPr>
          <w:b w:val="false"/>
        </w:rPr>
        <w:t>(továbbiakban: R.) az alábbiak szerint módosítj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ind w:left="567" w:hanging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>
          <w:i/>
        </w:rPr>
        <w:t>(1) Az R. 7. § (1) bekezdése a következő c) ponttal egészül ki: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[Az 1. §-ban megjelölt bevételek forrását képezik]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</w:rPr>
        <w:t>„</w:t>
      </w:r>
      <w:r>
        <w:rPr>
          <w:b w:val="false"/>
        </w:rPr>
        <w:t xml:space="preserve">c) </w:t>
      </w:r>
      <w:r>
        <w:rPr>
          <w:b w:val="false"/>
          <w:color w:val="000000"/>
        </w:rPr>
        <w:t>a nehéz helyzetbe került természetes személyek lakáshitel-törlesztése támogatásának.”</w:t>
      </w:r>
    </w:p>
    <w:p>
      <w:pPr>
        <w:pStyle w:val="Normal"/>
        <w:ind w:left="567" w:hanging="20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67" w:hanging="20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(2) Az R. 7. § (2) bekezdése helyébe a következő rendelkezés lép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2) A társasházi és lakásszövetkezeti lakóépületek felújításának önkormányzati támogatása, az első lakáshoz jutók önkormányzati támogatása és a </w:t>
      </w:r>
      <w:r>
        <w:rPr>
          <w:b w:val="false"/>
          <w:color w:val="000000"/>
        </w:rPr>
        <w:t>nehéz helyzetbe került természetes személyek lakáshitel-törlesztésének</w:t>
      </w:r>
      <w:r>
        <w:rPr>
          <w:b w:val="false"/>
        </w:rPr>
        <w:t xml:space="preserve"> támogatása részletes szabályozását külön rendeletek tartalmazzák.”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2. § 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Jelen rendelet Zalaegerszeg Megyei Jogú Város Közlönyében történő kihirdetése napján lép hatályba.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571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. Gyimesi Endre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Kovács Gábor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</w:rPr>
        <w:t xml:space="preserve">Zalaegerszeg Megyei Jogú Város Közgyûlése 2009. december 17-i ülésén fogadta el a nehéz helyzetbe került természetes személyek lakáshitel-törlesztésének támogatásáról szóló önkormányzati rendeletet. Az új támogatási forma (kamatmentes kölcsön) finanszírozása érdekében - a közgyűlés 219/2009. sz. határozata alapján - a Lakásalapból 50.000 eFt elkülönítésre került, ezért indokolt bővíteni ezen új felhasználási céllal az önkormányzati helyi támogatások nyújtására vonatkozó szabályozást.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A 2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tervezet ezen rendelkezése a hatálybaléptetésre vonatkozik.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b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1:00Z</dcterms:created>
  <dc:creator>Zimborás Béla</dc:creator>
  <dc:description/>
  <cp:keywords/>
  <dc:language>en-US</dc:language>
  <cp:lastModifiedBy>Admin</cp:lastModifiedBy>
  <cp:lastPrinted>2010-01-28T11:32:00Z</cp:lastPrinted>
  <dcterms:modified xsi:type="dcterms:W3CDTF">2010-01-28T14:45:00Z</dcterms:modified>
  <cp:revision>3</cp:revision>
  <dc:subject/>
  <dc:title>ZALAEGERSZEG MEGYEI JOGÚ VÁROS</dc:title>
</cp:coreProperties>
</file>