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0. február 4-e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ályázat kiírása az egycsatornás gyűjtőkémények (termofor kémények) felújításának támogatására, valamint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az egycsatornás gyűjtőkémények felújításának támogatásáról szóló 29/2008. (VI.27.) sz. önkormányzati rendelettel módosítot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1/2008. (III.21.) számú önkormányzati rendelet hatályon kívül helyezése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uer Barbar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>
          <w:trHeight w:val="303" w:hRule="atLeast"/>
        </w:trPr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</w:t>
            </w:r>
          </w:p>
        </w:tc>
      </w:tr>
    </w:tbl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szCs w:val="24"/>
          </w:rPr>
          <w:t>Melléklet: Pályázati felhívás</w:t>
        </w:r>
      </w:hyperlink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z Önkormányzati Miniszter a lakáscélú állami támogatásokról szóló 12/2001. (I.31.) Korm. rendelet 35.§ (2) bekezdésében kapott felhatalmazás alapján közzé tette az </w:t>
      </w:r>
      <w:r>
        <w:rPr>
          <w:rFonts w:cs="Times New Roman" w:ascii="Times New Roman" w:hAnsi="Times New Roman"/>
          <w:color w:val="000000"/>
          <w:szCs w:val="24"/>
        </w:rPr>
        <w:t>Egycsatornás gyűjtőkémények (termofor kémények) felújításának támogatása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 című pályázati felhívását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orábban közzétett pályázatoktól lényeges eltérés, hogy a pályázati felhívás nem írja elő az önkormányzat részére a rendeleti formában rögzített pályázati folyamatot, ezért javasoljuk a az egycsatornás gyűjtőkémények felújításának támogatásáról szóló 29/2008. (VI.27.) sz. önkormányzati rendelettel módosított 11/2008. (III.21.) számú önkormányzati rendelet hatályon kívül helyezésé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vábbi eltérés, hogy nincs az érintett épületek építésének évére vonatkozó korlátozás. Az 1985. után épült, termofor kéménnyel rendelkező épületek is igényelhetnek támogatást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 xml:space="preserve">Pályázatot nyújthatnak be a </w:t>
      </w:r>
      <w:r>
        <w:rPr>
          <w:rFonts w:cs="Times New Roman" w:ascii="Times New Roman" w:hAnsi="Times New Roman"/>
          <w:b/>
          <w:i w:val="false"/>
        </w:rPr>
        <w:t xml:space="preserve">társasházak és lakásszövetkezetek </w:t>
      </w:r>
      <w:r>
        <w:rPr>
          <w:rFonts w:cs="Times New Roman" w:ascii="Times New Roman" w:hAnsi="Times New Roman"/>
          <w:i w:val="false"/>
        </w:rPr>
        <w:t>saját tulajdonú épületeik, valamint a</w:t>
      </w:r>
      <w:r>
        <w:rPr>
          <w:rFonts w:cs="Times New Roman" w:ascii="Times New Roman" w:hAnsi="Times New Roman"/>
          <w:b/>
          <w:i w:val="false"/>
        </w:rPr>
        <w:t xml:space="preserve"> helyi önkormányzatok</w:t>
      </w:r>
      <w:r>
        <w:rPr>
          <w:rFonts w:cs="Times New Roman" w:ascii="Times New Roman" w:hAnsi="Times New Roman"/>
          <w:i w:val="false"/>
        </w:rPr>
        <w:t xml:space="preserve"> saját tulajdonú bérházaik termofor kéményeinek biztonságtechnikai felújítására, a min. 8 lakással rendelkező lakóépületek vonatkozásában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textAlignment w:val="auto"/>
        <w:rPr/>
      </w:pPr>
      <w:r>
        <w:rPr>
          <w:rFonts w:cs="Times New Roman" w:ascii="Times New Roman" w:hAnsi="Times New Roman"/>
          <w:b/>
          <w:bCs/>
          <w:i w:val="false"/>
        </w:rPr>
        <w:t xml:space="preserve">Egylépcsős a pályázat, </w:t>
      </w:r>
      <w:r>
        <w:rPr>
          <w:rFonts w:cs="Times New Roman" w:ascii="Times New Roman" w:hAnsi="Times New Roman"/>
          <w:i w:val="false"/>
        </w:rPr>
        <w:t>ha a pályázó vállalja a teljes felújítási költség állami támogatáson felüli részének saját erőből történő finanszírozását, és a pályázatát közvetlenül nyújtja be a minisztérium felé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textAlignment w:val="auto"/>
        <w:rPr/>
      </w:pPr>
      <w:r>
        <w:rPr>
          <w:rFonts w:cs="Times New Roman" w:ascii="Times New Roman" w:hAnsi="Times New Roman"/>
          <w:b/>
          <w:bCs/>
          <w:i w:val="false"/>
        </w:rPr>
        <w:t>Kétlépcsős a pályázat</w:t>
      </w:r>
      <w:r>
        <w:rPr>
          <w:rFonts w:cs="Times New Roman" w:ascii="Times New Roman" w:hAnsi="Times New Roman"/>
          <w:i w:val="false"/>
        </w:rPr>
        <w:t xml:space="preserve">, ha a pályázatot az önkormányzat is támogatja. Ebben az esetben az önkormányzat nyilvános pályázatot ír ki az épületek termofor kéményeinek biztonságtechnikai felújításának önkormányzati támogatására, amelyben meghatározza a nyújtani kívánt támogatás mértékét, formáját és feltételeit, továbbá az önkormányzati közreműködés módját, eszközeit. </w:t>
      </w:r>
    </w:p>
    <w:p>
      <w:pPr>
        <w:pStyle w:val="TextBody"/>
        <w:overflowPunct w:val="true"/>
        <w:autoSpaceDE w:val="true"/>
        <w:ind w:left="284" w:firstLine="60"/>
        <w:textAlignment w:val="auto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Cs/>
        </w:rPr>
        <w:t>Első lépcsőként</w:t>
      </w:r>
      <w:r>
        <w:rPr>
          <w:rFonts w:cs="Times New Roman" w:ascii="Times New Roman" w:hAnsi="Times New Roman"/>
          <w:i w:val="false"/>
        </w:rPr>
        <w:t xml:space="preserve"> a lakóközösségek a pályázatot az önkormányzat felé nyújtják be, amennyiben vállalják a költségek minimálisan az önkormányzati pályázatban megjelölt mértékű saját erőből történő finanszírozását. </w:t>
      </w:r>
    </w:p>
    <w:p>
      <w:pPr>
        <w:pStyle w:val="TextBody"/>
        <w:overflowPunct w:val="true"/>
        <w:autoSpaceDE w:val="true"/>
        <w:ind w:left="284" w:hanging="0"/>
        <w:textAlignment w:val="auto"/>
        <w:rPr/>
      </w:pPr>
      <w:r>
        <w:rPr>
          <w:rFonts w:cs="Times New Roman" w:ascii="Times New Roman" w:hAnsi="Times New Roman"/>
          <w:i w:val="false"/>
        </w:rPr>
        <w:t xml:space="preserve">Az önkormányzati döntést követően </w:t>
      </w:r>
      <w:r>
        <w:rPr>
          <w:rFonts w:cs="Times New Roman" w:ascii="Times New Roman" w:hAnsi="Times New Roman"/>
          <w:i w:val="false"/>
          <w:iCs/>
        </w:rPr>
        <w:t>második lépcsőben</w:t>
      </w:r>
      <w:r>
        <w:rPr>
          <w:rFonts w:cs="Times New Roman" w:ascii="Times New Roman" w:hAnsi="Times New Roman"/>
          <w:i w:val="false"/>
        </w:rPr>
        <w:t xml:space="preserve"> az önkormányzat által is támogatott pályázatokat – az önkormányzat dokumentumaival kiegészítve – a</w:t>
      </w:r>
      <w:r>
        <w:rPr>
          <w:rFonts w:cs="Times New Roman" w:ascii="Times New Roman" w:hAnsi="Times New Roman"/>
          <w:b/>
          <w:bCs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pályázó társasházak, illetve lakásszövetkezetek továbbítják az Önkormányzati Minisztérium felé. 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Az igényelt állami támogatás mértéke a támogatás szempontjából elismerhető bekerülési költség maximum 40%-a, de lakásonként legfeljebb 80 000 Ft lehet.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 (Az egy lakásra eső 80 000 Ft átlagérték azt jelenti, hogy a kért állami támogatás összege elosztva a pályázattal érintett lakások számával, nem haladhatja meg a 80 000 Ft-ot)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z </w:t>
      </w:r>
      <w:r>
        <w:rPr>
          <w:rFonts w:cs="Times New Roman" w:ascii="Times New Roman" w:hAnsi="Times New Roman"/>
          <w:b/>
          <w:i w:val="false"/>
          <w:color w:val="000000"/>
          <w:szCs w:val="24"/>
        </w:rPr>
        <w:t>önkormányzati támogatás és a pályázó saját ereje együtt legalább a bekerülési költség 60%-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Javasolom, hogy az önkormányzati támogatás mértékét, a korábbi éveknek megfelelően a támogatás szempontjából elismerhető összes bekerülési költség 30%-ában határozza meg a Közgyűlés. 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Tekintettel arra, hogy az Önkormányzat 2010. évi költségvetésében, a lakásalap terhére 19.680.000 forintot tud elkülöníteni erre a célra, a támogatható lakások száma 160-ra becsülhető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z előző évek tapasztalatai alapján a beérkezett pályázatok bírálata során az egy lakásra jutó elismerhető felújítási költség legyen a pályázatok sorrendbe állításának alapkritériuma. Az a lakóközösség kapjon felújításához önkormányzati támogatást, amely költség-hatékonyan oldja meg a műszaki beavatkozás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mennyiben a Közgyűlés támogatásáról biztosítja az önkormányzati pályázat kiírását, úgy figyelembe kell venni a pályázatok végső - minisztérium felé történő - beadási határidejét, mely a társasházakra vonatkozó szabályozás. Ennek időpontja 2010. május 31. 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Ennek ismeretében javasoljuk, hogy a beérkezett pályázatokról legkésőbb a 2010. áprilisi közgyűlésen döntés szülessen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27/2010. sz. határozatában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Pénzügyi Bizottság</w:t>
      </w:r>
      <w:r>
        <w:rPr>
          <w:rFonts w:cs="Times New Roman" w:ascii="Times New Roman" w:hAnsi="Times New Roman"/>
        </w:rPr>
        <w:t xml:space="preserve"> 7/2010. számú határozatáva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z előterjesztést 5 igen, egyhangú szavazással elfogadta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Műszaki Bizottság</w:t>
      </w:r>
      <w:r>
        <w:rPr>
          <w:rFonts w:cs="Times New Roman" w:ascii="Times New Roman" w:hAnsi="Times New Roman"/>
        </w:rPr>
        <w:t xml:space="preserve"> 11/2010. számú határozatáva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z előterjesztést megtárgyalta és 8 igen egyhangú szavazattal támogatta azzal a kiegészítéssel, hogy a 2010. évi költségvetésben a gyűjtőkémények felújításának támogatására szánt keretösszeget 10 millió forinttal növelni kell a lakásalap terhér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A szakosztályokkal történt egyeztetés eredményeként a 2010. évi költségvetésben a gyűjtőkémények felújításának támogatására szánt keretösszeg 10 millió forinttal kiegészítésre került a lakásalap terhére. Az előterjesztésben az összeg átvezetésre kerül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Gazdasági Bizottság</w:t>
      </w:r>
      <w:r>
        <w:rPr>
          <w:rFonts w:cs="Times New Roman" w:ascii="Times New Roman" w:hAnsi="Times New Roman"/>
        </w:rPr>
        <w:t xml:space="preserve"> 3/2010. számú határozatával az előterjesztést 9 igen szavazattal elfogadt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epülésrészi önkormányzatoktól az anyagküldésig észrevétel nem érkezet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Kérem a Tisztelt Közgyűlést, támogassa a határozati javaslatot, valamint döntsön a rendelet hatályon kívül helyezéséről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Határozati javasla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single"/>
        </w:rPr>
      </w:r>
    </w:p>
    <w:p>
      <w:pPr>
        <w:pStyle w:val="TextBody"/>
        <w:ind w:left="540" w:hanging="54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1. </w:t>
        <w:tab/>
        <w:t>Zalaegerszeg Megyei Jogú Város Közgyűlése pályázatot ír ki az egycsatornás gyűjtőkémények felújításának támogatására jelen előterjesztés melléklete alapján. Az önkormányzati támogatás mértéke a támogatás szempontjából elismerhető összes bekerülési költség 30%-a.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 közgyűlés felkéri a polgármestert, hogy gondoskodjon a pályázat lebonyolításáról és a támogatandó felújításokat terjessze a közgyűlés elé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>2010. április 22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>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2. </w:t>
        <w:tab/>
        <w:t xml:space="preserve">Zalaegerszeg Megyei Jogú Város Közgyűlése, az </w:t>
      </w:r>
      <w:r>
        <w:rPr>
          <w:rFonts w:cs="Times New Roman" w:ascii="Times New Roman" w:hAnsi="Times New Roman"/>
          <w:color w:val="000000"/>
          <w:szCs w:val="24"/>
        </w:rPr>
        <w:t>egycsatornás gyűjtőkémények felújításá</w:t>
      </w:r>
      <w:r>
        <w:rPr>
          <w:rFonts w:cs="Times New Roman" w:ascii="Times New Roman" w:hAnsi="Times New Roman"/>
        </w:rPr>
        <w:t>t támogató 2010. évi pályázatokhoz legfeljebb 19.680.000 forint keretösszeggel járul hozzá, mely összeget a  lakásalap terhére a 2010. évi költségvetésben biztosít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ab/>
        <w:t>2010. február 0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Cs w:val="24"/>
        </w:rPr>
        <w:tab/>
        <w:t>Dr. Gyimesi Endre polgármester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, 2010. január 28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ab/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……</w:t>
      </w:r>
      <w:r>
        <w:rPr>
          <w:rFonts w:cs="Times New Roman" w:ascii="Times New Roman" w:hAnsi="Times New Roman"/>
          <w:b/>
          <w:szCs w:val="24"/>
        </w:rPr>
        <w:t>/2010. (……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z egycsatornás gyűjtőkémények felújításának támogatásáról szó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9/2008. (VI.27.) sz. önkormányzati rendelettel módosítot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1/2008. (III.21.) számú önkormányzati rendel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lyon kívül helyezésérő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helyi önkormányzatokról szóló többször módosított 1990. évi LXV. törvény 16. § (1) bekezdésében kapott felhatalmazás alapján az alábbi rendeletet alko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gycsatornás gyűjtőkémények felújításának támogatásáról szóló 11/2008. (III.21.) számú önkormányzati rendelet, valamint az azt módosító 29/2008. (VI.27.) sz. önkormányzati rendelet hatályát vesz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rendelet Zalaegerszeg Megyei Jogú Város Közlönyében történt kihirdetése napján lép hatályb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5760" w:leader="none"/>
          <w:tab w:val="left" w:pos="7740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Dr. Kovács Gábor</w:t>
        <w:tab/>
        <w:tab/>
        <w:t>Dr. Gyimesi Endre</w:t>
      </w:r>
    </w:p>
    <w:p>
      <w:pPr>
        <w:pStyle w:val="Normal"/>
        <w:tabs>
          <w:tab w:val="clear" w:pos="708"/>
          <w:tab w:val="left" w:pos="1620" w:leader="none"/>
          <w:tab w:val="left" w:pos="5220" w:leader="none"/>
          <w:tab w:val="left" w:pos="594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jegyző</w:t>
        <w:tab/>
        <w:tab/>
        <w:t>polgármester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 xml:space="preserve">2009. decemberében 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az Önkormányzati Miniszter a lakáscélú állami támogatásokról szóló 12/2001. (I.31.) Korm. Rendelet 35.§ (2) bekezdésében kapott felhatalmazás alapján közzé tette az </w:t>
      </w:r>
      <w:r>
        <w:rPr>
          <w:rFonts w:cs="Times New Roman" w:ascii="Times New Roman" w:hAnsi="Times New Roman"/>
          <w:color w:val="000000"/>
          <w:szCs w:val="24"/>
        </w:rPr>
        <w:t>Egycsatornás gyűjtőkémények (termofor kémények) felújításának támogatása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 című pályázati felhívás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rábban közzétett pályázati felhívásoktól eltérően nem előírás a rendelet formájában rögzített, önkormányzati kiírás. Ezért indokolt az egycsatornás gyűjtőkémények felújításának támogatásáról szóló 11/2008. (III.21.) számú önkormányzati rendelet, valamint az azt módosító 29/2008. (VI.27.) sz. önkormányzati rendelet  hatályon kívül helyez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lyba léptető rendelkezést tartalmazz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829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Cs w:val="28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0_02_04/08_mell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2:00Z</dcterms:created>
  <dc:creator>andi</dc:creator>
  <dc:description/>
  <cp:keywords/>
  <dc:language>en-US</dc:language>
  <cp:lastModifiedBy>tt</cp:lastModifiedBy>
  <cp:lastPrinted>2010-01-28T14:38:00Z</cp:lastPrinted>
  <dcterms:modified xsi:type="dcterms:W3CDTF">2010-01-29T14:14:00Z</dcterms:modified>
  <cp:revision>25</cp:revision>
  <dc:subject/>
  <dc:title> </dc:title>
</cp:coreProperties>
</file>