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                               ……...napirendi pon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február 4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ab/>
        <w:t>A Zala-Depo Kft. alapító okiratának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-Depo Kft.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Gecse László ügyvezető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Önkormányzati Osztály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dr. Fata Anikó sk. testületi szakreferens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 xml:space="preserve">Ügyrendi, Jogi és Vagyonnyilatkozatot Ellenőrző </w:t>
        <w:tab/>
        <w:t>Bizottság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Felügyelő Bizottság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Béres László sk. gazdasági tanácsadó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536" w:leader="none"/>
          <w:tab w:val="left" w:pos="6521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3780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-Depo Kft.</w:t>
      </w:r>
    </w:p>
    <w:p>
      <w:pPr>
        <w:pStyle w:val="Normal"/>
        <w:tabs>
          <w:tab w:val="clear" w:pos="709"/>
          <w:tab w:val="left" w:pos="3780" w:leader="none"/>
          <w:tab w:val="left" w:pos="4536" w:leader="none"/>
        </w:tabs>
        <w:jc w:val="both"/>
        <w:rPr/>
      </w:pPr>
      <w:r>
        <w:rPr>
          <w:szCs w:val="24"/>
        </w:rPr>
        <w:tab/>
        <w:t>Gecse László ügyvezető</w:t>
      </w:r>
    </w:p>
    <w:p>
      <w:pPr>
        <w:pStyle w:val="Normal"/>
        <w:tabs>
          <w:tab w:val="clear" w:pos="709"/>
          <w:tab w:val="left" w:pos="3780" w:leader="none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u. 26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53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 Zala-Depo Kft. ügyvezetője azzal a kéréssel fordult az Önkormányzathoz, hogy Zalaegerszeg Megyei Jogú Város Közgyűlése a 2010. február 4-i ülésén tárgyalja meg a társaság alapító okiratának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vezető javasolta, hogy a Zala-Depo Kft. jelenleg hatályos alapító okiratában meghatározott társasági tevékenységi körök kerüljenek kibővítésre az alábbi új tevékenységgel: „4799’08 Egyéb nem bolti, piaci kiskereskedelem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tevékenység felvételének célja, hogy egyes értékesíthető termékeivel a lakosság felé is szélesebb körben nyithasson a társaság (pld. betontörmelék, komposz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rendi, Jogi és Vagyonnyilatkozatot Ellenőrző Bizottság 10/2010. számú határozatával egyhangúlag – jogi szempontból – tárgyalásra alkalmasnak tartja az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2010. január 28-án megtartott ülésén megtárgyalta a Zala-Depo Kft. alapító okiratának módosítását és 3/2010. számú határozatával azt elfogadta, illetve elfogadásra ajánlja Zalaegerszeg Megyei Jogú Város Közgyűlésének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Az alapító okirat módosítását és a módosításokkal egységes szerkezetbe foglalt alapító okiratot az előterjesztés 1. és 2. számú melléklete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, hogy a fentiekre tekintettel a Zala-Depo Kft. alapító okiratának módosítását a határozati javaslatban foglaltak szerint jóváhagyni szíveskedjé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, mint a Zala-Depo Hulladékgazdálkodási és Környezetvédelmi Korlátolt Felelősségű Társaság (8900 Zalaegerszeg, Gasparich u. 26., cégjegyzékszáma: 20-09-065081, adószáma: 12701131-2-20) alapítója, a társaság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u w:val="single"/>
        </w:rPr>
      </w:pPr>
      <w:r>
        <w:rPr/>
        <w:t>1.</w:t>
        <w:tab/>
        <w:t xml:space="preserve">Az Alapító Okirat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pontjának </w:t>
      </w:r>
      <w:r>
        <w:rPr/>
        <w:t xml:space="preserve">a társaság tevékenységi köreit felsoroló része az alábbi </w:t>
      </w:r>
      <w:r>
        <w:rPr>
          <w:u w:val="single"/>
        </w:rPr>
        <w:t>új tevékenységi körrel egészül ki:</w:t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284"/>
        <w:jc w:val="center"/>
        <w:rPr>
          <w:b/>
          <w:b/>
          <w:i/>
          <w:i/>
        </w:rPr>
      </w:pPr>
      <w:r>
        <w:rPr>
          <w:b/>
          <w:i/>
        </w:rPr>
        <w:t>4799’08 Egyéb nem bolti, piaci kiskereskedele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4" w:hanging="284"/>
        <w:rPr/>
      </w:pPr>
      <w:r>
        <w:rPr/>
        <w:t>2.</w:t>
        <w:tab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z alapító okirat módosítás és a módosításokk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0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r. Gyimesi Endre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felkérésre: Gecse László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7920" w:leader="none"/>
        </w:tabs>
        <w:jc w:val="both"/>
        <w:rPr/>
      </w:pPr>
      <w:r>
        <w:rPr/>
        <w:t>Zalaegerszeg, 2010. január 28.</w:t>
      </w:r>
    </w:p>
    <w:p>
      <w:pPr>
        <w:pStyle w:val="Normal"/>
        <w:tabs>
          <w:tab w:val="clear" w:pos="709"/>
          <w:tab w:val="right" w:pos="7740" w:leader="none"/>
        </w:tabs>
        <w:jc w:val="both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Dr. Gyimesi Endre sk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521" w:leader="none"/>
        </w:tabs>
        <w:rPr/>
      </w:pPr>
      <w:r>
        <w:rPr/>
        <w:tab/>
        <w:t xml:space="preserve">       </w:t>
      </w:r>
      <w:r>
        <w:rPr>
          <w:b/>
          <w:i/>
        </w:rPr>
        <w:t xml:space="preserve">polgármester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 sz. melléklet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 w:ascii="Arial" w:hAnsi="Arial"/>
          <w:b w:val="false"/>
          <w:sz w:val="28"/>
          <w:szCs w:val="24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PÍTÓ OKIRAT MÓDOSÍTÁS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ZALA-DEPO Hulladékgazdálkodási és Környezetvédelmi Korlátolt Felelősségű Társaság </w:t>
      </w:r>
      <w:r>
        <w:rPr>
          <w:rFonts w:cs="Arial" w:ascii="Arial" w:hAnsi="Arial"/>
        </w:rPr>
        <w:t>(8900 Zalaegerszeg, Gasparich u. 26., cégjegyzékszáma: 20-09-065081, adószáma: 12701131-2-20) alapítója a társaság alapító okiratát Zalaegerszeg Megyei Jogú Város Közgyűlésének 2010. február 4-i ülésén meghozott …./2010. sz. határozata alapján az alábbiak szerint módosí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Okirat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bCs/>
        </w:rPr>
        <w:t xml:space="preserve"> pontjának </w:t>
      </w:r>
      <w:r>
        <w:rPr>
          <w:rFonts w:cs="Arial" w:ascii="Arial" w:hAnsi="Arial"/>
          <w:bCs/>
        </w:rPr>
        <w:t xml:space="preserve">a társaság tevékenységi köreit felsoroló része az alábbi </w:t>
      </w:r>
      <w:r>
        <w:rPr>
          <w:rFonts w:cs="Arial" w:ascii="Arial" w:hAnsi="Arial"/>
          <w:bCs/>
          <w:u w:val="single"/>
        </w:rPr>
        <w:t>új tevékenységi körrel egészül ki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1416" w:hanging="0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4799’08 Egyéb nem bolti, piaci kiskereskedelem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Az alapító okirat jelen módosítással nem érintett rendelkezései változatlanul hatályban maradn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aegerszeg, 2010. február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1373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aegerszeg Megyei Jogú Vá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Gyimesi End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/>
      </w:pPr>
      <w:r>
        <w:rPr>
          <w:rFonts w:cs="Arial" w:ascii="Arial" w:hAnsi="Arial"/>
          <w:b/>
          <w:szCs w:val="24"/>
        </w:rPr>
        <w:t>Szerkesztettem és ellenjegyzem Zalaegerszegen, 2010. február 4. napján:</w:t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dr. Koczka Csaba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       ügyvéd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sz. melléklet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APÍTÓ OKIRA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mely a gazdasági társaságokról szóló a 2006. évi IV. törvény alapján került egységes szerkezetbe foglalásra az Alapító 2010. február 4-én kelt …/2010. sz. határozatával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1./</w:t>
      </w:r>
      <w:r>
        <w:rPr>
          <w:rFonts w:cs="Arial" w:ascii="Arial" w:hAnsi="Arial"/>
          <w:szCs w:val="24"/>
        </w:rPr>
        <w:t xml:space="preserve"> </w:t>
        <w:tab/>
        <w:t>A korlátolt felelősségű társaság (továbbiakban: társaság) cégnev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-DEPO Hulladékgazdálkodási és Környezetvédelmi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rlátolt Felelősségű Társaság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társaság rövidített neve: ZALA-DEPO Kft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2./</w:t>
      </w:r>
      <w:r>
        <w:rPr>
          <w:rFonts w:cs="Arial" w:ascii="Arial" w:hAnsi="Arial"/>
          <w:szCs w:val="24"/>
        </w:rPr>
        <w:t xml:space="preserve"> A társaság székhelye: </w:t>
        <w:tab/>
        <w:t>8900 Zalaegerszeg, Gasparich u. 26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Cs w:val="24"/>
        </w:rPr>
        <w:t>Telephelye:</w:t>
      </w:r>
      <w:r>
        <w:rPr>
          <w:rFonts w:cs="Arial" w:ascii="Arial" w:hAnsi="Arial"/>
          <w:szCs w:val="24"/>
        </w:rPr>
        <w:tab/>
        <w:t>8900 Zalaegerszeg-Búslakpuszta 0182/13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Cs/>
          <w:iCs/>
          <w:szCs w:val="24"/>
        </w:rPr>
        <w:t>8900 Zalaegerszeg, 0185/4.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0883.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Petőfi laktanya 4815/9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Petőfi laktanya 4815/10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szCs w:val="24"/>
        </w:rPr>
        <w:t>Fióktelepe:</w:t>
        <w:tab/>
        <w:t>9900 Körmend, Bástya út 9. s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8868 Letenye, Szabadság tér 10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>9800 Vasvár, 1503/4 hrs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3./</w:t>
      </w:r>
      <w:r>
        <w:rPr>
          <w:rFonts w:cs="Arial" w:ascii="Arial" w:hAnsi="Arial"/>
          <w:szCs w:val="24"/>
        </w:rPr>
        <w:t xml:space="preserve">   Az alapító cég neve, székhelye, képviseletére jogosult személy neve és munkaköri beosztása: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Zalaegerszeg Megyei Jogú Város Önkormányzat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Székhely: 8900 Zalaegerszeg, Kossuth L. u. 17-19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Képviseletére jogosult személy és munkaköri beosztás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a mindenkori polgármeste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4./</w:t>
      </w:r>
      <w:r>
        <w:rPr>
          <w:rFonts w:cs="Arial" w:ascii="Arial" w:hAnsi="Arial"/>
          <w:szCs w:val="24"/>
        </w:rPr>
        <w:t xml:space="preserve"> 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, valamint a hulladékgazdálkodásról szóló 2000. évi XLIII. tv. 21.§ (1) bekezdése alapján a települési szilárd hulladékkezelésre vonatkozó kötelező közszolgáltatási tevékenység ellátása céljából hozza létre.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tevékenységi köre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04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1624’08 Tároló fatermék gyár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016’08 Műanyag-alapanyag gyártása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2221’08 Műanyag lap, lemez, fólia, cső, profil gyár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222’08 Műanyag csomagolóeszköz gyártása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2229’08 Egyéb műanyag termék gyár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2733’08 Szerelvény gyár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299’08 Egyéb máshova nem sorolt feldolgozóipari tevékenység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319’08 Egyéb ipari eszköz javí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320’08 Ipari gép, berendezés üzembe helye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3700’08 Szennyvíz gyűjtése, kezel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11’08 Nem veszélyes hulladék gyűj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</w:rPr>
        <w:t>(Főtevékenység)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12’08 Veszélyes hulladék gyűj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21’08 Nem veszélyes hulladék kezelése, ártalmatlaní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22’08 Veszélyes hulladék kezelése, ártalmatlaní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371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31’08 Használt eszköz bon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832’08 Hulladék újrahasznosítása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900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3900’08 Szennyeződésmentesítés, egyéb hulladékkezelé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120’08 Lakó- és nem lakó épület épí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211’08 Út, autópálya épí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212’08 Vasút épí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221’08 Folyadék szállítására szolgáló közmű építése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299’08 Egyéb máshova nem sorolt építé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311’08 Bon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312’08 Építési terület előkészít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339’08 Egyéb befejező építés máshova nem sorolható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520’08 Gépjárműjavítás, -karbantar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4618’08 Egyéb termék ügynöki nagykereskedelme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677’08 Hulladék-nagykereskedelem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690’08 Vegyestermékkörű nagykereskedelem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4799’08 Egyéb nem bolti, piaci kiskereskedelem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941’08 Közúti áruszállí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4942’08 Költözteté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5221’08 Szárazföldi szállítást kiegészítő szolgálta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224’08 Rakománykezelés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634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5229’08 Egyéb szállítást kiegészítő szolgálta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 xml:space="preserve">6399’08 Máshova nem sorolt egyéb információs szolgáltatás 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6820’08 Saját tulajdonú, bérelt ingatlan bérbeadása, üzemeltet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112’08 Mérnöki tevékenység, műszaki tanácsadás</w:t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 xml:space="preserve">7490’08 Máshova nem sorolt egyéb szakmai, tudományos, műszaki tevékenység 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711’08 Személygépjármű kölcsönz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121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12’08 Gépjárműkölcsönzés (3,5 tonna fölött)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14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29’08 Egyéb személyi használatú, háztartási cikk kölcsön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32’08 Építőipari gép kölcsön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39’08 Egyéb gép, tárgyi eszköz kölcsön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7740’08 Immateriális javak kölcsön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121’08 Általános épülettakarí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122’08 Egyéb épület-, ipari takarí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129’08 Egyéb takarí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230’08 Konferencia, kereskedelmi bemutató szervezése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>8291’08 Követelésbehajtás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u w:val="none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  <w:u w:val="none"/>
        </w:rPr>
        <w:t xml:space="preserve">8299’08 Máshova nem sorolt egyéb kiegészítő üzleti szolgáltatás </w:t>
      </w:r>
      <w:r>
        <w:rPr>
          <w:rStyle w:val="InternetLink"/>
          <w:u w:val="none"/>
          <w:b w:val="false"/>
          <w:szCs w:val="24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5./</w:t>
      </w:r>
      <w:r>
        <w:rPr>
          <w:rFonts w:cs="Arial" w:ascii="Arial" w:hAnsi="Arial"/>
          <w:szCs w:val="24"/>
        </w:rPr>
        <w:t xml:space="preserve"> </w:t>
        <w:tab/>
        <w:t>A társaság jogelődj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jogelőd vállalat legfontosabb adata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Városgazdálkodási Korlátolt Felelősségű Társaság Zalaegerszeg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c./ </w:t>
        <w:tab/>
        <w:t>Cégbírósági bejegyzési száma: 20-09-061069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./ </w:t>
        <w:tab/>
        <w:t>Pénzforgalmi jelzőszáma: 10404900-49020683-00000000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./ </w:t>
        <w:tab/>
        <w:t>Statisztikai száma: 11340908-9003-113-20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6./</w:t>
      </w:r>
      <w:r>
        <w:rPr>
          <w:rFonts w:cs="Arial" w:ascii="Arial" w:hAnsi="Arial"/>
          <w:szCs w:val="24"/>
        </w:rPr>
        <w:t xml:space="preserve"> </w:t>
        <w:tab/>
        <w:t xml:space="preserve">A társaság törzstőkéje </w:t>
      </w:r>
      <w:r>
        <w:rPr>
          <w:rFonts w:cs="Arial" w:ascii="Arial" w:hAnsi="Arial"/>
          <w:b/>
          <w:szCs w:val="24"/>
        </w:rPr>
        <w:t>95.000.000.-Ft</w:t>
      </w:r>
      <w:r>
        <w:rPr>
          <w:rFonts w:cs="Arial" w:ascii="Arial" w:hAnsi="Arial"/>
          <w:szCs w:val="24"/>
        </w:rPr>
        <w:t xml:space="preserve">, azaz </w:t>
      </w:r>
      <w:r>
        <w:rPr>
          <w:rFonts w:cs="Arial" w:ascii="Arial" w:hAnsi="Arial"/>
          <w:b/>
          <w:szCs w:val="24"/>
        </w:rPr>
        <w:t>Kilencvenötmillió forint</w:t>
      </w:r>
      <w:r>
        <w:rPr>
          <w:rFonts w:cs="Arial" w:ascii="Arial" w:hAnsi="Arial"/>
          <w:szCs w:val="24"/>
        </w:rPr>
        <w:t>, amely nem pénzbeli betétből ál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A nem pénzbeli tőkerész értékét és részletezését az Alapító Okirat melléklete (apportlista) tartalmazza. </w:t>
      </w:r>
    </w:p>
    <w:p>
      <w:pPr>
        <w:pStyle w:val="Szvegtrzsbehzssal2"/>
        <w:ind w:left="540" w:hanging="540"/>
        <w:rPr/>
      </w:pPr>
      <w:r>
        <w:rPr/>
        <w:tab/>
      </w:r>
    </w:p>
    <w:p>
      <w:pPr>
        <w:pStyle w:val="Szvegtrzsbehzssal2"/>
        <w:ind w:left="540" w:hanging="540"/>
        <w:rPr/>
      </w:pPr>
      <w:r>
        <w:rPr>
          <w:rFonts w:cs="Arial" w:ascii="Arial" w:hAnsi="Arial"/>
          <w:b/>
        </w:rPr>
        <w:t>7./</w:t>
      </w:r>
      <w:r>
        <w:rPr>
          <w:rFonts w:cs="Arial" w:ascii="Arial" w:hAnsi="Arial"/>
        </w:rPr>
        <w:t xml:space="preserve"> </w:t>
        <w:tab/>
        <w:t>Az alapító törzsbetéte és esedékessége: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 Megyei Jogú Város Önkormányzata, mint alapító, a 6./ pontban meghatározott törzstőke pénzbeni és nem pénzbeni részét teljes egészében az alapítással egyidejűleg a társaság rendelkezésére bocsát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8./</w:t>
      </w:r>
      <w:r>
        <w:rPr>
          <w:rFonts w:cs="Arial" w:ascii="Arial" w:hAnsi="Arial"/>
          <w:szCs w:val="24"/>
        </w:rPr>
        <w:t xml:space="preserve"> </w:t>
        <w:tab/>
        <w:t xml:space="preserve">A társaság az 5./ pontban megjelölt jogelőd gazdasági társaságból történő </w:t>
        <w:tab/>
        <w:t>kiválással jön lét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/>
      </w:pPr>
      <w:r>
        <w:rPr>
          <w:rFonts w:cs="Arial" w:ascii="Arial" w:hAnsi="Arial"/>
          <w:szCs w:val="24"/>
        </w:rPr>
        <w:tab/>
        <w:t>A társaság határozatlan időre alakul.</w:t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9./</w:t>
      </w:r>
      <w:r>
        <w:rPr>
          <w:rFonts w:cs="Arial" w:ascii="Arial" w:hAnsi="Arial"/>
          <w:szCs w:val="24"/>
        </w:rPr>
        <w:t xml:space="preserve">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0./</w:t>
      </w:r>
      <w:r>
        <w:rPr>
          <w:rFonts w:cs="Arial" w:ascii="Arial" w:hAnsi="Arial"/>
          <w:szCs w:val="24"/>
        </w:rPr>
        <w:t xml:space="preserve"> </w:t>
        <w:tab/>
        <w:t>A társaság szervezet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z alapító hatáskörbe tartozik: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a számviteli törvény szerinti beszámoló elfogadása, ideértve az adózott eredmény felhasználására vonatkozó döntést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pótbefizetések elrendelése, visszafizetése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./ </w:t>
        <w:tab/>
        <w:t>üzletrész felosztása, bevonása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Cs/>
          <w:iCs/>
          <w:szCs w:val="24"/>
        </w:rPr>
        <w:t>d./</w:t>
        <w:tab/>
        <w:t>ügyvezető megválasztása, visszahívása, javadalmazásának megállapítása, az ügyvezetővel szemben a munkáltatói jogok gyakorlása,</w:t>
      </w:r>
    </w:p>
    <w:p>
      <w:pPr>
        <w:pStyle w:val="Szvegtrzsbehzssal3"/>
        <w:ind w:left="900" w:hanging="36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e./ </w:t>
        <w:tab/>
        <w:t xml:space="preserve">a felügyelő bizottság tagjainak, valamint a könyvvizsgálónak – az ügyvezetőnek a felügyelő bizottság egyetértésével benyújtott javaslata alapján történő – megválasztása, visszahívása, díjazásának megállapítása,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valamint a könyvvizsgálóval kötendő szerződés lényeges tartalmi elemei tartalmának meghatározása</w:t>
      </w:r>
    </w:p>
    <w:p>
      <w:pPr>
        <w:pStyle w:val="Szvegtrzsbehzssal3"/>
        <w:ind w:left="900" w:hanging="360"/>
        <w:rPr/>
      </w:pPr>
      <w:r>
        <w:rPr>
          <w:rFonts w:cs="Arial" w:ascii="Arial" w:hAnsi="Arial"/>
          <w:sz w:val="24"/>
          <w:szCs w:val="24"/>
        </w:rPr>
        <w:t xml:space="preserve">f./ </w:t>
        <w:tab/>
        <w:t>olyan szerződések megkötésének jóváhagyása, melynek értéke a 100.000.000.-Ft-ot meghaladja, illetőleg amelyet a társaság ügyvezetőivel, vagy közeli hozzátartozóival köt, kivéve, ha az utóbbi szerződés megkötése a társaság szokásos tevékenységéhez tartozik (50M Ft feletti szerződésnél annak aláírását megelőzően az ügyvezető a polgármestert tájékoztatni köteles)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./ </w:t>
        <w:tab/>
        <w:t>a társaság megszűnésének, átalakulásának, egyesülésének, beolvadásának elhatározása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./ </w:t>
        <w:tab/>
        <w:t>az alapító okirat módosítása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./</w:t>
        <w:tab/>
        <w:t>a törzstőke leszállítása, felemelése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/ </w:t>
        <w:tab/>
        <w:t>az éves üzletpolitikai terv elfogadása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./ </w:t>
        <w:tab/>
        <w:t>ügyvezetők, felügyelő bizottsági tagok ellen kártérítési igény érvényesítés, intézkedés az ügyvezetők ellen indított perekben a társaság képviseletéről.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./ </w:t>
        <w:tab/>
        <w:t>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 xml:space="preserve">m./ 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n./</w:t>
        <w:tab/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1./</w:t>
      </w:r>
      <w:r>
        <w:rPr>
          <w:rFonts w:cs="Arial" w:ascii="Arial" w:hAnsi="Arial"/>
          <w:szCs w:val="24"/>
        </w:rPr>
        <w:t xml:space="preserve"> </w:t>
        <w:tab/>
        <w:t>A nyereség felosz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2./</w:t>
      </w:r>
      <w:r>
        <w:rPr>
          <w:rFonts w:cs="Arial" w:ascii="Arial" w:hAnsi="Arial"/>
          <w:szCs w:val="24"/>
        </w:rPr>
        <w:t xml:space="preserve"> </w:t>
        <w:tab/>
        <w:t>Az ügyvezető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a társaság ügyeinek intézésére a társaság képviseletére egy fő ügyvezetőt nevez k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ügyvezetőj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Cs w:val="24"/>
        </w:rPr>
        <w:t>Gecse László</w:t>
      </w:r>
      <w:r>
        <w:rPr>
          <w:rFonts w:cs="Arial" w:ascii="Arial" w:hAnsi="Arial"/>
          <w:szCs w:val="24"/>
        </w:rPr>
        <w:t xml:space="preserve"> (szül.: Gutorfölde, 1952. március 20., an: Németh Rozáli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Várberki u. 37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ügyvezető megbízatása 5 (öt) évre szól. 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2006. június 16-tól 2011. június 15-ig tar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dolgozói tekintetében a munkáltatói jogokat az ügyvezető gyakorolj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feladat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.-Ft-ot meg nem haladó összegű szerződést kö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z ügyvezető az alapító hatáskörébe tartozó véleményezési joggal érintett kérdésben az alapító írásbeli megkeresésétől számított 3</w:t>
      </w:r>
      <w:r>
        <w:rPr>
          <w:rFonts w:cs="Arial" w:ascii="Arial" w:hAnsi="Arial"/>
          <w:b/>
          <w:bCs/>
          <w:i/>
          <w:iCs/>
          <w:szCs w:val="24"/>
        </w:rPr>
        <w:t xml:space="preserve"> </w:t>
      </w:r>
      <w:r>
        <w:rPr>
          <w:rFonts w:cs="Arial" w:ascii="Arial" w:hAnsi="Arial"/>
          <w:bCs/>
          <w:iCs/>
          <w:szCs w:val="24"/>
        </w:rPr>
        <w:t>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z ügyvezetői tisztsé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áva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3./</w:t>
      </w:r>
      <w:r>
        <w:rPr>
          <w:rFonts w:cs="Arial" w:ascii="Arial" w:hAnsi="Arial"/>
          <w:szCs w:val="24"/>
        </w:rPr>
        <w:t xml:space="preserve"> </w:t>
        <w:tab/>
        <w:t>Felügyelő Bizottság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</w:rPr>
        <w:t>A felügyelő bizottság tagjainak megbízatása 5 éves időtartamra szól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jai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a.) </w:t>
      </w:r>
      <w:r>
        <w:rPr>
          <w:rFonts w:cs="Arial" w:ascii="Arial" w:hAnsi="Arial"/>
          <w:b/>
          <w:bCs/>
          <w:szCs w:val="24"/>
        </w:rPr>
        <w:t>Kováts István</w:t>
      </w:r>
      <w:r>
        <w:rPr>
          <w:rFonts w:cs="Arial" w:ascii="Arial" w:hAnsi="Arial"/>
          <w:szCs w:val="24"/>
        </w:rPr>
        <w:tab/>
        <w:t>an.: Herold Gizella</w:t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lakcím: 8900 Zalaegerszeg, Landorhegyi u. 16/A. fsz. 1.</w:t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b.) </w:t>
      </w:r>
      <w:r>
        <w:rPr>
          <w:rFonts w:cs="Arial" w:ascii="Arial" w:hAnsi="Arial"/>
          <w:b/>
          <w:bCs/>
          <w:szCs w:val="24"/>
        </w:rPr>
        <w:t>Peresztegi Tamás</w:t>
      </w:r>
      <w:r>
        <w:rPr>
          <w:rFonts w:cs="Arial" w:ascii="Arial" w:hAnsi="Arial"/>
          <w:szCs w:val="24"/>
        </w:rPr>
        <w:tab/>
        <w:t>an.: Orbán Erzsébet</w:t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andorhegyi u. 41. </w:t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c.) </w:t>
      </w:r>
      <w:r>
        <w:rPr>
          <w:rFonts w:cs="Arial" w:ascii="Arial" w:hAnsi="Arial"/>
          <w:b/>
          <w:bCs/>
          <w:szCs w:val="24"/>
        </w:rPr>
        <w:t>Orosz Ferencné</w:t>
      </w:r>
      <w:r>
        <w:rPr>
          <w:rFonts w:cs="Arial" w:ascii="Arial" w:hAnsi="Arial"/>
          <w:szCs w:val="24"/>
        </w:rPr>
        <w:tab/>
        <w:t>an.: Szegi Etelka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Hegyalja u. 54. III/10. 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d.) </w:t>
      </w:r>
      <w:r>
        <w:rPr>
          <w:rFonts w:cs="Arial" w:ascii="Arial" w:hAnsi="Arial"/>
          <w:b/>
          <w:bCs/>
          <w:szCs w:val="24"/>
        </w:rPr>
        <w:t>Balázs Zsolt</w:t>
      </w:r>
      <w:r>
        <w:rPr>
          <w:rFonts w:cs="Arial" w:ascii="Arial" w:hAnsi="Arial"/>
          <w:szCs w:val="24"/>
        </w:rPr>
        <w:tab/>
        <w:t>an.: Szabó Mária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ukahegyi u. 23239. hrsz. 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A felügyelő bizottság tagjai maguk közül elnököt választanak és megállapítják a bizottság ügyrendjét, </w:t>
      </w:r>
      <w:r>
        <w:rPr>
          <w:rFonts w:cs="Arial" w:ascii="Arial" w:hAnsi="Arial"/>
          <w:color w:val="000000"/>
          <w:szCs w:val="24"/>
        </w:rPr>
        <w:t>melyet a gazdasági társaság legfőbb szerve hagyja jóvá.</w:t>
      </w:r>
      <w:r>
        <w:rPr>
          <w:rFonts w:cs="Arial" w:ascii="Arial" w:hAnsi="Arial"/>
          <w:szCs w:val="24"/>
        </w:rPr>
        <w:t xml:space="preserve">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sága megszűni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4./</w:t>
      </w:r>
      <w:r>
        <w:rPr>
          <w:rFonts w:cs="Arial" w:ascii="Arial" w:hAnsi="Arial"/>
          <w:szCs w:val="24"/>
        </w:rPr>
        <w:t xml:space="preserve"> </w:t>
        <w:tab/>
        <w:t>Könyvvizsgáló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könyvvizsgálója:</w:t>
      </w:r>
    </w:p>
    <w:p>
      <w:pPr>
        <w:pStyle w:val="Normal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Cs w:val="24"/>
        </w:rPr>
        <w:t>Szijártóné Gorza Klára</w:t>
      </w:r>
      <w:r>
        <w:rPr>
          <w:rFonts w:cs="Arial" w:ascii="Arial" w:hAnsi="Arial"/>
          <w:szCs w:val="24"/>
        </w:rPr>
        <w:t xml:space="preserve"> (szül: Esztergom, 1955. július 3., 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.: Szépvölgyi Klár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Stadion u. 8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 megbízás 2007. június 1. napjától 2010. május 31. napjáig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megszűni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mondássa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5./</w:t>
      </w:r>
      <w:r>
        <w:rPr>
          <w:rFonts w:cs="Arial" w:ascii="Arial" w:hAnsi="Arial"/>
          <w:szCs w:val="24"/>
        </w:rPr>
        <w:t xml:space="preserve"> </w:t>
        <w:tab/>
        <w:t>A cégjegyzés módj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6./</w:t>
      </w:r>
      <w:r>
        <w:rPr>
          <w:rFonts w:cs="Arial" w:ascii="Arial" w:hAnsi="Arial"/>
          <w:szCs w:val="24"/>
        </w:rPr>
        <w:t xml:space="preserve"> </w:t>
        <w:tab/>
        <w:t>Az alapító okirat módosí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7./</w:t>
      </w:r>
      <w:r>
        <w:rPr>
          <w:rFonts w:cs="Arial" w:ascii="Arial" w:hAnsi="Arial"/>
          <w:szCs w:val="24"/>
        </w:rPr>
        <w:t xml:space="preserve">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 társaság, h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égbíróság megszűntnek nyilvánítj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végelszámoló zárómérleget készít, s azt jóváhagyásra az alapító elé terjeszti. A 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8./</w:t>
      </w:r>
      <w:r>
        <w:rPr>
          <w:rFonts w:cs="Arial" w:ascii="Arial" w:hAnsi="Arial"/>
          <w:szCs w:val="24"/>
        </w:rPr>
        <w:t xml:space="preserve"> </w:t>
        <w:tab/>
        <w:t>Vegyes rendelkezése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, 2010. február 4.</w:t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888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rkesztettem és ellenjegyzem Zalaegerszegen, 2010. február 4. napján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 xml:space="preserve">dr. Koczka Csaba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     ügyvéd</w:t>
      </w:r>
    </w:p>
    <w:p>
      <w:pPr>
        <w:pStyle w:val="Normal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Arial" w:hAnsi="Arial" w:cs="Arial"/>
      <w:b/>
      <w:bCs/>
      <w:color w:val="289CC3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9:00Z</dcterms:created>
  <dc:creator>Viki</dc:creator>
  <dc:description/>
  <cp:keywords/>
  <dc:language>en-US</dc:language>
  <cp:lastModifiedBy>Admin</cp:lastModifiedBy>
  <cp:lastPrinted>2010-01-28T11:02:00Z</cp:lastPrinted>
  <dcterms:modified xsi:type="dcterms:W3CDTF">2010-01-28T10:11:00Z</dcterms:modified>
  <cp:revision>3</cp:revision>
  <dc:subject/>
  <dc:title>                        </dc:title>
</cp:coreProperties>
</file>