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2.9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6"/>
        </w:rPr>
        <w:t>2010. február 4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, Csipke üzletház (2288 hrsz) II. emeleti irodáinak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, 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418" w:top="1663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/>
      </w:pPr>
      <w:r>
        <w:rPr>
          <w:b/>
          <w:i/>
          <w:sz w:val="26"/>
        </w:rPr>
        <w:tab/>
        <w:t>Dr. Péter György sk.</w:t>
        <w:tab/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alaegerszegi 2288 és 2289 hrsz.-ú, időközben 2288 hrsz.-on egybeolvadt ingatlanokat Zalaegerszeg Megyei Jogú Város Önkormányzata értékesítette a Fundament Mérnök Kft.-nek a felek között 1993. március 5. létrejött adásvételi szerződés alapján, melyre a Kft. üzletházat épített. (1. számú melléklet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lek a hivatkozott szerződést 1994. április 13. napján közös megegyezéssel módosították, amely módosító okirat arról rendelkezik, hogy a Fundament Mérnök Kft. részéről a szerződésmódosítás napjáig az ingatlanok ellenértékéből még ki nem fizetett 20.000.000 Ft vételárhátralék, illetve ennek késedelmi kamata fejében az Önkormányzat elfogadott a tárgyi ingatlanokon a Fundament Mérnök Kft. beruházásában megépült, ún. „Csipke Üzletház” II. emeletén található egy 53,3 m2, egy 35,5 m2 és egy 14 m2 alapterületű irodát, a szintén a II. emeleten található 107,5 m2 nagyságú tetőteraszt, valamint egyes, az üzletház más tulajdonosaival közösen használt egyéb helyiség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helyiségeket az önkormányzat 1994. áprilisában birtoka vette, ugyanakkor a Fundament Kft. és az üzletházba időközben belépő új tulajdonosok közötti vélemény különbségek következtében tulajdonjogunk nem került bejegyzésre, mert a tulajdonos társak megtámadták a bejegyző határozato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sszú évek meddő próbálkozásai után végül lehetőségünk nyílt az ingatlan tulajdonjogát elbirtoklás jogcímén bejegyeztetni az ingatlan-nyilvántartásba. (2. számú mellékle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múlt évek során többször is volt érdeklődés az irodákra, azonban sajnálatos helyzetünk miatt nem volt lehetőségünk értékesíteni azok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rodákról 2009. májusában ingatlanforgalmi értékbecslést készíttettünk, mely szerint az irodák együttes forgalmi értéke (tetőterasz nélkül) 28.757.525,- Ft volt, amely 105987/1407600-ad tulajdoni hányadot képvisel. (3. számú mellékle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 kialakult gazdasági helyzetre a fenti értékbecslés megállapításai most is elfogadhatóak, ezért azt nem aktualizáltattu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ének az önkormányzat vagyonáról, a vagyongazdálkodás és vagyonhasznosítás szabályairól szóló többször módosított </w:t>
      </w:r>
      <w:r>
        <w:rPr>
          <w:bCs/>
          <w:sz w:val="24"/>
          <w:szCs w:val="24"/>
        </w:rPr>
        <w:t xml:space="preserve">13/2006. (III.07.) számú önkormányzati rendelete 27. § (1) bekezdése szerint a </w:t>
      </w:r>
      <w:r>
        <w:rPr>
          <w:sz w:val="24"/>
          <w:szCs w:val="24"/>
        </w:rPr>
        <w:t>25 millió forintot meghaladó forgalmi értékű vagyontárgy értékesítése csak nyilvános (indokolt esetben zártkörű) versenyeztetés útján, a legjobb ajánlatot tevő részére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rPr/>
      </w:pPr>
      <w:r>
        <w:rPr>
          <w:szCs w:val="24"/>
        </w:rPr>
        <w:t>A Vagyonrendelet 50. § (1) bekezdése alapján az ingatlan eladási ára nem lehet alacsonyabb a 10 éves bérleti díj összegénél. Az irodák 10 éves bérleti díját alapul véve (első díjövezet, emelet, közepes állapot =&gt; 1757,-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/hó x 102,8m2 x 120 hó + ÁFA), amely 27.092.940,-Ft, ez a feltétel teljesü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avasoljuk, hogy 28.757.525,- Ft induló licit áron kerüljön nyilvános pályázat kiírásra az irodák értékesítése érdekében. Az üzletház társtulajdonosait elővásárlási jog illeti meg, ezért a pályázatra esetlegesen beérkező nyertes ajánlatot velük közölni kell. </w:t>
      </w:r>
    </w:p>
    <w:p>
      <w:pPr>
        <w:pStyle w:val="Szvegtrzs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  <w:t>A Vagyonrendelet 31. §-a szerint a pályázaton való részvétel biztosíték adásához köthető, a pályázati biztosíték (bánatpénz) a pályázati kiírásban szereplő összeg, legfeljebb az induló bruttó ár 10 %-a, és a bánatpénz összegét a felek eredményes pályázat esetén foglalónak tekintik, fizetés esetén a vételárba beszámításra kerül. A bánatpénz összegét javaslom 2.800.000,-Ft összegben meg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egerszeg 2288 hrsz-ú ingatlan 105987/1407600 tulajdoni hányadát megtestesítő három irodahelyiség értékesítése együtt, azok jelenlegi állapotában történhe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aton való részvétel feltétele a bánatpénz megfize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befizetett bánatpénz összegét a felek eredményes pályázat esetén foglalónak tekintik, fizetés esetén a vételárba beszámí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telár megfizetése legkésőbb a szerződés aláírását követő 30 napon belül esedékes, és a teljes vételár kifizetéséig az Önkormányzat a tulajdonjogát fenntartj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értékesítésével kapcsolatosan felmerülő költségek és illetékek a vevőt</w:t>
        <w:br/>
        <w:t>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lletékes bizottságok az előterjesztést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Ügyrendi, Jogi és Vagyonnyilatkozatot Ellenőrző Bizottság 16/2010. sz. határozat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Műszaki Bizottság 17/2010. számú határozat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szaki Bizottság az előterjesztést megtárgyalta és 9 igen egyhangú szavazattal támogatta azzal, hogy a bizottság felhívja a figyelmet, hogy az értékesítendő önkormányzati ingatlanokat - minimális anyagi ráfordítással, de annál több odafigyeléssel - elfogadható állapotba kell hozni például egy önkormányzati cég (LÉSZ Kft.) közreműködés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Az irodák a LÉSZ Kft kezelésében vannak, ennél fogva a Kft. feladata és kötelezettsége annak karbantartása. Az javaslatot a határozati javaslat II. pontjaként beépítettük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Gazdasági Bizottság  4/2010. számú határozat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zdasági Bizottság az előterjesztést 9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szíveskedjen az ügyben dön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MJV Közgyűlése nyilvános pályázat kiírásával kívánja értékesíteni a </w:t>
      </w:r>
      <w:r>
        <w:rPr>
          <w:sz w:val="24"/>
          <w:szCs w:val="24"/>
        </w:rPr>
        <w:t xml:space="preserve">Zalaegerszeg 2288 hrsz-ú ingatlan 105987/1407600 tulajdoni hányadát megtestesítő három – egy </w:t>
      </w:r>
      <w:r>
        <w:rPr>
          <w:sz w:val="24"/>
        </w:rPr>
        <w:t xml:space="preserve">53,3 m2, egy 35,5 m2 és egy 14 m2 – összesen 102,8 m2 alapterületű irod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induló ár nettó 28.757.525,-Ft, melyet ÁFA fizetési kötelezettség nem terh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egerszeg 2288 hrsz-ú ingatlan 105987/1407600 tulajdoni hányadát megtestesítő három irodahelyiség értékesítése együtt, azok jelenlegi állapotában történhe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rodaház tulajdonosainak elővásárlási joguk van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aton való részvétel feltétele a bánatpénz megfizetés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efizetett bánatpénz összegét a felek eredményes pályázat esetén foglalónak tekintik, fizetés esetén a vételárba beszámí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telár megfizetése legkésőbb a szerződés aláírását követő 30 napon belül esedékes, és a teljes vételár kifizetéséig az Önkormányzat a tulajdonjogát fenntartj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értékesítésével kapcsolatosan felmerülő költségek és illetékek a vevőt</w:t>
        <w:br/>
        <w:t>terhelik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az értékesítésre vonatkozó nyilvános pályázat - szükség esetén többszöri - kiírásáról gondoskodjon, illetve felhatalmazza az adásvételi szerződés aláírására a pályázaton nyertes ajánlattevő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– 2010. február 28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adásvételi szerződés megkötésére - 2010. december 31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ab/>
        <w:t>Dr. Gyimesi Endre polgármester</w:t>
      </w:r>
    </w:p>
    <w:p>
      <w:pPr>
        <w:pStyle w:val="Szvegtrzs3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1"/>
        <w:rPr/>
      </w:pPr>
      <w:r>
        <w:rPr/>
        <w:t xml:space="preserve">II. </w:t>
      </w:r>
    </w:p>
    <w:p>
      <w:pPr>
        <w:pStyle w:val="Szvegtrzs31"/>
        <w:rPr/>
      </w:pPr>
      <w:r>
        <w:rPr/>
      </w:r>
    </w:p>
    <w:p>
      <w:pPr>
        <w:pStyle w:val="Szvegtrzs31"/>
        <w:rPr/>
      </w:pPr>
      <w:r>
        <w:rPr/>
        <w:t xml:space="preserve">A Közgyűlés felkéri a LÉSZ Kft, hogy az irodákat a jobb értékesíthetőség érdekében hozza megfelelő állapotba. Végezzék el a sérült burkolat javítását, a helyiségek takarítását, szalagfüggönyök javítását. </w:t>
      </w:r>
    </w:p>
    <w:p>
      <w:pPr>
        <w:pStyle w:val="Szvegtrzs31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február 28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felkérésre - Udvar Sándor ügyvezető, LÉSZ Kf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1"/>
        <w:rPr/>
      </w:pPr>
      <w:r>
        <w:rPr/>
      </w:r>
    </w:p>
    <w:p>
      <w:pPr>
        <w:pStyle w:val="Szvegtrzs31"/>
        <w:rPr/>
      </w:pPr>
      <w:r>
        <w:rPr/>
      </w:r>
    </w:p>
    <w:p>
      <w:pPr>
        <w:pStyle w:val="Szvegtrzs31"/>
        <w:rPr/>
      </w:pPr>
      <w:r>
        <w:rPr/>
        <w:t>Zalaegerszeg, 2010. január 28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1.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egerszeg, Csipke üzletház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drawing>
          <wp:inline distT="0" distB="0" distL="0" distR="0">
            <wp:extent cx="5758180" cy="5801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80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2. sz. mellékle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ulajdoni lap Önkormányzatot érintő részletei: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50" w:type="dxa"/>
        <w:jc w:val="left"/>
        <w:tblInd w:w="-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7"/>
        <w:gridCol w:w="3863"/>
      </w:tblGrid>
      <w:tr>
        <w:trPr/>
        <w:tc>
          <w:tcPr>
            <w:tcW w:w="925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25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12.02</w:t>
            </w:r>
          </w:p>
        </w:tc>
      </w:tr>
      <w:tr>
        <w:trPr/>
        <w:tc>
          <w:tcPr>
            <w:tcW w:w="538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288 helyrajzi szám</w:t>
            </w:r>
          </w:p>
        </w:tc>
        <w:tc>
          <w:tcPr>
            <w:tcW w:w="38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3</w:t>
              <w:br/>
              <w:t>Térképszelvény: 1441</w:t>
            </w:r>
          </w:p>
        </w:tc>
      </w:tr>
      <w:tr>
        <w:trPr/>
        <w:tc>
          <w:tcPr>
            <w:tcW w:w="925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53.5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zéljegy: 43035/2009 2009.09.11</w:t>
              <w:br/>
              <w:t xml:space="preserve">   Tulajdonjog bejegyzése iránti kérelem, GRAND 96 VENDÉGLÁTÓ ÉS KERESKEDELMI KFT 8900 </w:t>
              <w:br/>
              <w:t xml:space="preserve">     ZALAEGERSZEG Kossuth utca 1.</w:t>
            </w:r>
          </w:p>
        </w:tc>
      </w:tr>
      <w:tr>
        <w:trPr/>
        <w:tc>
          <w:tcPr>
            <w:tcW w:w="925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25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üzletház és udvar                        0           850       0.00</w:t>
              <w:br/>
              <w:t xml:space="preserve"> </w:t>
              <w:br/>
              <w:t>2. bejegyző határozat: 38682/2002.05.30</w:t>
              <w:br/>
              <w:t xml:space="preserve">   helyi jelentőségü védett ter.</w:t>
              <w:br/>
              <w:t xml:space="preserve">   HE1,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53.5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5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25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592C"/>
              </w:rPr>
            </w:pPr>
            <w:r>
              <w:rPr>
                <w:color w:val="00592C"/>
              </w:rPr>
              <w:t>-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w:t>-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4. tulajdoni hányad: 217661/1407600</w:t>
              <w:br/>
              <w:t xml:space="preserve">   bejegyző határozat, érkezési idő: 40804/2/2009.12.01.</w:t>
              <w:br/>
              <w:t xml:space="preserve">   jogcím: elbirtoklás 40804/2009.07.22</w:t>
              <w:br/>
              <w:t xml:space="preserve">   utalás: II /148.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53.5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3. sz. melléklet</w:t>
      </w:r>
    </w:p>
    <w:p>
      <w:pPr>
        <w:pStyle w:val="Normal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2605</wp:posOffset>
            </wp:positionH>
            <wp:positionV relativeFrom="paragraph">
              <wp:posOffset>179070</wp:posOffset>
            </wp:positionV>
            <wp:extent cx="4911725" cy="594169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030" t="12171" r="9645" b="19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5494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2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03:00Z</dcterms:created>
  <dc:creator>POLGÁRMESTERI HIVATAL</dc:creator>
  <dc:description/>
  <cp:keywords/>
  <dc:language>en-US</dc:language>
  <cp:lastModifiedBy>Admin</cp:lastModifiedBy>
  <cp:lastPrinted>2010-01-28T09:25:00Z</cp:lastPrinted>
  <dcterms:modified xsi:type="dcterms:W3CDTF">2010-01-28T15:03:00Z</dcterms:modified>
  <cp:revision>2</cp:revision>
  <dc:subject/>
  <dc:title>MEGÁLLAPODÁS</dc:title>
</cp:coreProperties>
</file>