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február 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Zalaegerszeg, Alsóerdei úton (232/45 hrsz) közterület értékesítése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ekete-Kállai Krisztián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Kiss Viktória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r. Varga Katalin, a Zalaegerszeg, Alsóerdei u. 2. szám alatti ingatlan (zalaegerszegi 229/6 hrsz.) tulajdonosainak képviseletében azzal a kérelemmel fordult hozzám /1. számú melléklet/, hogy a telkük mögött elterülő zalaegerszegi 232/45 hrsz-ú </w:t>
      </w:r>
      <w:r>
        <w:rPr>
          <w:b/>
          <w:i/>
          <w:sz w:val="24"/>
          <w:szCs w:val="24"/>
        </w:rPr>
        <w:t xml:space="preserve">közterületből </w:t>
      </w:r>
      <w:r>
        <w:rPr>
          <w:sz w:val="24"/>
          <w:szCs w:val="24"/>
        </w:rPr>
        <w:t>1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t szeretnének megvásárolni /2. számú melléklet/. A megvásárolandó területre azért van szükségük, mert a tárgyi lejtős bokros területre a járókelők rendszeresen szemetelnek, ezt szeretné megszüntetni, a környezetet rendez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elmező elkészíttette a telekalakítási vázrajzot /3. számú melléklet/. A nagykanizsai építéshatóság 6/2493-5/2009 számú határozatában engedélyezte a telekalakítást, a határozat 2009. november 26-án jogerőre emelkedett /4. számú melléklet/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zintén Dr. Varga Katalin kérésére az illetékes bizottságok, majd pedig a közgyűlés jóváhagyta a területvásárláshoz szükséges rendezési terv módosítást, mely 2010. január 1-től hatályos /</w:t>
      </w:r>
      <w:r>
        <w:rPr>
          <w:sz w:val="24"/>
        </w:rPr>
        <w:t>5. számú melléklet/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eválasztandó terület fölé benyúlik egy távközlési légkábel, mely az ingatlan-nyilvántartásban nincs feltüntetve. Adásvétel esetén erről a vevőt tájékoztat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 értékesítési árának megállapítására ingatlanforgalmi szakvéleményt nem készíttettünk tekintettel arra, hogy a terület értékéhez képest aránytalanul költséges lett volna, illetve arra, hogy a zalaegerszegi 232/45 hrsz-ú ingatlan </w:t>
      </w:r>
      <w:r>
        <w:rPr>
          <w:b/>
          <w:sz w:val="24"/>
        </w:rPr>
        <w:t>beépíthető részére 2008</w:t>
      </w:r>
      <w:r>
        <w:rPr>
          <w:sz w:val="24"/>
        </w:rPr>
        <w:t xml:space="preserve">-ban készült értékbecslés (a területre a Funda-Ber Kft. társasházat épített a Gyimesi utcában), mely a közterület – beépíthető részének – értékét fajlagosan nettó </w:t>
      </w:r>
      <w:r>
        <w:rPr>
          <w:b/>
          <w:sz w:val="24"/>
        </w:rPr>
        <w:t>14.909,- Ft/m</w:t>
      </w:r>
      <w:r>
        <w:rPr>
          <w:b/>
          <w:sz w:val="24"/>
          <w:vertAlign w:val="superscript"/>
        </w:rPr>
        <w:t>2</w:t>
      </w:r>
      <w:r>
        <w:rPr>
          <w:sz w:val="24"/>
        </w:rPr>
        <w:t>-ben állapította meg /6. számú melléklet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rosfejlesztési és Tervezési Osztály értékbecslési jogosítvánnyal rendelkező munkatársai a fenti árhoz képest az alábbi korrekciók figyelembe vételét tartják indokoltnak az értékesítésre szánt terület fajlagos piaci értékének megállapításáh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) A 14.909,-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érték </w:t>
      </w:r>
      <w:r>
        <w:rPr>
          <w:b/>
          <w:sz w:val="24"/>
        </w:rPr>
        <w:t>inflációval</w:t>
      </w:r>
      <w:r>
        <w:rPr>
          <w:sz w:val="24"/>
        </w:rPr>
        <w:t xml:space="preserve"> növelt 2010. évi értéke (2008. évi infláció 6,1%, a 2009. évi 4,2 százalék volt a KSH közlése alapján) 14.909 *1,061 *1,042 = </w:t>
      </w:r>
      <w:r>
        <w:rPr>
          <w:b/>
          <w:sz w:val="24"/>
        </w:rPr>
        <w:t>16.483 Ft/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A gazdasági válság, az </w:t>
      </w:r>
      <w:r>
        <w:rPr>
          <w:b/>
          <w:sz w:val="24"/>
        </w:rPr>
        <w:t xml:space="preserve">ingatlan piaci helyzet </w:t>
      </w:r>
      <w:r>
        <w:rPr>
          <w:sz w:val="24"/>
        </w:rPr>
        <w:t>miatt</w:t>
      </w:r>
      <w:r>
        <w:rPr>
          <w:b/>
          <w:sz w:val="24"/>
        </w:rPr>
        <w:t xml:space="preserve"> </w:t>
      </w:r>
      <w:r>
        <w:rPr>
          <w:sz w:val="24"/>
        </w:rPr>
        <w:t>legalább</w:t>
      </w:r>
      <w:r>
        <w:rPr>
          <w:b/>
          <w:sz w:val="24"/>
        </w:rPr>
        <w:t xml:space="preserve"> 10%-os korrekció</w:t>
      </w:r>
      <w:r>
        <w:rPr>
          <w:sz w:val="24"/>
        </w:rPr>
        <w:t xml:space="preserve"> indokolt (a 2008-as érték jól működő ingatlanpiaci viszonyokra vonatkozik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A 3-as és az 5-ös mellékleten is megfigyelhető, hogy az eladásra szánt ingatlanrésznek </w:t>
      </w:r>
      <w:r>
        <w:rPr>
          <w:b/>
          <w:sz w:val="24"/>
        </w:rPr>
        <w:t>útcsatlakozása nincs, önmagában nem beépíthető</w:t>
      </w:r>
      <w:r>
        <w:rPr>
          <w:sz w:val="24"/>
        </w:rPr>
        <w:t xml:space="preserve">. Ez a két tény önmagában legalább </w:t>
      </w:r>
      <w:r>
        <w:rPr>
          <w:b/>
          <w:sz w:val="24"/>
        </w:rPr>
        <w:t xml:space="preserve">50%-os korrekciós </w:t>
      </w:r>
      <w:r>
        <w:rPr>
          <w:sz w:val="24"/>
        </w:rPr>
        <w:t xml:space="preserve">tényezőt jele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 A terület erősen rézsűs, bokrokkal benőtt /7. számú melléklet/, a környékbeliek a bokrok közé rendszeresen szemetet szórnak. A </w:t>
      </w:r>
      <w:r>
        <w:rPr>
          <w:b/>
          <w:sz w:val="24"/>
        </w:rPr>
        <w:t>domborzati viszonyokra</w:t>
      </w:r>
      <w:r>
        <w:rPr>
          <w:sz w:val="24"/>
        </w:rPr>
        <w:t xml:space="preserve"> és a tényre, hogy a kérelmezőn kívül a területet senki sem tudná hasznosítani, </w:t>
      </w:r>
      <w:r>
        <w:rPr>
          <w:b/>
          <w:sz w:val="24"/>
        </w:rPr>
        <w:t>másnak értékesíteni nem tudjuk</w:t>
      </w:r>
      <w:r>
        <w:rPr>
          <w:sz w:val="24"/>
        </w:rPr>
        <w:t xml:space="preserve">, </w:t>
      </w:r>
      <w:r>
        <w:rPr>
          <w:b/>
          <w:sz w:val="24"/>
        </w:rPr>
        <w:t>további 10%-os korrekció</w:t>
      </w:r>
      <w:r>
        <w:rPr>
          <w:sz w:val="24"/>
        </w:rPr>
        <w:t xml:space="preserve"> indok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tekintettel az </w:t>
      </w:r>
      <w:r>
        <w:rPr>
          <w:b/>
          <w:sz w:val="24"/>
        </w:rPr>
        <w:t>értékesítendő terület fajlagos piaci értékét</w:t>
      </w:r>
      <w:r>
        <w:rPr>
          <w:sz w:val="24"/>
        </w:rPr>
        <w:t xml:space="preserve"> (14.909 *1,061 *1,042 * (1-0,1-0,5-0,1)) </w:t>
      </w:r>
      <w:r>
        <w:rPr>
          <w:b/>
          <w:sz w:val="24"/>
        </w:rPr>
        <w:t>4.945,- Ft/m</w:t>
      </w:r>
      <w:r>
        <w:rPr>
          <w:b/>
          <w:sz w:val="24"/>
          <w:vertAlign w:val="superscript"/>
        </w:rPr>
        <w:t>2</w:t>
      </w:r>
      <w:r>
        <w:rPr>
          <w:sz w:val="24"/>
        </w:rPr>
        <w:t>-ben határozzu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bruár 4-i közgyűlés tárgyalja a zalaegerszegi 4559 hrsz-ú út (Helikon utca) részterületének értékesítését is, ahol közterületből sík, füves, úttal megközelíthető területet adnánk el értékbecslés alapján, ahol a szakértő 5.49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négyzetméter árat állapított meg. Ez összhangban van az általunk fentiekben meghatározott értékk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jes </w:t>
      </w:r>
      <w:r>
        <w:rPr>
          <w:b/>
          <w:sz w:val="24"/>
        </w:rPr>
        <w:t>területrész piaci értéke</w:t>
      </w:r>
      <w:r>
        <w:rPr>
          <w:sz w:val="24"/>
        </w:rPr>
        <w:t xml:space="preserve"> így (4.945,- Ft/m</w:t>
      </w:r>
      <w:r>
        <w:rPr>
          <w:sz w:val="24"/>
          <w:vertAlign w:val="superscript"/>
        </w:rPr>
        <w:t>2</w:t>
      </w:r>
      <w:r>
        <w:rPr>
          <w:sz w:val="24"/>
        </w:rPr>
        <w:t>*13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</w:r>
      <w:r>
        <w:rPr>
          <w:b/>
          <w:sz w:val="24"/>
        </w:rPr>
        <w:t>647.795,- Ft</w:t>
      </w:r>
      <w:r>
        <w:rPr>
          <w:sz w:val="24"/>
        </w:rPr>
        <w:t>. Az értékesítés során ÁFA fizetési kötelezettség nem kelet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ének az önkormányzat vagyonáról, a vagyongazdálkodás és a vagyonhasznosítás szabályairól szóló többször módosított 13/2006. (III.07) sz. önkormányzati rendelet (a továbbiakban: vagyonrendelet) 40.§ (1) bekezdése értelmében nettó 5.000.000,- Ft forgalmi érték alatt az ingatlan eladásakor nem kell versenyeztetési eljárást tartani. Ugyanezen szakasz (5) bekezdése alapján a kérelmező bánatpénzt köteles fizetni, mely a vételár maximum 10 %-a, esetünkben 64.000,- Ft. A bánatpénz befizetését a Közgyűlés napjáig az ügyfélnek igazolnia kell, egyéb esetben az előterjesztés nem kerülhet a Közgyűlés elé. A bánatpénz összege foglalónak minősül, és így az eladási árba beszámí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Ügyrendi, Jogi és Vagyonnyilatkozatot Ellenőrző Bizottság 17/2010. sz. határoza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egyhangúlag – jogi szempontból – tárgyalásra alkalmasnak tartja az előterjesztést azzal, hogy a bizottság javasolja, hogy az előterjesztés kerüljön felülvizsgálatra annak érdekében, hogy az ár-érték arány biztosított-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A bizottság kérésének megfelelően részletesen indokoltuk az árképzést, illetve összehasonlító adatot is rendelkezésre bocsátot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Műszaki Bizottság 18/2010. számú határoza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Bizottság az előterjesztést megtárgyalta és 7 igen szavazattal, 1 tartózkodással a becsatolt ingatlanforgalmi szakvélemény vonatkozásában a 70 %-os mérsékléssel szemben 50 %-ot javasol a vételár meghatározásá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A bizottsági anyagban az érték meghatározásánál félreérthetően a „mérséklés” kifejezést használtuk az árképzés levezetésében. Nem arról van szó, hogy a piaci értékhez képest adunk kedvezményt, hanem arról, hogy a referencia érték, és a tárgyi ingatlan piaci értéke az ingatlanrészek eltérő adottságai miatt különböznek egymástól, és ezeket számszerűsítettük, korrigáltuk. Az értékesítésre szánt ingatlanrész értékét reálisnak tartjuk, a módosítást nem javasolj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Gazdasági Bizottság 5/2010. számú határoza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8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forgalomképessé nyilvánítja, és pályázati eljárás lefolytatása nélkül értékesíti a zalaegerszegi 232/45 hrsz-ú, közterület megnevezésű ingatlan 131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</w:t>
      </w:r>
      <w:r>
        <w:rPr>
          <w:sz w:val="24"/>
        </w:rPr>
        <w:t xml:space="preserve"> a zalaegerszegi 229/6 hrsz-ú ingatlan tulajdonosai részére, a Forrás Bt. által 6-48/2009. munkaszámon készített változási vázrajznak megfelelően, 647.795,- Ft vételárért. Az értékesítés során ÁFA fizetési kötelezettség nem kelet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vők által megfizetett bánatpénz foglalónak minősül, és a vételárba beszámításra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telár megfizetése az adásvételi szerződés megkötésével egyidejűleg esedék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dásvételi szerződésben szerepeltetni kell, hogy értékesítendő részterület fölé távközlési légkábel nyúlik be, mely az ingatlan-nyilvántartásban nincs feltüntet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lajdonjog változás ingatlan-nyilvántartásban történő átvezetése a vevők kötelezettsége és köl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március 15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10. január 28.</w:t>
      </w:r>
    </w:p>
    <w:p>
      <w:pPr>
        <w:pStyle w:val="Szvegtrzs3"/>
        <w:ind w:left="4955" w:firstLine="709"/>
        <w:rPr/>
      </w:pPr>
      <w:r>
        <w:rPr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Szvegtrzs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20395</wp:posOffset>
            </wp:positionV>
            <wp:extent cx="5746750" cy="63995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5405</wp:posOffset>
            </wp:positionH>
            <wp:positionV relativeFrom="paragraph">
              <wp:posOffset>64770</wp:posOffset>
            </wp:positionV>
            <wp:extent cx="5724525" cy="7886700"/>
            <wp:effectExtent l="0" t="0" r="0" b="0"/>
            <wp:wrapTight wrapText="bothSides">
              <wp:wrapPolygon edited="0">
                <wp:start x="-58" y="0"/>
                <wp:lineTo x="-58" y="21554"/>
                <wp:lineTo x="21600" y="21554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5640" cy="6661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11165" cy="7951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7545" cy="405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  <w:szCs w:val="24"/>
        </w:rPr>
        <w:drawing>
          <wp:inline distT="0" distB="0" distL="0" distR="0">
            <wp:extent cx="5754370" cy="6810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7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/>
      </w:pPr>
      <w:r>
        <w:rPr/>
        <w:drawing>
          <wp:inline distT="0" distB="0" distL="0" distR="0">
            <wp:extent cx="5758815" cy="3855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  <w:drawing>
          <wp:inline distT="0" distB="0" distL="0" distR="0">
            <wp:extent cx="5758815" cy="3855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06:00Z</dcterms:created>
  <dc:creator>POLGÁRMESTERI HIVATAL</dc:creator>
  <dc:description/>
  <cp:keywords/>
  <dc:language>en-US</dc:language>
  <cp:lastModifiedBy>Takács Éva</cp:lastModifiedBy>
  <cp:lastPrinted>2010-01-28T16:05:00Z</cp:lastPrinted>
  <dcterms:modified xsi:type="dcterms:W3CDTF">2010-01-29T07:22:00Z</dcterms:modified>
  <cp:revision>49</cp:revision>
  <dc:subject/>
  <dc:title>MEGÁLLAPODÁS</dc:title>
</cp:coreProperties>
</file>