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64870" cy="1038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1038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2830"/>
                                  <wp:effectExtent l="0" t="0" r="0" b="0"/>
                                  <wp:docPr id="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81.8pt;mso-wrap-distance-left:9.05pt;mso-wrap-distance-right:9.05pt;mso-wrap-distance-top:0pt;mso-wrap-distance-bottom:0pt;margin-top:1.45pt;mso-position-vertical-relative:text;margin-left:7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2830"/>
                            <wp:effectExtent l="0" t="0" r="0" b="0"/>
                            <wp:docPr id="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i/>
          <w:sz w:val="26"/>
        </w:rPr>
        <w:t>2010. február 4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851" w:hanging="851"/>
        <w:jc w:val="both"/>
        <w:rPr/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>A zalaegerszegi 745/90/A/1 hrsz-ú ingatlan (Köztársaság u. 72.) értékesítése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2"/>
        <w:numPr>
          <w:ilvl w:val="0"/>
          <w:numId w:val="0"/>
        </w:numPr>
        <w:ind w:left="4678" w:hanging="0"/>
        <w:rPr/>
      </w:pPr>
      <w:r>
        <w:rPr/>
        <w:t>Abai Erika sk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</w:t>
      </w:r>
      <w:r>
        <w:rPr>
          <w:sz w:val="26"/>
          <w:szCs w:val="26"/>
        </w:rPr>
        <w:tab/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Főépítészi Csoport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Műszak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Népjólét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LÉSZ Kft.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Sport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Kertvárosi Településrészi Önkormányza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ab/>
        <w:tab/>
        <w:tab/>
        <w:t>-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</w:r>
    </w:p>
    <w:p>
      <w:pPr>
        <w:pStyle w:val="Normal"/>
        <w:ind w:left="4678" w:hanging="4678"/>
        <w:rPr/>
      </w:pPr>
      <w:r>
        <w:rPr>
          <w:b/>
          <w:i/>
          <w:sz w:val="26"/>
        </w:rPr>
        <w:tab/>
      </w:r>
      <w:r>
        <w:rPr/>
        <w:tab/>
        <w:tab/>
        <w:tab/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 xml:space="preserve">Törvényességi, tartalmi-formai 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 xml:space="preserve">       Dr. Fata Anikó sk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!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laegerszeg Megyei Jogú Város Önkormányzatának kizárólagos tulajdonát képezi a zalaegerszegi 745/90 hrsz-ú, kivett épület és udvar megnevezésű, 158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területű társasházi ingatlan (Zalaegerszeg, Köztársaság u. 72.) részét képező zalaegerszegi 745/90/A/1 hrsz-ú, 358,2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nagyságú önkormányzati iroda megnevezésű ingatlan a hozzá tartozó 6831/10000 eszmei hányaddal együtt (1. és 2. számú melléklet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épület hasznosításáról Zalaegerszeg Megyei Jogú Város Közgyűlése 2003-ban döntött. ZMJVK 212/2003. számú határozatával az épület helyiségeinek térítésmentes használatba adásáról rendelkezett a Zalaegerszegi Családsegítő és Gyermekjóléti Szolgálat, a Magyar Vöröskereszt Zala Megyei Szervezete és a Kertvárosi Lakótelepi Sport Klub számára. Mára mindhárom szervezet felszámolta a Zalaegerszeg, Köztársaság u. 72. szám alatti telephelyét, így szerződéses jogviszony jelenleg már nem áll fenn az ingatlan vonatkozásában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Fentiekre tekintettel az önkormányzat ingatlanbevételeinek növelése és az épület állagának megóvása érdekében az ingatlan mielőbbi hasznosítása jelenthet megoldást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ingatlan (épület + földterület) értékbecslését elkészíttettük, mely alapján a 358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nagyságú önkormányzati iroda és a hozzá tartozó 1079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nagyságú földterület együttes piaci forgalmi értéke 49.506.000,- Ft összegben határozható meg (3. számú melléklet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ingatlan forgalmi értékére tekintettel pályázat kiírása szükséges. A pályázat az önkormányzat vagyonáról, a vagyongazdálkodás és vagyonhasznosítás szabályairól szóló többször módosított 13/2006. (III.07.) számú önkormányzati rendelet (a továbbiakban: vagyonrendelet) pályázati eljárásra vonatkozó általános szabályainak megfelelően kerül kiírásra, feltüntetve a rendezési tervi szabályozást is (4. számú melléklet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Az előterjesztéssel kapcsolatban a bizottságok az alábbi határozatokat hozták: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Az Ügyrendi, Jogi és Vagyonnyilatkozatot Ellenőrző Bizottság 19/2010. sz. határozatával egyhangúlag – jogi szempontból – tárgyalásra alkalmasnak tartja az előterjesztést.</w:t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A Sportbizottság 2/2010. sz. határozatával 8 igen egyhangú szavazattal tárgyalásra javasolja a közgyűlésnek az előterjesztést.    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A Műszaki Bizottság az előterjesztést megtárgyalta és 9/2010. sz. határozatával 10 igen egyhangú szavazattal támogatta azzal, hogy már a pályázati kiírásban is indokolt szerepeltetni, hogy az ingatlan értékesítése a tulajdonosok közös érdeke.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A Műszaki Bizottság határozatának megfelelően a határozati javaslat kiegészítésre került. 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Gazdasági Bizottság 7/2010. sz. határozatával az előterjesztést 8 igen szavazattal elfogad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A Kertvárosi Településrészi Önkormányzat részéről az anyagküldés napjáig észrevétel nem érkezett. 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érem a T. Közgyűlést, hogy fentiek alapján szíveskedjenek dönteni az előterjesztéssel kapcsolatban. 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- 3 -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Zalaegerszeg Megyei Jogú Város Önkormányzata nyilvános pályázat útján értékesíti a kizárólagos tulajdonában álló – a zalaegerszegi 745/90 hrsz-ú, kivett épület és udvar megnevezésű, 158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területű társasházi ingatlan (Zalaegerszeg, Köztársaság u. 72.) részét képező - zalaegerszegi 745/90/A/1 hrsz-ú, 358,2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nagyságú önkormányzati iroda megnevezésű ingatlant a hozzá tartozó 6831/10000 eszmei hányaddal együtt. Az ingatlan eladási árát 49.506.000,- Ft összegben határozza meg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z Önkormányzat a vagyonrendelete szerinti nyilvános pályázatot ír ki az ingatlan értékesítésére azzal, hogy a pályázati kiírásnak tartalmaznia kell az ingatlanra vonatkozó hatályos rendezési tervi szabályozást, illetve azt, hogy a társasházi ingatlan magántulajdonban lévő másik része a tulajdonostól szintén megvásárolható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özgyűlés felkéri a polgármestert, hogy a pályázati kiírás elkészítéséről és többszöri megjelentetéséről gondoskodjon. A pályázati kiírást a </w:t>
      </w:r>
      <w:r>
        <w:rPr>
          <w:color w:val="000000"/>
          <w:sz w:val="24"/>
        </w:rPr>
        <w:t xml:space="preserve">helyi nyomtatott és elektronikus sajtó útján is meg kell jelentetni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A közgyűlés f</w:t>
      </w:r>
      <w:r>
        <w:rPr>
          <w:sz w:val="24"/>
          <w:szCs w:val="24"/>
        </w:rPr>
        <w:t xml:space="preserve">elhatalmazza a polgármestert, hogy sikeres pályáztatás esetén az adásvételi szerződést aláírja. 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5104" w:leader="none"/>
        </w:tabs>
        <w:ind w:left="1276" w:hanging="1276"/>
        <w:jc w:val="both"/>
        <w:rPr/>
      </w:pPr>
      <w:r>
        <w:rPr>
          <w:b/>
          <w:i/>
          <w:sz w:val="24"/>
          <w:szCs w:val="24"/>
          <w:u w:val="single"/>
        </w:rPr>
        <w:t>Határidő:</w:t>
      </w:r>
      <w:r>
        <w:rPr>
          <w:i/>
          <w:sz w:val="24"/>
          <w:szCs w:val="24"/>
        </w:rPr>
        <w:tab/>
        <w:t xml:space="preserve">  </w:t>
      </w:r>
      <w:r>
        <w:rPr>
          <w:sz w:val="24"/>
          <w:szCs w:val="24"/>
        </w:rPr>
        <w:t>a pályázat megjelentetésére: 2010. február 15.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z adásvételi szerződés aláírására: 2010. június 30.</w:t>
        <w:tab/>
        <w:t xml:space="preserve">  </w:t>
      </w:r>
    </w:p>
    <w:p>
      <w:pPr>
        <w:pStyle w:val="Normal"/>
        <w:ind w:left="1276" w:hanging="1276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ab/>
      </w:r>
      <w:r>
        <w:rPr>
          <w:sz w:val="24"/>
        </w:rPr>
        <w:t>Dr. Gyimesi Endre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, 2010. január 28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b/>
          <w:i/>
          <w:sz w:val="24"/>
        </w:rPr>
        <w:t>Dr. Gyimesi Endre sk.</w:t>
      </w:r>
    </w:p>
    <w:p>
      <w:pPr>
        <w:pStyle w:val="Normal"/>
        <w:jc w:val="both"/>
        <w:rPr/>
      </w:pPr>
      <w:r>
        <w:rPr>
          <w:b/>
          <w:i/>
          <w:sz w:val="24"/>
        </w:rPr>
        <w:tab/>
        <w:tab/>
        <w:tab/>
        <w:tab/>
        <w:tab/>
        <w:tab/>
        <w:tab/>
        <w:tab/>
        <w:t xml:space="preserve">       polgármeste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1. sz. melléklet</w:t>
      </w:r>
    </w:p>
    <w:p>
      <w:pPr>
        <w:pStyle w:val="Normal"/>
        <w:jc w:val="center"/>
        <w:rPr>
          <w:sz w:val="24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6275" cy="8144510"/>
            <wp:effectExtent l="0" t="0" r="0" b="0"/>
            <wp:wrapSquare wrapText="larges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4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2. sz. melléklet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6275" cy="8144510"/>
            <wp:effectExtent l="0" t="0" r="0" b="0"/>
            <wp:wrapSquare wrapText="larges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4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3. sz. melléklet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6275" cy="8144510"/>
            <wp:effectExtent l="0" t="0" r="0" b="0"/>
            <wp:wrapSquare wrapText="largest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4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4. sz. melléklet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6275" cy="8144510"/>
            <wp:effectExtent l="0" t="0" r="0" b="0"/>
            <wp:wrapSquare wrapText="largest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4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6275" cy="8144510"/>
            <wp:effectExtent l="0" t="0" r="0" b="0"/>
            <wp:wrapSquare wrapText="largest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4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9"/>
      <w:type w:val="nextPage"/>
      <w:pgSz w:w="11906" w:h="16838"/>
      <w:pgMar w:left="1418" w:right="1418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right="0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4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ekezdsalapbettpusa2">
    <w:name w:val="Bekezdés alapbetűtípusa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Szvegtrzs31">
    <w:name w:val="Szövegtörzs 3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right="0" w:hanging="0"/>
    </w:pPr>
    <w:rPr>
      <w:b/>
      <w:i/>
      <w:sz w:val="24"/>
    </w:rPr>
  </w:style>
  <w:style w:type="paragraph" w:styleId="Szvegtrzsbehzssal21">
    <w:name w:val="Szövegtörzs behúzással 21"/>
    <w:basedOn w:val="Normal"/>
    <w:qFormat/>
    <w:pPr>
      <w:ind w:left="705" w:right="0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Szvegtrzsbehzssal31">
    <w:name w:val="Szövegtörzs behúzással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Dokumentumtrkp1">
    <w:name w:val="Dokumentumtérkép1"/>
    <w:basedOn w:val="Normal"/>
    <w:qFormat/>
    <w:pPr>
      <w:shd w:fill="000080" w:val="clear"/>
    </w:pPr>
    <w:rPr>
      <w:rFonts w:ascii="Tahoma" w:hAnsi="Tahoma" w:cs="Tahoma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eastAsia="SimSun;Arial Unicode MS" w:cs="Verdana"/>
      <w:lang w:val="en-US"/>
    </w:rPr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right="0" w:hanging="0"/>
    </w:pPr>
    <w:rPr>
      <w:rFonts w:ascii="Verdana" w:hAnsi="Verdana" w:cs="Verdana"/>
      <w:lang w:val="en-US"/>
    </w:rPr>
  </w:style>
  <w:style w:type="paragraph" w:styleId="CharCharCharCharCharChar2Char">
    <w:name w:val=" Char Char Char Char Char Char2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9:19:00Z</dcterms:created>
  <dc:creator>POLGÁRMESTERI HIVATAL</dc:creator>
  <dc:description/>
  <cp:keywords/>
  <dc:language>en-US</dc:language>
  <cp:lastModifiedBy>Admin</cp:lastModifiedBy>
  <cp:lastPrinted>2010-01-28T14:42:00Z</cp:lastPrinted>
  <dcterms:modified xsi:type="dcterms:W3CDTF">2010-01-28T15:05:00Z</dcterms:modified>
  <cp:revision>2</cp:revision>
  <dc:subject/>
  <dc:title>MEGÁLLAPODÁS</dc:title>
</cp:coreProperties>
</file>