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február 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„Rendért” Zalai Közbiztonsági Egyesület elhelyez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Sándor Dénes György elnö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„Rendért” Zalai Közbiztonsági Egyesüle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alaegerszeg, Lőrinc barát u. 1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</w:t>
      </w:r>
      <w:r>
        <w:rPr>
          <w:b/>
          <w:i/>
          <w:sz w:val="26"/>
        </w:rPr>
        <w:t>:                          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                           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Dr. Fata Anikó sk.</w:t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ándor Dénes György a „Rendért” Zalai Közbiztonsági Egyesület elnöke azzal a kéréssel fordult Zalaegerszeg Megyei Jogú Város Önkormányzatához, hogy az egyesület tevékenységéhez szükséges iroda helyiséget a jövőben is kedvezményes bérleti lehetőség mellett vehessék igényb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162/2007. számú közgyűlési határozat alapján 2007. július 1-től kedvezményes szorzó (0,10) alkalmazásával kapott bérleti lehetőséget a Zalaegerszeg, Dísz tér 3. szám alatti, zalaegerszegi 2275/A/199 hrsz-ú, 29 m</w:t>
      </w:r>
      <w:r>
        <w:rPr>
          <w:sz w:val="24"/>
          <w:vertAlign w:val="superscript"/>
        </w:rPr>
        <w:t>2</w:t>
      </w:r>
      <w:r>
        <w:rPr>
          <w:sz w:val="24"/>
        </w:rPr>
        <w:t>-es irodahelyiségre, melyet jelenleg is használ. A bérlő a bérleti díjat és a közüzemi költségeket rendszeresen fizette, tartozás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yesület által eddig használt bérlemény érintett a város rehabilitáció részét képező „Csipke passzázs” projekt kapcsán végzendő beruházásokban, így a bérlő másik helyiségbe való átköltözése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esület elnöke jelezte, hogy a szervezet tevékenységét továbbra is folytatni kívánja és erre megfelelő lenne számukra a Zalaegerszeg, Tüttőssy u. 7. szám alatt található, zalaegerszegi 2275/A/13 hrsz-ú, szintén a Csipke Társasházban található, de a beruházásban nem érintett 5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helyi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emény kedvezményes bérbe adását támogatni javaslom tekintettel arra, hogy a helyiség korábbi bérlője a bérleti szerződését felmondta és az jelenleg üresen áll. A Csipke Társasházat érintő beruházás rövidesen megkezdődik, így ezen helyiség bérbeadása a beruházás kivitelezésének zavaró hatása miatt feltehetően nehézkes lenne, vélhetően a helyiség üresen maradna. A bérbeadással megelőzhető az állagromlás, elkerülhető a társasházi közös és egyéb közüzemi költségeknek az önkormányzat általi viselése és bevételt is jelentene az önkormányz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vagyonáról, a vagyongazdálkodás és vagyonhasznosítás szabályairól szóló többször módosított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(a továbbiakban: vagyonrendelet)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 xml:space="preserve">a közgyűlés egyedi döntéssel a rendelet 1. sz. mellékletének szorzószámokat tartalmazó táblázata III. pontjában meghatározott mérték alkalmazásával számított kedvezményes bérleti díj fizetését engedélyezheti nonprofit szervezetek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döntéshez az érintett szervezetnek be kell nyújtania a pénzügyi beszámolóját, alapító okiratát (társasági szerződését), közérdekű, közhasznú tevékenységének bemutatását, amely a kedvezményes bérbeadást indokolja. Ezen dokumentumok – az egyesület alapszabályán kívül - az előterjesztés mellékletét képezik. </w:t>
      </w:r>
      <w:r>
        <w:rPr>
          <w:sz w:val="24"/>
        </w:rPr>
        <w:t>Az egyesület alapszabálya terjedelmi okokból nem került az előterjesztéshez csatolásra, az a Városfejlesztési és Tervezési Osztályon és a bizottsági üléseken megtekinthető. Az Egyesület bírósági nyilvántartásba vételéről rendelkező végzés, illetve Zalaegerszeg Megyei Jogú Város Önkormányzata és a „Rendért” Zalai Közbiztonsági Egyesület között létrejött együttműködési megállapodás is az előterjesztés mellékletét kép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bérleti szerződés legfeljebb egy évre köthető meg. A bérbeadás feltételeinek meglétét – a dokumentumok benyújtása alapján – évente felül kell vizsgálni, a feltételek fennállása esetén a szerződés további egy évre meghosszabb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zlethelyiség a III. díjövezetben van, földszinti és közepes állapotúnak tekinthető. Ez alapján a bérleti díj a vagyonrendelet 1. számú melléklete és ZMJVK 245/2009. számú határozata alapján 2.320,- Ft X 0,8 X 5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94.656,- Ft/hó + ÁF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szabályozás értelmében a „Rendért” Zalai Közbiztonsági Egyesület számára a Zalaegerszeg, Tüttőssy u. 7. sz. alatti ingatlan kedvezményes bérbeadását a közgyűlés engedély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0,10-es kedvezményes szorzó alkalmazásával a bérleti díj: </w:t>
      </w:r>
      <w:r>
        <w:rPr>
          <w:b/>
          <w:sz w:val="24"/>
        </w:rPr>
        <w:t>9.466,- Ft/hó+ÁFA.</w:t>
      </w:r>
      <w:r>
        <w:rPr>
          <w:sz w:val="24"/>
        </w:rPr>
        <w:t xml:space="preserve"> A helyiség társasházi közös és egyéb közüzemi költségei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rendelet 41. § (1) bekezdése alapján, bérbeadás esetén a szerződés megkötésével egyidejűleg a szerződő fél a vállalt kötelezettségeinek biztosítására óvadékot köteles fizetni. Az óvadék mértéke bruttó kéthavi bérleti díj összegével egyezik meg, mely jelen esetben 23.665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 xml:space="preserve">egyhangúlag – jogi szempontból – </w:t>
      </w:r>
      <w:r>
        <w:rPr>
          <w:u w:val="single"/>
        </w:rPr>
        <w:t>22/2010. sz. határozatával</w:t>
      </w:r>
      <w:r>
        <w:rPr>
          <w:b w:val="false"/>
          <w:i w:val="false"/>
        </w:rPr>
        <w:t xml:space="preserve">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FF6600"/>
          <w:sz w:val="24"/>
          <w:szCs w:val="24"/>
        </w:rPr>
      </w:pPr>
      <w:r>
        <w:rPr>
          <w:b/>
          <w:i/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</w:t>
      </w:r>
      <w:r>
        <w:rPr>
          <w:b/>
          <w:bCs/>
          <w:i/>
          <w:sz w:val="24"/>
          <w:szCs w:val="24"/>
          <w:u w:val="single"/>
        </w:rPr>
        <w:t>5/2010. sz. határozatával,</w:t>
      </w:r>
      <w:r>
        <w:rPr>
          <w:sz w:val="24"/>
          <w:szCs w:val="24"/>
        </w:rPr>
        <w:t xml:space="preserve"> 5 igen szavazattal 4 tartózkodás mellett támogatta.</w:t>
      </w:r>
    </w:p>
    <w:p>
      <w:pPr>
        <w:pStyle w:val="Szvegtrzs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3"/>
        <w:rPr/>
      </w:pPr>
      <w:r>
        <w:rPr>
          <w:i/>
          <w:szCs w:val="24"/>
        </w:rPr>
        <w:t>A Gazdasági Bizottság</w:t>
      </w:r>
      <w:r>
        <w:rPr>
          <w:szCs w:val="24"/>
        </w:rPr>
        <w:t xml:space="preserve"> </w:t>
      </w:r>
      <w:r>
        <w:rPr/>
        <w:t xml:space="preserve">az előterjesztést 9 igen szavazattal </w:t>
      </w:r>
      <w:r>
        <w:rPr>
          <w:b/>
          <w:bCs/>
          <w:i/>
          <w:szCs w:val="24"/>
          <w:u w:val="single"/>
        </w:rPr>
        <w:t>10/2010. számú határozatával</w:t>
      </w:r>
      <w:r>
        <w:rPr/>
        <w:t xml:space="preserve">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 helyiség kedvezményes bérbeadását támogat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laegerszeg Megyei Jogú Város Közgyűlése pályázati eljárás lefolytatása nélkül, 2010. március 1-től 2011. február 28-ig terjedő határozott időre, a Zalaegerszeg, Tüttőssy u. 7. szám alatt található, zalaegerszegi 2275/A/13 hrsz-ú, 51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nagyságú helyiséget bérbe adja a „Rendért” Zalai Közbiztonsági Egyesület (Zalaegerszeg, Lőrinc barát u. 1.) részére a Közgyűlés által meghatározott kedvezményes szorzó (0,10) alkalmazásáva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szerződés megkötésekor érvényes bérleti díj összege: 9.466,- Ft/hó + ÁFA. A bérleti díj összege minden év január 1-jével az infláció mértékével emelkedik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bérlő a szerződés megkötésével egyidejűleg kéthavi bruttó bérleti díjnak megfelelő óvadékot köteles fizetni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szerződésben ki kell kötni, hogy az önkormányzat által történő más célú hasznosítás esetén a szerződés – 30 napos felmondási idő kikötésével - felmondható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helyiség használatával járó közös költség és közüzemi díjak megfizetése a bérlőt terheli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 Közgyűlés felkéri a polgármestert, hogy a „Rendért” Zalai Közbiztonsági Egyesülettel a bérleti szerződést köss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február 28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10. január 28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Melléklet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énzügyi beszámol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4370" cy="806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zhasznú tevékenység leír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814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814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8141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üttműködési megállapod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814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8141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8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43:00Z</dcterms:created>
  <dc:creator>POLGÁRMESTERI HIVATAL</dc:creator>
  <dc:description/>
  <cp:keywords/>
  <dc:language>en-US</dc:language>
  <cp:lastModifiedBy>Takács Éva</cp:lastModifiedBy>
  <cp:lastPrinted>2010-01-28T11:38:00Z</cp:lastPrinted>
  <dcterms:modified xsi:type="dcterms:W3CDTF">2010-01-29T07:22:00Z</dcterms:modified>
  <cp:revision>9</cp:revision>
  <dc:subject/>
  <dc:title>MEGÁLLAPODÁS</dc:title>
</cp:coreProperties>
</file>