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14605</wp:posOffset>
                </wp:positionV>
                <wp:extent cx="76009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460" cy="916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72.15pt;mso-wrap-distance-left:9pt;mso-wrap-distance-right:9pt;mso-wrap-distance-top:0pt;mso-wrap-distance-bottom:0pt;margin-top:1.1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460" cy="916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46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spacing w:before="120" w:after="0"/>
        <w:rPr/>
      </w:pPr>
      <w:r>
        <w:rPr/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  <w:t>E-mail: mayor@ph.zalaegerszeg.hu</w:t>
      </w:r>
    </w:p>
    <w:p>
      <w:pPr>
        <w:pStyle w:val="Normal"/>
        <w:jc w:val="center"/>
        <w:rPr>
          <w:b/>
          <w:b/>
          <w:i/>
          <w:i/>
          <w:sz w:val="18"/>
          <w:szCs w:val="22"/>
          <w:lang w:val="de-DE"/>
        </w:rPr>
      </w:pPr>
      <w:r>
        <w:rPr>
          <w:b/>
          <w:i/>
          <w:sz w:val="18"/>
          <w:szCs w:val="22"/>
          <w:lang w:val="de-DE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b/>
          <w:b/>
          <w:i/>
          <w:i/>
          <w:sz w:val="18"/>
          <w:lang w:val="de-DE"/>
        </w:rPr>
      </w:pPr>
      <w:r>
        <w:rPr>
          <w:b/>
          <w:i/>
          <w:sz w:val="18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lang w:val="de-DE"/>
        </w:rPr>
        <w:t xml:space="preserve"> </w:t>
      </w:r>
      <w:r>
        <w:rPr>
          <w:b/>
          <w:lang w:val="de-DE"/>
        </w:rPr>
        <w:tab/>
        <w:t xml:space="preserve"> </w:t>
        <w:tab/>
        <w:tab/>
        <w:tab/>
        <w:tab/>
        <w:tab/>
      </w:r>
      <w:r>
        <w:rPr>
          <w:lang w:val="de-DE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0. február 4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A belváros-rehabilitációs program tervezett projektjei a 2009-2010-es akciótervben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nics Attila sk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területfejlesztési szakreferen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amenny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özgazdasági Osztály 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supanek Péter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Közgyűlése 2009. decemberi ülésén határozott arról, hogy elindítja a belváros-rehabilitációs program 2009-2010-es kiírására benyújtandó akcióterületi terv előkészítését. Az elfogadott menetrend alapján javaslatokat vártunk, és mostani döntéssel rögzítjük az előkészítendő projektek körét, majd a Közgyűlés az áprilisi ülésen fogadja el az Előzetes Akcióterületi Tervet (amelyet a jelenlegi szabályok alapján 2010. április 30-ig kell benyújtani első fordulós döntésre). Az előterjesztés célja, hogy a Közgyűlés döntést hozzon a programban szereplő projektek köréről és a  tervezési feladatok elindít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új program szerves folytatása a 2007-2008-as időszak Akcióterületi Tervének, és mindkettő közvetlenül az Integrált Városfejlesztési Stratégiához, közvetve pedig Zalaegerszeg Város Operatív Fejlesztési Programjához (2007-2013), illetve a Zalaegerszeg Város Hosszú Távú Fejlesztési Koncepciójához (2007-2020) kapcsolód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tegrált Városfejlesztési Stratégia központi gondolata a belváros mesterséges kettéosztottságának enyhítés, amely operatívan a Kazinczy tér funkciójának újragondolását jelenti, s egyben lehetővé teszi a történelmi városmag, vagyis a piac és térségének fenntartható fejlesztés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ormány, illetve az Irányító Hatáság által elfogadott IVS-ben rögzített projektek megvalósítását eredetileg három ütemben terveztük, azonban időközben kiderült, hogy a 2011-2013-as, tehát a harmadik tervezési időszakban valószínű nem lesz város-rehabilitációs pályázati konstrukció. Ebből következően a már elfogadott programunk mellé a jelen előterjesztésben részletezendő programmal tudunk számolni. Decemberben jeleztük, hogy a nyugat-dunántúli megyei jogú városok a 2007-2013-as időszak egészét tekintve azonos mértékben részesülnek a forrásból, ami Zalaegerszeg esetében azt jelenti, hogy 1,1 milliárd forint támogatásra adhatunk be akciótervet, még pedig a jelenlegi szabályok alapján kettőt. Az egyik egy úgynevezett funkcióbővítő program, amelynek támogatástartalma 800 millió Ft, és egy később benyújtandó szociális célú város-rehabilitációs program, amelynek támogatástartalma 300 millió Ft. Jeleztük azt is, hogy kérelemmel fordultunk az Irányító Hatósághoz, hogy esetünkben, tekintettel a korábban leírt körülményekre, egyetlen program megvalósítását engedélyezze. Erre a kérelemre választ még nem kaptunk, így egyenlőre a 800 milliós támogatással bíró funkcióbővítő rehabilitációt megvalósító akcióterv előkészítését indítjuk 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decemberi előterjesztésben részletesen foglalkoztunk az előzményekkel, így különösen a 2007-2008-as akcióterületi tervvel, az IVS célrendszerével, és e két elemből következő meghatározottságokka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gyik fontos determináció, hogy a program alapvető célját jelentő, a Kazinczy tér átépítését, funkcióváltását jelentő átépítésnek szerepelnie kell a programban. Annak érdekében, hogy a tér kapacitásszűkítést jelentő átépítésére sor kerülhessen szükséges a tehermentesítő út II. ütemének megépítésére. Ugyancsak szükséges átépíteni a Szeglet utca és a Munkácsy utca sarkán lévő magántulajdonú virágudvart, mivel a tehermentesítő út és a kapcsolódó útfelújítások használatbavételi engedélyét a hatóság előírása alapján csak a Munkácsy Mihály utca kétirányú közlekedését lehetővé tevő átépítése esetén kapjuk meg. A virágudvar tulajdonosával tárgyaltunk, a tanulmányterv elkészült, a beruházás gazdasági elemként szerepelni fog a program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 három, konkrét projekt mellett további magántőke-bevonást jelentő gazdasági elemeknek kell szerepelniük a programban annak érdekében, hogy a program egészével kapcsolatban elvárt belső arányokat tartani tudjuk. Az egyik ilyen elem a Kazinczy téren a K+K Bau Kft. által építendő üzletház lesz, amely a program része lesz, de támogatást nem kap. Javasoljuk további gazdasági elemként szerepeltetni a Sütő utcai tömb-rehabilitáció II. ütemét, amelyet – révén a beruházó 100 %-ban önkormányzati cég, a Városfejlesztő Zrt. – azonban a program magántőke-bevonásként nem tud elfogad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VS-ben hangsúlyosan szerepel a Dísz tér megújítása, és szerepelt a Munkácsy utca, Piac tér közötti tömb átépítése, azonban ez utóbbi esetben a befektetői lehetőség nagy valószínűség szerint prolongálja a projekt megvalósulásá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vábbi ötletként merült fel a Kvártélyház homlokzati felújítása, azonban ezt most nem javasoljuk beemelni a programba. Egyfelől függőben van egy pályázatunk, amely többek között a ház felújítását tűzte ki célul, ugyanakkor a háznak csak 36%-ban tulajdonosa önkormányzatunk, és a már említett pályázat esetében sem tudta minden tulajdonostárs vállalni a felújítás rá eső részé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merült az egykori Kaffka kollégium felújítása is, azonban az épület kívül esik az akcióterületen. Hasonló okokból nem kerülhet be a Sportcsarnok felújítása s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gykori Zóna Étterem épülete esetében elvileg minden feltétel adott, csakhogy itt a szakértői vélemények szerint célszerű lenne a környező épületekkel együtt kezelve megoldani az épület felújításával és hasznosításával kapcsolatos gondjaink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előtt a program elemeire javaslatot tennénk, fontosnak tartjuk rögzíteni, hogy milyen pénzügyi lehetőségek, keretek mentén tervezhetjük az akcióterületi tervet.</w:t>
      </w:r>
    </w:p>
    <w:p>
      <w:pPr>
        <w:pStyle w:val="Normal"/>
        <w:jc w:val="both"/>
        <w:rPr/>
      </w:pPr>
      <w:r>
        <w:rPr>
          <w:sz w:val="24"/>
          <w:szCs w:val="24"/>
        </w:rPr>
        <w:t>A támogatás tehát 800 millió Ft. A program teljes költsége minimálisan 1230 millió forint, miután a program egészének maximális támogatási intenzitása 65 százalék leh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800 milliós támogatáshoz minimálisan 80 millió forint külső tőke-bevonást kell produkálnunk, amelyet a már jelzett Virágudvar-projekt, valamint a Kazinczy téri beruházás messze teljesít. Ez utóbbi a projekt összköltségébe nem számít bele, támogatásban nem részesül. Amit tehát biztosan tudunk, hogy a 800 milliós keretből a Virágudvar beruházásához kb. 30 millió forintot biztosítania kell a programnak, ugyanakkor a szükséges előkészítési valamint a végrehajtási költségekre nagyjából 40 millió forintos támogatási összeggel számolhatunk. Mindez azt jelenti, hogy a program tervezett önkormányzati projektekre 730 millió forint körüli összeggel számolhatunk. Önkormányzati projekt alatt értjük a Városfejlesztő ZRt. tervezett projektjét is. Fontos továbbá, hogy a közcélú beruházások esetén a támogatás intenzitása legfeljebb 85 %, míg a gazdasági elemek esetében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gyeztetések alapján és figyelembe véve a rendelkezésre álló forrásokat, valamint kitűzött céljainkat, az alábbi projektelemek programban való szerepeltetésére és megvalósítására teszünk javaslatot. Az elkészült tanulmánytervek alapján költségbecslések készült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Tehermentesítő út II. üte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út a Vágóhíd utcától a Kiskondás étteremig épülne meg és csatlakozna az Éger bevásárlóközponttal együtt megépülő körforgalmi csomópontho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jlesztés becsült bruttó költsége tervezéssel együtt 435 millió forint. A költségek tartalmazzák a szükséges közművek költségeit is, nem tartalmazzák azonban a szükséges területvásárlás (a két tervváltozat egyike esetében ez mindössze 800 négyzetmétert jelent), illetve az esetleges zajvédelmi műtárgyak költségét. Ez utóbbiakról az engedélyes terv ismeretében a hatósági eljárásokat követően lehet biztonsággal nyilatkoz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Kazinczy tér átépítés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rojekt célja kétszer egysávos közúti folyosó kialakítása, valamint a térnek a „faltól-falig” történő teljes átépítése, mintegy 9800 négyzetméter felületen. A tervező költségbecslés bruttó 350 millió forintos költséggel számol, amelyet maximumnak tekintünk, és a részletes tervek ismeretében pontosítun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Virágudvar átépítés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rojekt tanulmányterve elkészült, a jelenlegi épületek elbontásra kerülnek és a csarnoképülethez közelebb új épület kerül felépítésre. A tervezői költségbecslés bruttó 80 millió Ft bekerülési költséggel számo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Dísz tér átépítés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ér alapvető jellegén nem változtató átépítés nyomán új, süttői mészkő burkolatot kap a tér. A tanulmányterv elkészült a becsült bruttó bekerülési költség 100 millió fori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Sütő utcai tömb-rehabilitáci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talonnak tekintett első ütem folytatására kerül sor a Sütő utcában. A Városfejlesztő Zrt. által vitt projekt teljes költsége nettó 818 millió forint, amelyből a programban nettó 350 millió forint számolható 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Megnevezé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Elszámolható költsé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Támogatás maximu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Önerőigény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hermentesítő út II. üt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.000.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.000.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000.0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zinczy té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.000.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.000.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000.0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rágudvar*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000.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00.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000.0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ísz tér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00.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000.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0.0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ütő utca**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.000.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000.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.000.0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gészítő tevékenység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00.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000.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0.0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zinczy téri beruházás*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.000.000 (becslés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.000.000 (becslés)</w:t>
            </w:r>
          </w:p>
        </w:tc>
      </w:tr>
    </w:tbl>
    <w:p>
      <w:pPr>
        <w:pStyle w:val="Normal"/>
        <w:jc w:val="both"/>
        <w:rPr/>
      </w:pPr>
      <w:r>
        <w:rPr/>
        <w:t>*Magánberuházás</w:t>
      </w:r>
    </w:p>
    <w:p>
      <w:pPr>
        <w:pStyle w:val="Normal"/>
        <w:jc w:val="both"/>
        <w:rPr>
          <w:sz w:val="24"/>
          <w:szCs w:val="24"/>
        </w:rPr>
      </w:pPr>
      <w:r>
        <w:rPr/>
        <w:t>**Magánberuházásnak nem minősülő gazdasági ele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ntiekből is látszik, hogy tervezett projektek csak korlátozásokkal építhetőek be a programba. A négy mozdíthatatlan elem (tehermentesítő út, Kazinczy tér, Virágudvar, illetve a kötelező kiegészítő tevékenységek) mellett a Dísz tér illetve a Sütő utca esetében szükséges kompromisszumot kötni. A Kazinczy téri üzletház beruházást ebből a szempontból nem kell figyelembe ven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égy fenti elem költségei az alábbiak szerint alakulna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both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Megnevezé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both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Elszámolható költsé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both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Támogatás maximu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both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Önerőigény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hermentesítő út II. üt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.000.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.000.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000.0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zinczy té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.000.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.000.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000.0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rágudvar*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000.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00.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000.0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gészítő tevékenység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00.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000.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0.0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Összesen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.000.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.000.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.000.0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ndez azt jelenti, hogy a Sütő utcai a felújítás, illetve a Dísz tér esetében legfeljebb további 70 millió forintos támogatással számolhatunk akkor, ha ragaszkodunk az önkormányzati projektek esetében a 85 százalékos maximális támogatáshoz. Úgy véljük, hogy ez utóbbi lehetőségből nem kellene enged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ükséges továbbá látni, hogy a Dísz téri projekt önmagában nem elégséges a minimális programnagyság eléréséhez, hiszen azzal együtt nem érjük el a minimális 1230 milliós összeg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avaslatunk a következő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rogramelemek közül a tehermentesítő út II. ütemét, a Kazinczy teret, a kötelező kiegészítő tevékenységeket, illetve a Virágudvar-projektet változatlan pénzügyi tartalommal emeljük be a programba, és azokat a Sütő utcai projekt egészítse ki 70 milliós támogatási összeggel. Egyben rögzítsük, hogy amennyiben a korábban már jelzett kérésünknek helyt ad az Irányító Hatóság, és 1,1 milliárdos támogatási keretösszeggel tudunk számolni, akkor a Dísz tér visszakerül a programelemek köz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javaslat támogatását, annak érdekében, hogy a szükséges előkészítő, tervezési munkák elindulhassa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/2010. sz. határozatában a </w:t>
      </w:r>
      <w:r>
        <w:rPr>
          <w:b/>
          <w:sz w:val="22"/>
          <w:szCs w:val="22"/>
        </w:rPr>
        <w:t>Sportbizottság</w:t>
      </w:r>
      <w:r>
        <w:rPr>
          <w:sz w:val="22"/>
          <w:szCs w:val="22"/>
        </w:rPr>
        <w:t xml:space="preserve"> 7 igen egyhangú szavazattal tárgyalásra javasolja a közgyűlésnek az előterjesztést.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/2010. sz. határozatában a </w:t>
      </w:r>
      <w:r>
        <w:rPr>
          <w:b/>
          <w:bCs/>
          <w:sz w:val="22"/>
          <w:szCs w:val="22"/>
        </w:rPr>
        <w:t>Kulturális és Idegenforgalmi Bizottság</w:t>
      </w:r>
      <w:r>
        <w:rPr>
          <w:bCs/>
          <w:sz w:val="22"/>
          <w:szCs w:val="22"/>
        </w:rPr>
        <w:t xml:space="preserve"> egyhangúlag – 6 igen szavazat – javasolja a közgyűlésnek az előterjesztés elfogadását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/2010. sz. határozatában a </w:t>
      </w:r>
      <w:r>
        <w:rPr>
          <w:b/>
          <w:sz w:val="22"/>
          <w:szCs w:val="22"/>
        </w:rPr>
        <w:t>Szociális, Lakás- és Egészségügyi Bizottság</w:t>
      </w:r>
      <w:r>
        <w:rPr>
          <w:sz w:val="22"/>
          <w:szCs w:val="22"/>
        </w:rPr>
        <w:t xml:space="preserve"> - 5 igen, 1 nem, 1 tartózkodás mellett - az előterjesztést közgyűlési tárgyalásra alkalmasnak tarja. 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24/2010. sz. határozatában az </w:t>
      </w:r>
      <w:r>
        <w:rPr>
          <w:b/>
          <w:sz w:val="22"/>
          <w:szCs w:val="22"/>
        </w:rPr>
        <w:t>Ügyrendi, Jogi és Vagyonnyilatkozatot Ellenőrző Bizottság</w:t>
      </w:r>
      <w:r>
        <w:rPr>
          <w:sz w:val="22"/>
          <w:szCs w:val="22"/>
        </w:rPr>
        <w:t xml:space="preserve"> egyhangúlag – jogi szempontból – tárgyalásra alkalmasnak tartja az előterjesztés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/2010. számú határozatában a </w:t>
      </w:r>
      <w:r>
        <w:rPr>
          <w:b/>
          <w:sz w:val="22"/>
          <w:szCs w:val="22"/>
        </w:rPr>
        <w:t xml:space="preserve">Pénzügyi Bizottság </w:t>
      </w:r>
      <w:r>
        <w:rPr>
          <w:sz w:val="22"/>
          <w:szCs w:val="22"/>
        </w:rPr>
        <w:t>5 igen, egyhangú szavazattal az előterjesztést elfogadta azzal a kiegészítéssel, hogy a Tehermentesítő út II. üteme, a Kazinczy tér és a Kiegészítő tevékenységek megvalósításához szükséges önrészt az önkormányzat vállalja, további projekt-elemek megvalósításához sem önrészt, sem kezességvállalást nem javasol az önkormányzat részéről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/2010. sz. határozatában a </w:t>
      </w:r>
      <w:r>
        <w:rPr>
          <w:b/>
          <w:sz w:val="22"/>
          <w:szCs w:val="22"/>
        </w:rPr>
        <w:t>Nemzetközi és Esélyegyenlőségi Bizottság</w:t>
      </w:r>
      <w:r>
        <w:rPr>
          <w:sz w:val="22"/>
          <w:szCs w:val="22"/>
        </w:rPr>
        <w:t xml:space="preserve"> a belváros-rehabilitációs program 2009-2010-es akciótervének projektjeit egyhangúlag - 5 igen szavazat - elfogadja.</w:t>
      </w:r>
    </w:p>
    <w:p>
      <w:pPr>
        <w:pStyle w:val="TextBodyIndent"/>
        <w:ind w:left="0" w:hanging="0"/>
        <w:rPr/>
      </w:pPr>
      <w:r>
        <w:rPr/>
        <w:t xml:space="preserve">6/2010. sz. határozatában az </w:t>
      </w:r>
      <w:r>
        <w:rPr>
          <w:b/>
        </w:rPr>
        <w:t>Oktatási és Ifjúsági Bizottság</w:t>
      </w:r>
      <w:r>
        <w:rPr/>
        <w:t xml:space="preserve"> egyhangúlag – 7 igen szavazattal – támogatta a határozati javaslatban megfogalmazottakat, az előterjesztést közgyűlési tárgyalásra alkalmasnak talált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/2010. számú határozatában a </w:t>
      </w:r>
      <w:r>
        <w:rPr>
          <w:b/>
          <w:sz w:val="22"/>
          <w:szCs w:val="22"/>
        </w:rPr>
        <w:t>Gazdasági Bizottság</w:t>
      </w:r>
      <w:r>
        <w:rPr>
          <w:sz w:val="22"/>
          <w:szCs w:val="22"/>
        </w:rPr>
        <w:t xml:space="preserve"> az előterjesztést 9 igen szavazattal elfogad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A </w:t>
      </w:r>
      <w:r>
        <w:rPr>
          <w:b/>
          <w:i/>
          <w:sz w:val="22"/>
          <w:szCs w:val="22"/>
        </w:rPr>
        <w:t>Műszaki Bizottság</w:t>
      </w:r>
      <w:r>
        <w:rPr>
          <w:i/>
          <w:sz w:val="22"/>
          <w:szCs w:val="22"/>
        </w:rPr>
        <w:t xml:space="preserve"> az előterjesztést megtárgyalta és 4 igen szavazat, 5 tartózkodás mellett azt nem támogatta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A bizottság felhívta a figyelmet a tervezett új virágudvarral kapcsolatos problémák átgondolására. Az előterjesztésben szereplő projekteken kívül a bizottság a programhoz más javaslatot nem tett, viszont fontosnak tartja, hogy a Dísz tér rekonstrukciójára a város-rehabilitációs programon kívül is sor kerüljön. </w:t>
      </w:r>
    </w:p>
    <w:p>
      <w:pPr>
        <w:pStyle w:val="TextBodyIndent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i javaslat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Közgyűlése a 2009-2010-es akciótervi időszak belváros-rehabilitációs programjában az alábbi projektek kidolgozását és szerepeltetését javasol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hermentesítő út II. ütem, Kazinczy tér átépítése, Kötelező kiegészítő és soft tevékenységek, Virágudvar árépítése, Sütő utcai tömb-rehabilitáció, valamint Kazinczy téri Üzletház-projek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, hogy gondoskodjon a szükséges előkészítési feladatok elvégzéséről és 2010 április 22-i Közgyűlésre terjessze elő az Előzetes Akcióterületi Terv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Felelős:</w:t>
      </w:r>
      <w:r>
        <w:rPr>
          <w:sz w:val="24"/>
          <w:szCs w:val="24"/>
        </w:rPr>
        <w:t xml:space="preserve"> Dr. Gyimesi Endre polgármester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 xml:space="preserve"> 2010. április 2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laegerszeg, 2010. január 2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  <w:t>Dr. Gyimesi Endre sk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>
      <w:sz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gifejléc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1:13:00Z</dcterms:created>
  <dc:creator>Felhasználó</dc:creator>
  <dc:description/>
  <cp:keywords/>
  <dc:language>en-US</dc:language>
  <cp:lastModifiedBy>Admin</cp:lastModifiedBy>
  <cp:lastPrinted>2010-01-21T17:05:00Z</cp:lastPrinted>
  <dcterms:modified xsi:type="dcterms:W3CDTF">2010-01-29T07:11:00Z</dcterms:modified>
  <cp:revision>3</cp:revision>
  <dc:subject/>
  <dc:title> </dc:title>
</cp:coreProperties>
</file>