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KÖZGYŰLÉSE GAZDASÁGI BIZOTTSÁGA ELNÖK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TÁJÉKOZTATÓ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0. február 4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/>
      </w:pPr>
      <w:r>
        <w:rPr>
          <w:b/>
        </w:rPr>
        <w:t>Tárgy:</w:t>
      </w:r>
      <w:r>
        <w:rPr/>
        <w:tab/>
      </w:r>
      <w:r>
        <w:rPr>
          <w:b/>
        </w:rPr>
        <w:t>Tájékoztató a közszféra 2009. évi pályázati tevékenységéről és annak eredményéről</w:t>
      </w:r>
      <w:r>
        <w:rPr/>
        <w:t xml:space="preserve"> 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Rigó Csaba elnök, Gazdasági Bizottság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>Henics Attila sk. területfejlesztési szakreferens, csoportvezető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Tárgyalta:</w:t>
      </w:r>
      <w:r>
        <w:rPr/>
        <w:tab/>
        <w:t>Valamennyi Bizottság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sz w:val="20"/>
        </w:rPr>
      </w:pPr>
      <w:hyperlink r:id="rId2">
        <w:r>
          <w:rPr>
            <w:rStyle w:val="InternetLink"/>
            <w:sz w:val="20"/>
          </w:rPr>
          <w:t xml:space="preserve"> </w:t>
        </w:r>
        <w:r>
          <w:rPr>
            <w:rStyle w:val="InternetLink"/>
            <w:sz w:val="20"/>
          </w:rPr>
          <w:t>Melléklet:  pály_összesítés_2009_1.xls</w:t>
        </w:r>
      </w:hyperlink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1410" w:hanging="141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Zalaegerszeg Megyei Jogú Város Közgyűlése 2003. november 20-i ülésén tárgyalt előterjesztést a „Külső források felkutatásának és bevonásának hatékonysága az 1998-2002 közötti időszakban (pályázati összefoglaló kimutatás az önkormányzat, az intézmények, a közalapítványok, közhasznú társaságok, önkormányzati cégek esetében); elbírálás alatt álló és tervezett pályázatok 2003-2004-ben” címmel. Az előterjesztést elfogadó 314/2003. sz. határozat 1. pontja felkérte a Gazdasági Bizottság elnökét, hogy minden év első Közgyűlésére készítsen értékelést a közszféra előző évi pályázati teljesítményéről.</w:t>
      </w:r>
    </w:p>
    <w:p>
      <w:pPr>
        <w:pStyle w:val="TextBody"/>
        <w:jc w:val="both"/>
        <w:rPr/>
      </w:pPr>
      <w:r>
        <w:rPr/>
        <w:t xml:space="preserve">A „közszféra” alatt a hivatal mellett az önkormányzathoz fenntartói, illetve tulajdonosi szempontból kapcsolódó gazdasági szervezeteket, közintézményeket, közalapítványokat értjük. A gazdasági társaságok közül azoktól a társaságoktól kérünk adatszolgáltatást, amelyek esetében a tulajdon kizárólagos. </w:t>
      </w:r>
    </w:p>
    <w:p>
      <w:pPr>
        <w:pStyle w:val="TextBody"/>
        <w:jc w:val="both"/>
        <w:rPr/>
      </w:pPr>
      <w:r>
        <w:rPr/>
        <w:t>2007-től a Közgyűlés az egyedi intézményi adatokat is megismerheti. Az adott év egyedi adatai mellett közreadjuk az összesített idősorokat is, összehasonlíthatóvá téve a különböző évek adatait. Fel kívánjuk hívni a figyelmet azonban arra, hogy az összehasonlítás korlátok között lehetséges: évről-évre változik a kiírások száma, jellege és a pályázók rendelkezésére álló, önrészként felhasználható források összege is. Az idei évtől egy jelentős módszertani újítást vezettünk be: külön gyűjtjük az önkormányzat (bizottságok, tisztségviselői keretek) által támogatási kérelemre nyújtott támogatásokat. Ennek oka, hogy a támogatásokat egyedi kérelemre nyújtja a város, nem jellemző a pályázati rendszereket jellemző verseny (megmérettetés), így voltaképpen nem tekinthetőek pályázati forrásoknak. Ezzel együtt, külön munkalapon a támogatásokról is számot adunk. Hasonló megfontolás alapján a Polgármesteri Hivatal éves pályázati teljesítményébe sem számoltuk bele azokat a normatív támogatási igényeket (összesen 9 „pályázat”), amelyek normatív mivoltuk miatt nem tekinthetőek pályázatna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2009-as évet értékelve mindenekelőtt néhány, a pályázati teljesítményt befolyásoló történésre kívánjuk felhívni a figyelmet. </w:t>
      </w:r>
    </w:p>
    <w:p>
      <w:pPr>
        <w:pStyle w:val="TextBody"/>
        <w:jc w:val="both"/>
        <w:rPr/>
      </w:pPr>
      <w:r>
        <w:rPr/>
        <w:t xml:space="preserve">Az év első felében még nem jelentek meg a 2007-2013-as új költségvetési ciklus és pályázati rendszer (az Új Magyarország Fejlesztési Tervhez, ÚMFT) második akciótervi időszakához (2009-2010) tartozó kiírások, azok jelentős része az ősz folyamán jelent meg. </w:t>
      </w:r>
    </w:p>
    <w:p>
      <w:pPr>
        <w:pStyle w:val="TextBody"/>
        <w:jc w:val="both"/>
        <w:rPr/>
      </w:pPr>
      <w:r>
        <w:rPr/>
        <w:t xml:space="preserve">Másodszor: tovább folytatódott az évek óta tartó trend, csökkent a nemzeti szintű, tehát nem az uniós forrásokhoz kapcsolódó pályázati kiírások száma, és az ezeken elnyerhető források nagysága. </w:t>
      </w:r>
    </w:p>
    <w:p>
      <w:pPr>
        <w:pStyle w:val="TextBody"/>
        <w:jc w:val="both"/>
        <w:rPr/>
      </w:pPr>
      <w:r>
        <w:rPr/>
        <w:t xml:space="preserve">Az önkormányzatunk teherviselő képessége miatt tavaly fordult elő első alkalommal, hogy a Közgyűlés nem támogatta egy előkészített pályázat benyújtását. </w:t>
      </w:r>
    </w:p>
    <w:p>
      <w:pPr>
        <w:pStyle w:val="TextBody"/>
        <w:jc w:val="both"/>
        <w:rPr/>
      </w:pPr>
      <w:r>
        <w:rPr/>
        <w:t>A mellékelt táblázatokban egyedileg és összesítve is nyomon követhetőek a pályázati eredmények. A közszféra a 2005. évi 412-vel, a 2006-os 433, a 2007-es 437-tel és a 2008-as 474- gyel szemben 2009-ben 541 pályázatot nyújtott be. Az 541 benyújtott pályázat közül 229 pályázat és 312 támogatási kérelem volt. A 312 támogatási kérelem közül 303 érkezett az önkormányzathoz döntően az intézményeinktől.</w:t>
      </w:r>
    </w:p>
    <w:p>
      <w:pPr>
        <w:pStyle w:val="TextBody"/>
        <w:jc w:val="both"/>
        <w:rPr/>
      </w:pPr>
      <w:r>
        <w:rPr/>
        <w:t xml:space="preserve">A benyújtott 229 pályázatból 145 nyert, 54-et utasítottak el a kiírók és 30 pályázatunk van függőben. A külön kezelt 312 támogatási kérelem esetében 291 nyert, 18 került elutasításra és 3 pályázat maradt függőben. Amennyiben a tavalyi módszertan szerint végezzük el az összegzést, akkor tehát az 541 pályázatból 436 nyert, 72 került elutasításra és 33 maradt függőben. A sikerességet mutató nyerési arány a pályázatok tekintetében 63, míg a támogatási kérelmeket is beleszámítva közel 85 százalékos arányt mutat. </w:t>
      </w:r>
    </w:p>
    <w:p>
      <w:pPr>
        <w:pStyle w:val="TextBody"/>
        <w:jc w:val="both"/>
        <w:rPr/>
      </w:pPr>
      <w:r>
        <w:rPr/>
        <w:t>Az elnyert források összege a pályázatok esetén valamivel több, mint egy milliárd forint volt. Ennek közel felét a hivatal teljesítette, míg a fennmaradó részben egy sikeres TISZK pályázat játszotta a főszerepet.  Az önkormányzat által kérelemre nyújtott támogatások összege 35 millió forint volt, míg a Polgármesteri Hivatal által kormányzati szervezetektől sikeresen – ám nem pályázati formában – lehívott támogatások összege 174 millió forintot tett k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/2010. sz. határozatával a </w:t>
      </w:r>
      <w:r>
        <w:rPr>
          <w:b/>
          <w:sz w:val="22"/>
          <w:szCs w:val="22"/>
        </w:rPr>
        <w:t>Sportbizottság</w:t>
      </w:r>
      <w:r>
        <w:rPr>
          <w:sz w:val="22"/>
          <w:szCs w:val="22"/>
        </w:rPr>
        <w:t xml:space="preserve"> 8 igen egyhangú szavazattal elfogadásra javasolja a közgyűlésnek a tájékoztatót.</w:t>
      </w:r>
    </w:p>
    <w:p>
      <w:pPr>
        <w:pStyle w:val="Normal"/>
        <w:jc w:val="both"/>
        <w:rPr/>
      </w:pPr>
      <w:r>
        <w:rPr>
          <w:sz w:val="22"/>
          <w:szCs w:val="22"/>
        </w:rPr>
        <w:t>4/2010. sz. határozatával 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Kulturális és Idegenforgalmi Bizottság</w:t>
      </w:r>
      <w:r>
        <w:rPr>
          <w:bCs/>
          <w:sz w:val="22"/>
          <w:szCs w:val="22"/>
        </w:rPr>
        <w:t xml:space="preserve"> egyhangúlag – 6 igen szavazat – a tájékoztatót elfogadásra javasolja a közgyűlésne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/2010. sz. határozatával a </w:t>
      </w:r>
      <w:r>
        <w:rPr>
          <w:b/>
          <w:sz w:val="22"/>
          <w:szCs w:val="22"/>
        </w:rPr>
        <w:t>Szociális, Lakás- és Egészségügyi Bizottság</w:t>
      </w:r>
      <w:r>
        <w:rPr>
          <w:sz w:val="22"/>
          <w:szCs w:val="22"/>
        </w:rPr>
        <w:t xml:space="preserve"> a közszféra 2009. évi pályázati tevékenységéről szóló tájékoztatót - 6 igen szavazattal, 1 tartózkodás mellett - közgyűlési tárgyalásra alkalmasnak tarj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26/2010. sz. határozatával 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egyhangúlag – jogi szempontból – tárgyalásra alkalmasnak tartja az előterjesztés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/2010. számú határozatával a </w:t>
      </w:r>
      <w:r>
        <w:rPr>
          <w:b/>
          <w:sz w:val="22"/>
          <w:szCs w:val="22"/>
        </w:rPr>
        <w:t>Pénzügyi Bizottság</w:t>
      </w:r>
      <w:r>
        <w:rPr>
          <w:sz w:val="22"/>
          <w:szCs w:val="22"/>
        </w:rPr>
        <w:t xml:space="preserve"> a tájékoztatót 4 igen, egyhangú szavazással tudomásul vett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/2010. sz. határozatával a </w:t>
      </w:r>
      <w:r>
        <w:rPr>
          <w:b/>
          <w:sz w:val="22"/>
          <w:szCs w:val="22"/>
        </w:rPr>
        <w:t>Nemzetközi és Esélyegyenlőségi Bizottság</w:t>
      </w:r>
      <w:r>
        <w:rPr>
          <w:sz w:val="22"/>
          <w:szCs w:val="22"/>
        </w:rPr>
        <w:t xml:space="preserve"> a közszféra 2009. évi pályázati tevékenységéről és annak eredményéről szóló tájékoztatót egyhangúlag - 5 igen szavazat - elfogadásra javasolja a közgyűlésne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/2010. számú határozatával a </w:t>
      </w:r>
      <w:r>
        <w:rPr>
          <w:b/>
          <w:sz w:val="22"/>
          <w:szCs w:val="22"/>
        </w:rPr>
        <w:t>Műszaki Bizottság</w:t>
      </w:r>
      <w:r>
        <w:rPr>
          <w:sz w:val="22"/>
          <w:szCs w:val="22"/>
        </w:rPr>
        <w:t xml:space="preserve"> a közszféra 2009. évi pályázati tevékenységéről és annak eredményéről szóló tájékoztatót 9 igen egyhangú szavazattal elfogadásra javasolta a közgyűlésnek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7/2010. sz. határozatával az </w:t>
      </w:r>
      <w:r>
        <w:rPr>
          <w:b/>
        </w:rPr>
        <w:t>Oktatási és Ifjúsági Bizottság</w:t>
      </w:r>
      <w:r>
        <w:rPr/>
        <w:t xml:space="preserve"> egyhangúlag – 8 igen szavazattal – a tájékoztatót tudomásul vett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/2010. számú határozatával 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a tájékoztatót 9 igen szavazattal tudomásul vette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  <w:t>Kérem a tájékoztató megvitatását és elfogadásá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alaegerszeg, 2010. január 28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Rigó Csaba sk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 xml:space="preserve">       elnök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0_02_04/31_mell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06:00Z</dcterms:created>
  <dc:creator>Felhasználó</dc:creator>
  <dc:description/>
  <cp:keywords/>
  <dc:language>en-US</dc:language>
  <cp:lastModifiedBy>tt</cp:lastModifiedBy>
  <cp:lastPrinted>2010-01-28T13:50:00Z</cp:lastPrinted>
  <dcterms:modified xsi:type="dcterms:W3CDTF">2010-01-29T14:12:00Z</dcterms:modified>
  <cp:revision>7</cp:revision>
  <dc:subject/>
  <dc:title>ZALAEGERSZEG MEGYEI JOGÚ VÁROS</dc:title>
</cp:coreProperties>
</file>