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ÁJÉKOZTATÓ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február 4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-rehabilitációs Kf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szpoth Attila ügyvezető igazgat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mzetközi és Esélyegyenlőségi Bizottság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lváros rehabilitációs program I. ütem szerződésének aláírása szükségessé tette az előkészítési és a végrehajtási feladatok közötti határvonal meghúzását. A VTO és a Város-rehabilitációs Kft. közötti további munkamegosztás fő szabálya úgy került elfogadásra és rögzítésre, hogy a szerződés megkötése előtti feladatok a VTO hatáskörébe a szerződés kötés utáni feladatok a Kft. hatáskörébe tartoznak. Ezen elv igaz a II. ütem munkamegosztására is. Rögzítésre került az is, hogy az előkészítési folyamatokról a Kft. előzetes tájékoztatást kap, illetve beleszólási joga v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eltelt időszak projekt végrehajtási eseményei közül az alábbiakat érdemes kiemeln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mber hónapban megjelent a Mérnők-műszaki ellenőr szervezet kiválasztására kiírt, átdolgozott közbeszerzési felhívás. Az eljárás dokumentációját 5 potenciális ajánlattevő vitte ki, melyből 4 pályázatot is adott be. A közbeszerzési eljárás eredményeként a Zalai Belvárosi Mérnök Konzorcium ajánlata volt a legkedvezőbb, ezért vele történik szerződés kötés február első napjaiban. A konzorciumban helyi vállalkozások vesznek rész, így a FORSZ Mérnöki Iroda Kft., mint konzorcium vezető és a ZALABER Vállalkozási Kft., mint konzorciumi tag. A legkedvezőbb árajánlat adásán túl kedvező a választás abból a szempontból is, hogy a helyismeret nagyban segítheti a projekt gyors és zavartalan végrehajt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gyan a végrehajtási feladatokon belül, de a Műszaki osztály előkészítésében elkészült a Kossuth L. u. Kisfaludy és Petőfi utca közötti szakaszának rekonstrukciójára szóló közbeszerzési eljárás felhívása és dokumentációja. A felhívás január közepén megjelent, de további pontosítási szükségletek miatt visszavonásra került. Az új kiírásnál már figyelembe vesszük, hogy a munkálatok ne zavarják a májusi városnapi rendezvényeket, melyek igénybe veszik a Kossuth utca ezen szakaszát is. Várhatóan munkakezdés itt május második felében lesz, addig pedig lezajlik a közbeszerzés, illetve az időigényes tevékenységek már megkezdődnek (pl. közvilágítást tartótó díszes oszlopok legyártatása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 december 23-val - a piac átépítése során a funkciót átvevő - ideiglenes piac építési engedélye jogerőre emelkedett. Január első felében véglegesítésre került a műszaki tartalom, melynek eredményeként megindult a közbeszerzési eljárás az ideiglenes piac kivitelezőjének kiválasztására. Várhatóan február elején megkötésre kerülhet a kivitelezési szerződé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ácsy u-i garázssor kiváltására készült Jákum utcai garázsokat műszakilag a kivitelező átadta, a tulajdonosok birtokba is vették, de a használatbavételi engedélyt akkor kapják meg, amikor az E.ON a végleges elektromos áram bekötését biztosítja. Ez várhatóan január végére történik meg. Azokkal a garázstulajdonosokkal, akik kiköltöztek a régi garázsból nyilatkozat került aláíratásra, mely lehetővé teszi a régi garázsok elbontását rövid határidővel, így a mélygarázs bejáratának átadását a majdani kivitelező számára előreláthatóan nem veszélyezteti sem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bruár eleji közbeszerzési felhívás megjelenését célul kitűzve, folyik a mélygarázs, piactér burkolás és piac kialakítás előkészítése. Ennek során egyeztetések folynak a tervezőkkel és a szolgáltatókk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ájékoztató elfogadásá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25/2010. sz. határozatában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/2010. számú határozatában a </w:t>
      </w:r>
      <w:r>
        <w:rPr>
          <w:rFonts w:cs="Times New Roman" w:ascii="Times New Roman" w:hAnsi="Times New Roman"/>
          <w:b/>
          <w:sz w:val="22"/>
          <w:szCs w:val="22"/>
        </w:rPr>
        <w:t>Pénzügy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4 igen, egyhangú szavazással tudomásul vet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/2010. sz. határozatában a </w:t>
      </w:r>
      <w:r>
        <w:rPr>
          <w:rFonts w:cs="Times New Roman" w:ascii="Times New Roman" w:hAnsi="Times New Roman"/>
          <w:b/>
          <w:sz w:val="22"/>
          <w:szCs w:val="22"/>
        </w:rPr>
        <w:t>Nemzetközi és Esélyegyenlőségi Bizottság</w:t>
      </w:r>
      <w:r>
        <w:rPr>
          <w:rFonts w:cs="Times New Roman" w:ascii="Times New Roman" w:hAnsi="Times New Roman"/>
          <w:sz w:val="22"/>
          <w:szCs w:val="22"/>
        </w:rPr>
        <w:t xml:space="preserve"> Zalaegerszeg Megyei Jogú Város Integrált Városfejlesztési Stratégiája, Előzetes Akcióterületi Terve, valamint Anti-szegregációs Terve végrehajtásáról szóló tájékoztatót egyhangúlag - 5 igen szavazat - elfogadásra javasolja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/2010. számú határozatában a </w:t>
      </w:r>
      <w:r>
        <w:rPr>
          <w:rFonts w:cs="Times New Roman" w:ascii="Times New Roman" w:hAnsi="Times New Roman"/>
          <w:b/>
          <w:sz w:val="22"/>
          <w:szCs w:val="22"/>
        </w:rPr>
        <w:t>Műszak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9 igen egyhangú szavazattal elfogadásra javasolta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2/2010. számú határozatában a </w:t>
      </w:r>
      <w:r>
        <w:rPr>
          <w:rFonts w:cs="Times New Roman" w:ascii="Times New Roman" w:hAnsi="Times New Roman"/>
          <w:b/>
          <w:sz w:val="22"/>
          <w:szCs w:val="22"/>
        </w:rPr>
        <w:t>Gazdaság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10 igen szavazattal elfogadt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Zalaegerszeg, 2010. január 2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09:00Z</dcterms:created>
  <dc:creator>Felhasználó</dc:creator>
  <dc:description/>
  <cp:keywords/>
  <dc:language>en-US</dc:language>
  <cp:lastModifiedBy>Admin</cp:lastModifiedBy>
  <dcterms:modified xsi:type="dcterms:W3CDTF">2010-01-28T13:15:00Z</dcterms:modified>
  <cp:revision>3</cp:revision>
  <dc:subject/>
  <dc:title> </dc:title>
</cp:coreProperties>
</file>