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október 1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2/2007. számú határozat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riff Bábszínház önálló jogi személyként, részben önállóan gazdálkodó költségvetési szervként való működtetésére kötött megállapodás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és szerződésben foglaltaknak megfelelően a további közös fenntartás lehetőségének vizsgálata megtörtént, az erről szóló szerződés a közgyűlés 182/2009. számú határozata alapjá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181/2007. számú határozat 9. pontja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  <w:color w:val="000000"/>
        </w:rPr>
        <w:t>Keresztury Dezső ÁMK közművelődési és kulturális feladatainak racionálisabb működtetésére, a szakmai és jogszabályi előírásoknak megfelelő javaslat  közgyűlés elé terjesztése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/>
      </w:pPr>
      <w:r>
        <w:rPr>
          <w:b/>
          <w:color w:val="000000"/>
        </w:rPr>
        <w:t>Felelős: Dr. Gyimesi Endre polgármester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>Felkérésre: Dezsőné Kondor Anita igazgató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Határidő: 2009.10.31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 határozatban megfogalmazottakat az indokolta, hogy egyrészt  akkor került kiírásra az  Agóra létrehozására a pályázat, amely  pályázat megnyerése alapjaiban változtatta volna meg a Keresztury Dezső ÁMK működését, másrészt pedig az, hogy Zalaegerszeg Megyei Jogú Város Önkormányzata ekkor tervezte az általa és a Zala Megyei Önkormányzat által fenntartott közművelődési intézmények szerkezeti átalakítási lehetőségének teljes körű vizsgálatát. Ebben szerepelt a Keresztury Dezső ÁMK  más struktúrában történő működtetése, illetve az ÁMK-val egy épületben működő és gazdaságilag az ÁMK-hoz tartozó József Attila  Városi Könyvtár működtetésének átalakítása is.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 határozat végrehajtási határideje kettő  esetben került  módosításra, először 2008-ban az Agóra pályázat elbírálására várva, másodszor pedig azért mert Zala Megye Közgyűlése úgy döntött, hogy felmondja  Zalaegerszeg Megyei Jogú Várossal kötött szerződést és kiszervezi az intézményből a megyei közművelődési feladatellátást, vagyis az ÁMK újra az eredeti feladatellátással és szerkezetben működne.</w:t>
      </w:r>
    </w:p>
    <w:p>
      <w:pPr>
        <w:pStyle w:val="Normal"/>
        <w:tabs>
          <w:tab w:val="clear" w:pos="720"/>
          <w:tab w:val="left" w:pos="284" w:leader="none"/>
          <w:tab w:val="left" w:pos="984" w:leader="none"/>
        </w:tabs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Tekintettel arra, hogy az Agóra pályázat nem valósult meg, illetve a Zala Megyei Önkormányzat által fenntartott közművelődési intézmény sem került véglegesen összevonásra a  Keresztury ÁMK-val, és ennek következtében az intézmény működtetésében nem következett be szerkezeti változás, a határozatban megfogalmazott  feladat oka fogyottá vált, ezért javaslom </w:t>
      </w:r>
      <w:r>
        <w:rPr>
          <w:b/>
          <w:i/>
          <w:color w:val="000000"/>
        </w:rPr>
        <w:t>a határozat 9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8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3238/1 hrsz-ú terület (volt MMIK mögötti sportpálya) nyílt pályáztatás útján történő értékesítése a Zala Megyei Önkormányzattal közös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Zala Megyei Önkormányzat  az ingatlanokra több ízben írt ki pályázatot, de  pályázó eddig nem jelentkezett. Tekintettel arra, hogy az önkormányzat tulajdonában levő ingatlan értékesítésére csak a Zala Megyei Önkormányzat ingatlanával közösen van lehetőség, illetve a Megyei Önkormányzat  az ingatlanokat a továbbiakban is szeretné meghirdetni, javaslom a </w:t>
      </w:r>
      <w:r>
        <w:rPr>
          <w:b/>
          <w:bCs/>
          <w:i/>
        </w:rPr>
        <w:t>határozat végrehajtási határidejét 2009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6/2008.számú határozat II/10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Gazdaságossági szempontok figyelembe vételével meg kell vizsgálni az oktatási  intézmények szakmai tevékenységét és strukturális átalakításának lehetőségé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 10.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09. június 25-én 157/2009. számú határozatával elfogadta „</w:t>
      </w:r>
      <w:r>
        <w:rPr>
          <w:bCs/>
          <w:i/>
        </w:rPr>
        <w:t>Zalaegerszeg Megyei Jogú Város Közoktatási feladat ellátási, intézményhálózat-működtetései és intézkedési tervének (2009-2015.) elfogadása</w:t>
      </w:r>
      <w:r>
        <w:rPr>
          <w:bCs/>
        </w:rPr>
        <w:t>” című előterjesztést, amely tartalmazza az intézményhálózat strukturális átalakítási lehetőségeinek alternatíváit is, ezzel a határozatban megfogalmazott feladat teljes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9008/24 hrsz-ú közúttal szomszédos ingatlanok (Bozsok-Botfa) részterületeinek cseréje, csereszerződés és egyéb iratok 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, 29008/24 hrsz-ú közút (Bozsok-Botfa ) területének rendezése tárgyában  a telekalakítási eljárás valamint a termőföld más célú hasznosítása iránti eljárás megindítása megtörtént. A telekalakítási engedély  2009.július 07-én jogerőre emelkedett, a csereszerződések megkötésre kerültek, a tulajdonos változás ingatlan nyilvántartásban történő átvezetése érdekében a kérelem a Zalaegerszegi  körzeti Földhivatalhoz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7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4544/1 és 4545/2 hrsz-ú (Városvég utca) ingatlanok részterületének cseréje, végleges csere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lel vegyes csere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1/2008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egycsatornás gyűjtőkémények felújításának támogatásának elkülönítése a 2009.évi költségvetésben az állami támogatás elnyerése eseté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állami támogatásról szóló dön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nak megfelelően az önkormányzati támogatás összegének elkülönítése megtörtént (2009.évi költségvetés 8.sz.melléklet 1/17/2.soron, „ A lakáscélú állami támogatásokról szóló külön jogszabály szerinti pályázati önrész finanszírozása - egycsatornás gyűjtőkémények felújítása - Lakásalapból „ címen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1/2008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ycsatornás gyűjtőkémények támogatása esetén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rögzített társasházak (Zalaegerszeg, Mészáros Lázár utca 4., Köztársaság út 69-71. és 73-75.szám alatti épületek) számára az önkormányzati támogatás folyósítása megtörtént. A Zalaegerszeg, Mészáros Lázár út 4. szám alatti társasház pályázata esetén a beruházás tényleges bekerülési költsége alacsonyabb, mint a pályázatban tervezett összköltség, ezért az önkormányzati támogatás összege a fenti határozat 1. pontjában leírtakhoz képest (1.440.000 Ft) csökkentésre került, így ez esetben az önkormányzat 1.311.472 Ft összegű támogatást nyújtott. A határozat 1. pontjában meghatározott másik kettő társasház pályázata esetén az igényelt önkormányzati támogatás összege megegyezik a folyósított támogatás összegével. A három társasház részére - 8.640.000 Ft eredetileg igényelt támogatás helyett - 8.511.472 Ft önkormányzati támogatás került folyósít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2/2008. számú határozat 4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  </w:t>
      </w:r>
      <w:r>
        <w:rPr>
          <w:b/>
          <w:color w:val="000000"/>
        </w:rPr>
        <w:t>Közgyűlés amennyiben a LÉSZ Kft kezelésében lévő bérlemények esetében 2009. január 01. után díjkedvezményt biztosít vagy egyéb többlet költséget, bevétel elmaradást jelentő intézkedést hoz, kötelezettséget rendel el, úgy azt a bevétel kiesést a LÉSZ üzleti tervének értékelésekor teljes egészében figyelembe kell ven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minden negyedév végé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2009.év I-III. negyedévében 2.030.618 Ft  összegben hozott ilyen határozatot, amely az üzleti tervének értékelésekor figyelembe vételre ker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9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25 hrsz-ú ingatlan (Pózva u. 19.) telekhatár rendez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telekalakítási eljárás a Nagykanizsai Építéshatósági  Osztályon folyamatban van. Az ügyintéző tájékoztatása alapján még nem áll rendelkezésére az összes szakhatósági engedély. A szakhatósági engedélyek kiadását követően tudja az építéshatóság a telekalakítási engedély határozatát kiadni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végrehajtási határidejét  2009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3/2009. számú határozat 5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"Gondozóház" </w:t>
      </w:r>
      <w:r>
        <w:rPr>
          <w:b/>
          <w:color w:val="000000"/>
        </w:rPr>
        <w:t xml:space="preserve">Közalapítvány megszűnését követően - a hitelezők kielégítése után - a megszűnt Közalapítvány vagyonának átadásáról a jogszabályi előírásoknak megfelelően gondoskodjon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alapítvány vagyona a Gondozási Központ részére  át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1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4979/6 hrsz-ú (Hóvirág utca) ingatlan értékes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i szerződés aláírása megtörté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7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elyi építészeti értékek felújításának támogatása pályázat alapján, kamatmentes kölcsön visszafizetésére megállapodás aláírása, valamint a kölcsön erejéig jelzálog jog bejegyz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Rákóczi út 39. szám alatti 3797 hrsz-ú helyi védelem alatt álló épület felújítás támogatására a megállapodást a felek aláírtá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gatlan nyilvántartásba az épület felújításához nyújtott kamatmentes kölcsön erejéig a jelzálogjog bejegyz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9. számú határozat 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Degré Alajos szobrának elhelyezése érdekében a Degré Alajos Zalai Honismereti Alapítvánnyal a pénzeszköz átvételről  támogatási 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énzeszköz átvételéről szóló megállapodás aláírása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5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itelcélok bővítése „Belváros rehabilitációs feladatok fejlesztése céllal. Hitleszerződés módosításának kezdeményezése az OTP-nél, hitelszerződés módosít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OTP Bank Nyrt. felé az intézkedés 2009. szeptember 15-én megtörtént, hogy a határozatban foglalt hitelcél felvételre kerüljön a 2009. szeptember 22-én megkötött hitelszerződésben rögzített hitelcélok kiegészítéseként. Az MFB engedélyeztetését követően kerülhet sor a hitelszerződés módosításának aláírására.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végrehajtási határidejét 2009. december 31-re módosítani.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7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területek elnevezése, további feladatok ellá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 új közterület elnevezések a megadott 2009. szeptember 15-i hatállyal a Címnyilvántartó Rendszerben rögzí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8/2009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ámogatási megállapodás a Tipegő Bölcsőde Alapítvánnyal, az Énekmondó Alapítvánnyal és a Roma Nagycsaládos Országos Üdültetési  Alapítvánnyal  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9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töltetlen iskolafogászati körzet ellátására pályázat kiírása, meghird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kiírás meghirde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0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atlakozás a Bursa Hungarica Felsőoktatási Önkormányzati Ösztöndíjrendszer 2010. évi fordulójához, szándéknyilatkozat aláírása, a pályázat lebonyolításával kapcsolato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csatlakozási nyilatkozatnak az Oktatási és Kulturális Minisztérium Támogatáskezelő Igazgatóságához történő továbbítása, valamint a pályázat kiírása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érlőkijelölési jog biztosítása a Zala Megyei Önkormányzat számára,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őkijelölési  jog biztosításával kapcsolatos megállapodás elkészült 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2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riff Bábszínház működésének és fenntartásának önkormányzati támogatása,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3/2009. számú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Polgármesteri Hivatala alapító okiratának módosítása, </w:t>
      </w:r>
      <w:r>
        <w:rPr>
          <w:b/>
        </w:rPr>
        <w:t xml:space="preserve">módosító okirat és a módosításokkal egységes szerkezetbe foglalt alapító okirat aláír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okirat  és a módosításokkal egységes szerkezetbe foglalt alapító okirat  aláírása  megtörtént és  továbbításra  került a Magyar Államkincstár Nyugat-dunántúli Regionális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4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Zalaegerszeg Megyei Jogú Város Vásárcsarnok Gazdálkodási Szervezet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okirat és a módosításokkal egységes szerkezetbe foglalt alapító okirat  aláírása megtörtént és továbbításra  került a Magyar Államkincstár Nyugat-dunántúli Regionális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5/2009. számú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Hivatásos Önkormányzati Tűzoltósága alapító okiratának módosítása,  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az alapiratokkal  a Magyar Államkincstár  Nyugat-dunántúli Regionális Igazgatósága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részére át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6/2009. számú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: A Kontakt Humán Szolgáltató Nonprofit Kft.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Aladi  Gusztáv 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ódosító és a módosításokkal egységes szerkezetbe foglalt alapító okirat aláírása megtörtént, és az ügyvéd által ellenjegyzett okirat a Cégbíróságra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7/2009. számú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: A Zala-Depo Kft.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ódosító és a módosításokkal egységes szerkezetbe foglalt  alapító okirat aláírása megtörtént, majd az aláírt alapító okirat  a Cégbíróságra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 Zalaegerszeg és környéke csatornahálózat és szennyvíztisztító-telep fejlesztésére létrehozott Önkormányzati Társulás alapító okiratának módosítása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 módosító és a módosításokkal egységes szerkezetbe foglalt alapító okirat aláírása megtörtént és továbbításra került a Magyar Államkincstár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9/2009. számú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: A Nyugat-Balaton és Zala folyó medence nagytérség települési szilárdhulladék kezelésének korszerű megoldására létrehozott Önkormányzati Társulás alapító okiratának és társulási megállapodásának módosítása, a</w:t>
      </w:r>
      <w:r>
        <w:rPr/>
        <w:t xml:space="preserve"> </w:t>
      </w:r>
      <w:r>
        <w:rPr>
          <w:b/>
        </w:rPr>
        <w:t>módosító okirat és a módosításokkal egységes szerkezetbe foglalt alapító okirat és társulási megállapodás aláírása a döntésről a társulási tanács 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Tekintettel arra, hogy a Társulást  281 tagönkormányzat alkotja, mind a Társulási Tanács összehívása, mind pedig a határozatok tagönkormányzatok általi elfogadtatása lényegesen több időt, energiát igényel, mint más önkormányzati társulásoknál. A  fentiekre tekintettel javaslom a határozat </w:t>
      </w:r>
      <w:r>
        <w:rPr>
          <w:b/>
          <w:bCs/>
          <w:i/>
        </w:rPr>
        <w:t>végrehajtási  határidejét 2009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0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 Zalaegerszegi és Zala Megyei Tourinform és Marketing Iroda alapító okiratának módosítása, </w:t>
      </w:r>
      <w:r>
        <w:rPr>
          <w:b/>
        </w:rPr>
        <w:t>módosító okirat és a módosításokkal egységes szerkezetbe foglalt alapító okirat aláírása, további szükséges intézkedések megtétele. Döntésről a Zala Megyei Közgyűlés elnökének  értesítése és kérni kell  az alapító okirat módosításához a Zala Megyei Önkormányzat egyetértésé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lapító okirat  módosításával a Zala Megyei Közgyűlés egyetértett, az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1/2009. számú határozata</w:t>
      </w:r>
    </w:p>
    <w:p>
      <w:pPr>
        <w:pStyle w:val="Normal"/>
        <w:jc w:val="both"/>
        <w:rPr/>
      </w:pPr>
      <w:r>
        <w:rPr>
          <w:b/>
          <w:bCs/>
        </w:rPr>
        <w:t>Tárgy: Apáczai Csere János ÁMK alapító okiratának módosítása, a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2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z Ady Endre Általános Iskola, Gimnázium és Alapfokú Művészetoktatási Intézmény alapító okiratának módosítása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3/2009.  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 Belvárosi Magyar-Angol Két Tanítási Nyelvű Általános Iskola, a Kertvárosi Általános Iskola és a Landorhegyi és Pais Dezső Általános Iskola, Sportiskola alapító okiratának módosítása,</w:t>
      </w:r>
      <w:r>
        <w:rPr/>
        <w:t xml:space="preserve"> </w:t>
      </w:r>
      <w:r>
        <w:rPr>
          <w:b/>
        </w:rPr>
        <w:t>módosító okiratok és a módosításokkal egységes szerkezetbe foglalt alapító okiratok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4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 Béke Ligeti Általános Iskola, Speciális Szakiskola és Egységes Gyógypedagógiai Módszertani Intézmény alapító okiratának módosítása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5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 Családi Intézet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6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 Kölcsey Ferenc Gimnázium, a Zrínyi Miklós Gimnázium, a Csány László Közgazdasági Szakközépiskola, és a Városi Középiskolai Kollégium alapító okiratának módosítása, </w:t>
      </w:r>
      <w:r>
        <w:rPr>
          <w:b/>
        </w:rPr>
        <w:t>módosító okiratok és a módosításokkal egységes szerkezetbe foglalt alapító okiratok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7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 Deák Ferenc és Széchenyi István Szakközép- és Szakiskola, Sportiskola, a Ganz Ábrahám és Munkácsy Mihály Szakközépiskola és Szakiskola és a Páterdombi Szakképző Iskola alapító okiratának módosítása,</w:t>
      </w:r>
      <w:r>
        <w:rPr/>
        <w:t xml:space="preserve"> </w:t>
      </w:r>
      <w:r>
        <w:rPr>
          <w:b/>
        </w:rPr>
        <w:t>módosító okiratok és a módosításokkal egységes szerkezetbe foglalt alapító okiratok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8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 Hevesi Sándor Színház és a Griff Bábszínház alapító okiratának módosítása, </w:t>
      </w:r>
      <w:r>
        <w:rPr/>
        <w:t xml:space="preserve"> </w:t>
      </w:r>
      <w:r>
        <w:rPr>
          <w:b/>
        </w:rPr>
        <w:t>módosító okiratok és a módosításokkal egységes szerkezetbe foglalt alapító okiratok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9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z Izsák Imre és az Öveges József Általános  Művelődési Központ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0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A József Attila Városi Könyvtár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1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ztury Dezső ÁMK alapító okiratának módosítása, a módosító valamint az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2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z óvodák és az Óvodai Gazdasági Ellátó Szervezet alapító okiratainak módosítása,</w:t>
      </w:r>
      <w:r>
        <w:rPr/>
        <w:t xml:space="preserve"> </w:t>
      </w:r>
      <w:r>
        <w:rPr>
          <w:b/>
        </w:rPr>
        <w:t>módosító okiratok és a módosításokkal egységes szerkezetbe foglalt alapító okiratok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3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Pálóczi Horváth Ádám Alapfokú Művészetoktatási Intézmény alapító okiratának módosítása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4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A Városi Sportlétesítmény Gondnokság Intézménye alapító okiratának módosítása</w:t>
      </w:r>
      <w:r>
        <w:rPr>
          <w:bCs/>
        </w:rPr>
        <w:t>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ó és a  módosításokkal egységes szerkezetbe foglalt alapító okiratok aláírása és a  szükséges további- jogszabályban előírt –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5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Egyesített Bölcsődék alapító okiratának módosítása,</w:t>
      </w:r>
      <w:r>
        <w:rPr/>
        <w:t xml:space="preserve">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 Dunántúli Regionális Igazgatóság Államháztartási Iroda  és az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6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Gyimesi Lajos Fogyatékkal Élők Nappali Intézménye alapító okiratának módosítása,</w:t>
      </w:r>
      <w:r>
        <w:rPr>
          <w:b/>
        </w:rPr>
        <w:t xml:space="preserve"> 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7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Családsegítő Szolgálat és Gyermekjóléti Központ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-Dunántúli Regionális Igazgatóság Államháztartási Iroda 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8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árgy: Egészségügyi Alapellátási Intézmény alapító okiratának módosítása,</w:t>
      </w:r>
      <w:r>
        <w:rPr>
          <w:b/>
        </w:rPr>
        <w:t xml:space="preserve"> 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-Dunántúli Regionális Igazgatóság Államháztartási Iroda 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9/2009. számú határozat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árgy: Egészségügyi Intézmények Gazdasági Ellátó Szervezete alapító okiratának módosítása, </w:t>
      </w:r>
      <w:r>
        <w:rPr>
          <w:b/>
        </w:rPr>
        <w:t>módosító okirat és a módosításokkal egységes szerkezetbe foglalt alapító okirat aláírása és a szüksége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-Dunántúli Regionális Igazgatóság Államháztartási Iroda 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0/2009.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ondozási Központ alapító okiratának módosítása, a módosító és az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továbbításra került a Magyar Államkincstár Nyugat-Dunántúli Regionális Igazgatóság Államháztartási Iroda 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3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közalkalmazotti létszámcsökkentéssel kapcsolatos egyszeri hozzájárulás igényl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agyar Államkincstár Nyugat-Dunántúli Regionális Igazgatóságához a pályázati anyag benyúj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4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Nyugat-Dunántúli Regionális Operatív Program, NYDOP-2009-4.3.1./C kódszámú, a belterületi utak felújítását támogató kiír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időben és rendben be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5/2009. számú határozata</w:t>
      </w:r>
    </w:p>
    <w:p>
      <w:pPr>
        <w:pStyle w:val="Normal"/>
        <w:jc w:val="both"/>
        <w:rPr/>
      </w:pPr>
      <w:r>
        <w:rPr>
          <w:b/>
          <w:bCs/>
        </w:rPr>
        <w:t xml:space="preserve">Tárgy: A Zala-Depo Kft., mint vállalkozó és a Nemzetközi Vegyépszer Zrt., mint megrendelő között a "Nyugat-Balaton és Zala völgye Térségi Regionális </w:t>
      </w:r>
      <w:r>
        <w:rPr>
          <w:b/>
        </w:rPr>
        <w:t xml:space="preserve">Szilárdhulladék-gazdálkodási Rendszer rekultivációs munkáinak elvégzése”  tárgyú projektre vonatkozó alvállalkozói szerződés jóváhagyása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9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zerződés hatályba lépett, melyről  a vállalkozó társaság írásbeli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/>
      </w:pPr>
      <w:r>
        <w:rPr>
          <w:bCs/>
        </w:rPr>
        <w:t xml:space="preserve">Zalaegerszeg Megyei Jogú Város Közgyűlése a  polgármester jelentését lejárt határidejű   172/2007/5., 36/2008/II/10., 103/2008., 107/2008., 121/2008/2/3., 292/2008/4., 63/2009/5., 81/2009., 167/2009., 174/2009/3., 177/2009., 178/2009., 179/2009., 180/2009., 181/2009., 182/2009., 183/2009., 184/2009., 185/2009., 186/2009., 187/2009., 188/2009., 190/2009., 191/2009., 192/2009., 193/2009., 194/2009., 195/2009., 196/2009., 197/2009., 198/2008., 199/2009., 200/2009., 201/2009., 202/2009., 203/2009., 204/2009., 205/2009., 206/2009., 207/2009.,208/2009., 209/2009., 210/2009., 213/2009., 214/2009., 215/2009. számú közgyűlési határozatok végrehajtásáról elfogadj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18/2008. számú határozat végrehajtási határidejét 2009. december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49/2009. számú határozat végrehajtási határidejét 2009. december 31-re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175/2009. számú határozat végrehajtási határidejét  2009. december 31-re módosítja.</w:t>
      </w:r>
    </w:p>
    <w:p>
      <w:pPr>
        <w:pStyle w:val="Normal"/>
        <w:widowControl w:val="false"/>
        <w:autoSpaceDE w:val="false"/>
        <w:ind w:left="851" w:hanging="491"/>
        <w:jc w:val="both"/>
        <w:rPr>
          <w:b/>
          <w:b/>
          <w:bCs/>
          <w:i/>
          <w:i/>
        </w:rPr>
      </w:pPr>
      <w:r>
        <w:rPr>
          <w:bCs/>
        </w:rPr>
        <w:t xml:space="preserve">5.)  Zalaegerszeg Megyei Jogú Város Közgyűlése a </w:t>
      </w:r>
      <w:r>
        <w:rPr>
          <w:b/>
          <w:bCs/>
          <w:i/>
        </w:rPr>
        <w:t>189/2009. számú határozat végrehajtási   határidejét 2009. december 31-re módosítja.</w:t>
      </w:r>
    </w:p>
    <w:p>
      <w:pPr>
        <w:pStyle w:val="Normal"/>
        <w:widowControl w:val="false"/>
        <w:autoSpaceDE w:val="false"/>
        <w:ind w:left="720" w:hanging="491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)  Zalaegerszeg Megyei Jogú Város Közgyűlése a </w:t>
      </w:r>
      <w:r>
        <w:rPr>
          <w:b/>
          <w:bCs/>
          <w:i/>
        </w:rPr>
        <w:t>181/2007. számú határozat 9. pontját    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október 0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43:00Z</dcterms:created>
  <dc:creator>Admin</dc:creator>
  <dc:description/>
  <cp:keywords/>
  <dc:language>en-US</dc:language>
  <cp:lastModifiedBy>Admin</cp:lastModifiedBy>
  <cp:lastPrinted>2009-10-08T13:40:00Z</cp:lastPrinted>
  <dcterms:modified xsi:type="dcterms:W3CDTF">2009-10-08T11:43:00Z</dcterms:modified>
  <cp:revision>3</cp:revision>
  <dc:subject/>
  <dc:title>DÖNTÉS LISTA</dc:title>
</cp:coreProperties>
</file>