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9. október 15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 xml:space="preserve">A Zala-Depo Kft. ügyvezetőjének </w:t>
      </w:r>
      <w:r>
        <w:rPr>
          <w:rFonts w:cs="Times New Roman" w:ascii="Times New Roman" w:hAnsi="Times New Roman"/>
          <w:bCs/>
        </w:rPr>
        <w:t xml:space="preserve">2009. évi prémiumfeltételeinek módosítása 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Béres László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  <w:tab/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 xml:space="preserve">Felügyelő Bizottság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Gecse László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Kováts István felügyelő bizottság elnöke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</w:t>
        <w:tab/>
        <w:t>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>Dr. Fata Anikó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özgyűlés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Zala-Depo Kft. ügyvezetőjének 2009. évi prémiumfeltételeit a közgyűlés 294/2008. számú határozatában fogadta el 2008. december 18. napján, az alábbiak szerin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60" w:hanging="540"/>
        <w:jc w:val="both"/>
        <w:rPr/>
      </w:pPr>
      <w:r>
        <w:rPr>
          <w:rFonts w:cs="Times New Roman" w:ascii="Times New Roman" w:hAnsi="Times New Roman"/>
          <w:szCs w:val="24"/>
        </w:rPr>
        <w:t>2.1.) Az éves személyi alapbér 15 %-ának megfelelő prémium fizethető ki a Zalaegerszeg területén megvalósult ISPA létesítmények végleges üzemeltetésének elnyerése és az eszközök használati díjának kifizetése esetén.</w:t>
      </w:r>
    </w:p>
    <w:p>
      <w:pPr>
        <w:pStyle w:val="Normal"/>
        <w:ind w:left="126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1260" w:hanging="540"/>
        <w:jc w:val="both"/>
        <w:rPr/>
      </w:pPr>
      <w:r>
        <w:rPr>
          <w:rFonts w:cs="Times New Roman" w:ascii="Times New Roman" w:hAnsi="Times New Roman"/>
          <w:szCs w:val="24"/>
        </w:rPr>
        <w:t>2.2.) Az éves személyi alapbér 10 %-ának megfelelő prémium fizethető ki a  8.252 eFt-os adózott eredmény elérése esetén, és minden 500 eFt-os túlteljesítés esetén további 1 %, összesen maximum 15% erejéig.</w:t>
      </w:r>
    </w:p>
    <w:p>
      <w:pPr>
        <w:pStyle w:val="Normal"/>
        <w:ind w:left="126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60" w:hanging="540"/>
        <w:jc w:val="both"/>
        <w:rPr/>
      </w:pPr>
      <w:r>
        <w:rPr>
          <w:rFonts w:cs="Times New Roman" w:ascii="Times New Roman" w:hAnsi="Times New Roman"/>
          <w:szCs w:val="24"/>
        </w:rPr>
        <w:t xml:space="preserve">2.3.) Az éves személyi alapbér 10 %-a fizethető ki prémiumként a tervben szereplő 1.107.441 eFt nettó árbevétel teljesítése esetén, és minden 1 millió Ft-os túlteljesítés esetén további 1 %, összesen maximum 15 % erejéig. </w:t>
      </w:r>
    </w:p>
    <w:p>
      <w:pPr>
        <w:pStyle w:val="Normal"/>
        <w:ind w:left="126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60" w:hanging="540"/>
        <w:jc w:val="both"/>
        <w:rPr/>
      </w:pPr>
      <w:r>
        <w:rPr>
          <w:rFonts w:cs="Times New Roman" w:ascii="Times New Roman" w:hAnsi="Times New Roman"/>
          <w:szCs w:val="24"/>
        </w:rPr>
        <w:t>2.4.) Az éves személyi alapbér 20 %-ának megfelelő prémium fizethető ki a zalaegerszegi lomtalanítás lebonyolítási rendjének átszervezése esetén.</w:t>
      </w:r>
    </w:p>
    <w:p>
      <w:pPr>
        <w:pStyle w:val="Normal"/>
        <w:ind w:left="126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6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5.) Az éves személyi alapbér 5 %-a fizethető ki a szelektív papírgyűjtési rendszer kiterjesztése esetén.</w:t>
      </w:r>
    </w:p>
    <w:p>
      <w:pPr>
        <w:pStyle w:val="Normal"/>
        <w:ind w:left="126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6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2.6.) Az éves személyi alapbér 10 %-a fizethető ki a saját előállítású komposzt termékként történő hatósági engedélyeztetése, illetve piaci bevezetése esetén. </w:t>
      </w:r>
    </w:p>
    <w:p>
      <w:pPr>
        <w:pStyle w:val="Normal"/>
        <w:ind w:left="126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ársaság felügyelő bizottsága 2009. szeptember 21. napján hozott 12/2009. számú határozatában javasolta a prémiumfeltételek 1. pontjának megváltoztatását, tekintettel arra, hogy az abban szereplő ISPA létesítmények végleges üzemeltetésének elnyerése feladat a Zala-Depo Kft-től független, teljesítése bizonytalan, a projekt elhúzódása és döntésképtelensége a társaság ügyvezetőjén nem kérhető számon, abban nincsen döntési kompetenciája. A ZALAISPA Zrt-vel a gyűjtés-szállítás eszközeire vonatkozó üzemeltetési szerződések megkötésre kerültek, a hulladékártalmatlanítás és kezelés létesítményeinek üzemeltetésére vonatkozó módozat még nem került elfogad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ügyelő Bizottság által javasolt új prémiumfeltétel a következő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sz w:val="24"/>
          <w:szCs w:val="24"/>
        </w:rPr>
        <w:t>2.1.) Az éves személyi alapbér 15%-ának megfelelő prémium fizethető ki a Búslakpusztai hulladéklerakó (II. ütem) bővítése műszaki-gazdasági koncepciójának előkészítése: tanulmányterv-készítés, költségvetés kidolgozása esetén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/>
      </w:r>
    </w:p>
    <w:p>
      <w:pPr>
        <w:pStyle w:val="Szvegtrzs3"/>
        <w:rPr>
          <w:b/>
          <w:b/>
          <w:i/>
          <w:i/>
          <w:szCs w:val="24"/>
          <w:u w:val="single"/>
        </w:rPr>
      </w:pPr>
      <w:r>
        <w:rPr>
          <w:szCs w:val="24"/>
        </w:rPr>
        <w:t>A Gazdasági Bizottság 168/2009. számú határozatában az előterjesztést 8 igen, 1 tartózkodással elfogadt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isztelt Közgyűlést, hogy az előterjesztés megvitatása után a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e 2008. december 18. napján hozott 294/2008. számú határozatának 2.1.) pontját a következők szerint módosít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sz w:val="24"/>
          <w:szCs w:val="24"/>
        </w:rPr>
        <w:t>2.1.) Az éves személyi alapbér 15%-ának megfelelő prémium fizethető ki a Búslakpusztai hulladéklerakó (II. ütem) bővítése műszaki-gazdasági koncepciójának előkészítése: tanulmányterv-készítés, költségvetés kidolgozása esetén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9. december 3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Dr. Gyimesi Endre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, 2009. október 0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Dr. Gyimesi Endre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polgármester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09.10.06.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rFonts w:eastAsia="Arial Narrow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09.10.06.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karakterek">
    <w:name w:val="Lábjegyzet-karakterek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6:39:00Z</dcterms:created>
  <dc:creator>Jogi iroda</dc:creator>
  <dc:description/>
  <cp:keywords/>
  <dc:language>en-US</dc:language>
  <cp:lastModifiedBy>Admin</cp:lastModifiedBy>
  <cp:lastPrinted>2009-10-05T15:39:00Z</cp:lastPrinted>
  <dcterms:modified xsi:type="dcterms:W3CDTF">2009-10-06T08:37:00Z</dcterms:modified>
  <cp:revision>3</cp:revision>
  <dc:subject/>
  <dc:title> </dc:title>
</cp:coreProperties>
</file>