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6, fax: 92/311-474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.... 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009. októ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 xml:space="preserve"> 2009. évi közmeghallgatás megtartás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  <w:tab/>
        <w:t>Dr. Gyimesi Endre polgármester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Bükiné Mándli Mária sk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Ügyrendi, Jogi  és Vagyonnyilatkozatot Ellenőrző Bizottság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ány Kisebbségi Önkormányza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1990. évi LXV. törvény 13. §-a értelm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„</w:t>
      </w:r>
      <w:r>
        <w:rPr/>
        <w:t>a képviselőtestület évente legalább egyszer előre meghirdetett közmeghallgatást tart, amelyen a választópolgárok és a helyben érdekelt szervezetek képviselői közérdekű kérdést és 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" w:ascii="Times New Roman" w:hAnsi="Times New Roman"/>
        </w:rPr>
        <w:t xml:space="preserve">A többcélú kistérségi társulásokról szóló 2004. évi CVII. törvény 6.§ (4) bekezdése értelmében a társulási tanács tagjai a települési önkormányzat képviselő testülete által tartott </w:t>
      </w:r>
      <w:r>
        <w:rPr>
          <w:rFonts w:cs="Times New Roman" w:ascii="Times New Roman" w:hAnsi="Times New Roman"/>
          <w:i/>
        </w:rPr>
        <w:t>közmeghallgatáson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tájékoztathatják a lakosságot a többcélú kistérségi társulás tevékenységéről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irendre vételi  javaslatomat    a fenti törvényi rendelkezésre  figyelemmel teszem 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vaslom, hogy ebben az évben </w:t>
      </w:r>
      <w:r>
        <w:rPr>
          <w:rFonts w:cs="Times New Roman" w:ascii="Times New Roman" w:hAnsi="Times New Roman"/>
          <w:b/>
        </w:rPr>
        <w:t>2009. december 03-án  (csütörtökön) 17.00 órai</w:t>
      </w:r>
      <w:r>
        <w:rPr>
          <w:rFonts w:cs="Times New Roman" w:ascii="Times New Roman" w:hAnsi="Times New Roman"/>
        </w:rPr>
        <w:t xml:space="preserve"> kezdettel kerüljön megtartásra a közmeghall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elyszínéül</w:t>
      </w:r>
      <w:r>
        <w:rPr>
          <w:rFonts w:cs="Times New Roman" w:ascii="Times New Roman" w:hAnsi="Times New Roman"/>
        </w:rPr>
        <w:t xml:space="preserve"> a Zalaegerszeg, Széchenyi tér 5. szám alatti Dísztermet javaslom a Tisztelt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221/2009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Cigány Kisebbségi Önkormányzata  </w:t>
      </w:r>
      <w:r>
        <w:rPr>
          <w:rFonts w:cs="Times New Roman" w:ascii="Times New Roman" w:hAnsi="Times New Roman"/>
          <w:szCs w:val="24"/>
        </w:rPr>
        <w:t>55//2009. számú  határozatával az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a </w:t>
      </w:r>
      <w:r>
        <w:rPr>
          <w:rFonts w:cs="Times New Roman" w:ascii="Times New Roman" w:hAnsi="Times New Roman"/>
          <w:b/>
          <w:bCs/>
        </w:rPr>
        <w:t>2009. évi közmeghallgatást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</w:rPr>
        <w:t>2009. december 03-án (csütörtökön ) 17.00 órára hívja össz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színe:</w:t>
      </w:r>
      <w:r>
        <w:rPr>
          <w:rFonts w:cs="Times New Roman" w:ascii="Times New Roman" w:hAnsi="Times New Roman"/>
        </w:rPr>
        <w:t xml:space="preserve"> Zalaegerszeg Város Díszterme ( Zalaegerszeg, Széchenyi tér 5. szám 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közmeghallgatás napirendje: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) Tájékoztató a Többcélú Kistérségi Társulás tevékenységéről,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)  Közérdekű  kérdések , felvetések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polgármestert, hogy az érintettek  tájékoztatásáról gondoskodjo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2009. december 03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október 0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Century Schoolbook"/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07:00Z</dcterms:created>
  <dc:creator>SZÁMÍTÁSTECHNIKA</dc:creator>
  <dc:description/>
  <cp:keywords/>
  <dc:language>en-US</dc:language>
  <cp:lastModifiedBy>Admin</cp:lastModifiedBy>
  <cp:lastPrinted>2009-10-06T12:18:00Z</cp:lastPrinted>
  <dcterms:modified xsi:type="dcterms:W3CDTF">2009-10-06T13:16:00Z</dcterms:modified>
  <cp:revision>3</cp:revision>
  <dc:subject/>
  <dc:title>- </dc:title>
</cp:coreProperties>
</file>