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9. október 15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ZTE KK Kft. kezességvállalási kérelme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Béres László sk. gazdasági tanácsad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 -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 xml:space="preserve">Gazdasági Bizottság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Ügyrendi, Jogi és Vagyonnyilatkozatot Ellenőrző Bizottság Pénzügy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Sportbizottság</w:t>
        <w:tab/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Szilágyi László ügyvezető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Zalaegerszeg, Stadion u. 3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 xml:space="preserve">Költségvetési, pénzügyi-gazdálkodási szempontból ellenőrizte: </w:t>
      </w:r>
      <w:r>
        <w:rPr>
          <w:rFonts w:cs="Times New Roman" w:ascii="Times New Roman" w:hAnsi="Times New Roman"/>
          <w:szCs w:val="24"/>
        </w:rPr>
        <w:t>Közgazdaság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>Cziborné Vincze Amália sk.</w:t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- formai szempontból ellenőrizte:</w:t>
      </w:r>
      <w:r>
        <w:rPr>
          <w:rFonts w:cs="Times New Roman" w:ascii="Times New Roman" w:hAnsi="Times New Roman"/>
          <w:szCs w:val="24"/>
        </w:rPr>
        <w:t xml:space="preserve"> </w:t>
        <w:tab/>
        <w:t>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 xml:space="preserve">Dr. Fata Anikó sk.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TE KK Kft. 2009. szeptember 24. napján kelt levelében azzal a kéréssel fordult hozzánk, hogy Zalaegerszeg Megyei Jogú Város Önkormányzata nyújtson kézfizető kezességet a társaság által az OTP Bank Nyrt-től felvenni kívánt 50 vagy 60 millió forintos középlejáratú hitelhez. A hitel felvételének indokait, célját és kondícióit az előterjesztéshez mellékelt kérelem tartalmazz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őterjesztés mellékletei tartalmazzák a társaság legfrissebb, 2009. 07. 31-i fordulónapra elkészített beszámolóját, valamint a hitel futamidejének megfelelő időtartamra elkészített tervezett eredménykimutatásai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és a Kft. között 2007. január 16-án Együttműködési megállapodás jött létre 2007. január 1-jétől kezdődő 10 éves, 2016. december 31-ig terjedő határozott időre, mely megállapodás az előterjesztéshez csatolásra került. A hitelfelvételhez nyújtott önkormányzati kezességvállalás esetén – mely hitel visszafizetésének biztosítéka az önkormányzat által nyújtandó éves működési támogatásnak a hitelintézetnél megnyitott elkülönített számlára történő utalása - a megállapodás módosítása is szükséges, a módosítás tervezete az előterjesztés mellékletét képez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Sportbizottság</w:t>
      </w:r>
      <w:r>
        <w:rPr>
          <w:rFonts w:cs="Times New Roman" w:ascii="Times New Roman" w:hAnsi="Times New Roman"/>
          <w:szCs w:val="24"/>
        </w:rPr>
        <w:t xml:space="preserve"> 94/2009. számú határozatában 9 igen egyhangú szavazattal tárgyalásra javasolta a közgyűlésnek az előterjeszté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Cs w:val="24"/>
        </w:rPr>
        <w:t xml:space="preserve"> 218/2009. számú határozatában egyhangúlag – jogi szempontból – tárgyalásra alkalmasnak tartotta az előterjesztést az alábbi kiegészítésekkel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Javasolta a bizottság a támogatási szerződést úgy megkötni, hogy a hitelintézet által jóváhagyott hitelből a Kft. engedményezze az önkormányzat intézményeivel és gazdálkodó szervezeteivel szembeni tartozásának olyan formán történő kiegyenlítését, hogy azt a hitelintézet közvetlenül az előbbi intézmények, és gazdálkodó szervezetek részére átutal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jelenleg meglévő támogatási szerződés futamideje a kölcsön futamidejéhez igazodj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éves infláció-követés kerüljön ki a szerződésb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ámogatási szerződés futamideje – 2016. december 31-ig van érvényben – meghaladja a kölcsön futamidejét, ezért a kettőt egymáshoz igazítani nem szükséges. A megállapodás önkormányzat általi indokolás nélküli felmondásának szabályát azonban a hitelszerződés futamidejéhez kell igazítani. Az éves infláció-követés törlésre kerül a megállapodásból. A Kft. számára előírásra kerül, hogy a felvett hitelből elsősorban az önkormányzat intézményei és gazdálkodó szervezetei felé fennálló tartozásait kell rendeznie azzal, hogy amennyiben ezen kötelezettségének nem tesz eleget, akkor az önkormányzat jogosult a támogatási összegből a hiteltörlesztésre fordítandó összegen felüli részt a tartozások kiegyenlítése érdekében visszatarta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3"/>
        <w:rPr/>
      </w:pPr>
      <w:r>
        <w:rPr>
          <w:szCs w:val="24"/>
        </w:rPr>
        <w:t xml:space="preserve">A </w:t>
      </w:r>
      <w:r>
        <w:rPr>
          <w:b/>
          <w:i/>
          <w:szCs w:val="24"/>
        </w:rPr>
        <w:t>Gazdasági Bizottság</w:t>
      </w:r>
      <w:r>
        <w:rPr>
          <w:szCs w:val="24"/>
        </w:rPr>
        <w:t xml:space="preserve"> az előterjesztést megtárgyalta és 163/2009. számú határozatában 5 igen, 4 tartózkodással:</w:t>
      </w:r>
    </w:p>
    <w:p>
      <w:pPr>
        <w:pStyle w:val="Szvegtrzs3"/>
        <w:rPr/>
      </w:pPr>
      <w:r>
        <w:rPr>
          <w:szCs w:val="24"/>
        </w:rPr>
        <w:t>- a bizottság a mellékletben szereplő éves előzetes beszámoló tartalmi kibontását kérte,</w:t>
      </w:r>
    </w:p>
    <w:p>
      <w:pPr>
        <w:pStyle w:val="Szvegtrzs3"/>
        <w:rPr/>
      </w:pPr>
      <w:r>
        <w:rPr>
          <w:szCs w:val="24"/>
        </w:rPr>
        <w:t>- az előzetes éves beszámolót hasonló részletezettséggel kérte, mint az üzleti tervet,</w:t>
      </w:r>
    </w:p>
    <w:p>
      <w:pPr>
        <w:pStyle w:val="Szvegtrzs3"/>
        <w:rPr>
          <w:szCs w:val="24"/>
        </w:rPr>
      </w:pPr>
      <w:r>
        <w:rPr>
          <w:szCs w:val="24"/>
        </w:rPr>
        <w:t>- a hitel összegét javasolta átgondolni, a likviditásra szánt kb. 10 millió forintot folyószámlahitel formájában javasolta, mivel az költségkímélőbb lenne.</w:t>
      </w:r>
    </w:p>
    <w:p>
      <w:pPr>
        <w:pStyle w:val="Szvegtrzs3"/>
        <w:rPr/>
      </w:pPr>
      <w:r>
        <w:rPr>
          <w:szCs w:val="24"/>
        </w:rPr>
        <w:t xml:space="preserve">A bizottság határozata alapján a Kft. részletes szöveges kiegészítést készített korábbi kérelméhez, illetve kimutatta 2009 évi ráfordításait.    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A Pénzügyi Bizottság</w:t>
      </w:r>
      <w:r>
        <w:rPr>
          <w:rFonts w:cs="Times New Roman" w:ascii="Times New Roman" w:hAnsi="Times New Roman"/>
          <w:szCs w:val="24"/>
        </w:rPr>
        <w:t xml:space="preserve"> 74/2009. számú határozatával egyhangúlag, 5 igen szavazattal elfogadta az előterjesztést az alábbi kiegészítésekkel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- A Pénzügyi Bizottság javasolta, hogy a felvételre kerülő hitelből a tartozások rendezésekor kapjanak elsőbbséget az önkormányzati cégek és intézmények, ez a javaslat az együttműködési megállapodásban is kerüljön megfogalmazásr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Az együttműködési megállapodás módosításának tervezete is kerüljön ezen előterjesztéssel együtt a közgyűlés elé tárgyalás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A Pénzügyi Bizottság kérte, hogy készüljön a ZTE KK Kft. részéről egy részletes eredmény-kimutatás az 5 éves futamidejű hitelfelvétel esetére is, azaz 2014-ig, a futamidő végéi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énzügyi Bizottság felhívta az önkormányzat, mint minősített befolyással rendelkező többségi tulajdonos figyelmét a költségvetési egyensúly megteremtésére, hiszen ha a ZTE KK Kft-nek nem növekszik az árbevétele, a működési költségeit pedig nem tudja lényegesen csökkenteni az évek során, akkor ez a helyzet meg fog ismétlődni akár az 5 éves futamidőn belül is, végig kell gondolni, hogy a jelenlegi helyzet rendezését követően hogyan lehetne normalizálni a Kft. helyzet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izottság tartozás rendezésre vonatkozó javaslatát a megállapodás módosítása tartalmazza, mely az előterjesztés mellékletét képezi. Az öt éves futamidejű részletes eredmény kimutatás szintén az előterjesztés melléklet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Kérem a Tisztelt Közgyűlést, hogy a kérelem megvitatása után a határozati javaslatot és az együttműködési megállapodás módosítását elfogadni szíveskedj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Zalaegerszeg Megyei Jogú Város Közgyűlése 50 millió forint erejéig öt éves futamidővel készfizető kezességet vállal a ZTE KK Kft. OTP Bank Nyrt-től felvenni szándékozott hiteléhez. A hitel visszafizetésének biztosítéka az önkormányzat által nyújtandó éves működési  támogatás, a hitelintézetnél megnyitott elkülönített számlára történő utalással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A készfizető kezességvállalás feltétele a ZTE KK Kft. és Zalaegerszeg Megyei Jogú Város Önkormányzata között 2007. január 16-án megkötött Együttműködési megállapodás jelen előterjesztés mellékletében szereplő módosításának aláírása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>A Közgyűlés felhatalmazza a polgármestert az Együttműködési megállapodás módosításának aláírására és a kezességvállalásra vonatkozó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Határidő:</w:t>
      </w:r>
      <w:r>
        <w:rPr>
          <w:rFonts w:cs="Times New Roman" w:ascii="Times New Roman" w:hAnsi="Times New Roman"/>
          <w:szCs w:val="24"/>
        </w:rPr>
        <w:t xml:space="preserve"> 2009. december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Felelős:</w:t>
      </w:r>
      <w:r>
        <w:rPr>
          <w:rFonts w:cs="Times New Roman" w:ascii="Times New Roman" w:hAnsi="Times New Roman"/>
          <w:szCs w:val="24"/>
        </w:rPr>
        <w:t xml:space="preserve"> Dr. Gyimesi Endre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, 2009. október 0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Dr. Gyimesi Endre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polgármester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Zalaegerszeg Megyei Jogú Város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kormányza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r. Gyimesi Endre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lgármester ú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észére</w:t>
        <w:tab/>
        <w:tab/>
        <w:tab/>
        <w:tab/>
        <w:tab/>
        <w:tab/>
        <w:tab/>
        <w:t>Tárgy: kérelem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Polgármester úr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ulírott Szilágyi László a ZTE KK Kft (8900 Zalaegerszeg, Stadion utca 3.) ügyvezetőjeként az alább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>K É R E L E M M E L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rdulok Önhöz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ársaságunk az elmúlt évek során a gazdasági életben bekövetkezett negatív folyamatok miatt sorozatosan hátrányos helyzetbe került, ami nem tette lehetővé a folyamatos és kiegyensúlyozott gazdálkodá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olyamatosan romló gazdasági környezet és a sport, mint reklámbevétel orientált terület a korábbi stabil és pontosan teljesítő partnerek esetében folyamatos restrikciót szenvedett el: a partnerek vagy csökkentették szerepvállalásukat, vagy teljes egészében megszüntették az ilyen típusú kiadások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űkülő lehetőségek az egyes szállítóink vonatkozásában részleges kiegyenlítést tettek csak lehetővé, és egyes partnerek esetében hosszabb ideig állandó tartozásokat tol a vállalkozás maga előtt. A tárgyév vonatkozásában a jelenleg zajló tárgyalások biztatóak, azonban a korábbi felhalmozott kötelezettség állomány kezelése nem válik megoldottá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unk által elkészített koncepció a következő: egy hosszú lejáratú hitel konstrukció keretében kiegyenlítésre kerülne valamennyi fennálló tartozás, a korábbi évek kötelezettség állománya kigazdálkodhatóvá vál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OTP Bank Nyrt-vel folytatott tárgyalások során kialakított álláspontok alapján az alábbi két alternatíva alakult, amelyekre vonatkozó indikatív ajánlatokat mellékelve küldöm. A hitelkonstrukciók alapfeltétele ZMJV által nyújtott készfizető kezességvállalás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orábban kötött támogatási megállapodás szerinti évente járó összeg időarányos része egy zárolt számlára kerülne utalásra, és a felvett hitel adósságszolgálatának leemelését követően jutna hozzá a klub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vett hitel segítségével a fennálló tartozások rendezésén túl mód nyílna egy működési tartalék képzésére is, amelynek segítségével az egyes bevételek befolyási hullámzása esetén is megoldható lenne a folyamatos működé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konstrukció nem igényelne további önkormányzati pénzeszköz bevonást, és ennek segítségével véleményünk szerint hosszú távon stabilizálni lehet a klub működ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enti hitel felvétele esetén a kiegyenlítési sorban azon önkormányzat által üzemeltettet intézmények és önkormányzat által tulajdonolt társaságok természetesen elsőbbséget élveznek, stabilizálva azok működési feltételeit is, kiegyenlítve a fennálló tartozásokat. Ezen összeg jelenleg eléri a 4.000.000 forintot és kezelése a klub számára kivételes fontossággal bí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bban az esetben, ha a kezességvállalás az önkormányzat által felvállalható, a ZTE KK Kft és a ZMJV között megkötött megállapodásban szereplő inflációkövetésről lemondunk és a tárgyévi szinten lenne tartható a hiteltörlesztés éveiben a támogatás összege, mely időtartam alatt az alapszerződés egyéb feltételeiben változatlanul fennmaradn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ft által működtetett Zalakerámia-ZTE kosárlabda klub az elmúlt bajnoki szezonban bronzérmet szerzett, és a tavalyi csapat együtt tartása a tárgyévben további szép sikerek elérését teszi remélhetővé, tovább öregbítve városunk, mint a sport városának méltán nagy hírnev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Polgármester úr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lmezzük tehát, hogy a fenti információkat tárja városunk közgyűlése elé, és támogató fellépésével tegye lehetővé társaságunk pénzügyi konszolidációját, és ezzel újabb szép eredmények elér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szeptember 24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ozitív válaszában bízva tisztelettel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ilágyi Lászl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ügyvezető s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TE KK Kft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1. számú melléklet: OTP Bank Nyrt. Indikatív ajánlata a két javasolt konstrukció vonatkozásában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Hitelkérelemben szereplő adatok alapján lehetséges kondíciók: 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itelfelvevő:                 ZTE KK Kf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itelösszeg:                  60.000.000,- Ft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utamidő:                     8 év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mat:                         3 havi BUBOR + 3,5 % (jelenleg 13,14 %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zelési költség:          évi 1 %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nd. Tart. Jutalék:      évi 1 %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Hitelbírálati díj:             50.000,- Ft + a hitelösszeg 0,1 %-a    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A tárgyalásokon elhangzott feltételek alapján lehetséges kondíciók: 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itelfelvevő:                 ZTE KK Kf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itelösszeg:                  50.000.000,- Ft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utamidő:                     5 év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Kamat:                         3 havi BUBOR + 3,25 % (jelenleg 12,89 %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zelési költség:          évi 1 %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nd. Tart. Jutalék:      évi 1 %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itelbírálati díj:             50.000,- Ft + a hitelösszeg 0,1 %-a    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kondíciók tájékoztató jellegűek, nem tekinthető teljesnek és véglegesnek és nem jelent az OTP Bank Nyrt. részéről végleges kötelezettség vállalá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180"/>
        <w:rPr>
          <w:rFonts w:ascii="Times New Roman" w:hAnsi="Times New Roman" w:cs="Arial"/>
          <w:bCs/>
          <w:iCs/>
          <w:color w:val="4D4D4D"/>
          <w:szCs w:val="24"/>
        </w:rPr>
      </w:pPr>
      <w:r>
        <w:rPr>
          <w:rFonts w:cs="Arial" w:ascii="Times New Roman" w:hAnsi="Times New Roman"/>
          <w:bCs/>
          <w:iCs/>
          <w:color w:val="4D4D4D"/>
          <w:szCs w:val="24"/>
        </w:rPr>
        <w:t>Geráth Adrienn</w:t>
      </w:r>
    </w:p>
    <w:p>
      <w:pPr>
        <w:pStyle w:val="Normal"/>
        <w:spacing w:before="0" w:after="180"/>
        <w:rPr>
          <w:rFonts w:ascii="Times New Roman" w:hAnsi="Times New Roman" w:cs="Arial"/>
          <w:bCs/>
          <w:iCs/>
          <w:color w:val="4D4D4D"/>
          <w:szCs w:val="24"/>
        </w:rPr>
      </w:pPr>
      <w:r>
        <w:rPr>
          <w:rFonts w:cs="Arial" w:ascii="Times New Roman" w:hAnsi="Times New Roman"/>
          <w:bCs/>
          <w:iCs/>
          <w:color w:val="4D4D4D"/>
          <w:szCs w:val="24"/>
        </w:rPr>
        <w:t>ügyfélkapcsolati tanácsadó</w:t>
      </w:r>
    </w:p>
    <w:p>
      <w:pPr>
        <w:pStyle w:val="Normal"/>
        <w:spacing w:before="0" w:after="180"/>
        <w:rPr>
          <w:rFonts w:ascii="Times New Roman" w:hAnsi="Times New Roman" w:cs="Arial"/>
          <w:bCs/>
          <w:iCs/>
          <w:color w:val="4D4D4D"/>
          <w:szCs w:val="24"/>
        </w:rPr>
      </w:pPr>
      <w:r>
        <w:rPr>
          <w:rFonts w:cs="Arial" w:ascii="Times New Roman" w:hAnsi="Times New Roman"/>
          <w:bCs/>
          <w:iCs/>
          <w:color w:val="4D4D4D"/>
          <w:szCs w:val="24"/>
        </w:rPr>
        <w:drawing>
          <wp:inline distT="0" distB="0" distL="0" distR="0">
            <wp:extent cx="1170940" cy="238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80"/>
        <w:rPr>
          <w:rFonts w:ascii="Times New Roman" w:hAnsi="Times New Roman" w:cs="Arial"/>
          <w:bCs/>
          <w:iCs/>
          <w:color w:val="4D4D4D"/>
          <w:szCs w:val="24"/>
        </w:rPr>
      </w:pPr>
      <w:r>
        <w:rPr>
          <w:rFonts w:cs="Arial" w:ascii="Times New Roman" w:hAnsi="Times New Roman"/>
          <w:bCs/>
          <w:iCs/>
          <w:color w:val="4D4D4D"/>
          <w:szCs w:val="24"/>
        </w:rPr>
      </w:r>
    </w:p>
    <w:p>
      <w:pPr>
        <w:pStyle w:val="Normal"/>
        <w:spacing w:before="0" w:after="180"/>
        <w:rPr>
          <w:rFonts w:ascii="Times New Roman" w:hAnsi="Times New Roman" w:cs="Arial"/>
          <w:bCs/>
          <w:iCs/>
          <w:color w:val="4D4D4D"/>
          <w:szCs w:val="24"/>
        </w:rPr>
      </w:pPr>
      <w:r>
        <w:rPr>
          <w:rFonts w:cs="Arial" w:ascii="Times New Roman" w:hAnsi="Times New Roman"/>
          <w:bCs/>
          <w:iCs/>
          <w:color w:val="4D4D4D"/>
          <w:szCs w:val="24"/>
        </w:rPr>
      </w:r>
    </w:p>
    <w:p>
      <w:pPr>
        <w:pStyle w:val="Normal"/>
        <w:spacing w:before="0" w:after="180"/>
        <w:rPr>
          <w:rFonts w:ascii="Times New Roman" w:hAnsi="Times New Roman" w:cs="Arial"/>
          <w:bCs/>
          <w:iCs/>
          <w:color w:val="4D4D4D"/>
          <w:szCs w:val="24"/>
        </w:rPr>
      </w:pPr>
      <w:r>
        <w:rPr>
          <w:rFonts w:cs="Arial" w:ascii="Times New Roman" w:hAnsi="Times New Roman"/>
          <w:bCs/>
          <w:iCs/>
          <w:color w:val="4D4D4D"/>
          <w:szCs w:val="24"/>
        </w:rPr>
      </w:r>
    </w:p>
    <w:p>
      <w:pPr>
        <w:pStyle w:val="Normal"/>
        <w:spacing w:before="0" w:after="180"/>
        <w:rPr>
          <w:rFonts w:ascii="Times New Roman" w:hAnsi="Times New Roman" w:cs="Arial"/>
          <w:bCs/>
          <w:iCs/>
          <w:color w:val="4D4D4D"/>
          <w:szCs w:val="24"/>
        </w:rPr>
      </w:pPr>
      <w:r>
        <w:rPr>
          <w:rFonts w:cs="Arial" w:ascii="Times New Roman" w:hAnsi="Times New Roman"/>
          <w:bCs/>
          <w:iCs/>
          <w:color w:val="4D4D4D"/>
          <w:szCs w:val="24"/>
        </w:rPr>
      </w:r>
    </w:p>
    <w:p>
      <w:pPr>
        <w:pStyle w:val="Normal"/>
        <w:spacing w:before="0" w:after="180"/>
        <w:rPr>
          <w:rFonts w:ascii="Times New Roman" w:hAnsi="Times New Roman" w:cs="Arial"/>
          <w:bCs/>
          <w:iCs/>
          <w:color w:val="4D4D4D"/>
          <w:szCs w:val="24"/>
        </w:rPr>
      </w:pPr>
      <w:r>
        <w:rPr>
          <w:rFonts w:cs="Arial" w:ascii="Times New Roman" w:hAnsi="Times New Roman"/>
          <w:bCs/>
          <w:iCs/>
          <w:color w:val="4D4D4D"/>
          <w:szCs w:val="24"/>
        </w:rPr>
      </w:r>
    </w:p>
    <w:p>
      <w:pPr>
        <w:pStyle w:val="Normal"/>
        <w:spacing w:before="0" w:after="180"/>
        <w:rPr>
          <w:rFonts w:ascii="Times New Roman" w:hAnsi="Times New Roman" w:cs="Arial"/>
          <w:bCs/>
          <w:iCs/>
          <w:color w:val="4D4D4D"/>
          <w:szCs w:val="24"/>
        </w:rPr>
      </w:pPr>
      <w:r>
        <w:rPr>
          <w:rFonts w:cs="Arial" w:ascii="Times New Roman" w:hAnsi="Times New Roman"/>
          <w:bCs/>
          <w:iCs/>
          <w:color w:val="4D4D4D"/>
          <w:szCs w:val="24"/>
        </w:rPr>
      </w:r>
    </w:p>
    <w:p>
      <w:pPr>
        <w:pStyle w:val="Normal"/>
        <w:spacing w:before="0" w:after="180"/>
        <w:rPr>
          <w:rFonts w:ascii="Times New Roman" w:hAnsi="Times New Roman" w:cs="Arial"/>
          <w:bCs/>
          <w:iCs/>
          <w:color w:val="4D4D4D"/>
          <w:szCs w:val="24"/>
        </w:rPr>
      </w:pPr>
      <w:r>
        <w:rPr>
          <w:rFonts w:cs="Arial" w:ascii="Times New Roman" w:hAnsi="Times New Roman"/>
          <w:bCs/>
          <w:iCs/>
          <w:color w:val="4D4D4D"/>
          <w:szCs w:val="24"/>
        </w:rPr>
      </w:r>
    </w:p>
    <w:p>
      <w:pPr>
        <w:pStyle w:val="Normal"/>
        <w:spacing w:before="0" w:after="180"/>
        <w:rPr>
          <w:rFonts w:ascii="Times New Roman" w:hAnsi="Times New Roman" w:cs="Arial"/>
          <w:bCs/>
          <w:iCs/>
          <w:color w:val="4D4D4D"/>
          <w:szCs w:val="24"/>
        </w:rPr>
      </w:pPr>
      <w:r>
        <w:rPr>
          <w:rFonts w:cs="Arial" w:ascii="Times New Roman" w:hAnsi="Times New Roman"/>
          <w:bCs/>
          <w:iCs/>
          <w:color w:val="4D4D4D"/>
          <w:szCs w:val="24"/>
        </w:rPr>
      </w:r>
    </w:p>
    <w:p>
      <w:pPr>
        <w:pStyle w:val="Normal"/>
        <w:spacing w:before="0" w:after="180"/>
        <w:rPr>
          <w:rFonts w:ascii="Times New Roman" w:hAnsi="Times New Roman" w:cs="Arial"/>
          <w:bCs/>
          <w:iCs/>
          <w:color w:val="4D4D4D"/>
          <w:szCs w:val="24"/>
        </w:rPr>
      </w:pPr>
      <w:r>
        <w:rPr>
          <w:rFonts w:cs="Arial" w:ascii="Times New Roman" w:hAnsi="Times New Roman"/>
          <w:bCs/>
          <w:iCs/>
          <w:color w:val="4D4D4D"/>
          <w:szCs w:val="24"/>
        </w:rPr>
      </w:r>
    </w:p>
    <w:p>
      <w:pPr>
        <w:pStyle w:val="Normal"/>
        <w:spacing w:before="0" w:after="180"/>
        <w:rPr>
          <w:rFonts w:ascii="Times New Roman" w:hAnsi="Times New Roman" w:cs="Arial"/>
          <w:bCs/>
          <w:iCs/>
          <w:color w:val="4D4D4D"/>
          <w:szCs w:val="24"/>
        </w:rPr>
      </w:pPr>
      <w:r>
        <w:rPr>
          <w:rFonts w:cs="Arial" w:ascii="Times New Roman" w:hAnsi="Times New Roman"/>
          <w:bCs/>
          <w:iCs/>
          <w:color w:val="4D4D4D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Szöveges kiegészítés a ZTE KK Kft kérelméhez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TE KK Kft a zalaegerszegi kosárlabda csapat működtetésével, a mérkőzések szervezésével és a csapat marketing feladatainak ellátásával foglalkozó gazdasági társaság. Büszkén tekinti magát a háromszoros Magyar bajnoki címet (1988, 1990, 1992) és a Magyar Kupát nyerő (1988, 1992, 1996) kosárlabda csapatnak, amely a 2008/2009-es szezonban bronzérmet nyer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ársaság korábbi évek történéseit követően nyugodt kiegyensúlyozott gazdálkodási tevékenységet végzett: komoly mértékű konszolidálást hajtott végre, amelynek keretében helyreállította a fizetőképességét, és rendezte valamennyi, a részvénytársasági működés idejéből eredő tartozás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2008/2009-es szezonnak megerősített csapattal, komoly szponzori háttérrel vágott neki, a jó szereplés minden feltétele adott vol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smert világgazdasági folyamatok azonban negatívan befolyásolták társaságunk reklám és marketing bevételeit: a korábbi stabil partnerek a vállalt kötelezettségeiknek csak késve, és folyamatos halasztásokat eszközölve tesznek eleget. Ez növeli kitettségünket, és a fizetőképességünket hátrányosan befolyásol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kompenzálására került felvételre az OTP Nyrt-nél egy 15.000.000,- Ft éven túli hitel. A felmerülő kamatok a folyamatos reklámbevételekből kerültek megtérítésre, míg a fedezetet a ZMJV önkormányzatával kötött éves támogatási összeg szolgáltat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ársaságunk a középlejáratú, rulírozó hitelt a következő szempontok miatt igényelt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orosabb együttműködés az OTP bankkal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sszabb időtáv lehetővé teszi a beérkezésükben bizonytalan szponzori pénzek realizálódását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adósságállománya egyben konszolidálható, és annak visszafizetésével a folyamatosan görgetett tételek egyben rendezhetők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olyamatos tőketörlesztés segítségével az adósságállomány folyamatosan csökke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Hitelkérelmünk pozitív elbírálása esetén a rulírozó hitel, működési biztonságot jelentene. Társaságunk sikeres névhasználati tárgyalásokat folytatott a ZALAKERÁMIA Zrt-vel, amely egy évre megegyezett a folytatásról és eredményes szereplés esetén további hosszabbítás várható. A további reklám megállapodások is kecsegtetőek, és a megkötött szerződésekből megkapott reklámbevételek az önkormányzattól befolyó pénzzel együtt lehetővé tudják tenni a tervezhető működést. Az igényelt hitel lehívása jelenthetné a biztonsági tartalékot, amelynek segítségével kivédhetjük a bizonytalan pénzügyi helyzete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venni szándékozott hitelből az alábbi tételek kerülnének kiegyenlítés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OTP hitel rendezése</w:t>
        <w:tab/>
        <w:tab/>
        <w:tab/>
        <w:t>15.000.000 F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Szállító állomány rendezése</w:t>
        <w:tab/>
        <w:t xml:space="preserve">             25.000.000 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Jelentős tétele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LÉSZ Kft.</w:t>
        <w:tab/>
        <w:tab/>
        <w:tab/>
        <w:t>1.500.000 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Ady Általános Iskola</w:t>
        <w:tab/>
        <w:tab/>
        <w:t xml:space="preserve">   700.000 Ft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Landorhegyi Iskola</w:t>
        <w:tab/>
        <w:tab/>
        <w:t xml:space="preserve">   576.000 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Kertvárosi Ált</w:t>
        <w:tab/>
        <w:tab/>
        <w:tab/>
        <w:t xml:space="preserve">   125.000 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Városfejlesztő Zrt</w:t>
        <w:tab/>
        <w:tab/>
        <w:t>3.000.000 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Gratis Kft.</w:t>
        <w:tab/>
        <w:tab/>
        <w:tab/>
        <w:t>4.476.000 F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>OTP Lakáslízing</w:t>
        <w:tab/>
        <w:tab/>
        <w:t>1.327.888 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Gyémántház Immobil Kft.</w:t>
        <w:tab/>
        <w:t xml:space="preserve">   865.168 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portcsarnok Kft</w:t>
        <w:tab/>
        <w:tab/>
        <w:t xml:space="preserve">   802.000 Ft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gyévi eredménykimutatásban tapasztalható ellentmondások okai a következő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2008. év eredménykimutatás 07. sora 58.820 eFt tartalmazza a nevezési díjakat, az egyéb szolgáltatásokat és a sportszolgáltatást. A 09. sor 4.837 eFt tartalmazza a bírói díjakat és az eladott áruk beszerzési érték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009. év Eredménykimutatás 07. sora 1.950 eFt tartalmazza a nevezési díjakat és az egyéb szolgáltatásokat, a sportszolgáltatás könyvelési technikaváltoztatás miatt átkerült a 09. sor eladott közvetített szolgáltatások értékéb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játékosok marketing és merchandising jogainak értékesítése kerül kimutatásra az eredménykimutatás mellékletként közölt kiegészítésében: a magyar játékosok a sportszolgáltatások és a sporttevékenységgel kapcsolatos szolgáltatások között (8.585 eFt és a 15.574 eFt), a külföldi játékosok a közvetített szolgáltatások (32.646 eFt) közöt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október 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ilágyi László s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TE KK Kft.</w:t>
      </w:r>
    </w:p>
    <w:p>
      <w:pPr>
        <w:pStyle w:val="Normal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80"/>
        </w:rPr>
      </w:pPr>
      <w:r>
        <w:rPr>
          <w:color w:val="000080"/>
        </w:rPr>
        <w:t>Statisztikai számjel:  13496043-9319-113-20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80"/>
        </w:rPr>
      </w:pPr>
      <w:r>
        <w:rPr>
          <w:color w:val="000080"/>
        </w:rPr>
        <w:t>Cégjegyzék száma:   20-09-066815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color w:val="000080"/>
          <w:sz w:val="36"/>
        </w:rPr>
      </w:pPr>
      <w:r>
        <w:rPr>
          <w:rFonts w:eastAsia="Arial Black" w:cs="Arial Black" w:ascii="Arial Black" w:hAnsi="Arial Black"/>
          <w:color w:val="000080"/>
          <w:sz w:val="36"/>
        </w:rPr>
        <w:t xml:space="preserve"> </w:t>
      </w:r>
      <w:r>
        <w:rPr>
          <w:rFonts w:cs="Arial Black" w:ascii="Arial Black" w:hAnsi="Arial Black"/>
          <w:color w:val="000080"/>
          <w:sz w:val="36"/>
        </w:rPr>
        <w:t>ZTE KK KFT</w:t>
      </w:r>
    </w:p>
    <w:p>
      <w:pPr>
        <w:pStyle w:val="Normal"/>
        <w:jc w:val="center"/>
        <w:rPr>
          <w:rFonts w:ascii="Arial Black" w:hAnsi="Arial Black" w:eastAsia="Arial Black" w:cs="Arial Black"/>
          <w:color w:val="000080"/>
          <w:sz w:val="36"/>
        </w:rPr>
      </w:pPr>
      <w:r>
        <w:rPr>
          <w:rFonts w:eastAsia="Arial Black" w:cs="Arial Black" w:ascii="Arial Black" w:hAnsi="Arial Black"/>
          <w:color w:val="000080"/>
          <w:sz w:val="36"/>
        </w:rPr>
        <w:t xml:space="preserve"> </w:t>
      </w:r>
    </w:p>
    <w:p>
      <w:pPr>
        <w:pStyle w:val="Normal"/>
        <w:rPr>
          <w:rFonts w:ascii="Arial Black" w:hAnsi="Arial Black" w:cs="Arial Black"/>
          <w:color w:val="000080"/>
          <w:sz w:val="36"/>
        </w:rPr>
      </w:pPr>
      <w:r>
        <w:rPr>
          <w:rFonts w:cs="Arial Black" w:ascii="Arial Black" w:hAnsi="Arial Black"/>
          <w:color w:val="000080"/>
          <w:sz w:val="36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Xl24"/>
        <w:numPr>
          <w:ilvl w:val="0"/>
          <w:numId w:val="0"/>
        </w:numPr>
        <w:spacing w:before="0" w:after="0"/>
        <w:outlineLvl w:val="0"/>
        <w:rPr/>
      </w:pPr>
      <w:r>
        <w:rPr/>
        <w:t>Címe: 8900, Zalaegerszeg, Stadion u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/>
      </w:pPr>
      <w:r>
        <w:rPr>
          <w:rFonts w:eastAsia="Arial Black" w:cs="Arial Black" w:ascii="Arial Black" w:hAnsi="Arial Black"/>
          <w:sz w:val="40"/>
        </w:rPr>
        <w:t xml:space="preserve">      </w:t>
      </w:r>
      <w:r>
        <w:rPr>
          <w:rFonts w:cs="Arial Black" w:ascii="Arial Black" w:hAnsi="Arial Black"/>
          <w:color w:val="000080"/>
          <w:sz w:val="36"/>
        </w:rPr>
        <w:tab/>
        <w:t xml:space="preserve"> ÉVES BESZÁMOLÓ</w:t>
      </w:r>
    </w:p>
    <w:p>
      <w:pPr>
        <w:pStyle w:val="Normal"/>
        <w:jc w:val="center"/>
        <w:rPr>
          <w:rFonts w:ascii="Arial Black" w:hAnsi="Arial Black" w:cs="Arial Black"/>
          <w:color w:val="000080"/>
          <w:sz w:val="36"/>
        </w:rPr>
      </w:pPr>
      <w:r>
        <w:rPr>
          <w:rFonts w:cs="Arial Black" w:ascii="Arial Black" w:hAnsi="Arial Black"/>
          <w:color w:val="000080"/>
          <w:sz w:val="36"/>
        </w:rPr>
        <w:t>2009.01.01-2009.07.31.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Előzetes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átum:                                      Zalaegerszeg, 2009. szeptember 28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</w:rPr>
        <w:t>Szilágyi László ügyvezető sk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  <w:r>
        <w:rPr>
          <w:rFonts w:cs="Arial" w:ascii="Arial" w:hAnsi="Arial"/>
          <w:sz w:val="22"/>
        </w:rPr>
        <w:t>PH                                             Aláírá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sztikai számjel: 13496043-9319-113-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égjegyzékszám: 20-09-0668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„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A „ EREDMÉNYKIMUTATÁS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(összköltség eljárással)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>adatok eFt-BAN</w:t>
      </w:r>
    </w:p>
    <w:tbl>
      <w:tblPr>
        <w:tblW w:w="10688" w:type="dxa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594"/>
        <w:gridCol w:w="1093"/>
        <w:gridCol w:w="1376"/>
        <w:gridCol w:w="1365"/>
      </w:tblGrid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rszám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A tétel megnevezése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őző év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őző év(ek) módosí-tásai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</w:t>
            </w:r>
            <w:r>
              <w:rPr>
                <w:b w:val="false"/>
              </w:rPr>
              <w:t>Tárgyév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.7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.127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rtékesítés nettó árbevétele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.7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.127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ktivált saját teljesítmények értéke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yéb bevételek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.68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.912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Narrow"/>
                <w:sz w:val="22"/>
              </w:rPr>
              <w:t xml:space="preserve">   </w:t>
            </w:r>
            <w:r>
              <w:rPr>
                <w:sz w:val="22"/>
              </w:rPr>
              <w:t>Ebből: visszaírt értékveszté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52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859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6. 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 vett szolgáltatások értéke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.60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.640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.8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950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83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.646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yag jellegű ráfordítások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.42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.095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94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441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95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514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09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326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emélyi jellegű ráfordítások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.98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281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rtékcsökkenési leírá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1.14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0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I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yéb ráfordítások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77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1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.748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ott (járó) osztalék és részesedé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kapcsolt vállalkozástól kapot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 értékesítésének árbevétele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kapcsolt vállalkozástól kapot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laegerszeg, 2009. szeptember 28.</w:t>
      </w:r>
    </w:p>
    <w:p>
      <w:pPr>
        <w:pStyle w:val="Normal"/>
        <w:ind w:right="-6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648" w:hanging="0"/>
        <w:rPr/>
      </w:pPr>
      <w:r>
        <w:rPr>
          <w:rFonts w:eastAsia="Arial Narrow"/>
        </w:rPr>
        <w:t xml:space="preserve">                                                                                          </w:t>
      </w:r>
      <w:r>
        <w:rPr/>
        <w:t>Szilágyi László ügyvezető sk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sztikai számjel: 13496043-9319-113-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égjegyzékszám: 20-09-0668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„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A „ EREDMÉNYKIMUTATÁS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(összköltség eljárással)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>adatok eFt-ban</w:t>
      </w:r>
    </w:p>
    <w:tbl>
      <w:tblPr>
        <w:tblW w:w="10688" w:type="dxa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594"/>
        <w:gridCol w:w="1093"/>
        <w:gridCol w:w="1376"/>
        <w:gridCol w:w="1365"/>
      </w:tblGrid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rszám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A tétel megnevezése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őző év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őző év(ek) módosí-tásai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</w:t>
            </w:r>
            <w:r>
              <w:rPr>
                <w:b w:val="false"/>
              </w:rPr>
              <w:t>Tárgyév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kamatai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99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Narrow"/>
                <w:sz w:val="22"/>
              </w:rPr>
              <w:t xml:space="preserve">  </w:t>
            </w:r>
            <w:r>
              <w:rPr>
                <w:sz w:val="22"/>
              </w:rPr>
              <w:t>Ebből: kapcsolt vállalkozástól kapot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kamatok és kamat jellegű bevételek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Narrow"/>
                <w:sz w:val="22"/>
              </w:rPr>
              <w:t xml:space="preserve">  </w:t>
            </w:r>
            <w:r>
              <w:rPr>
                <w:sz w:val="22"/>
              </w:rPr>
              <w:t>Ebből: kapcsolt vállalkozástól kapot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bevételei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.906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II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nzügyi műveletek bevételei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18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916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árfolyam különbsége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Narrow"/>
                <w:sz w:val="22"/>
              </w:rPr>
              <w:t xml:space="preserve">   </w:t>
            </w:r>
            <w:r>
              <w:rPr>
                <w:sz w:val="22"/>
              </w:rPr>
              <w:t>Ebből: kapcsolt vállalkozásnak adot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zetendő kamatok és kamat jellegű ráfordítások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3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Narrow"/>
                <w:sz w:val="22"/>
              </w:rPr>
              <w:t xml:space="preserve">  </w:t>
            </w:r>
            <w:r>
              <w:rPr>
                <w:sz w:val="22"/>
              </w:rPr>
              <w:t>Ebből: kapcsolt vállalkozásnak adot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, értékpapírok, bankbetétek értékvesztése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ráfordításai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69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425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X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nzügyi műveletek ráfordításai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69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198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NZÜGYI MŰVELETEK EREDMÉNYE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8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OKÁSOS VÁLLALKOZÁSI EREDMÉNY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.030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ndkívüli bevételek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I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ndkívüli ráfordítások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NDKÍVÜLI EREDMÉNY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ÁS ELŐTTI EREDMÉNY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55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-10.030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II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fizetési kötelezettség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OTT EREDMÉNY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.030</w:t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edménytartalék igénybevétele osztalékra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óváhagyott osztalék, részesedé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ÉRLEG SZERINTI EREDMÉNY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.030</w:t>
            </w:r>
          </w:p>
        </w:tc>
      </w:tr>
    </w:tbl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laegerszeg, 2009. szeptember 28.</w:t>
      </w:r>
    </w:p>
    <w:p>
      <w:pPr>
        <w:pStyle w:val="Normal"/>
        <w:ind w:right="-6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</w:rPr>
      </w:pPr>
      <w:r>
        <w:rPr>
          <w:rFonts w:eastAsia="Arial Narrow"/>
        </w:rPr>
        <w:t xml:space="preserve">                                                                                          </w:t>
      </w:r>
      <w:r>
        <w:rPr/>
        <w:t>Szilágyi László ügyvezető sk.</w:t>
      </w:r>
    </w:p>
    <w:p>
      <w:pPr>
        <w:pStyle w:val="Normal"/>
        <w:spacing w:before="8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sztikai számjel 13496043-9319-113-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égjegyzékszám: 20-09-0668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„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A „ MÉRLEG Eszközök ( aktívák 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adatok eF</w:t>
      </w:r>
      <w:r>
        <w:rPr/>
        <w:t>t-ban</w:t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26"/>
        <w:gridCol w:w="4110"/>
        <w:gridCol w:w="993"/>
        <w:gridCol w:w="1275"/>
        <w:gridCol w:w="1089"/>
      </w:tblGrid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r-szá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 tétel megnevezé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őző é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őző év(ek) módosításai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árgyév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FEKTETETT ESZKÖZÖ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3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44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MATERIÁLIS JAVA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apítás-átszervezés aktivált érték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ísérleti fejlesztés aktivált érték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gyoni értékű jog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llemi terméke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zleti vagy cégérté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>Immateriális javakra adott előlege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materiális javak értékhelyesbíté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Narrow"/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RGYI ESZKÖZÖ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3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44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atlanok és kapcs. vagyoni ért. jog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űszaki berendezések, gépek, járműve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rendezések, felszerelések, járműve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3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44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nyészállat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uházások, felújítás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uházásokra adott előlege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rgyi eszközök értékhelyesbíté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rtós részesedés kapcsolt vállalkozásba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rtósan adott kölcsön kapcsolt vállalkozásba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tartós részesedé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rtósan adott kölcsön egyéb részesedési viszonyban álló vállalkozásba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tartósan adott kölcsö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rtós hitelviszonyt megtestesítő értékpapí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értékhelyesbíté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laegerszeg, 2009. szeptember 28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eastAsia="Arial Narrow"/>
        </w:rPr>
        <w:t xml:space="preserve">                                                                                      </w:t>
      </w:r>
      <w:r>
        <w:rPr/>
        <w:t>Szilágyi László ügyvezető sk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,Statisztikai számjel 1346043-9319-113-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égjegyzékszám: 20-09-0668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„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A „ MÉRLEG Eszközök ( aktívák 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adatok eF</w:t>
      </w:r>
      <w:r>
        <w:rPr/>
        <w:t>t-ban</w:t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26"/>
        <w:gridCol w:w="4394"/>
        <w:gridCol w:w="850"/>
        <w:gridCol w:w="1276"/>
        <w:gridCol w:w="947"/>
      </w:tblGrid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r-szá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 tétel megnevezés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őző é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őző év(ek) módosításai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árgyév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GÓESZKÖZÖ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9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27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ÉSZLETE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3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o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jezetlen termelés és félkész terméke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övendék,-hízó,-és egyéb állato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észterméke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ru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3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észletekre adott előlege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VETELÉSE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0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Narrow"/>
                <w:b/>
                <w:b/>
                <w:sz w:val="22"/>
              </w:rPr>
            </w:pPr>
            <w:r>
              <w:rPr>
                <w:rFonts w:eastAsia="Arial Narrow"/>
                <w:b/>
                <w:sz w:val="22"/>
              </w:rPr>
              <w:t xml:space="preserve">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197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ruszállításból és szolgáltatásbó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2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524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csolt vállalkozással szemb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éb rész. viszonyban álló vállalkozással szemb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áltókövetelése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követelése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7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673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PAPÍRO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9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 kapcsolt vállalkozásb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észesedé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részvények, saját üzletrésze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gatási célú, hitelviszonyt megtestesítő értékpapíro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.9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ESZKÖZÖ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0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20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tár, csekke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5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64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betéte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94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KTÍV IDŐBELI ELHATÁROLÁSO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3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367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vételek aktív időbeli elhatárolá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3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367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ltségek,ráfordítások aktív időbeli elhatárolá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lasztott ráfordításo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ZKÖZÖK ÖSSZES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.6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.0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laegerszeg, 2009. szeptember 28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>
          <w:rFonts w:eastAsia="Arial Narrow"/>
        </w:rPr>
        <w:t xml:space="preserve">                                                                                                </w:t>
      </w:r>
      <w:r>
        <w:rPr/>
        <w:t>Szilágyi László ügyvezető sk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sztikai számjel: 13496043-</w:t>
      </w:r>
      <w:r>
        <w:rPr>
          <w:rFonts w:cs="Arial" w:ascii="Arial" w:hAnsi="Arial"/>
          <w:sz w:val="22"/>
        </w:rPr>
        <w:t>9319</w:t>
      </w:r>
      <w:r>
        <w:rPr/>
        <w:t>-113-20</w:t>
      </w:r>
    </w:p>
    <w:p>
      <w:pPr>
        <w:pStyle w:val="Normal"/>
        <w:rPr/>
      </w:pPr>
      <w:r>
        <w:rPr/>
        <w:t>Cégjegyzékszám: 20-09-0668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rFonts w:eastAsia="Arial Narrow"/>
          <w:b/>
        </w:rPr>
        <w:t xml:space="preserve"> </w:t>
      </w:r>
      <w:r>
        <w:rPr>
          <w:b/>
        </w:rPr>
        <w:t>A „ MÉRLEG Források ( passzívák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 Narrow"/>
        </w:rPr>
        <w:t xml:space="preserve">                                                                                                                     </w:t>
      </w:r>
      <w:r>
        <w:rPr/>
        <w:t>adatok eFt-ban</w:t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3828"/>
        <w:gridCol w:w="992"/>
        <w:gridCol w:w="1417"/>
        <w:gridCol w:w="1089"/>
      </w:tblGrid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r-szá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 tétel megnevezés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őző é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őző év(ek) módosításai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árgyév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JÁT TŐK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5.2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-4.75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GYZETT TŐK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.00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Narrow"/>
                <w:sz w:val="22"/>
              </w:rPr>
              <w:t xml:space="preserve">  </w:t>
            </w:r>
            <w:r>
              <w:rPr>
                <w:sz w:val="22"/>
              </w:rPr>
              <w:t>Ebből: visszavásárolt tulajdoni részesedés névérték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GYZETT, DE MÉG BE NEM FIZETETT TŐKE (-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ŐKETARTALÉ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.00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EDMÉNYTARTALÉ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22.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21.72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KÖTÖTT TARTALÉ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LÉSI TARTALÉ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ÉRLEG SZERINTI EREDMÉN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0.03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O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éltartalék a várható kötelezettségek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éltartalék a jövőbeni kötelezettségek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céltartalé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ÖTELEZETTSÉG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.60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ÁTRASOROLT KÖTELEZETTSÉG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>Hátrasorolt kötelezettségek kapcsolt vállalkozással szemb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trasorolt kötelezettségek egyéb részesedési viszonyban lévő vállalkozással szemb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átrasorolt kötelezettségek egyéb gazdálkodóval szemb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II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HOSSZÚ LEJÁRATÚ KÖTELEZETTSÉG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0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laegerszeg, 2009. szeptember 28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 Narrow"/>
        </w:rPr>
        <w:t xml:space="preserve">                                                                                   </w:t>
      </w:r>
      <w:r>
        <w:rPr/>
        <w:t xml:space="preserve">Szilágyi László ügyvezető sk.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840" w:after="0"/>
        <w:rPr/>
      </w:pPr>
      <w:r>
        <w:rPr/>
      </w:r>
    </w:p>
    <w:p>
      <w:pPr>
        <w:pStyle w:val="Normal"/>
        <w:spacing w:before="840" w:after="0"/>
        <w:rPr/>
      </w:pPr>
      <w:r>
        <w:rPr/>
        <w:t>Statisztikai számjel: 13496043-</w:t>
      </w:r>
      <w:r>
        <w:rPr>
          <w:rFonts w:cs="Arial" w:ascii="Arial" w:hAnsi="Arial"/>
          <w:sz w:val="22"/>
        </w:rPr>
        <w:t>9319</w:t>
      </w:r>
      <w:r>
        <w:rPr/>
        <w:t>-113-20</w:t>
      </w:r>
    </w:p>
    <w:p>
      <w:pPr>
        <w:pStyle w:val="Normal"/>
        <w:rPr/>
      </w:pPr>
      <w:r>
        <w:rPr/>
        <w:t>Cégjegyzékszám: 20-09-0668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rFonts w:eastAsia="Arial Narrow"/>
          <w:b/>
        </w:rPr>
        <w:t xml:space="preserve"> </w:t>
      </w:r>
      <w:r>
        <w:rPr>
          <w:b/>
        </w:rPr>
        <w:t>A „ MÉRLEG Források ( passzívák )</w:t>
      </w:r>
    </w:p>
    <w:p>
      <w:pPr>
        <w:pStyle w:val="Normal"/>
        <w:rPr/>
      </w:pPr>
      <w:r>
        <w:rPr>
          <w:rFonts w:eastAsia="Arial Narrow"/>
        </w:rPr>
        <w:t xml:space="preserve">                                                                                                                     </w:t>
      </w:r>
      <w:r>
        <w:rPr/>
        <w:t>adatok eFt-ban</w:t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4111"/>
        <w:gridCol w:w="992"/>
        <w:gridCol w:w="1276"/>
        <w:gridCol w:w="947"/>
      </w:tblGrid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r-szá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 tétel megnevezés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őző é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őző év(ek) módosításai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árgyév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sszú lejáratra kapott kölcsönö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tváltoztatható kötvény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rtozások kötvénykibocsátásbó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uházási és fejlesztési hitel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0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04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hosszú lejáratú hitel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.00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rtós kötelezettségek kapcsolt vállalkozással szemb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rtós kötelezettségek egyéb részesedési viszonyban lévő vállalkozással szemb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hosszú lejáratú kötelezettség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ÖVID LEJÁRATÚ KÖTELEZETTSÉG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.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557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övid lejáratú kölcsönö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00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átváltoztatható kötvény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övid lejáratú hitel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vőktől kapott előleg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telezettségek áruszállításból szolgáltatásbó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9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.70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áltótartozáso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övid lejáratú kötelezettségek kapcsolt vállalkozással szemb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övid lejáratú kötelezettségek egyéb rész. viszonyban lévő vállalkozással szemb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gyéb rövid lejáratú kötelezettségek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4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85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G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SSZÍV IDŐBELI ELHATÁROLÁSO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8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4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Bevételek passzív időbeli elhatárolá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6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Költségek, ráfordítások elhatárolá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4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Halasztott bevétel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RÁSOK ÖSSZES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.6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.0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szeptember 28.                                                Szilágyi László ügyvezető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136890" cy="5753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YÜTTMŰKÖDÉSI MEGÁLLAPODÁS MÓDOSÍT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mely létrejött egyrészről </w:t>
      </w:r>
      <w:r>
        <w:rPr>
          <w:rFonts w:cs="Times New Roman" w:ascii="Times New Roman" w:hAnsi="Times New Roman"/>
          <w:b/>
        </w:rPr>
        <w:t>Zalaegerszeg Megyei Jogú Város Önkormányzata</w:t>
      </w:r>
      <w:r>
        <w:rPr>
          <w:rFonts w:cs="Times New Roman" w:ascii="Times New Roman" w:hAnsi="Times New Roman"/>
        </w:rPr>
        <w:t xml:space="preserve"> (8900 Zalaegerszeg, Kossuth u. 17-19., stat. szám: 154732704-8411-321-20, törzsszám: 432700, képviseletében eljár: Dr. Gyimesi Endre polgármester), mint támogató (a továbbiakban: Önkormányzat)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másrészről a </w:t>
      </w:r>
      <w:r>
        <w:rPr>
          <w:rFonts w:cs="Times New Roman" w:ascii="Times New Roman" w:hAnsi="Times New Roman"/>
          <w:b/>
        </w:rPr>
        <w:t xml:space="preserve">ZTE Kosárlabda Klub Sportszolgáltató Kft. </w:t>
      </w:r>
      <w:r>
        <w:rPr>
          <w:rFonts w:cs="Times New Roman" w:ascii="Times New Roman" w:hAnsi="Times New Roman"/>
        </w:rPr>
        <w:t>(8900 Zalaegerszeg, Stadion u. 3., cégjegyzékszám: 20-09-066815, adószám: 13496043-2-20, képviseletében eljár: Szilágyi László ügyvezető), mint támogatást igénybe vevő (a továbbiakban: Társaság ) között alulírott helyen és napon az alábbi feltételekke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és a Társaság rögzítik, hogy 2007. január 16. napján egymással együttműködési megállapodást kötöttek Zalaegerszeg Megyei Jogú Város Közgyűlése 309/2006. számú határozata alapján 2007. január 1-jétől kezdődő 10 éves, 2016. december 31-ig terjedő határozott időr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k megállapodnak, hogy a Társaság pénzügyi stabilitásának megőrzése érdekében az Önkormányzat 50 millió forint erejéig öt éves futamidővel készfizető kezességet vállal a Társaság OTP Bank Nyrt-től felvenni szándékozott hiteléhez. Felek a hitel visszafizetésének biztosítékaként közös megegyezéssel az Önkormányzat által nyújtandó éves működési támogatást jelölik meg, mely a hitelintézetnél megnyitott elkülönített számlára kerül utalásr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saság jelen módosító okirat aláírásával kifejezetten kötelezettséget vállal, hogy a jelen együttműködési megállapodás módosítás II. pontjában megjelölt és általa felvett hitelösszeget elsősorban az Önkormányzat intézményeivel és gazdálkodó szervezeteivel szemben fennálló tartozásai rendezésére fordítja. A Társaság tudomásul veszi, hogy amennyiben e kötelezettségének nem tesz eleget, akkor az Önkormányzat jogosult a támogatási összegből a hiteltörlesztésre fordítandó összegen felüli részt a tartozások kiegyenlítése érdekében visszatarta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Önkormányzat és a Társaság megállapodnak, hogy az I. pontban írt együttműködési megállapodást (a továbbiakban: megállapodás) közös megegyezéssel Zalaegerszeg Megyei Jogú Város Közgyűlése …../2009. számú határozata alapján az alábbiak szerint módosítják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megállapodás 4.) pontja helyébe az alábbi rendelkezés lép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bCs/>
        </w:rPr>
        <w:t xml:space="preserve"> „</w:t>
      </w:r>
      <w:r>
        <w:rPr>
          <w:rFonts w:cs="Times New Roman" w:ascii="Times New Roman" w:hAnsi="Times New Roman"/>
          <w:bCs/>
        </w:rPr>
        <w:t>4.) Szerződő felek rögzítik, hogy a támogatás mértéke 2009. évben és a megállapodás időtartama alatt az azt követő években 57.029.000,- Ft/év, azaz ötvenhétmillió-huszonkilencezer forint/év.”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megállapodás 12.) pontja helyébe az alábbi rendelkezés lép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Cs/>
        </w:rPr>
        <w:t>12.) A felek megállapodása szerint az Önkormányzat költségvetési helyzete függvényében egy éves felmondási idővel, a tárgyév utolsó napjára, de legkorábban 2014. december 31-re jogosult jelen megállapodást indokolás nélkül írásban felmondani.”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állapodás jelen módosítással nem érintett egyéb rendelkezései változatlanul hatályban marad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együttműködési megállapodás módosítás mindkét fél általi aláírásának napján lép hatályb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k jelen együttműködési megállapodás módosítást elolvasás és értelmezés után, mint akaratukkal mindenben megegyezőt, jóváhagyólag aláírtá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9. ……….</w:t>
        <w:tab/>
        <w:tab/>
        <w:tab/>
        <w:tab/>
        <w:t>Zalaegerszeg, 2009. 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…………………..………………….</w:t>
        <w:tab/>
        <w:t>……………………………………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 xml:space="preserve">Zalaegerszeg Megyei Jogú Város </w:t>
        <w:tab/>
        <w:t xml:space="preserve">  ZTE Kosárlabda Klub 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Önkormányzata</w:t>
        <w:tab/>
        <w:t>Sportszolgáltató Kft.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/>
      </w:pP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i/>
        </w:rPr>
        <w:t>képviseletében</w:t>
        <w:tab/>
        <w:t>képviseletében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Dr. Gyimesi Endre</w:t>
        <w:tab/>
        <w:t xml:space="preserve">Szilágyi László 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ab/>
        <w:t>polgármester</w:t>
        <w:tab/>
        <w:t>ügyvezető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09.10.09.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rFonts w:eastAsia="Arial Narrow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09.10.09.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Symbol" w:hAnsi="Symbol" w:cs="Symbol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karakterek">
    <w:name w:val="Lábjegyzet-karakterek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1Char1CharCharCharCharCharChar">
    <w:name w:val=" Char Char Char1 Char1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05:00Z</dcterms:created>
  <dc:creator>Jogi iroda</dc:creator>
  <dc:description/>
  <cp:keywords/>
  <dc:language>en-US</dc:language>
  <cp:lastModifiedBy>Admin</cp:lastModifiedBy>
  <cp:lastPrinted>2009-10-08T15:30:00Z</cp:lastPrinted>
  <dcterms:modified xsi:type="dcterms:W3CDTF">2009-10-09T07:12:00Z</dcterms:modified>
  <cp:revision>3</cp:revision>
  <dc:subject/>
  <dc:title> </dc:title>
</cp:coreProperties>
</file>