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gif" ContentType="image/gif"/>
  <Override PartName="/word/media/image11.gif" ContentType="image/gi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2009. október 1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 a zalaegerszegi 0133/2 hrsz.-ú ingatlan (búslakpusztai lőtér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numPr>
          <w:ilvl w:val="0"/>
          <w:numId w:val="0"/>
        </w:numPr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port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709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Göcsej Sportlövész Egyesület kérelmet nyújtott be </w:t>
      </w:r>
      <w:r>
        <w:rPr>
          <w:i/>
          <w:iCs/>
          <w:color w:val="000000"/>
          <w:sz w:val="24"/>
        </w:rPr>
        <w:t xml:space="preserve">(2. sz. melléklet) </w:t>
      </w:r>
      <w:r>
        <w:rPr>
          <w:color w:val="000000"/>
          <w:sz w:val="24"/>
        </w:rPr>
        <w:t xml:space="preserve">az Önkormányzat tulajdonában lévő zalaegerszegi 0133/2 hrsz.-ú, kivett gazdasági épület, udvar és út megnevezésű, 1742 m2 nagyságú ingatlan megvásárlására. </w:t>
      </w:r>
      <w:r>
        <w:rPr>
          <w:i/>
          <w:iCs/>
          <w:color w:val="000000"/>
          <w:sz w:val="24"/>
        </w:rPr>
        <w:t>(1.és 5. sz. melléklet)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 önkormányzati tulajdonba kerülése az alábbiak szerint történ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1997. április 30-án kelt ingatlanátadási megállapodás alapján az Állami Privatizációs és Vagyonkezelő Rt. az 1996. évi CXXIV. törvény 8. § (7) bekezdésében foglalt felhatalmazás alapján a Kormány 1024/1997. (II.21.) sz. határozatában úgy döntött, hogy a zalaegerszegi 0113 hrsz.-ú, volt munkásőr ingatlant Zalaegerszegi Megyei Jogú Város Önkormányzatának pénzbeli térítés nélkül átadja.</w:t>
      </w:r>
      <w:r>
        <w:rPr>
          <w:i/>
          <w:iCs/>
          <w:color w:val="000000"/>
          <w:sz w:val="24"/>
        </w:rPr>
        <w:t xml:space="preserve"> (6. sz. melléklet)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1998. május 26-án a zalaegerszegi 0133/2 hrsz.-ú búslakpusztai lőtér - az önkormányzat vagyonáról szóló 1/1997. (II.6.) sz. rendelet 34. § /1/ bekezdése alapján – a Sportlétesítmények Gondnoksága kezelésébe került. </w:t>
      </w:r>
      <w:r>
        <w:rPr>
          <w:i/>
          <w:iCs/>
          <w:color w:val="000000"/>
          <w:sz w:val="24"/>
        </w:rPr>
        <w:t>(7. sz. melléklet)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Sportlétesítmények Gondnoksága 2007. február 21-én keretmegállapodást írt alá a Polgári Lövész Egylettel </w:t>
      </w:r>
      <w:r>
        <w:rPr>
          <w:i/>
          <w:iCs/>
          <w:color w:val="000000"/>
          <w:sz w:val="24"/>
        </w:rPr>
        <w:t>(8. sz. melléklet)</w:t>
      </w:r>
      <w:r>
        <w:rPr>
          <w:color w:val="000000"/>
          <w:sz w:val="24"/>
        </w:rPr>
        <w:t xml:space="preserve">, mely a lőtér használatára is kiterjed. A megállapodás azóta is érvényben van, évente megújítják. A Polgári Lövész Egylet levelében támogatásáról biztosította a Göcsej Sportlövész Egyesület ingatlan megvásárlására vonatkozó kérelmét. </w:t>
      </w:r>
      <w:r>
        <w:rPr>
          <w:i/>
          <w:iCs/>
          <w:color w:val="000000"/>
          <w:sz w:val="24"/>
        </w:rPr>
        <w:t>(3. sz. melléklet)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rületet 12-13 éve a Göcsej Sportlövész Egyesület használja, tartja karban és fizeti a közüzemi és biztosítási költségeit, amely éves szinten eléri az 50-80.000 Ft-ot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Göcsej Sportlövész Egyesület az ingatlant pályázati eszközök bevonásával fejleszteni kívánja, a területet a forgalmi érték 50%-ának megfelelő vételáron szeretnék megvásárol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gyesület nemzetközi versenyeket szeretne rendezni, ehhez a két szomszédos, erdészeti tulajdonban lévő terület megszerzését is célul tűzték ki. A terület megszerzése fontos lenne a parkolási problémák megoldása érdekében is. Az önkormányzati tulajdonban lévő lőtér más irányú hasznosítása az előzetes ólommentesítés miatt nem lenne gazdaságos, a lőtér funkciót fenn kívánják tarta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Önkormányzat Torma Tibor igazságügyi szakértővel értékbecslést készíttetett, mely alapján a terület bruttó forgalmi értéke 3.100.000,-Ft. Az értékbecslésre 2009. szeptember 23-án aktualizálás készült. </w:t>
      </w:r>
      <w:r>
        <w:rPr>
          <w:i/>
          <w:iCs/>
          <w:color w:val="000000"/>
          <w:sz w:val="24"/>
        </w:rPr>
        <w:t>(4. sz. melléklet)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Sportlövész Egyesület az általa felkért független szakértő szakvéleményében meghatározott  bruttó 2.055.992,-Ft  50%-ának megfelelő vételáron kívánja az ingatlant megvásárolni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csökkentett forgalmi értéken történő vásárlásért cserébe felajánlották, hogy a felújítási munkálatokat elvégzik és az összes zalaegerszegi sportlövész egyesület számára legalább 10 éves ingyenes használati lehetőséget biztosítanak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Önkormányzat részéről a terület értékesítésének nincs akadálya, mivel az állami tulajdonból ingyenesen önkormányzati tulajdonba került sportcélú létesítmények között a zalaegerszegi 0133/2 hrsz.-ú ingatlan nem szerepelt, a 15 éves elidegenítési és terhelési tilalom nincs bejegyezve az ingatlan tulajdoni lapjára és az ingatlanátadási megállapodásban sem szerepe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Önkormányzat érdeke azt kívánja, hogy az ingatlant a tényleges, általunk elfogadott szakvéleménynek megfelelő forgalmi értéken javasoljuk értékesíteni, hiszen az általunk készíttetett értékbecslés már eleve a felújítandó ingatlan állapotát veszi figyelembe, az Egyesület által az összes  sportlövész egyesületnek felajánlott 10 éves ingyenes használati lehetőség pedig álláspontunk szerint nem indokolja a vételár csökkentésé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őterjesztéssel kapcsolatban a bizottságok az alábbi határozatokat hozták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Az Ügyrendi, Jogi és Vagyonnyilatkozatot Ellenőrző Bizottság 227/2009. sz. határozatával 5 igen, 1 nem szavazattal, 2 tartózkodással  – jogi szempontból – tárgyalásra alkalmasnak tartja az előterjesztést.</w:t>
      </w:r>
    </w:p>
    <w:p>
      <w:pPr>
        <w:pStyle w:val="Normal"/>
        <w:tabs>
          <w:tab w:val="clear" w:pos="709"/>
          <w:tab w:val="left" w:pos="986" w:leader="none"/>
        </w:tabs>
        <w:ind w:left="266" w:hanging="266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portbizottság 97/2009. sz. határozatával 9 igen szavazattal, 1 tartózkodás mellett tárgyalásra javasolja a közgyűlésnek az előterjesztést, azzal a kikötéssel, hogy szorgalmazzák a megegyezést és érvényesítsék a vételár kedvezményt, azaz fogadják el az 50%-os vételárat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</w:t>
      </w: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Műszaki Bizottság 148/2009. sz. határozatával 9 igen, 1 nem szavazattal, 1 tartózkodás mellett javasolja, hogy az alábbi szempontokat az értékesítés során az Önkormányzat érvényesíts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sak sportlövészet számára legyen használható a terül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gszűnés, vagy egyéb tulajdonosváltás esetén az Önkormányzatnak elővásárlási joga legy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z Önkormányzatot az eddigi környezetszennyezéssel kapcsolatos következmény nem terh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közúti közlekedést zavaró körülményeket az egyesület szüntesse me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zerződéskötésig tisztázandó a szomszédos telkeknek az Erdészettel való kapcsolata</w:t>
      </w:r>
    </w:p>
    <w:p>
      <w:pPr>
        <w:pStyle w:val="Normal"/>
        <w:tabs>
          <w:tab w:val="clear" w:pos="709"/>
          <w:tab w:val="left" w:pos="1800" w:leader="none"/>
        </w:tabs>
        <w:ind w:left="90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Műszaki Bizottság 8 igen, 2 nem szavazattal, 1 tartózkodás mellett az előterjesztést elfogadásra javasolja.</w:t>
      </w:r>
    </w:p>
    <w:p>
      <w:pPr>
        <w:pStyle w:val="Normal"/>
        <w:ind w:left="35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zvegtrzs31"/>
        <w:rPr/>
      </w:pPr>
      <w:r>
        <w:rPr>
          <w:i/>
          <w:iCs/>
          <w:color w:val="000000"/>
          <w:szCs w:val="24"/>
        </w:rPr>
        <w:t xml:space="preserve">A Gazdasági Bizottság 162/2009. sz. határozatával az előterjesztést megtárgyalta, és 9 igen szavazattal javasolja, hogy a határozati javaslat egészüljön ki egy „B” alternatívával, melyben az Önkormányzat értékbecslése alapján számított eladási ár 50 %-a szerepeljen.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bizottsági határozatoknak megfelelően a határozati javaslat kiegészült egy „B” alternatívával. A Műszaki Bizottság határozatában szereplő javaslat, mely szerint a szerződéskötésig tisztázandó a szomszédos telkeknek az Erdészettel való kapcsolata, nem került be a határozati javaslat egyik alternatívájába sem, hiszen azt elsősorban az Erdészetnek és az Egyesületnek egymás között kell rendezni. Az Egyesület felvette a kapcsolatot az Erdészettel, és tárgyalásokat folytatnak a lőtér melletti két erdészeti tulajdonban lévő ingatlan tulajdonjogának megszerzése érdekében. A közúti közlekedést zavaró körülményekkel kapcsolatos kérdések, elsősorban a főút melletti parkolás megszüntetése, az erdészeti területek megszerzésével egyidejűleg oldható meg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érem a T. Közgyűlést, hogy szíveskedjék dönteni az előterjesztéssel kapcsolatba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„</w:t>
      </w:r>
      <w:r>
        <w:rPr>
          <w:b/>
          <w:i/>
          <w:color w:val="000000"/>
          <w:sz w:val="24"/>
        </w:rPr>
        <w:t>A” alternatíva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pályáztatás nélkül értékesíti a zalaegerszegi 0133/2 hrsz-ú, kivett gazdasági épület, udvar és út megnevezésű, 1742 m2 nagyságú területét</w:t>
        <w:br/>
        <w:t>Torma Tibor igazságügyi ingatlan és kisajátítási szakértő, értékbecslő által készített szakvélemény alapján bruttó 3.100.000,-Ft vételáron a Göcsej Sportlövész Egyesület (8900 Zalaegerszeg, Göcseji-Pataki F. u. 4.)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a továbbiakban is kizárólag sportlövészet számára használható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vő az összes zalaegerszegi sportlövész egyesület számára legalább 10 éves ingyenes használati lehetőséget biztosít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megszűnés, vagy egyéb tulajdonosváltás esetén az önkormányzatnak elővásárlási joga </w:t>
        <w:tab/>
        <w:t>van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z önkormányzatot a környezetszennyezéssel kapcsolatos következmény nem terheli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 közúti közlekedést zavaró körülményeket az Egyesület köteles megszüntetn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eljes vételár megfizetése az adásvételi szerződés megkötését követő 30 napon belül esedékes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tulajdonba adására csak az adásvételi szerződés aláírását, és a teljes vételár megfizetését követően kerül sor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eljes vételár kifizetéséig az eladó a tulajdonjogát fenntartja, illetve kiköti a bánatpénz (foglaló) megtartása mellett az elállás jogát a teljes vételár meghatározott időre történő meg nem fizetése esetér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változások ingatlan-nyilvántartásban történő átvezetése a vevők kötelezettsége és őket terhelik az ezzel kapcsolatosan felmerülő költségek, illeték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vételi ajánlatát a fent megjelölt feltétekkel 2009. októ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 november 30.</w:t>
      </w:r>
    </w:p>
    <w:p>
      <w:pPr>
        <w:pStyle w:val="Normal"/>
        <w:ind w:left="1276" w:hanging="1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„</w:t>
      </w:r>
      <w:r>
        <w:rPr>
          <w:b/>
          <w:i/>
          <w:color w:val="000000"/>
          <w:sz w:val="24"/>
        </w:rPr>
        <w:t>B” alternatíva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pályáztatás nélkül értékesíti a zalaegerszegi 0133/2 hrsz-ú, kivett gazdasági épület, udvar és út megnevezésű, 1742 m2 nagyságú területét</w:t>
        <w:br/>
        <w:t>Torma Tibor igazságügyi ingatlan és kisajátítási szakértő, értékbecslő által készített szakvélemény alapján a bruttó érték 50%-ának megfelelő bruttó 1.550.000,-Ft vételáron a Göcsej Sportlövész Egyesület (8900 Zalaegerszeg, Göcseji-Pataki F. u. 4.)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z ingatlan a továbbiakban is kizárólag sportlövészet számára használható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vevő az összes zalaegerszegi sportlövész egyesület számára legalább 10 éves ingyenes </w:t>
        <w:tab/>
        <w:t>használati lehetőséget biztosít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megszűnés, vagy egyéb tulajdonosváltás esetén az önkormányzatnak elővásárlási joga </w:t>
        <w:tab/>
        <w:t>van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z önkormányzatot a környezetszennyezéssel kapcsolatos következmény nem terheli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 közúti közlekedést zavaró körülményeket az Egyesület köteles megszüntetni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a teljes vételár megfizetése az adásvételi szerződés megkötését követő 30 napon belül </w:t>
        <w:tab/>
        <w:t xml:space="preserve">esedékes, 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>az ingatlan tulajdonba adására csak az adásvételi szerződés aláírását, és a teljes vételár</w:t>
        <w:tab/>
        <w:t xml:space="preserve"> megfizetését követően kerül sor,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a teljes vételár kifizetéséig az eladó a tulajdonjogát fenntartja, illetve kiköti a </w:t>
        <w:tab/>
        <w:t xml:space="preserve">bánatpénz (foglaló) megtartása mellett az elállás jogát a teljes vételár meghatározott </w:t>
        <w:tab/>
        <w:t xml:space="preserve">időre történő meg nem fizetése esetére, </w:t>
      </w:r>
    </w:p>
    <w:p>
      <w:pPr>
        <w:pStyle w:val="Normal"/>
        <w:numPr>
          <w:ilvl w:val="0"/>
          <w:numId w:val="2"/>
        </w:numPr>
        <w:ind w:left="414" w:hanging="0"/>
        <w:jc w:val="both"/>
        <w:rPr>
          <w:sz w:val="24"/>
        </w:rPr>
      </w:pPr>
      <w:r>
        <w:rPr>
          <w:sz w:val="24"/>
        </w:rPr>
        <w:t xml:space="preserve">a változások ingatlan-nyilvántartásban történő átvezetése a vevők kötelezettsége és </w:t>
        <w:tab/>
        <w:t xml:space="preserve">őket terhelik az ezzel kapcsolatosan felmerülő költségek, illetékek is. </w:t>
      </w:r>
    </w:p>
    <w:p>
      <w:pPr>
        <w:pStyle w:val="Normal"/>
        <w:ind w:left="4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vételi ajánlatát a fent megjelölt feltétekkel 2009. októ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 november 30.</w:t>
      </w:r>
    </w:p>
    <w:p>
      <w:pPr>
        <w:pStyle w:val="Normal"/>
        <w:ind w:left="1276" w:hanging="1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laegerszeg, 2009. október 6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FF0000"/>
          <w:sz w:val="24"/>
        </w:rPr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ind w:left="709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 xml:space="preserve">      polgármester</w:t>
      </w:r>
    </w:p>
    <w:p>
      <w:pPr>
        <w:pStyle w:val="Normal"/>
        <w:ind w:left="709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numPr>
          <w:ilvl w:val="8"/>
          <w:numId w:val="3"/>
        </w:numPr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0"/>
        <w:gridCol w:w="3530"/>
      </w:tblGrid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06</w:t>
            </w:r>
          </w:p>
        </w:tc>
      </w:tr>
      <w:tr>
        <w:trPr/>
        <w:tc>
          <w:tcPr>
            <w:tcW w:w="57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Külterület 0133/2 helyrajzi szám</w:t>
            </w:r>
          </w:p>
        </w:tc>
        <w:tc>
          <w:tcPr>
            <w:tcW w:w="3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27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gazdasági épület,udvar és út             0          1742       0.00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  <w:br/>
              <w:t xml:space="preserve">   bejegyző határozat, érkezési idő: 34292/1998.03.30</w:t>
              <w:br/>
              <w:t xml:space="preserve">   jogcím: átadás tulajdoni hányad: 0/1   35641/1/1997.06.20</w:t>
              <w:br/>
              <w:t xml:space="preserve">   jogcím: átadás tulajdoni hányad: 0/1   31656/1996.02.19</w:t>
              <w:br/>
              <w:t xml:space="preserve">   jogcím: kiigazítás tulajdoni hányad: 0/1   34292/1998.03.30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5009/1977.06.07</w:t>
              <w:br/>
              <w:t xml:space="preserve">   Bányaszolgalmi jog és biztonsági övezet .</w:t>
              <w:br/>
              <w:t xml:space="preserve">   jogosult: </w:t>
              <w:br/>
              <w:t xml:space="preserve">     név: MOL MAGYAR OLAJ- ÉS GÁZIPARI NYILVÁNOSAN MŰKÖDŐ RÉSZVÉNYTÁRSASÁG törzsszám: 10625790</w:t>
              <w:br/>
              <w:t xml:space="preserve">     cím   : 1117 BUDAPEST Október 23-a utca 18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5145/1986.08.08</w:t>
              <w:br/>
              <w:t xml:space="preserve">   Magasságkorlátozás 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30005/1987.01.02</w:t>
              <w:br/>
              <w:t xml:space="preserve">   Bányaszolgalmi jog és biztonsági övezet .</w:t>
              <w:br/>
              <w:t xml:space="preserve">   jogosult: </w:t>
              <w:br/>
              <w:t xml:space="preserve">     név: MOL MAGYAR OLAJ- ÉS GÁZIPARI NYILVÁNOSAN MŰKÖDŐ RÉSZVÉNYTÁRSASÁG törzsszám: 10625790</w:t>
              <w:br/>
              <w:t xml:space="preserve">     cím   : 1117 BUDAPEST Október 23-a utca 18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5641/1997.05.20</w:t>
              <w:br/>
              <w:t xml:space="preserve">   </w:t>
              <w:br/>
              <w:t xml:space="preserve">   Önálló szöveges bejegyzés keletkezett a 0133 hrsz-ból.</w:t>
              <w:br/>
              <w:t xml:space="preserve">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7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170805" cy="6922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92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fldChar w:fldCharType="begin"/>
      </w:r>
      <w:r>
        <w:rPr>
          <w:sz w:val="24"/>
          <w:i/>
          <w:b/>
          <w:szCs w:val="24"/>
          <w:iCs/>
          <w:bCs/>
        </w:rPr>
        <w:instrText xml:space="preserve"> PAGE </w:instrText>
      </w:r>
      <w:r>
        <w:rPr>
          <w:sz w:val="24"/>
          <w:i/>
          <w:b/>
          <w:szCs w:val="24"/>
          <w:iCs/>
          <w:bCs/>
        </w:rPr>
        <w:fldChar w:fldCharType="separate"/>
      </w:r>
      <w:r>
        <w:rPr>
          <w:sz w:val="24"/>
          <w:i/>
          <w:b/>
          <w:szCs w:val="24"/>
          <w:iCs/>
          <w:bCs/>
        </w:rPr>
        <w:t>10</w:t>
      </w:r>
      <w:r>
        <w:rPr>
          <w:sz w:val="24"/>
          <w:i/>
          <w:b/>
          <w:szCs w:val="24"/>
          <w:iCs/>
          <w:bCs/>
        </w:rPr>
        <w:fldChar w:fldCharType="end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35915</wp:posOffset>
            </wp:positionH>
            <wp:positionV relativeFrom="paragraph">
              <wp:posOffset>498475</wp:posOffset>
            </wp:positionV>
            <wp:extent cx="5358130" cy="675576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</w:rPr>
        <w:t>6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455295</wp:posOffset>
            </wp:positionV>
            <wp:extent cx="5756275" cy="751205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18135</wp:posOffset>
            </wp:positionV>
            <wp:extent cx="5756275" cy="6777355"/>
            <wp:effectExtent l="0" t="0" r="0" b="0"/>
            <wp:wrapSquare wrapText="largest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822960</wp:posOffset>
            </wp:positionV>
            <wp:extent cx="5756275" cy="7321550"/>
            <wp:effectExtent l="0" t="0" r="0" b="0"/>
            <wp:wrapSquare wrapText="largest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2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Szmozsjelek">
    <w:name w:val="Számozásjelek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gi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gif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8:00Z</dcterms:created>
  <dc:creator>POLGÁRMESTERI HIVATAL</dc:creator>
  <dc:description/>
  <cp:keywords/>
  <dc:language>en-US</dc:language>
  <cp:lastModifiedBy>Admin</cp:lastModifiedBy>
  <cp:lastPrinted>2009-10-08T13:20:00Z</cp:lastPrinted>
  <dcterms:modified xsi:type="dcterms:W3CDTF">2009-10-08T11:43:00Z</dcterms:modified>
  <cp:revision>3</cp:revision>
  <dc:subject/>
  <dc:title>MEGÁLLAPODÁS</dc:title>
</cp:coreProperties>
</file>