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hd w:fill="DFFFFF" w:val="clear"/>
        <w:rPr>
          <w:sz w:val="36"/>
          <w:szCs w:val="36"/>
        </w:rPr>
      </w:pPr>
      <w:r>
        <w:rPr>
          <w:sz w:val="36"/>
          <w:szCs w:val="36"/>
        </w:rPr>
        <w:t>ZALAEGERSZEG MEGYEI JOGÚ VÁROS KÖZGYŰLÉSE SPORTBIZOTTSÁGÁTÓL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8901 Zalaegerszeg, Kossuth L. u. 17-19. Tel: 92/502-191/311. mellék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email: </w:t>
      </w:r>
      <w:hyperlink r:id="rId2">
        <w:r>
          <w:rPr>
            <w:rStyle w:val="InternetLink"/>
            <w:i/>
          </w:rPr>
          <w:t>sport@ph.zalaegerszeg.hu</w:t>
        </w:r>
      </w:hyperlink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TÁJÉKOZTAT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október  15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Tájékoztató a sportolói lakások bérlőkijelöléséről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orváth László a Sportbizottság elnöke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ab/>
        <w:tab/>
        <w:t xml:space="preserve">Művelődési és Sport Osztály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i/>
          <w:sz w:val="24"/>
          <w:szCs w:val="24"/>
        </w:rPr>
        <w:t>Török András sk. sportügyi szakreferens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  <w:tab/>
        <w:tab/>
      </w:r>
      <w:r>
        <w:rPr>
          <w:szCs w:val="24"/>
        </w:rPr>
        <w:t>Sport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i/>
          <w:i/>
          <w:szCs w:val="24"/>
        </w:rPr>
      </w:pPr>
      <w:r>
        <w:rPr>
          <w:b/>
          <w:szCs w:val="24"/>
          <w:u w:val="single"/>
        </w:rPr>
        <w:t>Véleményezésre megküldve:</w:t>
      </w:r>
      <w:r>
        <w:rPr>
          <w:szCs w:val="24"/>
        </w:rPr>
        <w:t>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ab/>
        <w:tab/>
        <w:t xml:space="preserve">  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8"/>
          <w:tab w:val="left" w:pos="1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közgyűlésre meghívást kap: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 w:val="24"/>
          <w:szCs w:val="24"/>
          <w:u w:val="single"/>
        </w:rPr>
        <w:t>Törvényességi és tartalmi- 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>Tisztelt Közgyűlés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 311/1994. sz. határozata 4. pontjában a ZTE számára korábban egyes lakásokra biztosított többszörös bérlőkijelölési jogot visszavonta és határozott arra vonatkozóan, hogy évente a Sportbizottság jelöli ki a bérlő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 xml:space="preserve">Fentiekre tekintettel a Sportbizottság az egyesületektől beérkezett igények alapján 2009. június 11-i ülésén hozott 77/2009, valamint </w:t>
      </w:r>
      <w:r>
        <w:rPr>
          <w:szCs w:val="24"/>
        </w:rPr>
        <w:t>2009. augusztus 31-i</w:t>
      </w:r>
      <w:r>
        <w:rPr/>
        <w:t xml:space="preserve"> ülésén hozott 92/2009. sz. határozatában döntött a sportolói lakások egy éves időtartamra történő bérlőkijelöléséről 2010. június 30-ig az alábbiak szerint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2935"/>
        <w:gridCol w:w="1980"/>
        <w:gridCol w:w="2340"/>
      </w:tblGrid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Rákóczi u. 1-3. III/9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ZTE Súlyemelő 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gyalja u. 31. IV/1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nta Claudiu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K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Kossuth L. u. 34. III/9.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Patonai Imr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Kosárl. 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Kossuth L. u. 36-38. I/7.</w:t>
            </w:r>
          </w:p>
        </w:tc>
        <w:tc>
          <w:tcPr>
            <w:tcW w:w="1980" w:type="dxa"/>
            <w:tcBorders/>
          </w:tcPr>
          <w:p>
            <w:pPr>
              <w:pStyle w:val="Heading6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Súlyem. 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Göcseji u. 55/C IV/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KK</w:t>
            </w:r>
          </w:p>
        </w:tc>
      </w:tr>
      <w:tr>
        <w:trPr>
          <w:trHeight w:val="282" w:hRule="atLeast"/>
        </w:trPr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Landorhegyi u. 32. V/3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FC Zrt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Rákóczi  u. 1-3. IV/109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Csuti SK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Jókai u. 34. II/10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FC Zrt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gyalja u. 29. I/5.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Kosárl. K.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gyalja u. 29. III/1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imon Lászl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Kosárl. 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gyalja u. 35. II/.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Fehér Lászl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K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Göcseji u. 51/ IX/7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Kosárl. K.</w:t>
            </w:r>
          </w:p>
        </w:tc>
      </w:tr>
      <w:tr>
        <w:trPr/>
        <w:tc>
          <w:tcPr>
            <w:tcW w:w="15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öcseji u. 51. VII/55.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Heading1"/>
              <w:ind w:hanging="9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384" w:leader="none"/>
        </w:tabs>
        <w:jc w:val="both"/>
        <w:rPr/>
      </w:pPr>
      <w:r>
        <w:rPr/>
        <w:t>Vágóhíd u. 16:</w:t>
      </w:r>
    </w:p>
    <w:tbl>
      <w:tblPr>
        <w:tblW w:w="87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940"/>
        <w:gridCol w:w="1980"/>
        <w:gridCol w:w="2659"/>
      </w:tblGrid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/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Szabó Márta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/2.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/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orváth Ádám</w:t>
            </w:r>
          </w:p>
        </w:tc>
        <w:tc>
          <w:tcPr>
            <w:tcW w:w="265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suti S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/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Bese Dimitru</w:t>
            </w:r>
          </w:p>
        </w:tc>
        <w:tc>
          <w:tcPr>
            <w:tcW w:w="265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TK</w:t>
            </w:r>
          </w:p>
        </w:tc>
      </w:tr>
      <w:tr>
        <w:trPr>
          <w:trHeight w:val="235" w:hRule="atLeast"/>
        </w:trPr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I/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Molnár Anikó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I/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 xml:space="preserve">ZAC </w:t>
            </w:r>
          </w:p>
        </w:tc>
      </w:tr>
      <w:tr>
        <w:trPr>
          <w:trHeight w:val="260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.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7.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ehér Zoltán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TK</w:t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/8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reki Zoltán</w:t>
            </w:r>
          </w:p>
        </w:tc>
        <w:tc>
          <w:tcPr>
            <w:tcW w:w="2659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TE FC Zrt.</w:t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ZMJV Közgyűlése által elfogadott - A lakások bérletéről, valamint elidegenítésükről Zalaegerszeg Megyei Jogú Város Közgyűlése 15/2008. (IV.25.) sz. önkormányzati rendeletével módosított 57/2007. (XII.28.) sz. – </w:t>
      </w:r>
      <w:r>
        <w:rPr>
          <w:bCs/>
          <w:sz w:val="24"/>
          <w:szCs w:val="24"/>
        </w:rPr>
        <w:t>rendelet hatására az üresnek jelzett lakásokra az  egyesületek nem tartanak igényt.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98/2009. sz. határozat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A Sportbizottság 9 igen egyhangú szavazattal elfogadásra javasolja a közgyűlésnek a tájékoztat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A Sportbizottság 9 igen egyhangú szavazattal visszavonja Nagy Mihály bérleti jogát a Vágóhíd u. 16. II/8. számú lakásra, helyette Kereki Zoltánt (ZTE FC Zrt.) javasolja bérlőnek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em a T. Közgyűlést a tájékoztató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aegerszeg, 2009. október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jc w:val="both"/>
        <w:rPr/>
      </w:pPr>
      <w:r>
        <w:rPr>
          <w:b/>
          <w:sz w:val="24"/>
        </w:rPr>
        <w:t>Horváth László s.k.</w:t>
      </w:r>
    </w:p>
    <w:p>
      <w:pPr>
        <w:pStyle w:val="Normal"/>
        <w:ind w:firstLine="558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portbizottság elnöke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both"/>
      <w:outlineLvl w:val="5"/>
    </w:pPr>
    <w:rPr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CharCharCharChar1CharCharCharCharCharCharCharCharCharCharCharChar">
    <w:name w:val=" Char Char Char Char Char Char Char Char Char Char1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1CharCharCharCharChar">
    <w:name w:val=" Char Char Char1 Char1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h.zalaegerszeg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51:00Z</dcterms:created>
  <dc:creator>Admin</dc:creator>
  <dc:description/>
  <cp:keywords/>
  <dc:language>en-US</dc:language>
  <cp:lastModifiedBy>Admin</cp:lastModifiedBy>
  <cp:lastPrinted>2009-10-01T08:39:00Z</cp:lastPrinted>
  <dcterms:modified xsi:type="dcterms:W3CDTF">2009-10-05T09:26:00Z</dcterms:modified>
  <cp:revision>28</cp:revision>
  <dc:subject/>
  <dc:title>ZALAEGERSZEG MEGYEI JOGÚ VÁROS KÖZGYŰLÉSE SPORTBIZOTTSÁGÁTÓL</dc:title>
</cp:coreProperties>
</file>