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911225</wp:posOffset>
            </wp:positionH>
            <wp:positionV relativeFrom="paragraph">
              <wp:posOffset>635</wp:posOffset>
            </wp:positionV>
            <wp:extent cx="866775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-mail:mayor@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09. október 15-e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  <w:tab/>
        <w:t>Tájékoztató külföldi utazásról (Gorizi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Dr. Gyimesi Endre 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Molnár Veronika sk. nemzetközi szakrefer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örvényességi és tartalmi-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Dr. Kiss Viktória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4960</wp:posOffset>
            </wp:positionH>
            <wp:positionV relativeFrom="paragraph">
              <wp:posOffset>55880</wp:posOffset>
            </wp:positionV>
            <wp:extent cx="2857500" cy="21513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olaszországi testvérvárosában, Goriziában 2009. szeptember 25-27. között került sor a Gusti di Frontiera (A határ ízei) elnevezésű, három napos gasztronómiai fesztiválra. A rendezvényen Zalaegerszeg is képviseltette magát, hiszen Hart György és kollégái immár harmadik éve külön sátorban ismertették meg a résztvevőket a magyar ízekkel, méghozzá nagy sikerr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9. szeptember 26-án Balaicz Zoltán önkormányzati képviselővel, az Oktatási és Ifjúsági Bizottság elnökével, valamint Horváth Gábor közművelődési szakreferenssel hivatalos látogatásra utaztunk Goriziába. A delegáció ellátogatott a zalaegerszegiek sátrához, majd a Polgármesteri Hivatalban fogadott bennünket Fabio Gentile alpolgármester és olyan goriziai idős lakosok, akik több évtizeddel ezelőtt részt vettek a két város közötti kapcsolat kiépítésében. Fabio Gentile alpolgármester részletesen szólt a 37 ezer lakosú, gyönyörű fekvésű városról, valamint a három napos, nagyszabású gasztronómiai fesztiválról, melynek költségvetése átszámítva több mint 65 millió Ft, a látogatók száma pedig meghaladja az 50 ezer fő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40</wp:posOffset>
            </wp:positionH>
            <wp:positionV relativeFrom="paragraph">
              <wp:posOffset>48260</wp:posOffset>
            </wp:positionV>
            <wp:extent cx="2971800" cy="22244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A fesztiválon a magyarok mellett olasz, szlovén, horvát, szerb, albán, osztrák, német és francia sátrakban kínálták a nemzeti étel és ital specialitásokat. A hivatalos fogadás után gorizia alpolgármestere körbevezetette a zalaegerszegi küldöttséget a fesztivál egyes helyszínein, illetve a magyar sátornál elismerően nyilatkozott rólunk a helyi és az országos médiának is (pl. RAI 3). Itt rövid időre találkoztunk Ettore Romoli polgármesterrel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eszéléseken elhangozott, hogy az utóbbi időszakban talán kicsit lazult a két város közötti kapcsolat, amely elsősorban az iskolai kapcsolatokra korlátozódott, de az új goriziai városvezetés a testvérvárosi kapcsolatot szeretné mindenképpen feléleszteni és új tartalommal megtölteni. Fabio Gentile alpolgármester elfogadta meghívásunkat a 2010. májusában megrendezendő XVI. Egerszeg Fesztiválra és remélhetőleg testvérvárosi sátorral is jelen lesznek. Ezen túl szóba került egy ifjúsági- és sport cserekapcsolat kialakítása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 a tájékoztató elfogadására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9. október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Dr. Gyimesi Endre sk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polgármester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59:00Z</dcterms:created>
  <dc:creator>Felhasználó</dc:creator>
  <dc:description/>
  <cp:keywords/>
  <dc:language>en-US</dc:language>
  <cp:lastModifiedBy>Takács Éva</cp:lastModifiedBy>
  <cp:lastPrinted>2009-10-06T10:19:00Z</cp:lastPrinted>
  <dcterms:modified xsi:type="dcterms:W3CDTF">2009-10-08T07:19:00Z</dcterms:modified>
  <cp:revision>4</cp:revision>
  <dc:subject/>
  <dc:title> </dc:title>
</cp:coreProperties>
</file>