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9. november 19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  <w:bCs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iCs/>
          <w:sz w:val="17"/>
          <w:szCs w:val="17"/>
        </w:rPr>
      </w:pPr>
      <w:r>
        <w:rPr>
          <w:i/>
          <w:iCs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 w:val="17"/>
          <w:szCs w:val="17"/>
        </w:rPr>
      </w:pPr>
      <w:r>
        <w:rPr>
          <w:b/>
          <w:bCs/>
          <w:i/>
          <w:i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7/2004. számú határozat 1. 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       módosította 9/2006/2. pontj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Város Közbiztonsági koncepciója, a koncepcióban megfogalmazott célok megvalósítása érdekében évente javaslat a következő évben szükséges anyagi támogatás mérték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nte a költségvetési koncepció 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2010. évi költségvetési koncepció az előző évi szinthez képest a bűnmegelőzés területére vonatkozóan többletforrást nem tartalmaz. A címzett adórész önkormányzati közalapítványoknak juttatott részéből a Zalaegerszeg Közbiztonságáért Közalapítvány támogatásban részesü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04/2004. számú határozat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vagyonkoncepciója részeként a vagyonpolitikai irányelvek felülvizsgálata és aktualizálása, üzleti célú vagyon elkülön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10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vagyonpolitikai irányelvek aktualizálása és az üzleti célú ingatlanvagyon éves felülvizsgálata a megadott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309/2004. számú határozat 2. pontj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 Önkormányzati képviselők javaslatot tehetnek a szükségesnek ítélt, az arányos városfejlesztést szolgáló, következő évben megvalósítandó beruházási és felújítási feladatok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elelős: Önkormányzati képviselő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atáridő: minden év 11. 15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z önkormányzati képviselők részéről a javaslatok benyújtása folyamatosan történik, melyek feldolgozását és rangsorolását követően a 2010. évi költségvetésbe – a lehetőségek függvényében- kerülnek beépítés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0/2007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1393 hrsz-ú utat (Volán u.) érintő területcsere, végleges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csereszerződés aláírása határidőb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3/2008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Felszín alatti parkolóház létesítése a Piac téren, a belváros-rehabilitációs program keretében, üzemeltetésére a Parkoló Gazda Kft. kijelölése, a projektmegvalósítás és az üzemeltetés részletei a támogatási szerződés ismeretében, az Önkormányzat és a Parkoló Gazda Kft. között kötendő és a Közgyűlés által elfogadandó külön megállapodásban kerülnek rögzítésre. A megállapodás előkészítéséhez szükséges intézkedések megtételér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Manesz István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támogatási szerződés megkötésére várhatóan 2009. november közepén kerül sor, ezért javaslom </w:t>
      </w:r>
      <w:r>
        <w:rPr>
          <w:b/>
          <w:bCs/>
          <w:i/>
          <w:iCs/>
        </w:rPr>
        <w:t>a határozat 1. pontjának végrehajtási határidejét 2009. december 15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25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2226 hrsz-ú terület átadása a Zalaegerszegi Evangélikus Egyházközség részére,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átadásról szóló szerződés megkötésének feltétele volt , hogy a jogerős telekalakítási engedély rendelkezésre álljon. A szerződés a feltételeknek megfelelően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17/2009. számú határozat 4.,5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Környezeti Kultúrájáért Közalapítvány 2009. évi eltelt időszakra vonatkozó beszámolója,  vagyonának átadá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Vaski Endre a Kuratórium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9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kuratórium elnöke többszöri telefonos és személyes kérés ellenére sem csatolta be a közalapítvány 2009. évi eltelt időszakára vonatkozó beszámolóját és közhasznúsági jelentését, valamint a közalapítvány vagyonának tárgyi eszközeit sem adta át az Önkormányzati Környezetvédelmi Alap részére. A határozatban foglaltak teljesítése érdekében továbbra is folyamatosan felszólítjuk a kuratórium elnökét arra, hogy kötelezettségének tegyen eleget, ezért javaslom a </w:t>
      </w:r>
      <w:r>
        <w:rPr>
          <w:b/>
          <w:bCs/>
          <w:i/>
        </w:rPr>
        <w:t>határidőt 2009. december 31-re módosítani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0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Tájékoztató Zalaegerszeg Megyei Jogú Város lakosságának egészségi állapotáról, cselekvési terv elkészítése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ümegi László a Szociális-Lakás és Egészségügy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 novemberi közgyűlé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ociális-Lakás és Egészségügyi Bizottság 2009. április 6-i ülésén döntött Zalaegerszeg Megyei Jogú Város egészség tervének felülvizsgálatára és cselekvési tervének elkészítésére létrehozandó munkacsoport  felállításáról. A munkacsoport munkáját megkezdve a cselekvési terv prioritásának meghatározása érdekében javaslatot kért az érintett szakbizottságoktól. A Szociális-Lakás és Egészségügyi Bizottság a Prevenciós és Egészségügyi Bizottság, valamint a munkacsoport javaslata alapján az egészségvédelem, egészségfejlesztés területén tevékenykedő non-profit szervezetek, intézmények számára egészségfejlesztő tevékenységeinek támogatására külön tematikus pályázatot írt ki. A cselekvési terv elkészítése során ezen támogatott programok tapasztalatait is fel kívánják használni.</w:t>
      </w:r>
    </w:p>
    <w:p>
      <w:pPr>
        <w:pStyle w:val="Normal"/>
        <w:widowControl w:val="false"/>
        <w:autoSpaceDE w:val="false"/>
        <w:jc w:val="both"/>
        <w:rPr/>
      </w:pPr>
      <w:r>
        <w:rPr/>
        <w:t>A munkacsoport tevékenységével párhuzamosan folyik a Zalaegerszegi Kistérség egészségtervének összeállítása is, amely várhatóan 2009. decemberében kerül elfogadásra. A város cselekvési tervében meghatározott célok, eszközök, programok összhangjának megteremtése érdekében indokolt, hogy a cselekvési terv kidolgozására a kistérségi egészségterv elfogadását követően, annak ismeretében kerüljön sor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entiekre tekintettel javaslom a </w:t>
      </w:r>
      <w:r>
        <w:rPr>
          <w:b/>
          <w:bCs/>
        </w:rPr>
        <w:t>határozat végrehajtási határidejét 2010. május 30-ra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9/2009. számú határozat I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Deák Ferenc és Széchenyi István Szakközép- és Szakiskola átszervezése, középiskolai osztályok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határozat értelmében a 2010/2011.tanévben indítható középiskolai osztályok meghatározásakor szükséges dönteni arról, hogy az iskolában a labdarúgó osztály indítása estén melyik osztályban </w:t>
      </w:r>
    </w:p>
    <w:p>
      <w:pPr>
        <w:pStyle w:val="Normal"/>
        <w:widowControl w:val="false"/>
        <w:autoSpaceDE w:val="false"/>
        <w:rPr/>
      </w:pPr>
      <w:r>
        <w:rPr/>
        <w:t>( szakma csoportban ) szűnik meg a beiskolázás.</w:t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2009. október 15-i ülésén tárgyalta meg és 222/2009. számú határozatával fogadta el a 2010/2011. tanévben középfokon indítható osztályok számát. A Deák Ferenc és Széchenyi István Szakközép és Szakiskola, Sportiskola vonatkozásában megszüntette az elektronika-elektrotechnika szakmacsoportra való beiskolázást, így az intézményben 2010. szeptember 1-jétől - a korábbi évekhez hasonlóan- többletosztály indítására nem kerül sor, 6 szakközépiskolai osztályban indul oktatás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7/2009. számú határozat 6.pontj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Zalaegerszeg Megyei Jogú Város Oktatási és Ifjúsági Bizottsága minden év október 31-ig kezdeményezi rendszeres üzemlátogatások megszervezését a város és vonzáskörzete nagyobb munkaadóinál, vállalatainál, vállalkozóinál, illetve az általános iskolák és a középiskolák vezetőiné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Határidő: minden év 10. 31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üzemlátogatások megszervezéséről szóló felhívás illetve az üzemlátogatások fogadásának előkészítését kérő levél megküldésre került valamennyi általános és középiskolának, illetve a nagyobb munkáltatóknak, gazdálkodó szervezeteknek azzal, hogy a megvalósulásról 2010. március 31-ig tájékoztatót fog kérni az Oktatási és Ifjúsági Bizottság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7/2009. számú határozat 7.,8., 9.,10.pon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Közoktatási feladat ellátási, intézményhálózat-működtetési és intézkedési tervének (2009-2015.) elfogadása, végreha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2009. október 15-i közgyűlés a 222/2009.számú határozattal elfogadott, 2010-2011. tanévre szóló középiskolai beiskolázást szem előtt tartva a 2009-2015.évekre vonatkozó közoktatási Intézkedési tervben megfogalmazottakat, a 2010-2011. tanévben a Ganz Ábrahám és Munkácsy  Mihály  Szakközépiskola és Szakiskolában növelte az induló osztályokon belül a gépipari irányultságú osztályok arányát. A Páterdombi Szakképző Iskola Kinizsi Pál Tagiskolájában nem engedélyezte a 9. évfolyamra történő beiratkozást, valamennyi belépő osztály a Báthory Székhelyiskolába került elhelyezésre. Az informatikai szakmacsoportra történő beiskolázás esetében a gépipari irányultsággal közösen meghirdetve egy osztályról fél osztályra csökkentette a Ganz Ábrahám és Munkácsy Mihály Szakközépiskola és Szakiskolában  induló osztályt, illetve az eddigieknél eggyel kevesebb intézményben ( Ady  Endre Általános Iskola, Gimnázium és Alapfokú Művészetoktatási Intézmény ) engedélyezte az 5 évfolyamos nyelvi előkészítő osztályok indításá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4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Degré Alajos szobrának elhelyezése, szakhatósági engedélyek beszerzése, a szobor elhelyezése ünnepélyes felavat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Felelős: Dr. Gyimesi Endre polgármester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alkotás a szakhatósági engedélyek beszerzését követően 2009. november 4-én ünnepélyes keretek között felállí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4/2009. számú határozat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Degré Alajosról készített gipsz modell megvásárlása és megőrzésére tárgyalások kezdeményezése a Zala Megyei Levéltárral és a Zala Megyei Múzeumok  Igazgatóságáv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alkotásokat megvásároltuk és tárgyalásokat folytattunk a két intézménnyel. A tárgyalások eredményeként Szabolcs Péter alkotása a Zala Megyei Levéltárban, Béres János alkotása a Zala Megyei Bíróság épületében kerül elhelyezés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4/2009. számú határozat 3.pontja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Tárgy: Degré Alajos Zalai honismereti Alapítvány által felajánlott 500e Ft összegű támogatásnak Degré Alajos szobrának felállítása céljára történő átvétele. Az átvételre kerülő pénzeszköz költségvetésben történő átvezetése,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ind w:left="1134" w:hanging="1134"/>
        <w:jc w:val="both"/>
        <w:rPr>
          <w:b/>
          <w:b/>
          <w:bCs/>
        </w:rPr>
      </w:pPr>
      <w:r>
        <w:rPr>
          <w:b/>
          <w:bCs/>
        </w:rPr>
        <w:t>Határidő: költségvetésben történő átvezetése: 2009. évi költségvetés III. negyedévi      módosítása</w:t>
      </w:r>
    </w:p>
    <w:p>
      <w:pPr>
        <w:pStyle w:val="Normal"/>
        <w:widowControl w:val="false"/>
        <w:autoSpaceDE w:val="false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átvételre kerülő pénzeszköz költségvetésben történő átvezetése a 2009. évi költségvetés III. negyedévi módosítása során megtörtént.</w:t>
        <w:tab/>
      </w:r>
    </w:p>
    <w:p>
      <w:pPr>
        <w:pStyle w:val="Normal"/>
        <w:widowControl w:val="false"/>
        <w:autoSpaceDE w:val="false"/>
        <w:rPr/>
      </w:pPr>
      <w:r>
        <w:rPr/>
        <w:t>A pénzeszköz átadásról a támogatási szerződés 2009. október 26-án aláírásra került.</w:t>
        <w:tab/>
        <w:t xml:space="preserve">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0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önkormányzat és a Zalaegerszegi Városfejlesztő Zrt. között meglévő módosított együttműködés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ódosított együttműködési megállapodá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2/2009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2010/2011-es tanévben indítható osztályok számának meghatározása a 9. évfolyamon és az OKJ képzés szerint tervezett nappali tagozaton a középfokú intézményekben, határozatról az intézményvezető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1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közgyűlés döntéséről az intézményvezetők tájékoztatása írásba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23/2009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-Depo Kft ügyvezetője prémiumfeltételeinek módosítása</w:t>
      </w:r>
    </w:p>
    <w:p>
      <w:pPr>
        <w:pStyle w:val="Normal"/>
        <w:autoSpaceDE w:val="false"/>
        <w:ind w:left="720" w:hanging="720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 Dr. Gyimesi Endre polgármester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Határidő</w:t>
      </w:r>
      <w:r>
        <w:rPr>
          <w:b/>
          <w:bCs/>
        </w:rPr>
        <w:t>: 2009. 12. 31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határozatban foglalt prémiumfeladatok módosítását a társaság ügyvezetője megismerte és tudomásul vette, a végrehajtással kapcsolatos szükséges intézkedéseket megtett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6/2009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, támogatás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támogatási szerződések elkészültek ,aláírásuk megtörté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8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terdombi Szakképző Iskola Intézményi Minőségirányítási Programjának módosítása, intézményvezető tájékozta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i Minőségirányítási Program módosításáról az intézményvezető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8/2009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terdombi Szakképző Iskola Intézményi Minőségirányítási Programjának elfogadása, az Intézményi Minőségirányítási Program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Felkérésre: Kónyáné Tömpe Lívia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2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ódosított Intézményi Minőségirányítási Program közzétételéről az iskola igazgatója az intézmén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9/2009. számú határozat 1.,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Izsák Imre Általános Művelődési Központ Szervezeti és Működési Szabályzatának és  Intézményi Minőségirányítási Programjának módosítása, intézményvezető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>Az intézményvezető tájékoztatása a közgyűlés döntésérő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9/2009. számú határozat 2.,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Izsák Imre Általános Művelődési Központ Szervezeti és Működési Szabályzatának és Intézményi Minőségirányítási Programjának módosítása, az SZMSZ és az Intézményi Minőségirányítási Program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Felkérésre: Bényi Zoltán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2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Izsák Imre Általános Művelődési Központ Szervezeti és Működési Szabályzatának és Intézményi Minőségirányítási Programjának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1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"Közösségi közlekedési infrastrukturális fejlesztések" című felhívásra (kódszám: NYDOP-2009-3.2.1/B.)Konzorciumi együttműködés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0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megállapodás aláírása és a pályázat benyújtása 2009. november 9-é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6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ethőhenye Község Önkormányzatának Képviselőtestületével közoktatási feladat ellátására megkötött társulási megállapodás módosításának aláír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0.31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Pethőhenye Község Önkormányzatának Képviselőtestületével kötött társulási megállapodás aláírása mindkét fél részéről határidőben megtörté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851" w:hanging="491"/>
        <w:jc w:val="both"/>
        <w:rPr/>
      </w:pPr>
      <w:r>
        <w:rPr/>
        <w:t xml:space="preserve">Zalaegerszeg Megyei Jogú Város Közgyűlése a polgármester jelentését lejárt határidejű 7/2004/1., 304/2004/4., 309/2004/2., 9/2006/2., 130/2007., 325/2008., 39/2009/II., 157/2009/6/7/8/9/10., 174/2009/1/2/3., 220/2009., 222/2009., 223/2009., 226/2009., 228/2009/1/2., 229/2009/1/2/3/4., 231/2009/1., 236/2009.számú közgyűlési határozatok végrehajtásáról elfogadja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851" w:hanging="491"/>
        <w:jc w:val="both"/>
        <w:rPr>
          <w:b/>
          <w:b/>
          <w:bCs/>
          <w:i/>
          <w:i/>
          <w:iCs/>
        </w:rPr>
      </w:pPr>
      <w:r>
        <w:rPr/>
        <w:t xml:space="preserve">Zalaegerszeg Megyei Jogú Város Közgyűlése a </w:t>
      </w:r>
      <w:r>
        <w:rPr>
          <w:b/>
          <w:bCs/>
          <w:i/>
          <w:iCs/>
        </w:rPr>
        <w:t>213/2008. számú határozat 1. pontjának végrehajtási határidejét 2009. december 15-re módosítj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6379" w:leader="none"/>
        </w:tabs>
        <w:autoSpaceDE w:val="false"/>
        <w:ind w:left="851" w:hanging="491"/>
        <w:jc w:val="both"/>
        <w:rPr/>
      </w:pPr>
      <w:r>
        <w:rPr>
          <w:bCs/>
          <w:iCs/>
        </w:rPr>
        <w:t xml:space="preserve">Zalaegerszeg Megyei Jogú Város Közgyűlése a </w:t>
      </w:r>
      <w:r>
        <w:rPr>
          <w:b/>
          <w:bCs/>
          <w:i/>
          <w:iCs/>
        </w:rPr>
        <w:t>17/2009. számú határozat 4.,5.pontjának végrehajtási határidejét 2009. december 31-re módosítj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851" w:hanging="491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30/2009. számú határozat végrehajtási határidejét 2010. május 30-ra módosítj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left="85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9. november 13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</w:rPr>
        <w:t>Dr. Gyimesi Endre sk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28"/>
        </w:tabs>
        <w:ind w:left="928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9:00Z</dcterms:created>
  <dc:creator>Admin</dc:creator>
  <dc:description/>
  <cp:keywords/>
  <dc:language>en-US</dc:language>
  <cp:lastModifiedBy>Admin</cp:lastModifiedBy>
  <cp:lastPrinted>2009-11-13T09:46:00Z</cp:lastPrinted>
  <dcterms:modified xsi:type="dcterms:W3CDTF">2009-11-13T12:16:00Z</dcterms:modified>
  <cp:revision>3</cp:revision>
  <dc:subject/>
  <dc:title>DÖNTÉS LISTA</dc:title>
</cp:coreProperties>
</file>