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7410" cy="1028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6775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81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6775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*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 xml:space="preserve"> 92/502-102, fax: 92/311-474</w:t>
      </w:r>
      <w:r>
        <w:rPr>
          <w:b/>
          <w:i/>
          <w:sz w:val="20"/>
        </w:rPr>
        <w:t xml:space="preserve">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jegyzo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Cs/>
          <w:sz w:val="26"/>
          <w:szCs w:val="26"/>
        </w:rPr>
        <w:t>…</w:t>
      </w:r>
      <w:r>
        <w:rPr>
          <w:bCs/>
          <w:sz w:val="26"/>
          <w:szCs w:val="26"/>
        </w:rPr>
        <w:t>.…..napirendi pont anyaga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pacing w:val="22"/>
          <w:sz w:val="36"/>
          <w:szCs w:val="36"/>
          <w:u w:val="single"/>
        </w:rPr>
      </w:pPr>
      <w:r>
        <w:rPr>
          <w:b/>
          <w:spacing w:val="22"/>
          <w:sz w:val="36"/>
          <w:szCs w:val="36"/>
          <w:u w:val="single"/>
        </w:rPr>
        <w:t>ELŐTERJESZTÉS</w:t>
      </w:r>
    </w:p>
    <w:p>
      <w:pPr>
        <w:pStyle w:val="Normal"/>
        <w:jc w:val="both"/>
        <w:rPr>
          <w:b/>
          <w:b/>
          <w:spacing w:val="22"/>
          <w:sz w:val="28"/>
          <w:szCs w:val="28"/>
          <w:u w:val="single"/>
        </w:rPr>
      </w:pPr>
      <w:r>
        <w:rPr>
          <w:b/>
          <w:spacing w:val="2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9. november 19-i ülésé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ind w:left="4140" w:right="252" w:hanging="3960"/>
        <w:rPr>
          <w:b/>
          <w:b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Cs w:val="24"/>
        </w:rPr>
        <w:t>Az elektronikus hatósági ügyintézés és szolgáltatás helyi szabályozásáról szóló 31/2007. (VII.13.) számú önkormányzati rendelet hatályon kívül helyezése</w:t>
      </w:r>
    </w:p>
    <w:p>
      <w:pPr>
        <w:pStyle w:val="Normal"/>
        <w:ind w:left="1283" w:right="612" w:hanging="2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83" w:right="612" w:hanging="23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38" w:right="431" w:hanging="357"/>
        <w:rPr>
          <w:szCs w:val="24"/>
        </w:rPr>
      </w:pPr>
      <w:r>
        <w:rPr>
          <w:b/>
          <w:szCs w:val="24"/>
          <w:u w:val="single"/>
        </w:rPr>
        <w:t>Előterjesztő:</w:t>
      </w:r>
      <w:r>
        <w:rPr>
          <w:szCs w:val="24"/>
        </w:rPr>
        <w:tab/>
        <w:tab/>
        <w:t xml:space="preserve">    </w:t>
        <w:tab/>
        <w:t xml:space="preserve">         Dr. Kovács Gábor jegyző</w:t>
      </w:r>
    </w:p>
    <w:p>
      <w:pPr>
        <w:pStyle w:val="Normal"/>
        <w:ind w:left="538" w:right="431" w:hanging="357"/>
        <w:rPr>
          <w:szCs w:val="24"/>
        </w:rPr>
      </w:pPr>
      <w:r>
        <w:rPr>
          <w:szCs w:val="24"/>
        </w:rPr>
      </w:r>
    </w:p>
    <w:p>
      <w:pPr>
        <w:pStyle w:val="Normal"/>
        <w:ind w:left="1283" w:right="612" w:hanging="23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40" w:right="432" w:hanging="360"/>
        <w:rPr/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ab/>
        <w:t xml:space="preserve">   </w:t>
        <w:tab/>
        <w:t xml:space="preserve">       </w:t>
        <w:tab/>
        <w:t xml:space="preserve">         Önkormányzati Osztály </w:t>
      </w:r>
    </w:p>
    <w:p>
      <w:pPr>
        <w:pStyle w:val="Normal"/>
        <w:tabs>
          <w:tab w:val="clear" w:pos="708"/>
          <w:tab w:val="left" w:pos="4140" w:leader="none"/>
        </w:tabs>
        <w:ind w:left="540" w:right="432" w:hanging="360"/>
        <w:rPr/>
      </w:pPr>
      <w:r>
        <w:rPr>
          <w:szCs w:val="24"/>
        </w:rPr>
        <w:tab/>
        <w:tab/>
        <w:t>Takács Ferenc sk. informatikai szakreferens</w:t>
      </w:r>
    </w:p>
    <w:p>
      <w:pPr>
        <w:pStyle w:val="Normal"/>
        <w:tabs>
          <w:tab w:val="clear" w:pos="708"/>
          <w:tab w:val="left" w:pos="4140" w:leader="none"/>
        </w:tabs>
        <w:ind w:left="540" w:right="432" w:hanging="360"/>
        <w:rPr/>
      </w:pPr>
      <w:r>
        <w:rPr>
          <w:szCs w:val="24"/>
        </w:rPr>
        <w:tab/>
        <w:tab/>
        <w:t>dr. Kiss Viktória sk. testületi szakreferens</w:t>
      </w:r>
    </w:p>
    <w:p>
      <w:pPr>
        <w:pStyle w:val="Normal"/>
        <w:tabs>
          <w:tab w:val="clear" w:pos="708"/>
          <w:tab w:val="left" w:pos="4140" w:leader="none"/>
        </w:tabs>
        <w:ind w:left="540" w:right="432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1283" w:right="612" w:hanging="23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4140" w:right="612" w:hanging="3960"/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szCs w:val="24"/>
        </w:rPr>
        <w:tab/>
        <w:t>Ügyrendi, Jogi, és Vagyonnyilatkozatot Ellenőrző Bizottság</w:t>
      </w:r>
    </w:p>
    <w:p>
      <w:pPr>
        <w:pStyle w:val="Normal"/>
        <w:ind w:left="4140" w:right="612" w:hanging="39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left="540" w:right="432" w:hanging="360"/>
        <w:rPr/>
      </w:pPr>
      <w:r>
        <w:rPr>
          <w:b/>
          <w:szCs w:val="24"/>
          <w:u w:val="single"/>
        </w:rPr>
        <w:t>Véleményezésre megküldve:</w:t>
      </w:r>
      <w:r>
        <w:rPr>
          <w:szCs w:val="24"/>
        </w:rPr>
        <w:tab/>
        <w:t>-</w:t>
      </w:r>
    </w:p>
    <w:p>
      <w:pPr>
        <w:pStyle w:val="Normal"/>
        <w:tabs>
          <w:tab w:val="clear" w:pos="708"/>
          <w:tab w:val="left" w:pos="4140" w:leader="none"/>
        </w:tabs>
        <w:ind w:left="540" w:right="432" w:hanging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left="540" w:right="432" w:hanging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left="540" w:right="432" w:hanging="360"/>
        <w:rPr/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>-</w:t>
      </w:r>
    </w:p>
    <w:p>
      <w:pPr>
        <w:pStyle w:val="Normal"/>
        <w:tabs>
          <w:tab w:val="clear" w:pos="708"/>
          <w:tab w:val="left" w:pos="4140" w:leader="none"/>
        </w:tabs>
        <w:ind w:left="540" w:right="432" w:hanging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left="540" w:right="432" w:hanging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left="540" w:right="432" w:hanging="360"/>
        <w:rPr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szCs w:val="24"/>
        </w:rPr>
        <w:tab/>
        <w:t>-</w:t>
      </w:r>
    </w:p>
    <w:p>
      <w:pPr>
        <w:pStyle w:val="Normal"/>
        <w:ind w:left="3537" w:right="612" w:firstLine="3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ind w:left="4140" w:right="612" w:hanging="39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left="1283" w:right="612" w:hanging="23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1283" w:right="612" w:hanging="23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</w:t>
        <w:tab/>
      </w:r>
    </w:p>
    <w:p>
      <w:pPr>
        <w:pStyle w:val="Normal"/>
        <w:tabs>
          <w:tab w:val="clear" w:pos="708"/>
          <w:tab w:val="left" w:pos="3780" w:leader="none"/>
          <w:tab w:val="left" w:pos="4536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780" w:leader="none"/>
          <w:tab w:val="left" w:pos="4536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780" w:leader="none"/>
          <w:tab w:val="left" w:pos="4536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  <w:tab w:val="left" w:pos="4536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Az elektronikus ügyintézés jogi hátterét a közigazgatási hatósági eljárás és szolgáltatás általános szabályairól szóló 2004. évi CXL törvény (a továbbiakban: Ket.) X. Fejezet 160. § - 169. §-ai teremtették meg, azzal, hogy a részletszabályok kidolgozására a Kormány, illetve az informatikai és hírközlési miniszter, a pénzügyminiszter és a Miniszterelnöki Hivatalt vezető miniszter kapott felhatalmazást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A Ket. 2005. november 1-jei hatályba lépése óta minden hatósági eljárás intézhető elektronikusan is, csak törvény, kormányrendelet, illetve önkormányzati rendelet zárhatott ki, illetve határozhatott meg valamely ügyintézést ebből a körbő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2009. október 1-jei hatállyal megjelent az elektronikus közszolgáltatásról szóló 2009. évi LX. törvény (a továbbiakban: E-közszolg.tv.), valamint a közigazgatási hatósági eljárás és szolgáltatás általános szabályairól szóló 2004. évi</w:t>
        <w:tab/>
        <w:t>CXL. törvény módosításáról szóló 2008. évi CXI. törvény (a továbbiakban: Ket.-novella), melyek jelentősen megváltoztatták az elektronikus ügyintézésre vonatkozó szabályo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et.-novella A kapcsolattartás általános szabályai címmel új II/A. Fejezetet vezetett be, melynek értelmében az írásbeli kapcsolattartás egyik eleme az elektronikus úton történő kapcsolattartás, mely kizárólag a Ket. új 28/B. § (1) bekezdésében előírt módon, az ügyfélkapun és a központi elektronikus szolgáltató rendszeren keresztül valósul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E-közszolg.tv. III. Fejezete az Azonosítás alcím alatt szabályozza a korábban a Ket. X. Fejezetében szabályozott ügyfélkapu létesítésére és a kapcsolódó adatkezelésre vonatkozó szabályok azon részét, melyek törvényi szintet igényelnek. A törvényi szintet nem igénylő kérdések szabályozására a Kormány kapott felhatalmazást, mely felhatalmazás kiegészül az elektronikus kapcsolattartás új rendszerének végrehajtási szabályaiv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E-közszolg.tv. 6. § (1) bekezdése szerint ha törvény vagy kormányrendelet eltérőn nem rendelkezik, a közigazgatási hatóságok kötelesek a hatósági eljárásokban az elektronikus kapcsolattartást és az e törvény hatálya alá tartozó más szolgáltatásaikat a központi rendszer útján az e törvényben meghatározott módon megvalósítani, illetve hozzáférhetővé tenni. Ezen rendelkezés alapján csatlakozásra kötelezett szervezetek kötelesek hivatali kaput létesíteni, mely biztosítja a számukra, illetve az általuk küldött elektronikus iratokhoz való hozzáfér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ódosított Ket. az elektronikus kapcsolattartást teljes mértékben a központi rendszerre szabja. A Ket. 28/B. § (1) bekezdésétől eltérő elektronikus forma, az ügyfélkapus azonosítás nélkül elküldött elektronikus levél a Ket. alkalmazásában nem minősül írásbeli elektronikus kapcsolattartásnak a közigazgatási hatósági eljárás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42/2009. számú határozatával egyhangúlag –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ntiek alapján javaslom a rendelet hatályon kívül helyez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9. november 1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Cs w:val="24"/>
        </w:rPr>
      </w:pPr>
      <w:r>
        <w:rPr>
          <w:szCs w:val="24"/>
        </w:rPr>
        <w:tab/>
        <w:t>dr. Kovács Gábor sk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Cs w:val="24"/>
        </w:rPr>
        <w:tab/>
        <w:t xml:space="preserve">  jegyző</w: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……</w:t>
      </w:r>
      <w:r>
        <w:rPr>
          <w:b/>
          <w:szCs w:val="24"/>
        </w:rPr>
        <w:t>../2009. (…….) számú önkormányzati rendelet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z elektronikus hatósági ügyintézés és szolgáltatás helyi szabályozásáról szóló 31/2007. (VII.13.) számú önkormányzati rendelet hatályon kívül helyezéséről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a helyi önkormányzatokról szóló többször módosított 1990. évi LXV. törvény 16. § (1) bekezdésében kapott felhatalmazás alapján az alábbi rendeletet alkot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§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elektronikus hatósági ügyintézés és szolgáltatás helyi szabályozásáról szóló 31/2007. (VII.13.) számú önkormányzati rendelet hatályát vesz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§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len rendelet Zalaegerszeg Megyei Jogú Város Közlönyében történt kihirdetése napján lép hatályb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5760" w:leader="none"/>
          <w:tab w:val="left" w:pos="77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dr. Kovács Gábor</w:t>
        <w:tab/>
        <w:tab/>
        <w:t>Dr. Gyimesi Endre</w:t>
      </w:r>
    </w:p>
    <w:p>
      <w:pPr>
        <w:pStyle w:val="Normal"/>
        <w:tabs>
          <w:tab w:val="clear" w:pos="708"/>
          <w:tab w:val="left" w:pos="1620" w:leader="none"/>
          <w:tab w:val="left" w:pos="5220" w:leader="none"/>
          <w:tab w:val="left" w:pos="59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jegyző</w:t>
        <w:tab/>
        <w:tab/>
        <w:t>polgármester</w:t>
      </w:r>
      <w:r>
        <w:br w:type="page"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NDOKOLÁ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§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009. október 1. napjától az elektronikus kapcsolattartás kizárólag az ügyfélkapun és a központi elektronikus szolgáltató rendszeren keresztül valósul meg. Az ettől eltérő elektronikus forma nem minősül írásbeli elektronikus kapcsolattartásnak a közigazgatási hatósági eljárásban. Erre tekintettel szükséges a rendelet hatályon kívül helyezése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§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atályba léptető rendelkezést tartalmazz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Arial" w:hAnsi="Arial" w:cs="Arial"/>
      <w:b/>
      <w:bCs/>
      <w:color w:val="289CC3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06:00Z</dcterms:created>
  <dc:creator>Viki</dc:creator>
  <dc:description/>
  <cp:keywords/>
  <dc:language>en-US</dc:language>
  <cp:lastModifiedBy>Admin</cp:lastModifiedBy>
  <cp:lastPrinted>2009-11-12T09:05:00Z</cp:lastPrinted>
  <dcterms:modified xsi:type="dcterms:W3CDTF">2009-11-12T08:56:00Z</dcterms:modified>
  <cp:revision>3</cp:revision>
  <dc:subject/>
  <dc:title>                        </dc:title>
</cp:coreProperties>
</file>