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8"/>
          <w:szCs w:val="22"/>
          <w:lang w:val="en-US" w:eastAsia="en-US"/>
        </w:rPr>
      </w:pPr>
      <w:r>
        <w:rPr>
          <w:b w:val="false"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09. november 19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/>
      </w:pPr>
      <w:r>
        <w:rPr>
          <w:u w:val="single"/>
        </w:rPr>
        <w:t>Tárgy</w:t>
      </w:r>
      <w:r>
        <w:rPr/>
        <w:t xml:space="preserve">: </w:t>
        <w:tab/>
        <w:t>A lakások bérletéről, valamint elidegenítésükről szóló többször módosított 57/2007. (XII.28.) számú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u w:val="single"/>
        </w:rPr>
        <w:t>Előterjesztő:</w:t>
      </w:r>
      <w:r>
        <w:rPr/>
        <w:tab/>
        <w:t>Dr. Gyimesi Endre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Zimborás Béla sk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  <w:t xml:space="preserve"> </w:t>
      </w:r>
      <w:r>
        <w:rPr>
          <w:b w:val="false"/>
        </w:rPr>
        <w:t>LÉSZ Kft-ve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Lakás- és Egészségügyi Bizottság    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b w:val="false"/>
          <w:b w:val="false"/>
        </w:rPr>
      </w:pPr>
      <w:r>
        <w:rPr>
          <w:b w:val="false"/>
        </w:rPr>
        <w:t>Ügyrendi, Jogi és Vagyonnyilatkozatot Ellenőrző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Nemzetközi és Esélyegyenlőségi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Kulturális és Idegenforgalmi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Sportbizottság</w:t>
      </w:r>
    </w:p>
    <w:p>
      <w:pPr>
        <w:pStyle w:val="Normal"/>
        <w:ind w:left="3062" w:hanging="0"/>
        <w:rPr>
          <w:b w:val="false"/>
          <w:b w:val="false"/>
        </w:rPr>
      </w:pPr>
      <w:r>
        <w:rPr>
          <w:b w:val="false"/>
        </w:rPr>
        <w:t>Cigány Kisebbségi Önkormányz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Udvar Sándor a LÉSZ Kft ügyvezető igazgatója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6480" w:hanging="6480"/>
        <w:rPr/>
      </w:pPr>
      <w:r>
        <w:rPr>
          <w:u w:val="single"/>
        </w:rPr>
        <w:t>Költségvetési, pénzügyi-gazdálkodási szempontból ellenőrizte:</w:t>
      </w:r>
      <w:r>
        <w:rPr/>
        <w:t xml:space="preserve">  </w:t>
      </w:r>
      <w:r>
        <w:rPr>
          <w:b w:val="false"/>
        </w:rPr>
        <w:t>Közgazdasági Osztály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  <w:tab/>
        <w:tab/>
        <w:tab/>
        <w:t>Cziborné Vincze Amália sk.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overflowPunct w:val="false"/>
        <w:autoSpaceDE w:val="false"/>
        <w:ind w:left="0" w:hanging="0"/>
        <w:jc w:val="both"/>
        <w:rPr/>
      </w:pPr>
      <w:r>
        <w:rPr>
          <w:b w:val="false"/>
        </w:rPr>
        <w:t>Zalaegerszeg Megyei Jogú Város Közgyűlésének a lakások bérletéről, valamint elidegenítésükről szóló többször módosított 57/2007. (XII.28.) számú önkormányzati rendelete (a továbbiakban: Lr.) 46. § (1) bekezdése értelmében a lakbérek mértékét évente legalább egyszer – minden év december 31. napjáig – felül kell vizsgálni úgy, hogy értékállósága biztosított legyen. Az új lakbért minden év január 1. napjától kell alkalmazn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megállapított lakbérek az ÁFA összegét is tartalmazzá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2009. július 1-jétől hatályos ÁFA emelés miatt a bérbeadó LÉSZ Kft. 5%-os emelést feltétlenül indokoltnak tart, ugyanakkor a lakbérek értékállóságának biztosítása érdekében - a KSH előrejelzése szerint a 2009. évi várható infláció mértéke 4% körül alakul - egy 9%-os lakbérmérték emelésre vonatkozó alternatív javaslat is készül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A rendelettervezet 5. számú melléklete alternatív határozati javaslatot tartalmaz a lakbérmértékek emelésére vonatkozóan</w:t>
      </w:r>
      <w:r>
        <w:rPr>
          <w:b w:val="false"/>
        </w:rPr>
        <w:t xml:space="preserve">. Az „A” változat elfogadása esetén a lakbérek bruttó 5%-kal növekednének, míg a „B” változat elfogadása esetén bruttó 9%-kal emelkednének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Zalaegerszeg Megyei Jogú Város Közgyûlése 2009. október 15-i ülésén a sportolói lakások bérlőkijelöléséről szóló tájékoztató kapcsán az alábbi határozatot hozta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ZMJVK 234/2009. sz. határozat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A Közgyűlés a tájékoztatót elfogadja azzal, hogy az üres sportolói lakások hasznosítására a Sportbizottság és a Szociális, Lakás- és Egészségügyi Bizottság tegyen javaslatot és azt terjessze a Közgyűlés elé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 w:val="false"/>
          <w:i/>
          <w:sz w:val="22"/>
          <w:szCs w:val="22"/>
          <w:u w:val="single"/>
        </w:rPr>
        <w:t>Határidő:</w:t>
      </w:r>
      <w:r>
        <w:rPr>
          <w:b w:val="false"/>
          <w:i/>
          <w:sz w:val="22"/>
          <w:szCs w:val="22"/>
        </w:rPr>
        <w:tab/>
        <w:t>2009. november 19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 w:val="false"/>
          <w:i/>
          <w:sz w:val="22"/>
          <w:szCs w:val="22"/>
          <w:u w:val="single"/>
        </w:rPr>
        <w:t>Felelős:</w:t>
      </w:r>
      <w:r>
        <w:rPr>
          <w:b w:val="false"/>
          <w:i/>
          <w:sz w:val="22"/>
          <w:szCs w:val="22"/>
        </w:rPr>
        <w:tab/>
        <w:t>Horváth László, a Sportbizottság elnök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ab/>
        <w:tab/>
        <w:t>Sümegi László, a Szociális, Lakás- és Egészségügyi Biz. elnöke</w:t>
      </w:r>
    </w:p>
    <w:p>
      <w:pPr>
        <w:pStyle w:val="Normal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</w:rPr>
        <w:t>A sportágazathoz tartozó lakások felsorolását a Lr. 2/h. számú melléklete tartalmazza. Tekintettel arra, hogy a sportszakemberek számára biztosított 13 db lakásból jelenleg 4 lakás került hasznosításra, így célszerűnek látszik a fennmaradó 9 db lakást is bevonni a lakásgazdálkodási körbe, annál is inkább, hiszen 500 igénylő vár önkormányzati bérlakásr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-tervezet elfogadásával a sportágazathoz tartozó lakások köréből kivételre kerülnek ezek a lakások, amelyeket az önkormányzat szociális bérlakásként hasznosítani a jövőben. Ennek keretében természetesen lehetőség van a lakáshitel tartozás miatt lakásukat elvesztő családok számára – pályázat útján – szociális bérlakáshoz jutn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</w:rPr>
        <w:t>A Hevesi Sándor Színház igazgatója a 2009. október 27–én érkezett megkeresésében kezdeményezte a színészház (Zalaegerszeg, Pázmány P. u. 17.) és a színészlakások kezelői jogának átadását a Színház számára.</w:t>
      </w:r>
      <w:r>
        <w:rPr>
          <w:b w:val="false"/>
          <w:color w:val="800080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kérés indoka, hogy amennyiben a színház kezeli akkor a lakáshoz kapcsolódó számlák kifizetésének határideje igazodhatna a munkabérek kifizetésének napjához, ezáltal a rendszeres késedelmes számlakiegyenlítés problémája megoldódn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Szintén a kezelői jog átadása mellet szól az intézmény vezetője szerint, hogy ezáltal a lakáskiutalások adminisztrációja is jelentősen leegyszerűsödik, és rugalmasan a színészek igényeihez igazítható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kezelői jog átadása érdekében az érintett lakásokat a Lr.-ben át kell sorolni az oktatási és kulturális intézmények kezelésében, de területén kívül található önkormányzati lakások közé. A kezelői jog átadására 2010. január 1-jétől kerülne so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rendelet-tervezet a fentieken kívül tartalmaz néhány, a gyakorlati alkalmazás során felvetődött pontosítást (pl. a nyugdíjasházi versenytárgyalásra és befogadásra vonatkozó szabályokat, a nem hasznosítható ingatlan fogalmának meghatározását). 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Szociális, Lakás- és Egészségügyi Bizottság</w:t>
      </w:r>
      <w:r>
        <w:rPr>
          <w:b w:val="false"/>
        </w:rPr>
        <w:t xml:space="preserve"> a lakbéremelésre vonatkozó alternatív javaslatok közül - 7 igen szavazattal, 2 tartózkodás mellett - a B változatot támogatja. A bizottság egyebekben a rendeletmódosítással - 7 igen szavazattal, 3 tartózkodás mellett - egyetért [170/2009. sz. hat.].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  <w:lang w:val="hu-HU" w:eastAsia="en-US"/>
        </w:rPr>
        <w:t>Gazdasági Bizottság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a rendelet módosítást, és a rendelet tervezet 5. számú mellékletében szereplő „B”  változatot 5 igen, 4 tartózkodással elfogadta [199/2009. sz. hat.].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hangúlag – jogi szempontból – tárgyalásra alkalmasnak tartja az előterjesztést [235/2009. sz. hat.].</w:t>
      </w:r>
    </w:p>
    <w:p>
      <w:pPr>
        <w:pStyle w:val="Normal"/>
        <w:jc w:val="both"/>
        <w:rPr/>
      </w:pPr>
      <w:r>
        <w:rPr>
          <w:b w:val="false"/>
        </w:rPr>
        <w:t xml:space="preserve">A </w:t>
      </w:r>
      <w:r>
        <w:rPr>
          <w:i/>
        </w:rPr>
        <w:t>Nemzetközi és Esélyegyenlőségi Bizottság</w:t>
      </w:r>
      <w:r>
        <w:rPr>
          <w:b w:val="false"/>
        </w:rPr>
        <w:t xml:space="preserve"> a rendelettervezet „A” változatát - miszerint a lakbérek bruttó 5%-kal növekednének - 2 igen szavazat és 4 tartózkodás mellett nem támogatja. A rendelettervezet „B” változatát - miszerint bruttó 9%-kal emelkednének a lakbérek - a bizottság 6 tartózkodás mellett szintén nem támogatja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 w:val="false"/>
          <w:bCs/>
        </w:rPr>
        <w:t xml:space="preserve">A </w:t>
      </w:r>
      <w:r>
        <w:rPr>
          <w:bCs/>
          <w:i/>
        </w:rPr>
        <w:t>Kulturális és Idegenforgalmi Bizottság</w:t>
      </w:r>
      <w:r>
        <w:rPr>
          <w:b w:val="false"/>
          <w:bCs/>
        </w:rPr>
        <w:t xml:space="preserve"> egyhangúlag – 7 igen szavazat – támogatja az előterjesztést</w:t>
      </w:r>
      <w:r>
        <w:rPr>
          <w:b w:val="false"/>
        </w:rPr>
        <w:t xml:space="preserve"> [113/2009. sz. hat.]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 w:val="false"/>
        </w:rPr>
        <w:t xml:space="preserve">A </w:t>
      </w:r>
      <w:r>
        <w:rPr>
          <w:i/>
        </w:rPr>
        <w:t>Sportbizottság</w:t>
      </w:r>
      <w:r>
        <w:rPr>
          <w:b w:val="false"/>
        </w:rPr>
        <w:t xml:space="preserve"> 7 igen egyhangú szavazattal tárgyalásra javasolja a közgyűlésnek az előterjesztést [110/2009. sz. hat.]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i/>
          <w:lang w:eastAsia="hu-HU"/>
        </w:rPr>
        <w:t>ZMJV Cigány Kisebbségi Önkormányzata</w:t>
      </w:r>
      <w:r>
        <w:rPr>
          <w:b w:val="false"/>
          <w:lang w:eastAsia="hu-HU"/>
        </w:rPr>
        <w:t xml:space="preserve"> 65/2009. sz. határozatával az előterjesztéssel egyetért, elfogadásra ajánlja a közgyűlésnek.</w:t>
      </w:r>
    </w:p>
    <w:p>
      <w:pPr>
        <w:pStyle w:val="Normal"/>
        <w:rPr>
          <w:b w:val="false"/>
          <w:b w:val="false"/>
          <w:color w:val="800080"/>
          <w:lang w:eastAsia="hu-HU"/>
        </w:rPr>
      </w:pPr>
      <w:r>
        <w:rPr>
          <w:b w:val="false"/>
          <w:color w:val="800080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Az előterjesztésben és a rendelet módosítás indokolásában foglaltak alapján javaslom a lakások bérletéről, valamint elidegenítésükről szóló többször módosított 57/2007. (XII.28.) számú önkormányzati rendelet módosítását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>Zalaegerszeg, 2009. november 12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 </w:t>
      </w:r>
    </w:p>
    <w:p>
      <w:pPr>
        <w:pStyle w:val="Normal"/>
        <w:ind w:left="4500" w:hanging="0"/>
        <w:jc w:val="center"/>
        <w:rPr/>
      </w:pPr>
      <w:r>
        <w:rPr/>
        <w:t>Dr. Gyimesi Endre sk.</w:t>
      </w:r>
    </w:p>
    <w:p>
      <w:pPr>
        <w:pStyle w:val="Normal"/>
        <w:ind w:left="4500" w:hanging="0"/>
        <w:jc w:val="center"/>
        <w:rPr>
          <w:b w:val="false"/>
          <w:b w:val="false"/>
        </w:rPr>
      </w:pPr>
      <w:r>
        <w:rPr>
          <w:b w:val="false"/>
        </w:rPr>
        <w:t>polgármester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______/2009. (_____) számú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bérletéről, valamint elidegenítésükről szóló </w:t>
      </w:r>
    </w:p>
    <w:p>
      <w:pPr>
        <w:pStyle w:val="Normal"/>
        <w:jc w:val="center"/>
        <w:rPr/>
      </w:pPr>
      <w:r>
        <w:rPr/>
        <w:t>többször módosított</w:t>
      </w:r>
    </w:p>
    <w:p>
      <w:pPr>
        <w:pStyle w:val="Normal"/>
        <w:jc w:val="center"/>
        <w:rPr/>
      </w:pPr>
      <w:r>
        <w:rPr/>
        <w:t xml:space="preserve"> </w:t>
      </w:r>
      <w:r>
        <w:rPr>
          <w:bCs/>
        </w:rPr>
        <w:t>57/2007. (XII.28.) számú önkormányzati rendelet módosításáról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közgyűlés a lakások és helyiségek bérletére, valamint az elidegenítésükre vonatkozó egyes szabályokról szóló többször módosított 1993. évi LXXVIII. törvény (továbbiakban: Ltv.) felhatalmazása alapján – figyelemmel a helyi önkormányzatokról szóló többször módosított 1990. évi LXV. törvényre az önkormányzat tulajdonában álló lakások bérletéről, valamint elidegenítésükről szóló </w:t>
      </w:r>
      <w:r>
        <w:rPr>
          <w:b w:val="false"/>
          <w:bCs/>
        </w:rPr>
        <w:t xml:space="preserve">többször módosított </w:t>
      </w:r>
      <w:r>
        <w:rPr>
          <w:b w:val="false"/>
        </w:rPr>
        <w:t>57/2007. (XII.28.) számú önkormányzati rendeletet (továbbiakban: R.) az alábbiak szerint módosítja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overflowPunct w:val="false"/>
        <w:spacing w:lineRule="atLeast" w:line="0"/>
        <w:ind w:left="1361" w:hanging="39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  <w:t>Az R. 4. §-ának (3) bekezdése helyébe a következő rendelkezés lép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ind w:left="567" w:hanging="27"/>
        <w:jc w:val="both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(3) A lakáshasznosítási tervben a bérbe adható üres lakások hasznosítására lehetőség szerint az alábbi arányok figyelembevételével kerül sor:</w:t>
      </w:r>
    </w:p>
    <w:p>
      <w:pPr>
        <w:pStyle w:val="Normal"/>
        <w:overflowPunct w:val="false"/>
        <w:autoSpaceDE w:val="false"/>
        <w:ind w:left="1134" w:hanging="234"/>
        <w:jc w:val="both"/>
        <w:rPr/>
      </w:pPr>
      <w:r>
        <w:rPr>
          <w:b w:val="false"/>
          <w:bCs/>
        </w:rPr>
        <w:t>a)</w:t>
        <w:tab/>
        <w:t xml:space="preserve">50 %-a szociális helyzet alapján, </w:t>
      </w:r>
    </w:p>
    <w:p>
      <w:pPr>
        <w:pStyle w:val="Normal"/>
        <w:overflowPunct w:val="false"/>
        <w:autoSpaceDE w:val="false"/>
        <w:ind w:left="1134" w:hanging="234"/>
        <w:jc w:val="both"/>
        <w:rPr>
          <w:b w:val="false"/>
          <w:b w:val="false"/>
          <w:bCs/>
        </w:rPr>
      </w:pPr>
      <w:r>
        <w:rPr>
          <w:b w:val="false"/>
          <w:bCs/>
        </w:rPr>
        <w:t>b)</w:t>
        <w:tab/>
        <w:t>40 %-a költségelven,</w:t>
      </w:r>
    </w:p>
    <w:p>
      <w:pPr>
        <w:pStyle w:val="Normal"/>
        <w:overflowPunct w:val="false"/>
        <w:autoSpaceDE w:val="false"/>
        <w:ind w:left="1134" w:hanging="234"/>
        <w:jc w:val="both"/>
        <w:rPr>
          <w:b w:val="false"/>
          <w:b w:val="false"/>
          <w:bCs/>
        </w:rPr>
      </w:pPr>
      <w:r>
        <w:rPr>
          <w:b w:val="false"/>
          <w:bCs/>
        </w:rPr>
        <w:t>c)</w:t>
        <w:tab/>
        <w:t>10 %-a piaci alapon,</w:t>
      </w:r>
    </w:p>
    <w:p>
      <w:pPr>
        <w:pStyle w:val="Normal"/>
        <w:overflowPunct w:val="false"/>
        <w:autoSpaceDE w:val="false"/>
        <w:ind w:left="1134" w:hanging="234"/>
        <w:jc w:val="both"/>
        <w:rPr>
          <w:b w:val="false"/>
          <w:b w:val="false"/>
          <w:bCs/>
        </w:rPr>
      </w:pPr>
      <w:r>
        <w:rPr>
          <w:b w:val="false"/>
          <w:bCs/>
        </w:rPr>
        <w:t>d)</w:t>
        <w:tab/>
        <w:t>az összes bérbe adható lakás legfeljebb 10 %-a a közgyűlés egyedi döntése alapján.”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  <w:t>(1) Az R. 17. §-ának (3) bekezdése helyébe a következő rendelkezés lép: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overflowPunct w:val="false"/>
        <w:ind w:left="567" w:hanging="27"/>
        <w:jc w:val="both"/>
        <w:rPr/>
      </w:pPr>
      <w:r>
        <w:rPr>
          <w:b w:val="false"/>
        </w:rPr>
        <w:t>„</w:t>
      </w:r>
      <w:r>
        <w:rPr>
          <w:b w:val="false"/>
        </w:rPr>
        <w:t>(3) Az (1) bekezdésben meghatározott lakásbérbeadás esetén a bérlőkijelölési jogot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1105" w:hanging="27"/>
        <w:jc w:val="both"/>
        <w:textAlignment w:val="baseline"/>
        <w:rPr/>
      </w:pPr>
      <w:r>
        <w:rPr>
          <w:b w:val="false"/>
        </w:rPr>
        <w:t>a 2/a., 2/b számú melléklet a) pontjában, 2/c. és 2/g. számú mellékletekben meghatározott lakások esetén az intézmény vezetőj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1105" w:hanging="27"/>
        <w:jc w:val="both"/>
        <w:textAlignment w:val="baseline"/>
        <w:rPr/>
      </w:pPr>
      <w:r>
        <w:rPr>
          <w:b w:val="false"/>
        </w:rPr>
        <w:t xml:space="preserve">a 2/b. számú melléklet b) pontjában felsorolt, Zalaegerszeg Megyei Jogú Város kulturális-oktatási, valamint a 2/d. számú mellékletben felsorolt szociális-egészségügyi intézményeinek területén kívül található, de ezen célokat szolgáló bérlakásoknál az alkalmazó intézményvezető, kuratóriumi elnök, vagy szakmai albizottság vezetője javaslatára az ágazatilag illetékes szakbizottság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1105" w:hanging="27"/>
        <w:jc w:val="both"/>
        <w:textAlignment w:val="baseline"/>
        <w:rPr>
          <w:b w:val="false"/>
          <w:b w:val="false"/>
        </w:rPr>
      </w:pPr>
      <w:r>
        <w:rPr>
          <w:b w:val="false"/>
        </w:rPr>
        <w:t>a 2/e. számú mellékletben meghatározott lakások esetén a jegyző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1105" w:hanging="27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a 2/f. számú melléklet a) pontjában felsorolt műteremlakásoknál a Magyar Alkotóművészeti Közalapítvány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1105" w:hanging="27"/>
        <w:jc w:val="both"/>
        <w:textAlignment w:val="baseline"/>
        <w:rPr/>
      </w:pPr>
      <w:r>
        <w:rPr>
          <w:b w:val="false"/>
        </w:rPr>
        <w:t xml:space="preserve">a 2/f. számú melléklet b) pontjában felsorolt műterem jellegű lakásoknál a kulturális albizottság javaslatára a Kulturális és Idegenforgalmi Bizottság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1105" w:hanging="27"/>
        <w:jc w:val="both"/>
        <w:textAlignment w:val="baseline"/>
        <w:rPr>
          <w:b w:val="false"/>
          <w:b w:val="false"/>
        </w:rPr>
      </w:pPr>
      <w:r>
        <w:rPr>
          <w:b w:val="false"/>
        </w:rPr>
        <w:t>a 2/h. számú mellékletben felsorolt sportolói lakásoknál a használati kvótával rendelkező szakosztályok javaslatára a Sportbizottság</w:t>
      </w:r>
    </w:p>
    <w:p>
      <w:pPr>
        <w:pStyle w:val="Normal"/>
        <w:tabs>
          <w:tab w:val="clear" w:pos="708"/>
          <w:tab w:val="center" w:pos="5018" w:leader="none"/>
        </w:tabs>
        <w:ind w:left="567" w:hanging="27"/>
        <w:jc w:val="both"/>
        <w:rPr>
          <w:b w:val="false"/>
          <w:b w:val="false"/>
        </w:rPr>
      </w:pPr>
      <w:r>
        <w:rPr>
          <w:b w:val="false"/>
        </w:rPr>
        <w:t>gyakorolja.”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  <w:t>(2) Az R. 17. §-ának (5) bekezdése helyébe a következő rendelkezés lép: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5) Az (1) bekezdés e) pontjában meghatározott esetben a kötelezettségek teljesítése körében a sportegyesület (gazdasági társaság) készfizető kezesként helytállással tartozik.”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 xml:space="preserve">Az R. 22. § e) pontja helyébe a következő rendelkezés lép: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[</w:t>
      </w:r>
      <w:r>
        <w:rPr>
          <w:b w:val="false"/>
          <w:i/>
          <w:sz w:val="20"/>
          <w:szCs w:val="20"/>
        </w:rPr>
        <w:t>A nyugdíjasok házába az a személy kérheti elhelyezését, aki az alábbi együttes feltételeknek megfelel..:</w:t>
      </w:r>
      <w:r>
        <w:rPr>
          <w:b w:val="false"/>
          <w:bCs/>
          <w:i/>
          <w:sz w:val="20"/>
          <w:szCs w:val="20"/>
        </w:rPr>
        <w:t>]</w:t>
      </w:r>
    </w:p>
    <w:p>
      <w:pPr>
        <w:pStyle w:val="Normal"/>
        <w:jc w:val="center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567" w:hanging="27"/>
        <w:rPr>
          <w:b w:val="false"/>
          <w:b w:val="false"/>
        </w:rPr>
      </w:pPr>
      <w:r>
        <w:rPr>
          <w:b w:val="false"/>
        </w:rPr>
        <w:t>"e) a lakásbérleti szerződés megkötésekor nem rendelkezik önkormányzati lakásra vonatkozó határozatlan vagy határozott idejű bérleti jogviszonnyal,”</w:t>
      </w:r>
    </w:p>
    <w:p>
      <w:pPr>
        <w:pStyle w:val="Normal"/>
        <w:overflowPunct w:val="false"/>
        <w:autoSpaceDE w:val="false"/>
        <w:ind w:left="1134" w:hanging="2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/>
      </w:pPr>
      <w:r>
        <w:rPr>
          <w:i/>
        </w:rPr>
        <w:t xml:space="preserve">Az R. 25. §-ának (4) bekezdése helyébe a következő rendelkezés lép: 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>
          <w:b w:val="false"/>
        </w:rPr>
        <w:t>"(4) A licitálás a legmagasabb ajánlati adományösszegre történik. Az induló összeg azonos az írásbeli pályázatokban megjelölt legmagasabb összegű adományajánlattal. A pályázati eljárás lebonyolítása során a licitküszöb összege 1 millió Ft alatt 10 ezer Ft, 1 millió Ft felett 100 ezer Ft."</w:t>
        <w:tab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§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i/>
        </w:rPr>
        <w:t>Az R. 29. §-ának (1) bekezdése helyébe a következő rendelkezés lép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ind w:left="567" w:hanging="27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) A nyugdíjasházi lakás bérlője a lakásába – nyugdíjas házastársán, nyugdíjas gyermekén és nyugdíjas szülőjén, illetve a bérbeadó hozzájárulása esetén nyugdíjas élettársán kívül – más személyt állandó jelleggel nem fogadhat be.”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6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Az R. 40. §-ának (1) bekezdése helyébe a következő rendelkezés lép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>
          <w:b w:val="false"/>
        </w:rPr>
        <w:t>„</w:t>
      </w:r>
      <w:r>
        <w:rPr>
          <w:b w:val="false"/>
        </w:rPr>
        <w:t xml:space="preserve">(1) A lakásbérlet megszűnése esetén a volt bérlő lakását – a megszűnéstől számított –legkésőbb 30 napon belül kiürítve, beköltözhető, tiszta és e rendelet 36.§ (1) bekezdésében meghatározott leltárnak megfelelően és jegyzőkönyv szerinti állapotban köteles visszaadni.”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§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z R. 47. §-ának (2) bekezdése helyébe a következő rendelkezés lép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ind w:left="567" w:hanging="2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„</w:t>
      </w:r>
      <w:r>
        <w:rPr>
          <w:rFonts w:cs="Times New Roman" w:ascii="Times New Roman" w:hAnsi="Times New Roman"/>
          <w:b w:val="false"/>
          <w:sz w:val="24"/>
        </w:rPr>
        <w:t>(2) Lakbérkedvezményre jogosult</w:t>
      </w:r>
    </w:p>
    <w:p>
      <w:pPr>
        <w:pStyle w:val="Footer"/>
        <w:tabs>
          <w:tab w:val="clear" w:pos="4536"/>
          <w:tab w:val="clear" w:pos="9072"/>
        </w:tabs>
        <w:ind w:left="90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) a nyugdíjasházi lakás bérlője,</w:t>
      </w:r>
    </w:p>
    <w:p>
      <w:pPr>
        <w:pStyle w:val="Footer"/>
        <w:tabs>
          <w:tab w:val="clear" w:pos="4536"/>
          <w:tab w:val="clear" w:pos="9072"/>
        </w:tabs>
        <w:ind w:left="90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b) a 2/a. és a 2/c. számú mellékletekben, a 2/e. számú melléklet 1. és 2. pontjában, továbbá a 2/g. számú mellékletben felsorolt – az adott intézmény területén található – lakások bérlője, ha a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bérlakásban tartózkodásuk az adott intézmény folyamatos és/vagy zavartalan működéséhez elengedhetetlen (pl. gondnok, házmester, gyepmester),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overflowPunct w:val="false"/>
        <w:autoSpaceDE w:val="false"/>
        <w:ind w:left="90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4"/>
        </w:rPr>
        <w:t>a 2/b. számú melléklet a) pontjában felsorolt színészlakás bérlője,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overflowPunct w:val="false"/>
        <w:autoSpaceDE w:val="false"/>
        <w:ind w:left="900" w:hanging="0"/>
        <w:jc w:val="both"/>
        <w:textAlignment w:val="baselin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2/f. számú melléklet a)-b) pontjaiban felsorolt műteremlakás és műterem jellegű lakás bérlője (továbbiakban együtt: műteremlakás),</w:t>
      </w:r>
    </w:p>
    <w:p>
      <w:pPr>
        <w:pStyle w:val="Footer"/>
        <w:tabs>
          <w:tab w:val="clear" w:pos="4536"/>
          <w:tab w:val="clear" w:pos="9072"/>
        </w:tabs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)  a 2/e. számú melléklet 3. pontjában megjelölt lakás bérlője.”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Az R. 48/A. §-ának (3) bekezdése a következő c) ponttal egészül ki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540" w:hanging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[Nem jogosult lakbérengedményre a bérlő, ha…]</w:t>
      </w:r>
    </w:p>
    <w:p>
      <w:pPr>
        <w:pStyle w:val="Normal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c) lakbér és közüzemi díjtartozással rendelkezik.”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§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z R. 55. §-ának (1) bekezdése a következő mondattal egészül ki:</w:t>
      </w:r>
    </w:p>
    <w:p>
      <w:pPr>
        <w:pStyle w:val="Normal"/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A bérbeadó a bíróság jogerős döntéséről köteles a hivatalt értesíteni.”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.§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Az R. 69. §-ának (2) bekezdése a következő m) ponttal egészül ki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540" w:hanging="0"/>
        <w:jc w:val="both"/>
        <w:rPr>
          <w:b w:val="false"/>
          <w:b w:val="false"/>
        </w:rPr>
      </w:pPr>
      <w:r>
        <w:rPr>
          <w:b w:val="false"/>
          <w:i/>
        </w:rPr>
        <w:t>„</w:t>
      </w:r>
      <w:r>
        <w:rPr>
          <w:b w:val="false"/>
          <w:i/>
        </w:rPr>
        <w:t xml:space="preserve">m) nem hasznosítható ingatlan: </w:t>
      </w:r>
      <w:r>
        <w:rPr>
          <w:b w:val="false"/>
        </w:rPr>
        <w:t>különösen a forgalomképtelen, az elidegenítési tilalom alatt álló és a haszonélvezeti joggal terhelt ingatlan, valamint a közös tulajdonú ingatlan az első lakásüggyel kapcsolatos kérelem benyújtásától számított 1 évig.”</w:t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4478" w:leader="none"/>
          <w:tab w:val="center" w:pos="4819" w:leader="none"/>
        </w:tabs>
        <w:ind w:left="567" w:hanging="567"/>
        <w:jc w:val="center"/>
        <w:rPr/>
      </w:pPr>
      <w:r>
        <w:rPr/>
        <w:t>11. §</w:t>
      </w:r>
    </w:p>
    <w:p>
      <w:pPr>
        <w:pStyle w:val="Normal"/>
        <w:widowControl w:val="false"/>
        <w:rPr/>
      </w:pPr>
      <w:r>
        <w:rPr/>
      </w:r>
    </w:p>
    <w:p>
      <w:pPr>
        <w:pStyle w:val="TextBody"/>
        <w:spacing w:before="0" w:after="12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Az R. 1. számú melléklete helyébe jelen rendelet 1. számú melléklete lép.</w:t>
      </w:r>
    </w:p>
    <w:p>
      <w:pPr>
        <w:pStyle w:val="Normal"/>
        <w:widowControl w:val="false"/>
        <w:tabs>
          <w:tab w:val="clear" w:pos="708"/>
          <w:tab w:val="left" w:pos="4478" w:leader="none"/>
          <w:tab w:val="center" w:pos="4819" w:leader="none"/>
        </w:tabs>
        <w:ind w:left="567" w:hanging="567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4478" w:leader="none"/>
          <w:tab w:val="center" w:pos="4819" w:leader="none"/>
        </w:tabs>
        <w:ind w:left="567" w:hanging="567"/>
        <w:jc w:val="center"/>
        <w:rPr/>
      </w:pPr>
      <w:r>
        <w:rPr/>
        <w:t>12. §</w:t>
      </w:r>
    </w:p>
    <w:p>
      <w:pPr>
        <w:pStyle w:val="Normal"/>
        <w:widowControl w:val="false"/>
        <w:ind w:left="567" w:hanging="567"/>
        <w:jc w:val="center"/>
        <w:rPr/>
      </w:pPr>
      <w:r>
        <w:rPr/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(1) Az R. 2/b. számú melléklete helyébe jelen rendelet 2. számú melléklete lép.</w:t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b w:val="false"/>
        </w:rPr>
        <w:t>(2)</w:t>
      </w:r>
      <w:r>
        <w:rPr>
          <w:rFonts w:cs="Times New Roman" w:ascii="Times New Roman" w:hAnsi="Times New Roman"/>
          <w:b w:val="false"/>
          <w:sz w:val="24"/>
        </w:rPr>
        <w:t xml:space="preserve"> Az R. 2/f. számú melléklete helyébe jelen rendelet 3. számú melléklete lép.</w:t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b w:val="false"/>
          <w:sz w:val="24"/>
        </w:rPr>
        <w:t>(3) Az R. 2/h. számú melléklete helyébe jelen rendelet 4. számú melléklete lép.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4478" w:leader="none"/>
          <w:tab w:val="center" w:pos="4819" w:leader="none"/>
        </w:tabs>
        <w:ind w:left="567" w:hanging="567"/>
        <w:jc w:val="center"/>
        <w:rPr/>
      </w:pPr>
      <w:r>
        <w:rPr/>
        <w:t>13. §</w:t>
      </w:r>
    </w:p>
    <w:p>
      <w:pPr>
        <w:pStyle w:val="Normal"/>
        <w:widowControl w:val="false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b w:val="false"/>
        </w:rPr>
        <w:t>Az R. 3. számú melléklete helyébe jelen rendelet 5. számú melléklete lép.</w:t>
      </w:r>
    </w:p>
    <w:p>
      <w:pPr>
        <w:pStyle w:val="Normal"/>
        <w:widowControl w:val="false"/>
        <w:ind w:left="567" w:hanging="567"/>
        <w:jc w:val="center"/>
        <w:rPr/>
      </w:pPr>
      <w:r>
        <w:rPr/>
      </w:r>
    </w:p>
    <w:p>
      <w:pPr>
        <w:pStyle w:val="Normal"/>
        <w:widowControl w:val="false"/>
        <w:ind w:left="567" w:hanging="567"/>
        <w:jc w:val="center"/>
        <w:rPr/>
      </w:pPr>
      <w:r>
        <w:rPr/>
        <w:t>14.§</w:t>
      </w:r>
    </w:p>
    <w:p>
      <w:pPr>
        <w:pStyle w:val="Normal"/>
        <w:widowControl w:val="false"/>
        <w:ind w:left="567" w:hanging="567"/>
        <w:jc w:val="center"/>
        <w:rPr/>
      </w:pPr>
      <w:r>
        <w:rPr/>
      </w:r>
    </w:p>
    <w:p>
      <w:pPr>
        <w:pStyle w:val="Normal"/>
        <w:widowControl w:val="false"/>
        <w:ind w:left="567" w:hanging="567"/>
        <w:jc w:val="both"/>
        <w:rPr/>
      </w:pPr>
      <w:r>
        <w:rPr>
          <w:b w:val="false"/>
        </w:rPr>
        <w:t>Az R. 10. számú melléklete helyébe jelen rendelet 6. számú melléklete lép.</w:t>
      </w:r>
    </w:p>
    <w:p>
      <w:pPr>
        <w:pStyle w:val="Normal"/>
        <w:widowControl w:val="false"/>
        <w:ind w:left="567" w:hanging="567"/>
        <w:jc w:val="center"/>
        <w:rPr/>
      </w:pPr>
      <w:r>
        <w:rPr/>
      </w:r>
    </w:p>
    <w:p>
      <w:pPr>
        <w:pStyle w:val="Normal"/>
        <w:widowControl w:val="false"/>
        <w:ind w:left="567" w:hanging="567"/>
        <w:jc w:val="center"/>
        <w:rPr/>
      </w:pPr>
      <w:r>
        <w:rPr/>
        <w:t>15.§</w:t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/>
      </w:pPr>
      <w:r>
        <w:rPr>
          <w:b w:val="false"/>
        </w:rPr>
        <w:t>Az R. a jelen rendelet 7. számú mellékletét képező 13. számú melléklettel egészül ki.</w:t>
      </w:r>
    </w:p>
    <w:p>
      <w:pPr>
        <w:pStyle w:val="Normal"/>
        <w:widowControl w:val="false"/>
        <w:ind w:left="567" w:hanging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center"/>
        <w:rPr/>
      </w:pPr>
      <w:r>
        <w:rPr/>
        <w:t xml:space="preserve">16. §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1) Jelen rendelet – a (2) bekezdésben meghatározott kivétellel – 2010. január 1. napján lép hatályb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(2) Jelen rendelet 10.§ -a Zalaegerszeg Megyei Jogú Város Közlönyében történő kihirdetése napján lép hatályba, rendelkezéseit a folyamatban lévő ügyekben is alkalmazni kell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 w:val="false"/>
          <w:b w:val="false"/>
        </w:rPr>
      </w:pPr>
      <w:r>
        <w:rPr>
          <w:b w:val="false"/>
        </w:rPr>
        <w:t>(3) Jelen rendelet hatálybalépésével egyidejűleg az R. 40.§ (2) bekezdése hatályát veszti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571"/>
      </w:tblGrid>
      <w:tr>
        <w:trPr/>
        <w:tc>
          <w:tcPr>
            <w:tcW w:w="46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r. Gyimesi Endre </w:t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Kovács Gábor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/>
        <w:t>1. számú melléklet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ÖNKORMÁNYZATI  BÉRLAKÁSOK  ÖVEZETI  BESOROLÁS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33"/>
        <w:gridCol w:w="560"/>
        <w:gridCol w:w="2631"/>
        <w:gridCol w:w="560"/>
        <w:gridCol w:w="2674"/>
      </w:tblGrid>
      <w:tr>
        <w:trPr>
          <w:trHeight w:val="56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. övezet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. övezet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. övez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Ady Endre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Arany Jáno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lsóerdei ú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Balatoni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Átalszegett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ndráshida út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erzsenyi D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Baross Gábor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ecsali út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Csány László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Báthory I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sácsbozsoki „Nyári-kastély”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Dísz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imes New Roman"/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Batthyány L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seresznyésszeri utc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Eötvös J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inke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silla dűlő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Jákum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Czobor Mátyá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bergényi ú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Jókai Mór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Dózsa György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elsőerdő utca</w:t>
              <w:tab/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Kazinczy F.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Egry József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Gazdaság u.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ssuth L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Erdész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Hatházi u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 xml:space="preserve">Kosztolányi D. tér 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rkel Ferenc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ágodi u.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Kosztolányi Dezső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ejér György u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sút u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 xml:space="preserve">Kovács Károly tér 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Galamb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ásár té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Kölcsey Ferenc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asparich Márk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FootnoteCharacter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önyök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Göcseji Pataki Ferenc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Mártírok útj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Göcseji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Munkácsy M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Hegyalja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ázmány Péter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Holub József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Petőfi kö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imes New Roman"/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Kazinczy F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Petőfi Sándor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Kinizsi Pál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80" w:hanging="0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Rákóczi F.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Kispest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íp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Kodály Zoltán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Stadion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Köztársaság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Sütő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Landorhegyi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Széchenyi tér 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Madách Imre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Tompa M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Május 1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F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Mikes Kelemen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Vizslaparki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la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Vörösmarty M. u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lajmunkás u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Ölyvesfalvi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ais Dezső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Pálóczi H. Á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Pesti Barnabá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imes New Roman"/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latán so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Szegfű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both"/>
              <w:textAlignment w:val="baselin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ágóhíd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  <w:t xml:space="preserve">2. számú melléklet </w:t>
      </w:r>
    </w:p>
    <w:p>
      <w:pPr>
        <w:pStyle w:val="Normal"/>
        <w:jc w:val="center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Z  OKTATÁSI  ÉS  KULTURÁLIS  INTÉZMÉNYEK KEZELÉSÉBEN, </w:t>
      </w:r>
    </w:p>
    <w:p>
      <w:pPr>
        <w:pStyle w:val="Normal"/>
        <w:jc w:val="center"/>
        <w:rPr>
          <w:bCs/>
        </w:rPr>
      </w:pPr>
      <w:r>
        <w:rPr>
          <w:bCs/>
        </w:rPr>
        <w:t>DE TERÜLETÉN KÍVÜL TALÁLHATÓ ÖNKORMÁNYZATI LAKÁSOK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a) Színészlakások</w:t>
      </w:r>
    </w:p>
    <w:p>
      <w:pPr>
        <w:pStyle w:val="Normal"/>
        <w:jc w:val="center"/>
        <w:rPr/>
      </w:pPr>
      <w:r>
        <w:rPr/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2760"/>
        <w:gridCol w:w="2186"/>
      </w:tblGrid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y E. u. 24. I/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3 fél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gry J. u. 8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gry J. u. 8/A. IV/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2/A. II/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53. VI/4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53. X/7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suth L. u. 34. IV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suth L. u. 36-38. I/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suth L. u. 36-38. 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suth L. u. 36-38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suth L. u. 36-38. IV/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ztolányi u. 9. fsz. 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vács K. tér 4. II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vács K. tér 8. III/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tőfi u. 20. IV/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tőfi u. 20. III/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fsz. 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fsz. 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fsz. 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/1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/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1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II/2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2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zmány P. u. 17. IV/2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2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3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3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3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ázmány P. u. 17. IV/3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b) egyéb lakások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02"/>
        <w:gridCol w:w="1837"/>
        <w:gridCol w:w="1461"/>
        <w:gridCol w:w="1649"/>
      </w:tblGrid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or-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zá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tézmény neve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ím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alaegerszeg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obaszám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db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lapterüle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(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ESENYŐ A 2000-ES ÉVEKBEN ALAPÍTVÁNY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esenyő út 89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ndorhegyi és Pais Dezső Általános Iskola, Sportiskola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ndorhegyi u. 17/C. I/4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6"/>
        <w:rPr/>
      </w:pPr>
      <w:r>
        <w:rPr>
          <w:b/>
          <w:i w:val="false"/>
        </w:rPr>
        <w:t xml:space="preserve">3. számú melléklet </w:t>
      </w:r>
    </w:p>
    <w:p>
      <w:pPr>
        <w:pStyle w:val="Normal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 LAKÁSKEZELŐ SZERVEZET KEZELÉSÉBEN LÉVŐ MŰVÉSZLAKÁSOK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  <w:t>a) Műteremlakások</w:t>
      </w:r>
    </w:p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áthory u. 56. fsz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+ 3 fél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Báthory u. 56. I. em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Báthory u. 56/A fsz. 1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Báthory u.  56/A. fsz. 2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azinczy u. 20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+fél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7</w:t>
            </w:r>
          </w:p>
        </w:tc>
      </w:tr>
    </w:tbl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jc w:val="center"/>
        <w:rPr/>
      </w:pPr>
      <w:r>
        <w:rPr/>
        <w:t>b) Műterem jellegű lakások</w:t>
      </w:r>
    </w:p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üttőssy u. 1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üttőssy u. 16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üttőssy u. 18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>
          <w:b/>
          <w:i w:val="false"/>
        </w:rPr>
        <w:t xml:space="preserve">4. számú melléklet 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SPORTÁGAZATHOZ  TARTOZÓ  SPORTOLÓI  LAKÁSOK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86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4"/>
        <w:gridCol w:w="2617"/>
        <w:gridCol w:w="234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ám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ím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Zalaegerszeg)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obaszám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db)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apterüle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egyalja u. 29. III. 1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egyalja u. 31. IV. 14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egyalja u. 35. II. 6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suth L. u. 34. III. 9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right" w:pos="7088" w:leader="none"/>
        </w:tabs>
        <w:rPr/>
      </w:pPr>
      <w:r>
        <w:rPr/>
      </w:r>
    </w:p>
    <w:p>
      <w:pPr>
        <w:pStyle w:val="Heading6"/>
        <w:rPr/>
      </w:pPr>
      <w:r>
        <w:rPr>
          <w:b/>
          <w:i w:val="false"/>
        </w:rPr>
        <w:t xml:space="preserve">5. számú melléklet 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/>
      </w:pPr>
      <w:r>
        <w:rPr/>
        <w:t>AZ ÖNKORMÁNYZATI TULAJDONÚ LAKÁSOK FAJLAGOS ALAPLAKBÉRÉNEK MÉRTÉKE</w:t>
      </w:r>
    </w:p>
    <w:p>
      <w:pPr>
        <w:pStyle w:val="Normal"/>
        <w:jc w:val="center"/>
        <w:rPr/>
      </w:pPr>
      <w:r>
        <w:rPr/>
        <w:t>„</w:t>
      </w:r>
      <w:r>
        <w:rPr/>
        <w:t>A” változat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27"/>
        <w:gridCol w:w="1727"/>
        <w:gridCol w:w="1728"/>
        <w:gridCol w:w="1719"/>
        <w:gridCol w:w="8"/>
        <w:gridCol w:w="6"/>
        <w:gridCol w:w="1631"/>
      </w:tblGrid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OCIÁLIS LAKBÉR </w:t>
            </w:r>
          </w:p>
        </w:tc>
      </w:tr>
      <w:tr>
        <w:trPr>
          <w:trHeight w:val="284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Övezet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komforto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forto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élkomfortos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fort nélküli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ükséglakás</w:t>
            </w:r>
          </w:p>
        </w:tc>
      </w:tr>
      <w:tr>
        <w:trPr>
          <w:trHeight w:val="284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9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2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9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ÖLTSÉGELVŰ LAKBÉR </w:t>
            </w:r>
          </w:p>
        </w:tc>
      </w:tr>
      <w:tr>
        <w:trPr>
          <w:trHeight w:val="567" w:hRule="atLeast"/>
        </w:trPr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3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IACI ELVŰ LAKBÉR </w:t>
            </w:r>
          </w:p>
        </w:tc>
      </w:tr>
      <w:tr>
        <w:trPr>
          <w:trHeight w:val="567" w:hRule="atLeast"/>
        </w:trPr>
        <w:tc>
          <w:tcPr>
            <w:tcW w:w="7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A lakbérek az ÁFA összegét is tartalmazzák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„</w:t>
      </w:r>
      <w:r>
        <w:rPr/>
        <w:t>B” változat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27"/>
        <w:gridCol w:w="1727"/>
        <w:gridCol w:w="1728"/>
        <w:gridCol w:w="1719"/>
        <w:gridCol w:w="8"/>
        <w:gridCol w:w="6"/>
        <w:gridCol w:w="1631"/>
      </w:tblGrid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OCIÁLIS LAKBÉR </w:t>
            </w:r>
          </w:p>
        </w:tc>
      </w:tr>
      <w:tr>
        <w:trPr>
          <w:trHeight w:val="284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Övezet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komforto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forto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élkomfortos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fort nélküli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ükséglakás</w:t>
            </w:r>
          </w:p>
        </w:tc>
      </w:tr>
      <w:tr>
        <w:trPr>
          <w:trHeight w:val="284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2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ÖLTSÉGELVŰ LAKBÉR </w:t>
            </w:r>
          </w:p>
        </w:tc>
      </w:tr>
      <w:tr>
        <w:trPr>
          <w:trHeight w:val="567" w:hRule="atLeast"/>
        </w:trPr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9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IACI ELVŰ LAKBÉR </w:t>
            </w:r>
          </w:p>
        </w:tc>
      </w:tr>
      <w:tr>
        <w:trPr>
          <w:trHeight w:val="567" w:hRule="atLeast"/>
        </w:trPr>
        <w:tc>
          <w:tcPr>
            <w:tcW w:w="7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 w:val="false"/>
          <w:b w:val="false"/>
        </w:rPr>
      </w:pPr>
      <w:r>
        <w:rPr>
          <w:b w:val="false"/>
        </w:rPr>
        <w:t>A lakbérek az ÁFA összegét is tartalmazzák.</w:t>
      </w:r>
    </w:p>
    <w:p>
      <w:pPr>
        <w:pStyle w:val="Heading6"/>
        <w:rPr/>
      </w:pPr>
      <w:r>
        <w:rPr>
          <w:b/>
        </w:rPr>
        <w:tab/>
      </w:r>
      <w:r>
        <w:rPr>
          <w:b/>
          <w:i w:val="false"/>
        </w:rPr>
        <w:t xml:space="preserve">6. számú melléklet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IGÉNYLŐ LAP </w:t>
      </w:r>
    </w:p>
    <w:p>
      <w:pPr>
        <w:pStyle w:val="Normal"/>
        <w:jc w:val="center"/>
        <w:rPr>
          <w:bCs/>
        </w:rPr>
      </w:pPr>
      <w:r>
        <w:rPr>
          <w:bCs/>
        </w:rPr>
        <w:t>lakbértámogatáshoz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45"/>
        <w:gridCol w:w="3646"/>
      </w:tblGrid>
      <w:tr>
        <w:trPr>
          <w:trHeight w:val="454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.  SZEMÉLYI  ADATOK</w:t>
            </w:r>
          </w:p>
        </w:tc>
      </w:tr>
      <w:tr>
        <w:trPr>
          <w:trHeight w:val="45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GÉNYLŐ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GÉNYLŐ HÁZASTÁRSA</w:t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év (születési név is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zületési hely és id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nyja nev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saládi állapot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akóhely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artózkodási helye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evelezési cím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elefonszám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oglalkozás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26"/>
        <w:gridCol w:w="1638"/>
        <w:gridCol w:w="2106"/>
        <w:gridCol w:w="2667"/>
      </w:tblGrid>
      <w:tr>
        <w:trPr>
          <w:trHeight w:val="454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I.  AZ  IGÉNYLŐVEL  KÖZÖS  HÁZTARTÁSBAN ÉLŐ  SZEMÉLYEK  ADATAI </w:t>
            </w:r>
          </w:p>
        </w:tc>
      </w:tr>
      <w:tr>
        <w:trPr>
          <w:trHeight w:val="45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év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ületési id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koni kapcsola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oglalkozás</w:t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59"/>
        <w:gridCol w:w="6406"/>
      </w:tblGrid>
      <w:tr>
        <w:trPr>
          <w:trHeight w:val="45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II.  JOGOSULTSÁGRA  VONATKOZÓ   ADATOK</w:t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Lakásbérleti szerződés időtartama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         </w:t>
            </w:r>
            <w:r>
              <w:rPr>
                <w:b w:val="false"/>
                <w:bCs/>
                <w:sz w:val="20"/>
              </w:rPr>
              <w:t xml:space="preserve">év                hó      napjától      -           év              hó       napjáig                 </w:t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akás alapterület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</w:t>
            </w:r>
            <w:r>
              <w:rPr>
                <w:b w:val="false"/>
                <w:bCs/>
                <w:sz w:val="20"/>
                <w:vertAlign w:val="super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akbér- és közüzemi díjtartozással rendelkeznek-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gen                                                  nem</w:t>
            </w:r>
          </w:p>
        </w:tc>
      </w:tr>
    </w:tbl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Büntetőjogi felelősségem tudatában kijelentem, hogy a fentiben közölt adatok a valóságnak megfelelnek.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Zalaegerszeg, 20__________________________________</w:t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>_______________________________________________________</w:t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>az igénylő</w:t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 xml:space="preserve">és a vele közös háztartásban élő nagykorú személyek </w:t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right" w:pos="9072" w:leader="none"/>
        </w:tabs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</w:t>
      </w:r>
      <w:r>
        <w:rPr>
          <w:bCs/>
          <w:sz w:val="20"/>
        </w:rPr>
        <w:t>a l á í r á s a</w:t>
      </w:r>
    </w:p>
    <w:p>
      <w:pPr>
        <w:pStyle w:val="Heading6"/>
        <w:rPr/>
      </w:pPr>
      <w:r>
        <w:rPr>
          <w:b/>
          <w:i w:val="false"/>
        </w:rPr>
        <w:t xml:space="preserve">7. számú melléklet </w:t>
      </w:r>
    </w:p>
    <w:p>
      <w:pPr>
        <w:pStyle w:val="Normal"/>
        <w:ind w:left="3420" w:hanging="0"/>
        <w:jc w:val="center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454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I G A Z O L Á S </w:t>
            </w:r>
          </w:p>
        </w:tc>
      </w:tr>
      <w:tr>
        <w:trPr>
          <w:trHeight w:val="3998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Igazolom, hogy 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Zalaegerszeg, 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szám alatti önkormányzati lakás bérlőjének   </w:t>
            </w:r>
            <w:r>
              <w:rPr>
                <w:bCs/>
                <w:u w:val="single"/>
              </w:rPr>
              <w:t>l a k b é r t a r t o z á s a</w:t>
            </w:r>
            <w:r>
              <w:rPr>
                <w:bCs/>
              </w:rPr>
              <w:t xml:space="preserve">          </w:t>
            </w:r>
          </w:p>
          <w:p>
            <w:pPr>
              <w:pStyle w:val="Normal"/>
              <w:spacing w:lineRule="auto" w:line="360"/>
              <w:ind w:left="226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 i n c s*</w:t>
            </w:r>
          </w:p>
          <w:p>
            <w:pPr>
              <w:pStyle w:val="Normal"/>
              <w:spacing w:lineRule="auto" w:line="360"/>
              <w:ind w:left="226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 a n*      (____________________.- Ft összegben.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Zalaegerszeg, 20__________________________________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</w:t>
            </w:r>
            <w:r>
              <w:rPr>
                <w:bCs/>
              </w:rPr>
              <w:t>PH.</w:t>
            </w:r>
          </w:p>
          <w:p>
            <w:pPr>
              <w:pStyle w:val="Normal"/>
              <w:spacing w:lineRule="auto" w:line="360"/>
              <w:ind w:left="56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left="5652" w:hanging="0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Normal"/>
              <w:spacing w:lineRule="auto" w:line="360"/>
              <w:ind w:left="565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olgáltató aláírás</w:t>
            </w:r>
          </w:p>
          <w:p>
            <w:pPr>
              <w:pStyle w:val="Normal"/>
              <w:spacing w:lineRule="auto" w:line="360"/>
              <w:ind w:left="565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454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I G A Z O L Á S </w:t>
            </w:r>
          </w:p>
        </w:tc>
      </w:tr>
      <w:tr>
        <w:trPr>
          <w:trHeight w:val="3998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Igazolom, hogy 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Zalaegerszeg, 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szám alatti önkormányzati lakás bérlőjének   </w:t>
            </w:r>
            <w:r>
              <w:rPr>
                <w:bCs/>
                <w:u w:val="single"/>
              </w:rPr>
              <w:t xml:space="preserve"> k ö z ü z e m i</w:t>
            </w:r>
            <w:r>
              <w:rPr>
                <w:bCs/>
              </w:rPr>
              <w:t xml:space="preserve">    díjtartozása          </w:t>
            </w:r>
          </w:p>
          <w:p>
            <w:pPr>
              <w:pStyle w:val="Normal"/>
              <w:spacing w:lineRule="auto" w:line="360"/>
              <w:ind w:left="226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 i n c s*</w:t>
            </w:r>
          </w:p>
          <w:p>
            <w:pPr>
              <w:pStyle w:val="Normal"/>
              <w:spacing w:lineRule="auto" w:line="360"/>
              <w:ind w:left="226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 a n*     (____________________ .- Ft összegben.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Zalaegerszeg, 20__________________________________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</w:t>
            </w:r>
            <w:r>
              <w:rPr>
                <w:bCs/>
              </w:rPr>
              <w:t>PH.</w:t>
            </w:r>
          </w:p>
          <w:p>
            <w:pPr>
              <w:pStyle w:val="Normal"/>
              <w:spacing w:lineRule="auto" w:line="360"/>
              <w:ind w:left="56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left="5652" w:hanging="0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Normal"/>
              <w:spacing w:lineRule="auto" w:line="360"/>
              <w:ind w:left="565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olgáltató aláírás</w:t>
            </w:r>
          </w:p>
        </w:tc>
      </w:tr>
    </w:tbl>
    <w:p>
      <w:pPr>
        <w:pStyle w:val="Normal"/>
        <w:ind w:left="3420" w:hanging="0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* = megfelelő rész aláhúzandó</w:t>
      </w:r>
    </w:p>
    <w:p>
      <w:pPr>
        <w:sectPr>
          <w:footerReference w:type="default" r:id="rId1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right" w:pos="9072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z 1. §-ok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elmúlt időszak pályáztatási gyakorlatának ismeretében – elsősorban a költségelvű bérlakások iránt tapasztalható csekély érdeklődés miatt – nem voltak tarthatóak a lakáshasznosítási tervben meghatározott arányok. Mindezek miatt indokolt a szabályozás módosítása oly módon, hogy a lakások hasznosítására lehetőség szerint a rendeletben meghatározott arányok figyelembevételével kerül sor. 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 e§-ának módosítását a színészlakások kezelői jogának átadása indokolja. A módosítást követően ezen lakások esetében a bérlőkijelölési jogot az intézmény (színház) vezetője gyakorolj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3-5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/>
      </w:pPr>
      <w:r>
        <w:rPr>
          <w:b w:val="false"/>
          <w:szCs w:val="22"/>
        </w:rPr>
        <w:t>A r</w:t>
      </w:r>
      <w:r>
        <w:rPr>
          <w:b w:val="false"/>
        </w:rPr>
        <w:t xml:space="preserve">endelet e §-ai a nyugdíjasházi lakásbérbeadásra vonatkozó szabályokat tartalmazzák. A nyugdíjasházi lakásokba történő bekerülés feltételei közül kikerül a lakástulajdonjoggal való rendelkezés tilalma, hiszen ez a rendelkezés nem releváns a nyugdíjasházi lakáshoz való hozzájutás szempontjából. Ugyanakkor a jelenlegi lakáspiaci helyzet ismeretében előfordulhat, hogy a nyugdíjasházba bekerülő, legnagyobb összegű adományt felajánló idős ember nem tudja a beköltözés időpontjáig értékesíteni lakását. A gyakorlati tapasztalatok alapján kiegészítésre kerülnek a versenytárgyalásra vonatkozó szabályok, azzal, hogy meghatározásra kerül a licitküszöb összege. Szintén gyakorlati tapasztalatok alapján bővül a nyugdíjasházi lakásba befogadható személyek köre a bérlő nyugdíjas házastársán kívül lehetőség lesz a nyugdíjas gyermek és nyugdíjas szülő befogadására is.  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6. §-hoz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 e §-a meghatározza, hogy a lakásbérlet megszűnése esetén a volt bérlő a   lakást az átvételkor felvett jegyzőkönyv szerinti állapotban köteles visszaadni a bérbeadó részére.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7. §-hoz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A rendelet e §-a a lakbérkedvezményre jogosultak körét tartalmazza. Technikai jellegű módosításról van szó, ugyanis a rendelet mellékleteinek számozásában bekövetkezett változás átvezetését tartalmazza a rendelet e §-a.</w:t>
      </w:r>
    </w:p>
    <w:p>
      <w:pPr>
        <w:pStyle w:val="Normal"/>
        <w:widowControl w:val="false"/>
        <w:jc w:val="center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8. §-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értelmében nem jogosult lakbérkedvezményre a bérlő, amennyiben lakbér és közüzemi díjtartozással rendelkezik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9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 e §-a kiegészítésre került azzal, hogy lakásbérleti jogviszony felmondása esetén a bérbeadó a bíróság jogerős döntéséről köteles értesíteni a hivatalt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10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Kiegészítésre került a helyi rendelet fogalommagyarázata a nem hasznosítható ingatlan fogalmával. Ennek értelmében nem számít hasznosítható ingatlannak a közös tulajdonú ingatlan a lakásügyek kapcsolatos első kérelem benyújtásától 1 évig. A módosítás a közös tulajdon megszüntetésére egy éves időtartamot biztosít az ügyfél számára. </w:t>
      </w:r>
    </w:p>
    <w:p>
      <w:pPr>
        <w:pStyle w:val="Normal"/>
        <w:widowControl w:val="false"/>
        <w:jc w:val="center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11. §-hoz</w:t>
      </w:r>
    </w:p>
    <w:p>
      <w:pPr>
        <w:pStyle w:val="Normal"/>
        <w:widowControl w:val="false"/>
        <w:jc w:val="center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A rendelet e mellékletében átvezetésre kerültek az önkormányzati bérlakások övezeti besorolásában az elmúlt időszakban bekövetkezett változások.</w:t>
      </w:r>
    </w:p>
    <w:p>
      <w:pPr>
        <w:pStyle w:val="Normal"/>
        <w:widowControl w:val="false"/>
        <w:jc w:val="both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12. §-hoz</w:t>
      </w:r>
    </w:p>
    <w:p>
      <w:pPr>
        <w:pStyle w:val="Normal"/>
        <w:widowControl w:val="false"/>
        <w:jc w:val="center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A rendelet e mellékleteiben átvezetésre kerültek színészlakások kezelői jogának átadása érdekében szükséges változások, illetőleg a sportágazathoz tartozó lakások köréből kikerült 9 db az ágazat által nem hasznosított lakás, így a korábban 13 db lakás tartalmazó felsorolás 4 db lakásra csökkent.</w:t>
      </w:r>
    </w:p>
    <w:p>
      <w:pPr>
        <w:pStyle w:val="Normal"/>
        <w:jc w:val="center"/>
        <w:rPr/>
      </w:pPr>
      <w:r>
        <w:rPr>
          <w:b w:val="false"/>
        </w:rPr>
        <w:t>A 13. §-hoz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A” változat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/>
      </w:pPr>
      <w:r>
        <w:rPr>
          <w:b w:val="false"/>
          <w:szCs w:val="22"/>
        </w:rPr>
        <w:t xml:space="preserve">A Lr. 46. §-a értelmében </w:t>
      </w:r>
      <w:r>
        <w:rPr>
          <w:b w:val="false"/>
        </w:rPr>
        <w:t xml:space="preserve">lakbérek mértékét évente legalább egyszer – minden év december 31. napjáig – felül kell vizsgálni úgy, hogy értékállósága biztosított legyen. </w:t>
      </w:r>
      <w:r>
        <w:rPr>
          <w:b w:val="false"/>
          <w:szCs w:val="22"/>
        </w:rPr>
        <w:t xml:space="preserve">2009. évi infláció várhatóan 4-5% körül alakul, ezért a javaslat a lakbér mértékét is ennek megfelelően 5%-kal tervezi emelni. 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B” változat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/>
      </w:pPr>
      <w:r>
        <w:rPr>
          <w:b w:val="false"/>
          <w:szCs w:val="22"/>
        </w:rPr>
        <w:t xml:space="preserve">A Lr. 46. §-a értelmében </w:t>
      </w:r>
      <w:r>
        <w:rPr>
          <w:b w:val="false"/>
        </w:rPr>
        <w:t xml:space="preserve">lakbérek mértékét évente legalább egyszer – minden év december 31. napjáig – felül kell vizsgálni úgy, hogy értékállósága biztosított legyen. </w:t>
      </w:r>
      <w:r>
        <w:rPr>
          <w:b w:val="false"/>
          <w:szCs w:val="22"/>
        </w:rPr>
        <w:t xml:space="preserve">A rendeletmódosítás tervezetének ezen alternatívája a lakbérek - a bérbeadó LÉSZ Kft. javaslatának megfelelő mértékű - 9%-os emelkedését tartalmazza. </w:t>
      </w:r>
    </w:p>
    <w:p>
      <w:pPr>
        <w:pStyle w:val="Normal"/>
        <w:widowControl w:val="false"/>
        <w:jc w:val="center"/>
        <w:rPr>
          <w:b w:val="false"/>
          <w:b w:val="false"/>
          <w:bCs/>
          <w:color w:val="800080"/>
          <w:szCs w:val="22"/>
        </w:rPr>
      </w:pPr>
      <w:r>
        <w:rPr>
          <w:b w:val="false"/>
          <w:bCs/>
          <w:color w:val="800080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 w:val="false"/>
          <w:bCs/>
        </w:rPr>
        <w:t>A 14.§-hoz</w:t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A rendelet e melléklete a lakbértámogatáshoz szükséges adatlapot tartalmazza, amely  a változást követően nem tartalmazza a lakbér és közüzemi díjtartozásra vonatkozó igazolást, mert ez külön mellékletbe kerül meghatározásra.</w:t>
      </w:r>
    </w:p>
    <w:p>
      <w:pPr>
        <w:pStyle w:val="Normal"/>
        <w:widowControl w:val="false"/>
        <w:jc w:val="center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</w:r>
    </w:p>
    <w:p>
      <w:pPr>
        <w:pStyle w:val="Normal"/>
        <w:widowControl w:val="false"/>
        <w:jc w:val="center"/>
        <w:rPr/>
      </w:pPr>
      <w:r>
        <w:rPr>
          <w:b w:val="false"/>
          <w:bCs/>
        </w:rPr>
        <w:t>A 15.§-hoz</w:t>
      </w:r>
    </w:p>
    <w:p>
      <w:pPr>
        <w:pStyle w:val="Normal"/>
        <w:widowControl w:val="false"/>
        <w:jc w:val="center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</w:r>
    </w:p>
    <w:p>
      <w:pPr>
        <w:pStyle w:val="Normal"/>
        <w:widowControl w:val="false"/>
        <w:jc w:val="both"/>
        <w:rPr>
          <w:b w:val="false"/>
          <w:b w:val="false"/>
          <w:bCs/>
          <w:color w:val="800080"/>
        </w:rPr>
      </w:pPr>
      <w:r>
        <w:rPr>
          <w:b w:val="false"/>
          <w:bCs/>
        </w:rPr>
        <w:t xml:space="preserve">A rendelet e melléklete a lakbér és közüzemi díjtartozásra vonatkozó igazolásokat tartalmazza, amelyeket rendeletben meghatározott támogatási formák esetében kell alkalmzani. </w:t>
      </w:r>
    </w:p>
    <w:p>
      <w:pPr>
        <w:pStyle w:val="Normal"/>
        <w:widowControl w:val="false"/>
        <w:jc w:val="center"/>
        <w:rPr/>
      </w:pPr>
      <w:r>
        <w:rPr>
          <w:b w:val="false"/>
          <w:bCs/>
        </w:rPr>
        <w:t>A 16. §-hoz</w:t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/>
      </w:pPr>
      <w:r>
        <w:rPr>
          <w:b w:val="false"/>
          <w:bCs/>
        </w:rPr>
        <w:t xml:space="preserve">A rendelettervezet utolsó rendelkezése a hatálybaléptetésre vonatkozik. A rendelet 2010. január 1-jén lép hatályba, kivéve a nem hasznosítható ingatlan meghatározására vonatkozó rendelkezést, ugyanis a jelenleg folyó bérbevételi jogviszony felülvizsgálata során ezt már célszerű alkalmazni. </w:t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37"/>
        </w:tabs>
        <w:ind w:left="1137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105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hanging="567"/>
      <w:jc w:val="both"/>
      <w:textAlignment w:val="baseline"/>
    </w:pPr>
    <w:rPr>
      <w:b w:val="false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Jegyzetszveg">
    <w:name w:val="Jegyzetszöveg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Char1CharCharCharCharCharCharCharCharChar">
    <w:name w:val=" Char Char Char1 Char1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 w:val="false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29:00Z</dcterms:created>
  <dc:creator>Zimborás Béla</dc:creator>
  <dc:description/>
  <cp:keywords/>
  <dc:language>en-US</dc:language>
  <cp:lastModifiedBy>Admin</cp:lastModifiedBy>
  <cp:lastPrinted>2009-11-12T13:47:00Z</cp:lastPrinted>
  <dcterms:modified xsi:type="dcterms:W3CDTF">2009-11-12T15:30:00Z</dcterms:modified>
  <cp:revision>3</cp:revision>
  <dc:subject/>
  <dc:title>ZALAEGERSZEG MEGYEI JOGÚ VÁROS</dc:title>
</cp:coreProperties>
</file>