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708533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9899104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november 19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többször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</w:t>
      </w:r>
      <w:r>
        <w:rPr>
          <w:rFonts w:cs="Times New Roman" w:ascii="Times New Roman" w:hAnsi="Times New Roman"/>
          <w:sz w:val="24"/>
          <w:szCs w:val="24"/>
        </w:rPr>
        <w:t xml:space="preserve">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ÁNTSZ Zalaegerszegi Lenti Kistérségi Intézete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gészségügyi Alapellátási Intézmény</w:t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8. § (4) bekezdése szerint a települési önkormányzatoknak kötelességük gondoskodni – többek között - az egészségügyi alapellátás megszervezéséről. Az egészségügyről szóló 1997. évi CLIV. törvény 152. §-a értelmében: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2. § </w:t>
      </w:r>
      <w:r>
        <w:rPr>
          <w:rFonts w:cs="Times New Roman" w:ascii="Times New Roman" w:hAnsi="Times New Roman"/>
          <w:sz w:val="24"/>
          <w:szCs w:val="24"/>
        </w:rPr>
        <w:t>(1) A települési önkormányzat az egészségügyi alapellátás körében gondoskodi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háziorvosi, házi gyermekorvos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a fogorvosi alap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az alapellátáshoz kapcsolódó ügyelet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a védőnő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az iskola-egészségügyi ellátásró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2) A települési önkormányzat képviselő-testülete megállapítja és kialakítja az egészségügyi alapellátások körzeteit, </w:t>
      </w:r>
      <w:r>
        <w:rPr>
          <w:rFonts w:cs="Times New Roman" w:ascii="Times New Roman" w:hAnsi="Times New Roman"/>
          <w:sz w:val="24"/>
          <w:szCs w:val="24"/>
        </w:rPr>
        <w:t>több településre is kiterjedő ellátás esetén a körzet székhelyét.”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Cs w:val="false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hu-HU" w:eastAsia="en-US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önkormányzati rendelet mindezidáig kizárólag a háziorvosi, házi gyermekorvosi és a fogorvosi körzeteket tartalmazta, a módosítás következtében a rendelet kiegészülne a védőnői és az iskolaegészségügyi ellátásra vonatkozó körzetekkel. 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>A területi védőnői ellátásról szóló 49/2004. (V. 21.) ESzCsM rendelet 5.§ (4) bekezdése értelmében a védőnői körzet kialakításánál figyelembe kell venni a település szerkezetét, a lakosság összetételét, egészségi állapotát, szociális helyzetét és az ellátandó gondozottak számát, továbbá az ellátandó oktatási intézmények számát és típusát is, valamint mindezekre vonatkozóan a szakmai felügyelet (ÁNTSZ Zalaegerszeg, Lenti Kistérségi Intézete) véleményét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 xml:space="preserve">Az előterjesztés az ÁNTSZ Zalaegerszeg, Lenti Kistérségi Intézete számára megküldésre került, a megyei vezető védőnő a Prevenciós és Egészségügyi Albizottság ülésén megfogalmazta, hogy a területi védőnői körzetek meghatározásával egyetért, az iskolavédőnő körzetek meghatározása esetén felhívta a figyelmet arra, hogy az optimális működtetés érdekében a társadalombiztosítási finanszírozás esetleges változása egyes esetekben a körzetek területének módosítását igényelheti majd, ugyanakkor a jelenlegi körzetek ellátási területe igazodik a iskolai védőnői szolgálat társadalombiztosítási finanszírozásához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color w:val="800080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 xml:space="preserve">Mind a védőnői (területi és iskolai), mind pedig az iskolaorvosi körzetek korábban is léteztek (jelenleg is ez képezi a társadalombiztosítási finanszírozás alapját) a változás abban áll, hogy a módosítást követően rendeleti szinten kerül meghatározásra ezen körzetek ellátási területe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</w:t>
      </w:r>
      <w:r>
        <w:rPr>
          <w:rFonts w:cs="Times New Roman" w:ascii="Times New Roman" w:hAnsi="Times New Roman"/>
          <w:b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241/2009. sz. hat.]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 - 10 igen szavazattal - a rendeletmódosítással egyetért [173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előterjesztésben és a rendelet módosítás indokolásában foglaltak alapján javaslom az 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önkormányzati rendelet módosítását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november 10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9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többször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, valamint az egészségügyről szóló 1997. évi CLIV. törvény 152.§</w:t>
      </w:r>
      <w:r>
        <w:rPr>
          <w:rFonts w:cs="Times New Roman" w:ascii="Times New Roman" w:hAnsi="Times New Roman"/>
          <w:szCs w:val="24"/>
        </w:rPr>
        <w:t xml:space="preserve"> (2) bekezdésében</w:t>
      </w:r>
      <w:r>
        <w:rPr>
          <w:rFonts w:cs="Times New Roman" w:ascii="Times New Roman" w:hAnsi="Times New Roman"/>
          <w:sz w:val="24"/>
          <w:szCs w:val="24"/>
        </w:rPr>
        <w:t xml:space="preserve"> foglalt felhatalmazás alapján az egészségügyi alapellátásról szóló többször módosított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1.§ (1) bekezdése helyébe a következő rendelkezés lép:</w:t>
      </w:r>
    </w:p>
    <w:p>
      <w:pPr>
        <w:pStyle w:val="TextBody"/>
        <w:ind w:left="1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(1) E rendelet hatálya Zalaegerszeg </w:t>
      </w:r>
      <w:r>
        <w:rPr>
          <w:rFonts w:cs="Times New Roman" w:ascii="Times New Roman" w:hAnsi="Times New Roman"/>
          <w:sz w:val="24"/>
          <w:szCs w:val="24"/>
        </w:rPr>
        <w:t xml:space="preserve">Megyei Jogú Város Önkormányzatával (a továbbiakban: önkormányzat) területi ellátási szerződéssel rendelkező egészségügyi alapellátást biztosító háziorvosi, házi gyermekorvosi, fogorvosi tevékenységet ellátó egészségügyi szolgáltatókra </w:t>
      </w:r>
      <w:r>
        <w:rPr>
          <w:rFonts w:cs="Times New Roman" w:ascii="Times New Roman" w:hAnsi="Times New Roman"/>
          <w:bCs/>
          <w:sz w:val="24"/>
          <w:szCs w:val="24"/>
        </w:rPr>
        <w:t xml:space="preserve">(a továbbiakban: háziorvos), valamint Zalaegerszeg Megyei Jogú Város Önkormányzata által működtetett védőnői és iskola-egészségügyi szolgálatokra </w:t>
      </w:r>
      <w:r>
        <w:rPr>
          <w:rFonts w:cs="Times New Roman" w:ascii="Times New Roman" w:hAnsi="Times New Roman"/>
          <w:sz w:val="24"/>
          <w:szCs w:val="24"/>
        </w:rPr>
        <w:t>terjed ki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 jelen rendelet 1. számú mellékletét képező 5. számú melléklettel egészül 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 jelen rendelet 2. számú mellékletét képező 6. számú melléklettel egészül 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 jelen rendelet 3. számú mellékletét képező 7. számú melléklettel egészül 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ényében történő kihirdetése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dy Endre utca 2-1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dy Endre utca 3-2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kác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író Márton utca 1-5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ötvös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urópa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lóri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kola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zincz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Kelemen Imr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faludy Sándor utca 16-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suth Lajos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ossuth Lajos utca 1-18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rtírok útja 1-4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llennium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számú mellékl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Őrhá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ózva utca 23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ózva utca 4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íp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adion utca 4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Széchenyi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mpa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ssy Ferenc utca 4-8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la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1129030</wp:posOffset>
                </wp:positionV>
                <wp:extent cx="2524125" cy="55175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551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1. sz. védőnői körz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Berzsenyi Dániel utca 8-22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Berzsenyi Dániel utca 11-13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Csapás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Csillagfény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Dió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Egervár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ácáno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akopán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lamin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űz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Hajnóczy József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Martinovi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Nekeresd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Orgon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Paperd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Patak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Pitypang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Ri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ágodi út 24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ágodi út 35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tadion utca 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zellőhát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zéperd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zilvá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elekalj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erm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uboly Lászl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Vasvári P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Viol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Virágzó mező ut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434.45pt;mso-wrap-distance-left:0pt;mso-wrap-distance-right:7.05pt;mso-wrap-distance-top:0pt;mso-wrap-distance-bottom:0pt;margin-top:88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1. sz. védőnői körze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Berzsenyi Dániel utca 8-22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Berzsenyi Dániel utca 11-13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Csapás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Csillagfény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Dió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Egervár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ácáno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akopán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lamin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űz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Hajnóczy József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Martinovi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Nekeresd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Orgon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aperd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atak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itypang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Ri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ágodi út 24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ágodi út 35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tadion utca  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zellőhát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zéperd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zilvá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elekalj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erm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uboly Lászl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Vasvári P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Viol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Virágzó mező ut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1-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21-3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2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lsőerd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Füzi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lyadomb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potály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kukkfű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szaház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ztolányi Dezső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ztolányi Dezs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vács Károl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lcsey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ülső-Kórhá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ázmány Péte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ózva utca  0-46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ózva utca 11-1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Ságodi út 1-3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ágodi út 2-18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adion utca 2-től folyamat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csö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sárté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erőfény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alatoni út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15-1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26-tól pár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óbi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zsoki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zsok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ozsok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bozsoki vadászhá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i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mb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mbalj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lyahí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lo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rang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ét vezé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ll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lapka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dárbir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z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yár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yerg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lajátemelő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lyvesfalv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tk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mer Flóri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ivárván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ó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lick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érmalo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5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éke-liget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író Márton utca 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író Márton utca 6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nczy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lub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uhász Gyu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zinczy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6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75-9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utilap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uka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rgaré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eg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eg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dnóti Mikló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gfű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övetkez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ulip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lassics Gyula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6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vasáro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vas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oss Gáb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thori Istv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seny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thlen Gáb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cskai Istv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esnyésszer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 dűlő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örg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ze Tam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rkas Dávi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ny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éva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1-7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2-66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95-97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áterdomb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ldi Mikló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Varga Gáb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lai Tóth Jáno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sójánka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jcsy-Zsilinszk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ny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m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kréta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bély György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t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obor Máty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Dobó Katali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sztenyé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nkahegy 1-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rácsony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kel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ú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lio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jus 1.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tyás kir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icz Zsigmon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el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lajmunk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solya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soly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döngős völ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czel Mó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zs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állítók útj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t Lászl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őlősker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mori Pá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óth Árpá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őzi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rberk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ol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árd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rínyi Mikló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Ady Endre utca 2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dy Endre utca 49-től A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tfy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ny László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ísz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2-12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5-4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unyadi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suth Lajos utca 19-23-ig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rtírok útja 47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tőfi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tőfi Sándor utca 1-2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Petőfi Sándor utca 2-22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arék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ssy Ferenc utca 7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ssy Ferenc utca 10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örösmarty Mihály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9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alszegett utca 1-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alszegett utca 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Átalszegett utca 23-tól A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lassi Bálin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nd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dész utca 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Erdész utca 2-tól 76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jér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oldmar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ime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1-7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2-től 50/E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ku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romfeld Auré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jda Lajo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0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alszegett utca 11-2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bits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kel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áy Andr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jn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2-4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3-tól 13/B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sszú-Jánk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fjúság útj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Jánkahegy 0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nkahegy 7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nkahegy 000923/0036 végig hrsz.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szai Mar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52-8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észáros Láz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övid-Jánk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a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1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zále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dz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ostyán so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úslak puszt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in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utor Imr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Építők útj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lafej majo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1-2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2-12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tárjár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4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Jázmin utca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8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1-1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2-2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32-34/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zmarin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ázszorszép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karos-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2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sóerde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áczai Csere János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ikláme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dész utca 78-84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2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23-3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öngyvirág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ümölcsö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15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zz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77-8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19-19/C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emzetőr utca 22-30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álóczi Horváth Ádám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3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csali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csal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lsősze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udai völ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l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utrink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45.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ó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rály-horh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kén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14-34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19-3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rede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ívhegyi út 0-63-ig folyamat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ívhegyi út 37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ür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lagyöngye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4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zita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fordi forduló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tán Sánd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éryné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gry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1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49-6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lát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bükk dűlő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épcsős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gasbük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posház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Űrhajó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5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gerszeg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olyond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sparich Márk utca 11-3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ársas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ápolna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ápolna sze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ápolna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 Csari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pál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1-17/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k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jor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gy Csari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inces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 A 17/A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0-16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arkaláb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denik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élhordta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áncoslap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drózs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zslaparki út 23-38-004 folyamato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6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úza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gyön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sparich Márk utca 2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sparich Márk utca 35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bír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közsé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old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pes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35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3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dách Imr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eg-szív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is Dezs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zsafa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ívhegyi út 65-000081-ig folyamat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zívhegyi út 004030-tól végig hrsz.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7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tthyány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ák Ferenc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lamb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asparich Márk utca 2-14/B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asparich Márk utca 3-9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ókai Mó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nyö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érleg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kes Keleme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dszenty József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unkácsy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któber 6.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iac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intér Máté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9-2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ákóczi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üt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gl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zslaparki út 1-5-ig 22-i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8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tsányi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bély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udai Nagy Ant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gvöl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thajn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rdonyi Géz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ébárti út 8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losva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rinyi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kum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edlik Ány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égmad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bók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erté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r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őrinc bará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ln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szele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lak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üspöki Gráci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ilágyi Erzséb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góhí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rkö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ss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rág Benedek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9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kácfa so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ndráshid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át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rnya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keház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gh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lumúzeu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zdas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tház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ck János utca 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ko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rmend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uta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lo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a Ferenc utca 1-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a Ferenc utca 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ur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uskátl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vák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yír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veges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tel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é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t István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0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e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onttet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ukai Takács Judi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bergén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bergén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Éger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zsébet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nyvesalj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ébárti út 1-71/00C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 malom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völ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rma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liko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ck János utca 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egenyé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rácsony Sánd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sz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vecs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vá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őtér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a Ferenc utca 1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drei Júli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tmárton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őlő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eskánd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ölgy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Új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d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rágsze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orhota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öl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engő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iskolavédőnői körzetbe sorolt oktatási-nevelési inté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számú körze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terdombi Szakképző Iskola Báthory István Kereskedelmi, Vendéglátó, Idegenforgalmi Székhely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számú körzet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-Angol Két Tanítási Nyelvű Általános Iskola Petőfi Sándor Székhelyiskol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Eötvös József Székhely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számú körze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y Endre Általános Iskola, Gimnázium és Alapfokú Művészetoktatási Intézmé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számú körzet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-Angol Két Tanítási Nyelvű Általános Iskola, Dózsa György Tagiskol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e ligeti Általános Iskola, Speciális Szakiskola és Egységes Gyógypedagógiai Módszertani Intézmény /9-12 évfolyam/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inyi Miklós Gimnázium /5-8 évfolyam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számú körze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Liszt Ferenc Tagiskol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sák Imre Általános Művelődé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számú körze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és Pais Dezső Általános Iskola, Sportiskol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olányi János Középiskola és Kollégium Zalaegerszegi Szakközépiskolai Tagintézmény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számú körzet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és Széchenyi István Szakközép-és Szakiskola, Sportiskola Széchenyi István Tagiskola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veges József Általános Művelődé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számú körzet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áczai Csere János Általános Művelődési Központ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inyi Miklós Gimnázium/ 9- 12 évfolyam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számú körzet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számú körzet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ső Magyar-Dán Termelő Iskola Alapítvány Szakiskola, 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ool of Business Zalaegerszeg Üzleti Szakképző Iskola, 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és Széchenyi István Szakközép- és Szakiskola, Sportiskola Deák Ferenc Székhely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számú körzet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nz Ábrahám és Munkácsy Mihály Szakközépiskola és Szakiskola Munkácsy Mihály Tag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 számú körze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nz Ábrahám és Munkácsy Mihály Szakközépiskola és Szakiskola Ganz Ábrahám Székhelyiskol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 számú körze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ke Ligeti Általános Iskola, Speciális Szakiskola és Egységes Gyógypedagógiai Intézmény /1-8 évfolyam/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ny László Közgazdasági Szakközép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 számú körzet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terdombi Szakképző Iskola Kinizsi Pál Mezőgazdasági és Élelmiszeripari Tagiskol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szenty József Általános Iskola, Gimnázium és Kollégiu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ületi védőnői körzetbe sorolt inté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ott Ház Óvoda Általános Iskola Fejlesztő Iskola Egységes Gyógypedagógiai Módszertani Intézmény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ámú mellékle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iskolaorvosi körzetbe sorolt oktatási-nevelési inté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számú körze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-Angol Két Tanítási Nyelvű Általános Iskola Petőfi Sándor Székhelyiskol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szenty József Általános Iskola, Gimnázium és Kollégium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y Endre Általános Iskola, Gimnázium és Alapfokú Művészetoktatási Intézmén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ke ligeti Általános Iskola, Speciális Szakiskola és Egységes Gyógypedagógiai Módszertani Intézmény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számú körzet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áterdombi Szakképző Iskola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ő Magyar-Dán Termelő Iskola Alapítvány Szakiskola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olányi János Középiskola és Kollégium Zalaegerszegi Szakközépiskolai Tagintézménye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számú körzet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ány László Közgazdasági Szakközépiskola,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nz Ábrahám és Munkácsy Mihály Szakközépiskola és Szakisko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számú körzet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nyi Miklós Gimnázium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ák Ferenc és Széchenyi István Szakközép- és Szakiskola, Sportiskola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áczai Csere János Általános Művelődési Közpo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számú körzet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veges József Általános Művelődési Központ,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Kodály Zoltán utcai Tagóvod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városi II. sz. Integrált Óvoda Kosztolányi D. téri Tagóvod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ndorhegyi Integrált Óvoda Űrhajós utcai Székhelyóvoda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 számú Integrált Óvoda Kis utcai Tagóvoda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sák Imre Általános Művelődési Központ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Bazitai csoport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nt Család Óvoda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és Pais Dezső Általános Iskola, Sportiskola Landorhegyi Székhelyiskola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városi I.sz Integrált Óvoda Ady utcai Székhelyóvoda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városi I.sz Integrált Óvoda Ságodi csoport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lvárosi II.sz Integrált Óvoda Petőfi Tagóvoda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városi II.sz Integrált Óvoda Szent László úti Tagóvod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Liszt Ferenc Tagiskol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ámú Integrált Óvoda Mikes utcai Tagóvod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Landorhegyi úti Tagóvod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ndorhegyi és Pais Dezső Általános Iskola, Sportiskola Pais Dezső Tagiskol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Napsugár úti Tagóvoda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Csillagközi Székhelyóvod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ott Ház Óvoda Általános Iskola Fejlesztő Iskola Egységes Gyógypedagógiai Módszertani Intézmény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of Business Üzleti Szakképző Iskola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 Integrált Óvoda Radnóti Székhelyóvoda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rtvárosi Általános Iskola Eötvös József Székhelyiskola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 Angol Két Tanítási Nyelvű Általános Iskola Dózsa György Tagiskol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 a rendelet hatályára vonatkozik, amely kiegészül a Zalaegerszeg Megyei Jogú Város Önkormányzata által működtetett védőnői és iskola-egészségügyi szolgálatokka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melléklete a területi védőnői körzeteket tartalmazza. A védőnői körzetek kialakításánál a település szerkezetét, a lakosság összetételét, egészségi állapotát, szociális helyzetét és az ellátandó gondozottak számát vettük figyelemb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rendelet e melléklete az iskolai védőnői körzetek ellátási területét tartalmazza. A körzetek kialakításánál szakmai jogszabályban meghatározott létszámfeltételeket vettük figyelembe.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4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rendelet e melléklete az iskolaorvosi körzetek ellátási területét tartalmazza. A körzetek kialakításánál az oktatási-nevelési intézmények létszámadatait, valamint a rendelkezésre álló ellátási (orvosi) kapacitást vettük figyelembe. Az 1-4. számú körzetekbe sorolt intézmények ellátását főállású iskolaorvosok, míg az 5. számú körzetbe sorolt intézméynek ellátását megbízási szerződés alapján házi gyermekorvosok végzik.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5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4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48:00Z</dcterms:created>
  <dc:creator>zimbi</dc:creator>
  <dc:description/>
  <cp:keywords/>
  <dc:language>en-US</dc:language>
  <cp:lastModifiedBy>Admin</cp:lastModifiedBy>
  <cp:lastPrinted>2009-11-11T13:02:00Z</cp:lastPrinted>
  <dcterms:modified xsi:type="dcterms:W3CDTF">2009-11-12T12:50:00Z</dcterms:modified>
  <cp:revision>3</cp:revision>
  <dc:subject/>
  <dc:title> </dc:title>
</cp:coreProperties>
</file>