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b/>
          <w:i/>
        </w:rPr>
        <w:t>8901 Zalaegerszeg, Kossuth L. u. 17-19. Telefon: 92/502106,502107, fax: 92/311-474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-mail: mayor @zalaegerszeg.hu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.......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</w:rPr>
        <w:t>2009. november 19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ab/>
        <w:t xml:space="preserve"> </w:t>
      </w:r>
      <w:r>
        <w:rPr>
          <w:szCs w:val="24"/>
        </w:rPr>
        <w:t>Zalaegerszeg Megyei Jogú Város Településszerkezeti Terve, valamint Zalaegerszeg Megyei Jogú Város Építési Szabályzatának megállapításáról szóló többször módosított 13/2008.(IV. 25.) számú önkormányzati rendelet módosítása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b/>
          <w:u w:val="single"/>
        </w:rPr>
        <w:t>Előterjesztő.</w:t>
      </w:r>
      <w:r>
        <w:rPr>
          <w:b/>
        </w:rPr>
        <w:tab/>
        <w:tab/>
      </w:r>
      <w:r>
        <w:rPr/>
        <w:t>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ab/>
      </w:r>
      <w:r>
        <w:rPr/>
        <w:t>Városfejlesztési és Tervezési Osztály</w:t>
      </w:r>
    </w:p>
    <w:p>
      <w:pPr>
        <w:pStyle w:val="Normal"/>
        <w:rPr/>
      </w:pPr>
      <w:r>
        <w:rPr/>
        <w:tab/>
        <w:tab/>
        <w:tab/>
        <w:t xml:space="preserve">Főépítészi Csoport </w:t>
        <w:tab/>
        <w:t>- Bertók Sándor sk.</w:t>
      </w:r>
    </w:p>
    <w:p>
      <w:pPr>
        <w:pStyle w:val="Normal"/>
        <w:ind w:left="4260" w:hanging="0"/>
        <w:rPr/>
      </w:pPr>
      <w:r>
        <w:rPr/>
        <w:t>- Tánczos-Kiss Edina sk.</w:t>
      </w:r>
    </w:p>
    <w:p>
      <w:pPr>
        <w:pStyle w:val="Normal"/>
        <w:ind w:left="426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>
          <w:b/>
        </w:rPr>
        <w:tab/>
        <w:tab/>
      </w:r>
      <w:r>
        <w:rPr/>
        <w:t>Építéshatósági Osztály</w:t>
      </w:r>
    </w:p>
    <w:p>
      <w:pPr>
        <w:pStyle w:val="Normal"/>
        <w:rPr/>
      </w:pPr>
      <w:r>
        <w:rPr/>
        <w:tab/>
        <w:tab/>
        <w:tab/>
        <w:t>Műszaki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u w:val="single"/>
        </w:rPr>
        <w:t>Tárgyalta:</w:t>
      </w:r>
      <w:r>
        <w:rPr>
          <w:b w:val="false"/>
        </w:rPr>
        <w:tab/>
        <w:tab/>
        <w:t>Ügyrendi, Jogi és Vagyonnyilatkozatot Ellenőrző Bizottság</w:t>
      </w:r>
    </w:p>
    <w:p>
      <w:pPr>
        <w:pStyle w:val="Normal"/>
        <w:rPr/>
      </w:pPr>
      <w:r>
        <w:rPr/>
        <w:tab/>
        <w:tab/>
        <w:tab/>
        <w:t>Műszaki Bizottság</w:t>
      </w:r>
    </w:p>
    <w:p>
      <w:pPr>
        <w:pStyle w:val="Normal"/>
        <w:rPr/>
      </w:pPr>
      <w:r>
        <w:rPr/>
        <w:tab/>
        <w:tab/>
        <w:tab/>
        <w:t>Gazdasági Bizottság</w:t>
      </w:r>
    </w:p>
    <w:p>
      <w:pPr>
        <w:pStyle w:val="Normal"/>
        <w:rPr/>
      </w:pPr>
      <w:r>
        <w:rPr/>
        <w:tab/>
        <w:tab/>
        <w:tab/>
        <w:t>Településrészi Önkormányzatok</w:t>
      </w:r>
    </w:p>
    <w:p>
      <w:pPr>
        <w:pStyle w:val="Normal"/>
        <w:rPr/>
      </w:pPr>
      <w:r>
        <w:rPr/>
        <w:tab/>
        <w:tab/>
        <w:tab/>
        <w:t>Cigány Kisebbségi Önkormányzat</w:t>
      </w:r>
    </w:p>
    <w:p>
      <w:pPr>
        <w:pStyle w:val="Normal"/>
        <w:rPr>
          <w:color w:val="CC99FF"/>
        </w:rPr>
      </w:pPr>
      <w:r>
        <w:rPr>
          <w:color w:val="CC99FF"/>
        </w:rPr>
      </w:r>
    </w:p>
    <w:p>
      <w:pPr>
        <w:pStyle w:val="Normal"/>
        <w:rPr/>
      </w:pPr>
      <w:r>
        <w:rPr>
          <w:b/>
          <w:u w:val="single"/>
        </w:rPr>
        <w:t>Közgyűlésre meghívást kap:</w:t>
      </w:r>
      <w:r>
        <w:rPr>
          <w:b/>
        </w:rPr>
        <w:tab/>
      </w:r>
    </w:p>
    <w:p>
      <w:pPr>
        <w:pStyle w:val="Normal"/>
        <w:rPr/>
      </w:pPr>
      <w:r>
        <w:rPr/>
        <w:tab/>
        <w:tab/>
        <w:tab/>
        <w:t>Agg Ferenc</w:t>
      </w:r>
    </w:p>
    <w:p>
      <w:pPr>
        <w:pStyle w:val="Normal"/>
        <w:rPr/>
      </w:pPr>
      <w:r>
        <w:rPr/>
        <w:tab/>
        <w:tab/>
        <w:tab/>
        <w:t>AOD Építész és Grafikus Iroda Kft.</w:t>
        <w:tab/>
        <w:tab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>Zalaegerszeg Ady u. 2.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</w:r>
      <w:r>
        <w:rPr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Zalaegerszeg Megyei Jogú Város településszerkezeti tervét a közgyűlés az 58/2008. (IV. 17.) számú határozatával, annak módosítását a 191/2008. (IX. 11.) számú, valamint a 146/2009. (VI.23.) számú önkormányzati határozattal hagyta jóvá. A helyi építési szabályzatot és annak mellékletét képező szabályozási tervet a 13/2008. (IV. 25.) számú önkormányzati rendelet, annak módosítását a 31/2008. (IX. 19.) és a 37/2008. (X. 22.) számú, valamint a 29/2009. (VI.30.) számú önkormányzati rendelet állapította meg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településrendezési tervek jelenlegi módosítása a belterületi határ rendezésével, lakossági, fejlesztői-beruházói igényekkel, illetve a polgármesteri hivatal Városfejlesztési és Tervezési Osztályának működése során felmerült problémák megoldásával összefüggő módosításokat tartalmaz. </w:t>
      </w:r>
    </w:p>
    <w:p>
      <w:pPr>
        <w:pStyle w:val="Heading"/>
        <w:jc w:val="both"/>
        <w:rPr>
          <w:szCs w:val="24"/>
        </w:rPr>
      </w:pPr>
      <w:r>
        <w:rPr>
          <w:b w:val="false"/>
          <w:sz w:val="24"/>
          <w:szCs w:val="24"/>
        </w:rPr>
        <w:t xml:space="preserve">A változtatási igényeket esetenként vizsgáltuk, mely vizsgálatban rögzítettük a jelenlegi szabályozást, annak indokait, a kérelemben megfogalmazott igényt, a javasolt változtatást és annak hatásait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változtatási igények első négy pontjába sorolt kérdések a legutóbbi tervmódosítás során is szerepeltek a tervezett módosítások között, illetve a közgyűlés 146/2009. számú határozatával előzetes döntést is hozott ezen módosításokkal kapcsolatban. Ezek a témakörök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 a belterületi határ rendezése,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 a Besenyő városrészben MÁV területet érintő útszabályozás és terület-felhasználás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módosítása,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 a Ságod városrészben mezőgazdasági majorsági terület gazdasági övezetbe sorolása,</w:t>
      </w:r>
    </w:p>
    <w:p>
      <w:pPr>
        <w:pStyle w:val="Heading"/>
        <w:ind w:left="13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az Alsóerdei út nyugati oldalán különleges rendeltetésű övezet terület-felhasználásának módosítása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A rendezési terv utolsó módosításának véleményezési eljárása során a Nyugat-dunántúli Regionális Államigazgatási Hivatal Állami Főépítésze az eljárás „A” szakaszában jelezte, hogy e kérdésekre nem vonatkoztatható az épített környezet alakításáról és védelméről szóló 1997. évi LXXVIII. törvény ( a továbbiakban Étv.) 9/A. §-a. Ezek a változtatási igények az egyszerűsített véleményezési eljárás keretében nem hagyhatók jóvá, ezek esetében a teljes eljárást le kell folytatni. Az előzőekben felsorolt módosítási igényekre vonatkozóan az Állami Főépítész az Étv. 9. § (2) bekezdése szerinti előzetes véleményét megadta a tervezett módosítások szakmai elfogadásával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Mező utcát és a Bajcsy-Zsilinszky teret érintő módosításokra vonatkozóan a Közgyűlés szintén előzetes döntést hozott (146/2009. sz. közgyűlési határozat 6. és 7. pont)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rendezési terv módosításának további pontjai esetében az Étv. 9/A §-a szerinti egyszerűsített eljárást lehetett alkalmaz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gyeztetések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A véleményezési eljárás során 2009. szeptember 1-jén megküldtük az egyeztetési anyagot a külön jogszabályban meghatározott államigazgatási-, az érintett települési önkormányzati- és az érdekképviseleti, társadalmi szerveknek. </w:t>
      </w:r>
    </w:p>
    <w:p>
      <w:pPr>
        <w:pStyle w:val="Normal"/>
        <w:jc w:val="both"/>
        <w:rPr/>
      </w:pPr>
      <w:r>
        <w:rPr/>
        <w:t xml:space="preserve">A jogszabályban rögzített 17 felkért államigazgatási szerv közül 16-an nyilvánítottak véleményt, egy hatóság nem nyilatkozott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szCs w:val="24"/>
        </w:rPr>
        <w:t>Állami Főépítész előzetes véleményében a módosítások ellen nem emelt kifogást. A véleményt az 1. számú mellékletben szerepeltetjük.</w:t>
      </w:r>
    </w:p>
    <w:p>
      <w:pPr>
        <w:pStyle w:val="Normal"/>
        <w:jc w:val="both"/>
        <w:rPr/>
      </w:pPr>
      <w:r>
        <w:rPr/>
        <w:t>A véleményező szervek közül a Nyugat-dunántúli  Környezetvédelmi, Természetvédelmi és Vízügyi Felügyelőség, a Nemzeti Közlekedési Hatóság Nyugat-dunántúli regionális Igazgatósága, a Zala Megyei Földhivatal, valamint a Zala Megyei Mezőgazdasági Szakigazgatási Hivatal Erdészeti Igazgatósága fogalmazott meg a módosításokkal kapcsolatosan kifogást. A részletes tervezői válasz a 3. számú mellékletben szerepel.</w:t>
      </w:r>
    </w:p>
    <w:p>
      <w:pPr>
        <w:pStyle w:val="Normal"/>
        <w:jc w:val="both"/>
        <w:rPr/>
      </w:pPr>
      <w:r>
        <w:rPr/>
        <w:t>A 15 szomszédos önkormányzat mindegyikének megküldtük a véleményezési anyagot, közülük nyolc nyilvánított véleményt, kifogást egyik önkormányzat sem emelt. Az érdekképviseleti, társadalmi szervezetek részéről kifogás nem érkezett.</w:t>
      </w:r>
    </w:p>
    <w:p>
      <w:pPr>
        <w:pStyle w:val="Normal"/>
        <w:jc w:val="both"/>
        <w:rPr/>
      </w:pPr>
      <w:r>
        <w:rPr/>
        <w:t xml:space="preserve">A törvényben meghatározott 45 napos véleményezési határidő lejártával az egyeztetési eljárás lezárult. </w:t>
      </w:r>
    </w:p>
    <w:p>
      <w:pPr>
        <w:pStyle w:val="Normal"/>
        <w:jc w:val="both"/>
        <w:rPr/>
      </w:pPr>
      <w:r>
        <w:rPr/>
        <w:t xml:space="preserve">Az eltérő vélemények tisztázása érdekében az Étv. 9.§ (4) bekezdése alapján egyeztető tárgyalást hívtunk össze, melynek jegyzőkönyvét a 2. számú mellékletben szerepeltetjük. </w:t>
      </w:r>
    </w:p>
    <w:p>
      <w:pPr>
        <w:pStyle w:val="Normal"/>
        <w:jc w:val="both"/>
        <w:rPr/>
      </w:pPr>
      <w:r>
        <w:rPr/>
        <w:t xml:space="preserve">A rendezési terv módosítást az Étv-ben meghatározott időre a helyben szokásos módon lakossági közszemlére tettük. </w:t>
      </w:r>
    </w:p>
    <w:p>
      <w:pPr>
        <w:pStyle w:val="Normal"/>
        <w:jc w:val="both"/>
        <w:rPr/>
      </w:pPr>
      <w:r>
        <w:rPr/>
        <w:t>A záródokumentációt főépítészi záróvéleményezésre megküldtük, a záróvéleményt a közgyűlésen ismerte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abályozási terv és építési szabályzat egyes elemeinek javítása, módosítása pontonként került leírásra és indokolásra, tervi melléklettel ellátva került feldolgozásra.</w:t>
      </w:r>
    </w:p>
    <w:p>
      <w:pPr>
        <w:pStyle w:val="Normal"/>
        <w:jc w:val="both"/>
        <w:rPr/>
      </w:pPr>
      <w:r>
        <w:rPr>
          <w:szCs w:val="24"/>
        </w:rPr>
        <w:t>Az alátámasztó munkarészek, a szakhatósági vélemények, a tervi mellékletek a Főépítészi csoportnál, a bizottsági üléseken és a közgyűlésen megtekinthetők. A tervi munkarészek azok terjedelmére tekintettel papír alapon nem kerülnek az előterjesztéshez csatolásra. Azok elektronikus formában a képviselők részére elérhető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4. számú mellékletben szereplő településszerkezeti tervlap a „</w:t>
      </w:r>
      <w:hyperlink r:id="rId2">
        <w:r>
          <w:rPr>
            <w:rStyle w:val="InternetLink"/>
            <w:szCs w:val="24"/>
          </w:rPr>
          <w:t>módosított szerkezeti tervlap.pdf</w:t>
        </w:r>
      </w:hyperlink>
      <w:r>
        <w:rPr>
          <w:szCs w:val="24"/>
        </w:rPr>
        <w:t>” fájlban, a szabályozási tervlapok a „</w:t>
      </w:r>
      <w:hyperlink r:id="rId3">
        <w:r>
          <w:rPr>
            <w:rStyle w:val="InternetLink"/>
            <w:szCs w:val="24"/>
          </w:rPr>
          <w:t>módosított szabályozási tervlapok.pdf</w:t>
        </w:r>
      </w:hyperlink>
      <w:r>
        <w:rPr>
          <w:szCs w:val="24"/>
        </w:rPr>
        <w:t>” fájlban megtalálhatóak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Rendezési terv módosítás 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. Belterületi határ rendezés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város 2008. áprilisában jóváhagyott, szeptemberében módosított településszerkezeti és szabályozási tervében a belterületi határ az ingatlan-nyilvántartásnak megfelelően ábrázolt. A településrendezési tervek a belterületi határ módosításáról nem rendelkeznek, nem kívánnak szinkront teremteni a beépítésre szánt területek kijelölésével. A belterületi határ módosítására vonatkozó döntéseket úgy kell meghozni, hogy azok figyelemmel legyenek a város fejlesztési szándékaira, a fejlesztők és földtulajdonosok érdekeire, valamint a termőföld védelméről szóló 2007. évi</w:t>
      </w:r>
      <w:r>
        <w:rPr>
          <w:rFonts w:cs="Arial" w:ascii="Verdana" w:hAnsi="Verdana"/>
          <w:sz w:val="19"/>
          <w:szCs w:val="19"/>
        </w:rPr>
        <w:t xml:space="preserve"> </w:t>
      </w:r>
      <w:r>
        <w:rPr>
          <w:szCs w:val="24"/>
        </w:rPr>
        <w:t>CXXIX. törvény rendelkezéseire:</w:t>
      </w:r>
    </w:p>
    <w:p>
      <w:pPr>
        <w:pStyle w:val="Normal"/>
        <w:jc w:val="both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Olyan korrekciók, amelyek közfunkciójú, általában közlekedési területek területhatárainak módosításával – útszélesítések, vízrendezési területek kijelölése, stb. – jelentkeznek, vagy terület-felhasználási egységen belül az egységes területhasználat érdekében szükségesek. Ezeket a korrekciókat célszerű elvégezni. </w:t>
      </w:r>
    </w:p>
    <w:p>
      <w:pPr>
        <w:pStyle w:val="Normal"/>
        <w:jc w:val="both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 A családi házas lakóterületi fejlesztések esetén, mely területeken a tulajdonos és az építtető magánszemély, a belterülethez csatolás nem javasolt. E területek külterületi területként történő szabályozása lehetővé teszi, hogy a termőföld védelméről szóló törvény 21. § (3) bekezdés k) pontja alapján fejlesztésük, beépítésük a földvédelmi járulék megfizetése nélkül megtörténhessen. </w:t>
      </w:r>
    </w:p>
    <w:p>
      <w:pPr>
        <w:pStyle w:val="Normal"/>
        <w:jc w:val="both"/>
        <w:rPr/>
      </w:pPr>
      <w:r>
        <w:rPr>
          <w:szCs w:val="24"/>
        </w:rPr>
        <w:t>E javaslattal szemben érvként szólhat, vizsgálni szükséges az így kialakuló lakóterületekkel kapcsolatos önkormányzati feladatok ellátásának teljesül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lyen lakóterületek egyrészt a zártkerti területekből beépítésre szánt, kertvárosias lakóterületbe sorolt városrészek, másrészt az eddig általános mezőgazdasági területként hasznosított új lakóterületi fejlesztési területek. Az előbbinél - a zártkerti területből lakóterületbe sorolt részeknél - a külterületként történő szabályozást indokolhatja, hogy e területek használata, művelése kertvárosias lakóterületek esetében a korábbiakhoz képest lényegesen nem tér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Azok a fejlesztési területek, melyek a városrendezési terv szerint gazdasági funkcióval, a jelenlegi ingatlan nyilvántartás szerint külterületen valósulnának meg, a javaslatunk szerint kerüljenek belterületbe. A belterületbe sorolás 1 ha-nál kisebb területek esetén lehetővé teszi a terület művelés alóli kivonását az építés megkezdése előtt is, így e gazdasági területeken a terület előkészítés és a társas vállalkozások számára a tulajdonszerzés megtörténhet. A területek belterületbe vonását az önkormányzatnak kell kérni, így a termelésből való kivonás földvédelmi járulékát az önkormányzatnak kell megfizetni. Ez a díjfizetés az önkormányzat számára nem jelenthet költséget. A terület fejlesztésével kapcsolatos díjakat a terület fejlesztőjének, vagy tulajdonosának kell megfizetni, mely teherátvállalás az Étv. 30/A §.-ában foglalt, a fejlesztő és az önkormányzat között létrejött településrendezési szerződés alapján történh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Besenyő városrész MÁV területet érintő útszabályozás módosítása</w:t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Jelenlegi szabályozás és indokai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esenyő városrészben a Kutilapi utca lakótelkei és a vasút közötti terület hasznosítása, feltárása a jelenleg hatályos tervben szerepel a vasút területe mellett kialakítandó 12 m szélességű új út szabályozásával. E terület jelentős mértéke, az említett út jelentős hossza miatt a szabályozási terv nem kívánt zsákutcát kialakítani, így azt a 1853 hrsz-ú telek részbeni felhasználásával csatlakoztatta az Esze Tamás utcára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vezett módosít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abályozási terv a következők szerint módosul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A gazdasági területet feltáró út Esze Tamás utcai kikötése nem a 1853, hanem a 1854 hrsz-ú telken keresztül valósul meg a 635-3/2009. telekalakítási engedély alapján. A módosított szabályozási terv eltér a telekalakítási engedélytől úgy, hogy az út számára nem veszi igénybe a 1854 hrsz-ú terület egészét, hanem csak annak északi 12 m széles sávját.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A 1870 hrsz-ú vasúti közlekedési terület vasúti védőtávolságtól keletre lévő része kereskedelmi-, szolgáltató gazdasági terület rendeltetést kap úgy, hogy annak déli részén lévő iparvágány területe vasúti közlekedési terület marad.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tömb feltárását szolgáló 12 m szélességű út nyomvonala a Csörge utca felőli szakaszon a vasúti közlekedési területből kerül leválasztásra, azaz ennek megfelelően az út 12 m-t nyugati irányba eltolódik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Ságodi utca északi végén a 0768/9 hrsz-ú terület Gksz-2 jelű övezetbe történő sorolása</w:t>
      </w:r>
    </w:p>
    <w:p>
      <w:pPr>
        <w:pStyle w:val="Heading"/>
        <w:jc w:val="both"/>
        <w:rPr>
          <w:rFonts w:ascii="H_Avant Garde Book BT;Century Gothic" w:hAnsi="H_Avant Garde Book BT;Century Gothic" w:cs="H_Avant Garde Book BT;Century Gothic"/>
          <w:b w:val="false"/>
          <w:b w:val="false"/>
          <w:i/>
          <w:i/>
          <w:sz w:val="22"/>
          <w:szCs w:val="22"/>
        </w:rPr>
      </w:pPr>
      <w:r>
        <w:rPr>
          <w:rFonts w:cs="H_Avant Garde Book BT;Century Gothic" w:ascii="H_Avant Garde Book BT;Century Gothic" w:hAnsi="H_Avant Garde Book BT;Century Gothic"/>
          <w:b w:val="false"/>
          <w:i/>
          <w:sz w:val="22"/>
          <w:szCs w:val="22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Jelenlegi szabályozás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ságodi városrész északi részén az Új utcától északra lévő gazdasági területek közül a déli kereskedelmi szolgáltató gazdasági rendeltetésű Gksz-2 jelű övezetbe, míg a 0768/9 hrsz-ú terület a mezőgazdasági majorságok elhelyezésére szolgáló Má-3 jelű övezetbe sorolt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Tervezett módosítás és annak indoklása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avasolt az előzőekben leírt két terület egy övezetbe, Gksz jelű kereskedelmi, szolgáltató, gazdasági övezetbe sorolása. E módosítással a két terület – mely területek eddig is gazdasági területéként voltak szabályozva – egy övezetben, egységesen kezelhetőek, köztük telekhatár-rendezés, telekösszevonás is megvalósulhat. 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/>
      </w:pPr>
      <w:r>
        <w:rPr>
          <w:i/>
          <w:sz w:val="24"/>
          <w:szCs w:val="24"/>
        </w:rPr>
        <w:t>4. Alsóerdei út nyugati oldalán a sportterület déli végéhez tartozó 697/8 hrsz-ú telek rendeltetésének módosítása</w:t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Jelenlegi szabályozás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697/8 hrsz-ú telek területén szociális szükséglakások voltak korábban, melyek megszüntetésre kerültek. A terület a szabályozási tervben a tőle északra lévő sportterület kiegészítéseként Ksp jelű övezetbe sorolt. 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19"/>
          <w:szCs w:val="19"/>
        </w:rPr>
      </w:pPr>
      <w:r>
        <w:rPr>
          <w:rFonts w:cs="Verdana" w:ascii="Verdana" w:hAnsi="Verdana"/>
          <w:b w:val="false"/>
          <w:sz w:val="19"/>
          <w:szCs w:val="19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Tervezett módosítás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z önkormányzati tulajdonú telket értékesíteni szeretnék. Javasoljuk a terület rendeltetésének és szabályozásának módosítását, Vt-4 jelű településközpont vegyes övezet meghatározását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telek mellett az Alsóerdei út külterületi szakasza helyezkedik el, melynek szabályozása a telket érintő szakaszon nyugati irányba nem történt meg. Az út szabályozási szélességét a telektől délre lévő 30 m-ről fokozatosan 25 m-re javasoljuk csökkenteni. 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19"/>
          <w:szCs w:val="19"/>
        </w:rPr>
      </w:pPr>
      <w:r>
        <w:rPr>
          <w:rFonts w:cs="Verdana" w:ascii="Verdana" w:hAnsi="Verdana"/>
          <w:b w:val="false"/>
          <w:sz w:val="19"/>
          <w:szCs w:val="19"/>
        </w:rPr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 Csács városrészben a Mező utcától délre lévő Má-2 jelű általános mezőgazdasági terület rendeltetésmódosítás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Jelenlegi szabályoz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jelenlegi szabályozás a Mező utca déli oldalát Lke-2 jelű kertvárosias lakóterületként szabályozza. A jelenlegi szabályozás nem veszi figyelembe, hogy a kül- és belterületi telkek azonos tulajdonban vannak, együtt használtak és a lakótelkekhez kapcsolódó építési igény a kis mélységű lakótelkeken nem kielégíthető. A szabályozás nem teszi lehetővé a telkek összevonását.</w:t>
      </w:r>
    </w:p>
    <w:p>
      <w:pPr>
        <w:pStyle w:val="Normal"/>
        <w:jc w:val="both"/>
        <w:rPr/>
      </w:pPr>
      <w:r>
        <w:rPr>
          <w:szCs w:val="24"/>
        </w:rPr>
        <w:t>A 01049/66 hrsz-ú külterületi telken, a jelenlegi szabályozás szerint Má-2 jelű övezeten autószerviz és autókereskedés működik. Az Má-2 jelű övezet területén a jelenleginek megfelelő rendeltetésű és nagyságú épület nem helyezhető el.</w:t>
      </w:r>
    </w:p>
    <w:p>
      <w:pPr>
        <w:pStyle w:val="Normal"/>
        <w:jc w:val="both"/>
        <w:rPr/>
      </w:pPr>
      <w:r>
        <w:rPr>
          <w:szCs w:val="24"/>
        </w:rPr>
        <w:t>A 01049/63 hrsz-ú úttól délre a jelenlegi szabályozás szerint Má-2 jelű általános mezőgazdasági terület található. A hatályos szabályozás a területen lévő gazdasági területhasználatot (fűrészüzem, nem behatárolható tárolási tevékenység), és annak beépítését nem teszi lehetővé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Tervezett módosítás</w:t>
      </w:r>
    </w:p>
    <w:p>
      <w:pPr>
        <w:pStyle w:val="Normal"/>
        <w:jc w:val="both"/>
        <w:rPr/>
      </w:pPr>
      <w:r>
        <w:rPr>
          <w:szCs w:val="24"/>
        </w:rPr>
        <w:t>Az építésszabályozás módosítása a következők szerint tervezett: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- A Mező utca déli oldalának kertvárosias lakóterületi tömbje kiegészül a tőle délre lévő, a 01049/63 hrsz-ú útig terjedő telkek területével. A 01049/48-62 hrsz-ú telkek belterületbe kerülnek. A belterületi lakó és külterületi rét művelésű telkek a művelés alóli kivonást, valamint a belterülethez csatolást követően összevonhatók lesz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Az előbbiek szerint kiegészülő lakóterületen a meglévő kötelező építési vonal kiegészül egy 60 m szélességű építési sávval. Az építési hely ilyen módon történő korlátozása megakadályozza a jelenlegi külterületi telkek önálló, a déli útról történő beépítését, ugyanakkor lehetővé teszi a jelenlegi beépítések déli irányú kiegészítését az építési sáv területén belül.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- A 01049/63 hrsz-ú út közlekedési területként történő szabályozása törlésre kerül, így a kül- és belterületi telkek összevonását, a feltáró szerepének megszűnését követően az út megszüntethető, területe más telekkel összevonhat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A Mező utca észak- dél irányú, 5635/8 hrsz-ú szakasza mentén a 01049/62 hrsz-ú telek további megosztását lehetővé tevő, az utcaszakasz kétoldalas beépítését eredményező építési helyet és kötelező építési vonalat jelöl ki a tervezett módosítás. Az utca kétoldalas beépítésű szakaszának szabályozási szélessége a tőle északra lévőnek megfelelően 14 m-re módosul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Cs w:val="24"/>
        </w:rPr>
        <w:t xml:space="preserve">  </w:t>
      </w:r>
      <w:r>
        <w:rPr>
          <w:szCs w:val="24"/>
        </w:rPr>
        <w:t xml:space="preserve">- A 01049/66 hrsz-ú szerviz és autókereskedés területe, valamint tőle nyugatra, a kerítésen kívül megépített út és parkoló területsávja (a 01049/42 hrsz-ú telek része) beépítésre szánt területként, belterületként, Gksz-2 jelű kereskedelmi, szolgáltató gazdasági területként került szabályozásra. </w:t>
      </w:r>
    </w:p>
    <w:p>
      <w:pPr>
        <w:pStyle w:val="Normal"/>
        <w:ind w:left="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6. Egykori ALUGÉP telephely szabályozásának 2009. júniusi módosításában a Gksz-6 jelű övezet normatív előírásainak javítás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</w:rPr>
      </w:pPr>
      <w:r>
        <w:rPr>
          <w:rFonts w:cs="Verdana" w:ascii="Verdana" w:hAnsi="Verdana"/>
          <w:b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Cs w:val="24"/>
        </w:rPr>
        <w:t>Jelenlegi szabályozás, módosítási igény</w:t>
      </w:r>
    </w:p>
    <w:p>
      <w:pPr>
        <w:pStyle w:val="Normal"/>
        <w:jc w:val="both"/>
        <w:rPr/>
      </w:pPr>
      <w:r>
        <w:rPr>
          <w:szCs w:val="24"/>
        </w:rPr>
        <w:t>A Páterdomb városrész keleti oldalán, az egykori ALUGÉP telephelyére vonatkozó szabályozást módosította a 29/2009. (VI.30.) számú önkormányzati rendelet. A módosítás során Gksz-6 jelű új övezettel bővült az építési szabályzat. A véleményezési tervdokumentáció ebben az övezetben a megengedett legnagyobb építménymagasságot 10,5 m-ben határozta meg, melyből következik, hogy szabadon álló beépítés esetén az oldalkert minimális mértéke 5,25 m. A záródokumentáció összeállításakor ismert volt, hogy az 5,25 m-es oldalkert a terület sűrűn beépített északi részén a kívánt telekalakítás során nem hozható létre. Megoldásként kínálkozott, hogy a Gksz-6 jelű övezet esetén a megengedett legnagyobb építménymagasságot 7,5 m-ben állapítsa meg a szabályzat, ezzel az oldalkert mértékét 3,75 m-ben minimalizálva. A záródokumentációban a módosítás adminisztrációs hiba miatt elmaradt, így a terv a tervezői és megbízói szándéktól eltérően, 10,5 m-es megengedett építménymagassággal került jóváhagyásra.</w:t>
      </w:r>
    </w:p>
    <w:p>
      <w:pPr>
        <w:pStyle w:val="Normal"/>
        <w:jc w:val="both"/>
        <w:rPr/>
      </w:pPr>
      <w:r>
        <w:rPr>
          <w:szCs w:val="24"/>
        </w:rPr>
        <w:t>Ugyancsak adminisztrációs hibaként a kialakítható legkisebb telek területe a szabályozási tervben és az építési szabályzatban eltérően került meghatározásra. Az építési szabályzat a legkisebb telek minimális értékét 1200 m2-ben, míg a terv 1500 m2-ben állapítja meg. A tervezői és megrendelői szándék a túlzott telekaprózódás elkerülése érdekében a minimális telekterület 1500 m2-ben történő megállapítása volt, amely a jóváhagyott építési szabályzatba nem került átvezetés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Tervezett módosít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módosítással a Gksz-6 jelű övezet területén a megengedett legnagyobb építménymagasság 10,5 m-ről 7,5 m-re csökken, a kialakítható telek legkisebb területe az építési szabályzatban és a szabályozási tervben egységesen 1500 m2. 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7. Bajcsy-Zsilinszky tér környezetében rendeltetés-, és normatív szabályozás módosításának vizsgálat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</w:rPr>
      </w:pPr>
      <w:r>
        <w:rPr>
          <w:rFonts w:cs="Verdana" w:ascii="Verdana" w:hAnsi="Verdana"/>
          <w:b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Cs w:val="24"/>
        </w:rPr>
        <w:t>Jelenlegi szabályozá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A Bajcsy-Zsilinszky tér észak-nyugati és dél-nyugati térfalát alkotó tömbök Lk-1 jelű kisvárosias lakóterület övezetébe soroltak. Az övezet normatív szabályozása 400 m2 telekterületig 50%-os, 400 m2 feletti telekterületre vetítetten 35%-os legnagyobb beépítettséget tesz lehetővé 6,5 m-es megengedett legnagyobb építménymagassággal. A kérelemben szereplő 1175 hrsz-ú, 696 m2 nagyságú telek beépíthetősége e szabályozás szerint 43,6% (303,6 m2).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A szabályozás nem teszi lehetővé gazdasági építmény elhelyezését, így a 1175 hrsz-ú területen található nyomda működését. Az említett funkció a jelenleg hatályos szabályozást megelőzően már a területen működöt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ömbök tényleges használata eltérő a Bajcsy-Zsilinszky tér környezetében és a tömbök további nyugati részén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Tervezett módosít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ajcsy-Zsilinszky teret északról és délről határoló tömbök térhez és a Zrínyi utcához kapcsolódó telkek területén – északi oldalon a 1170-1175, déli oldalon a 1184/1, 1185 és 1186 hrsz-ú telkek – a jelenlegi szabályozás szerinti Lk-1 jelű övezet Lk-4 jelű övezetre módosul úgy, hogy az övezet megengedett legnagyobb építménymagasságra vonatkozó normatív előírása e telkek esetében 9 m helyett 7,5 m.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8. Adótornyok építhetőségének szabályozása – az övezeti szabályozás és az általános szabályozás összehangolása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Jelenlegi szabályoz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hírközlési adótornyok létesíthetőségéről a ZÉSZ 39.§ (2) bekezdése rendelkezik. </w:t>
      </w:r>
    </w:p>
    <w:p>
      <w:pPr>
        <w:pStyle w:val="Normal"/>
        <w:jc w:val="both"/>
        <w:rPr/>
      </w:pPr>
      <w:r>
        <w:rPr>
          <w:szCs w:val="24"/>
        </w:rPr>
        <w:t xml:space="preserve">A rendelkezés az általános mezőgazdasági övezet területét jelöli meg és nem tesz különbséget az egyébként eltérően szabályozott Má-1, Má-2, Má-3 és Má-4 jelű övezetek között. Az Eg jelű gazdasági erdőövezet területén elhelyezhető építményeket a ZÉSZ 21.§ (6) bekezdés szabályozza, mely szakasz nem említi a hírközlési adótorony kivételes esetben történő elhelyezhetőségét. Az Má-1, Má-2, Má-3 és Má-4 jelű övezetek területén elhelyezhető építmények szabályozása szintén nem tartalmazza a hírközlési adótorony elhelyezhetőségét. 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Tervezett módosít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építési szabályzat módosítását javasoljuk úgy, hogy a hírközlési adótornyok elhelyezhetőségét nem csak a hírközlésről szóló szakaszban, hanem az elhelyezhetőségre meghatározott övezetek szabályozásában is szerepeltetjü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9. Páterdomb városrészben futballpálya elhelyezésének figyelembevételével a beerdősödött terület szabályozásmódosítás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</w:rPr>
      </w:pPr>
      <w:r>
        <w:rPr>
          <w:rFonts w:cs="Verdana" w:ascii="Verdana" w:hAnsi="Verdana"/>
          <w:b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Jelenlegi szabályoz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zabályozási terv e területet Ksp jelű sport rendeltetésű különleges övezetként szabályozza, ugyanakkor a terület beerdősült részét telken belüli kötelező fásításként jelöl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jelenlegi állapot (beerdősült terület) szerint szabályozott telken belüli fásítás a területen nem teszi lehetővé labdarúgó pálya és a hozzá kapcsolódó kiszolgáló létesítmények elhelyezés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Tervezett módosít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erületen elhelyezhető sport és kiszolgáló létesítményekre vonatkozóan telepítési javaslat készült a hivatal megbízásából. E terveket figyelembe véve határoztuk meg a telken belüli fásítás területét, azaz a beerdősült területek azon részét, melyet kötelező fásítás definíciója szerint erdőterületként meg kell tarta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H_Avant Garde Book BT;Century Gothic" w:hAnsi="H_Avant Garde Book BT;Century Gothic" w:cs="H_Avant Garde Book BT;Century Gothic"/>
          <w:b/>
          <w:b/>
          <w:i/>
          <w:i/>
          <w:sz w:val="32"/>
          <w:szCs w:val="32"/>
        </w:rPr>
      </w:pPr>
      <w:r>
        <w:rPr>
          <w:b/>
          <w:i/>
          <w:szCs w:val="24"/>
        </w:rPr>
        <w:t>10. Vállalkozói megkeresés érkezett a Városvég utca nyugati szabályozásának módosítására vonatkozóan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</w:rPr>
      </w:pPr>
      <w:r>
        <w:rPr>
          <w:rFonts w:cs="Verdana" w:ascii="Verdana" w:hAnsi="Verdana"/>
          <w:b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Jelenlegi szabályoz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jelenlegi szabályozás a Városvég utca számára 16 m-es szabályozási szélességet állapít meg. A 26987/1 hrsz-ú terület mentén az út nyugati oldali szabályozása a meglévő telekhatár. A szabályozási terv készítése során nem volt ismert a Városvég utca keleti oldalának pontos geodéziai bemérése. A geodéziai bemérés ismeretében nyilvánvalóvá vált, hogy a telekhatár, a megépített kerítés és az utak szabályozása egymástól eltérők. 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4"/>
        </w:rPr>
      </w:pPr>
      <w:r>
        <w:rPr>
          <w:rFonts w:cs="Verdana" w:ascii="Verdana" w:hAnsi="Verdana"/>
          <w:b/>
          <w:sz w:val="19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Tervezett módosítás </w:t>
      </w:r>
    </w:p>
    <w:p>
      <w:pPr>
        <w:pStyle w:val="Normal"/>
        <w:jc w:val="both"/>
        <w:rPr/>
      </w:pPr>
      <w:r>
        <w:rPr>
          <w:szCs w:val="24"/>
        </w:rPr>
        <w:t>A geodéziai bemérés ismeretében a Barka utca déli és a Városvég utca nyugati szabályozási vonalát a következők szerint javasoljuk módosítan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A Barka utca déli szabályozási vonala a 26987/1 hrsz-ú telek nyugati részén az eredeti szabályozásnak megfelelően változatlan marad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A Barka utca, Városvég utca csomópontjában az útterületek szabályozási vonala a meglévő kerítés, mely az út menti rézsűk élén helyezkedik el. E szabályozási vonalaknak megfelelően a 26987/1 hrsz-ú telek területéből 876 m2-t útterülethez kell csatolni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A Városvég utca nyugati szabályozási vonala 14 m-es szabályozási szélesség kialakítását irányozza elő. E szabályozási szélesség kialakításával a nyugati telekhatár a meglévő rézsű-élen kerül elhelyezésre. A 26987/1 hrsz-ú telek területe e szabályozásnak megfelelően 152 m2-el bővül a 4544/1 hrsz-ú út területének rovására. A Városvég utca e szakaszán a 14 m-es szabályozási szélességet elégségesnek tartjuk, miután az út jelenlegi kiépítettsége hosszú távon megfelel, az útburkolat szélessége 6 m. </w:t>
      </w:r>
    </w:p>
    <w:p>
      <w:pPr>
        <w:pStyle w:val="Normal"/>
        <w:jc w:val="both"/>
        <w:rPr/>
      </w:pPr>
      <w:r>
        <w:rPr>
          <w:szCs w:val="24"/>
        </w:rPr>
        <w:t xml:space="preserve">A tervezett módosítás kihatással van az út további déli szakaszára egészen a Szélhordta utcáig. Ennek megfelelően az útterület rovására bővül az út menti gazdasági terület, a 26986 hrsz-ú telek kiegészülhet.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1. Mk-1 jelű övezet szabályozásának pontosítása – lakásszám meghatározása, szálláshely szolgáltató, turisztikai fejlesztés lehetővé tétel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</w:rPr>
      </w:pPr>
      <w:r>
        <w:rPr>
          <w:rFonts w:cs="Verdana" w:ascii="Verdana" w:hAnsi="Verdana"/>
          <w:b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Jelenlegi szabályoz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Mk-1 jelű kertes mezőgazdasági övezet szabályozásában az övezetben elhelyezhető építményeket a következők:</w:t>
      </w:r>
    </w:p>
    <w:p>
      <w:pPr>
        <w:pStyle w:val="Normal"/>
        <w:rPr/>
      </w:pPr>
      <w:r>
        <w:rPr>
          <w:i/>
          <w:iCs/>
          <w:sz w:val="20"/>
        </w:rPr>
        <w:t>„</w:t>
      </w:r>
      <w:r>
        <w:rPr>
          <w:i/>
          <w:iCs/>
          <w:sz w:val="20"/>
        </w:rPr>
        <w:t xml:space="preserve">(2) </w:t>
      </w:r>
      <w:r>
        <w:rPr>
          <w:b/>
          <w:i/>
          <w:iCs/>
          <w:sz w:val="20"/>
        </w:rPr>
        <w:t>Mk-1 jelű övezet</w:t>
      </w:r>
    </w:p>
    <w:p>
      <w:pPr>
        <w:pStyle w:val="Normal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) Az övezet területén elhelyezhető építmények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tárolás és pihenés célját szolgáló egy gazdasági épület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0"/>
        </w:rPr>
      </w:pPr>
      <w:r>
        <w:rPr>
          <w:i/>
          <w:sz w:val="20"/>
        </w:rPr>
        <w:t>terepszint alatti építmény (pince)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fóliasátor, üvegház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0"/>
        </w:rPr>
        <w:t>3000 m</w:t>
      </w:r>
      <w:r>
        <w:rPr>
          <w:i/>
          <w:iCs/>
          <w:sz w:val="20"/>
          <w:vertAlign w:val="superscript"/>
        </w:rPr>
        <w:t>2</w:t>
      </w:r>
      <w:r>
        <w:rPr>
          <w:i/>
          <w:iCs/>
          <w:sz w:val="20"/>
        </w:rPr>
        <w:t xml:space="preserve">-nél nagyobb telek esetén lakóépület,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állattartó építmény.”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9"/>
          <w:szCs w:val="19"/>
        </w:rPr>
      </w:pPr>
      <w:r>
        <w:rPr>
          <w:rFonts w:cs="Verdana" w:ascii="Verdana" w:hAnsi="Verdana"/>
          <w:i/>
          <w:iCs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Tervezett módosítás </w:t>
      </w:r>
    </w:p>
    <w:p>
      <w:pPr>
        <w:pStyle w:val="Normal"/>
        <w:jc w:val="both"/>
        <w:rPr/>
      </w:pPr>
      <w:r>
        <w:rPr>
          <w:szCs w:val="24"/>
        </w:rPr>
        <w:t>Az építési szabályzat Mk-1 jelű kertes mezőgazdasági övezetre vonatkozó, a rendeltetést meghatározó szakasza a következők szerint kiegészü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000 m2-nél nagyobb telek esetén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9"/>
          <w:szCs w:val="19"/>
        </w:rPr>
      </w:pPr>
      <w:r>
        <w:rPr>
          <w:szCs w:val="24"/>
        </w:rPr>
        <w:t>telkenként legfeljebb két lakás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9"/>
          <w:szCs w:val="19"/>
        </w:rPr>
      </w:pPr>
      <w:r>
        <w:rPr>
          <w:szCs w:val="24"/>
        </w:rPr>
        <w:t>valamint vendéglátó és szálláshely szolgáltató épület elhelyezhető.</w:t>
      </w:r>
    </w:p>
    <w:p>
      <w:pPr>
        <w:pStyle w:val="Normal"/>
        <w:jc w:val="both"/>
        <w:rPr>
          <w:rFonts w:ascii="Verdana" w:hAnsi="Verdana" w:cs="Verdana"/>
          <w:sz w:val="19"/>
          <w:szCs w:val="24"/>
        </w:rPr>
      </w:pPr>
      <w:r>
        <w:rPr>
          <w:rFonts w:cs="Verdana" w:ascii="Verdana" w:hAnsi="Verdana"/>
          <w:sz w:val="19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2. Vérmalom területén a beépíthetőség növelés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</w:rPr>
      </w:pPr>
      <w:r>
        <w:rPr>
          <w:rFonts w:cs="Verdana" w:ascii="Verdana" w:hAnsi="Verdana"/>
          <w:b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Jelenlegi szabályoz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2741 hrsz-ú terület Vt-4 jelű településközpont vegyes rendeltetésű övezetbe sorolt, melynek szabályozása 7,5 m-es építménymagassággal legfeljebb 20%-os beépítettséget enged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Tervezett módosít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ervezett fejlesztés megvalósíthatóságának érdekében a Vt-4 jelű övezetben a beépíthetőség mértéke a 20%-ról 25%-ra módosul. A beépíthetőség növekedésével egyidejűleg a kialakítható legkisebb zöldfelület mértékét csökkenteni célszerű, hiszen a közlekedési és parkoló-területek, térburkolatok nagysága a beruházás nagyságának növekedése mellett nem csökkenthető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b/>
          <w:i/>
          <w:szCs w:val="24"/>
        </w:rPr>
        <w:t>13. Zrínyi út és a kertváros közötti déli összekötő út (Hegyi út) pontosítása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Jelenlegi szabályoz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Jánka hegy dombvonulatán tervezett átkötő út városszerkezeti szempontból fontos szerepet betöltő gyűjtőút. A gyűjtőút funkciót hosszú távon az Alsóerdei út és a Besenyő városrészben a Posta utcát nyugatról kiváltó tervezett út között tölti be. Az összekötő út a korábbi szabályozási tervekben is szerepel. Nyomvonala az egyes tervekben változik, annak függvényében, hogy adott időpontban hosszú-távon milyen nagyvonalú, vagy az adott időponthoz igazodó racionális műszaki megoldás prognosztizálható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Tervezett módosít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jelenlegi módosítás a most hatályos hosszú-távú nyomvonalat nem érinti. A kisebb korrekciók a pontos geodéziai felmérésen alapuló, a rézsűk területét is figyelembe vevő úttervek alapján készült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14. A General Elektrik Alsóerdei úti üzemének környezetében a zajterhelési határérték módosítása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Jelenlegi szabályoz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üzem környezetében található tömbök területén Lk-3 jelű kisvárosias lakóterületi övezet szabályozása érvényes. E lakóterületek korlátozó hatással vannak a gyár tevékenységére, mert az egyes övezetek területén a zaj és rezgésterhelési határértékeket meghatározó 8/2002. (III. 22.) KöM-EüM együttes rendelet értelmében a kisvárosias lakóterületen az éjszakai zaj és rezgésterhelési határérték 40 dB, melyet az üzem a jelenlegi technológiával és épületállománnyal nem tud biztosíta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Tervezett módosítás </w:t>
      </w:r>
    </w:p>
    <w:p>
      <w:pPr>
        <w:pStyle w:val="Normal"/>
        <w:jc w:val="both"/>
        <w:rPr/>
      </w:pPr>
      <w:r>
        <w:rPr>
          <w:szCs w:val="24"/>
        </w:rPr>
        <w:t xml:space="preserve">A zajterhelési határérték módosítása az önkormányzatnak nem hatásköre, ugyanakkor feltétlen szándéka, hogy az üzem működési feltételeit biztosítsa. A zajterhelési határértéket meghaladóan szennyezett területek kis társasházakkal, sorházakkal beépített lakótömbök. A két tömb összesen 5 telket tartalmaz az előzőekben felsoroltak szerint. A területen további építés nem várható, e területek építés szempontjából beálltnak tekinthetők. </w:t>
      </w:r>
    </w:p>
    <w:p>
      <w:pPr>
        <w:pStyle w:val="Normal"/>
        <w:jc w:val="both"/>
        <w:rPr/>
      </w:pPr>
      <w:r>
        <w:rPr>
          <w:szCs w:val="24"/>
        </w:rPr>
        <w:t xml:space="preserve">Javasoljuk a tömbök övezeti átsorolását Ln-4 jelű nagyvárosias lakóterületbe. A nagyvárosias lakóterületbe sorolás nagyobb lehetőséget biztosít az üzem működésére ugyanis ebben az övezetben a zajterhelési határérték a kritikus éjszakai időpontban 45 dB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5. Jókai utca keleti oldalán az ügyészség és a közgazdasági szakközépiskola területén a szabályozás módosítása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Jelenlegi szabályoz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jelenlegi szabályozás a területen Vk-4 jelű központi vegyes rendeltetésű övezetet határoz meg szabadon álló beépítéssel, legfeljebb 50%-os beépítettséggel. A jelenlegi szabályozás a Csány László Szakközépiskola esetén nem követi le a tényleges telekállapotot gondolva arra, hogy a két középiskola rendeltetésében azonos, a területek egy részét közösen használják. A szakközépiskola esetén a jelenlegi beépítettség 53,7%, mely a jelenlegi telekállapot esetében további területek beépítésére nem ad lehetőség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Tervezett módosít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javasolt módosítás alapján a tömb nyugati széle, az ügyészség és a Csány László Szakközépiskola területe Vk-3 jelű központi vegyes rendeltetésű övezetbe kerül. A tervezett új övezet e területen zártsorú beépítést és a jelenlegi 50% helyett 60%-os megengedett legnagyobb beépítettséget tesz lehetővé. Az övezetváltoztatás egyéb szabályozási elem változtatásával nem já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Az Ügyrendi, Jogi és Vagyonnyilatkozatot Ellenőrző Bizottság 243/2009. sz. határozatában</w:t>
      </w:r>
    </w:p>
    <w:p>
      <w:pPr>
        <w:pStyle w:val="Normal"/>
        <w:jc w:val="both"/>
        <w:rPr/>
      </w:pPr>
      <w:r>
        <w:rPr/>
        <w:t>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szaki Bizottság az előterjesztést megtárgyalta és a 183/2009. számú határozatában  8 igen egyhangú szavazatt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Bizottság a 189/2009. számú határozatával a rendelet módosítást 9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részi Önkormányzatok részéről anyagküldésig észrevétel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Cigány Kisebbségi Önkormányzat 69/2009. számú határozatával az előterjesztéssel egyetért, elfogadásra ajánlja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az előterjesztés ismeretében fogadja el a településszerkezeti terv módosítását</w:t>
      </w:r>
      <w:r>
        <w:rPr>
          <w:color w:val="FF0000"/>
          <w:szCs w:val="24"/>
        </w:rPr>
        <w:t xml:space="preserve"> </w:t>
      </w:r>
      <w:r>
        <w:rPr>
          <w:szCs w:val="24"/>
        </w:rPr>
        <w:t>(4. számú melléklet) és Zalaegerszeg Építési szabályzata és Szabályozási terve rendeletének módosít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egerszeg Megyei Jogú Város Közgyűlése elfogadja </w:t>
      </w:r>
      <w:r>
        <w:rPr/>
        <w:t>Zalaegerszeg Megyei Jogú Város Településszerkezeti tervének módosítását az előterjesztés 4. számú melléklete szerinti tartalommal.</w:t>
      </w:r>
    </w:p>
    <w:p>
      <w:pPr>
        <w:pStyle w:val="Normal"/>
        <w:jc w:val="both"/>
        <w:rPr/>
      </w:pPr>
      <w:r>
        <w:rPr/>
        <w:t xml:space="preserve">A közgyűlés felkéri a polgármestert, hogy a további szükséges intézkedések megtételéről gondoskodj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09. december 31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09. november 12.</w:t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r. Gyimesi Endre s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polgármester</w:t>
      </w:r>
      <w:r>
        <w:br w:type="page"/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>/2009.(…..) számú önkormányzati rendelete</w:t>
      </w:r>
    </w:p>
    <w:p>
      <w:pPr>
        <w:pStyle w:val="Normal"/>
        <w:jc w:val="center"/>
        <w:rPr/>
      </w:pPr>
      <w:r>
        <w:rPr>
          <w:b/>
          <w:szCs w:val="24"/>
        </w:rPr>
        <w:t>Zalaegerszeg Megyei Jogú Város Építési Szabályzatának megállapításáról szóló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többször módosított 13/2008.(IV.25.) számú önkormányzati rendelet módosításáról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laegerszeg Megyei Jogú Város Közgyűlése a helyi önkormányzatokról szóló 1990. évi LXV. törvény 8. § (1) bekezdésében, a 16. § (1) bekezdésében biztosított feladat – és jogkörében eljárva, az épített környezet alakításáról és védelméről szóló 1997. évi LXXVIII. törvény (továbbiakban: Étv.)   6. § (1) bekezdésében, a 6. § (3) bekezdés a./ pontjában, a </w:t>
      </w:r>
      <w:r>
        <w:rPr>
          <w:bCs/>
          <w:sz w:val="22"/>
          <w:szCs w:val="22"/>
        </w:rPr>
        <w:t>7. § (3) bekezdés c.) pontjában</w:t>
      </w:r>
      <w:r>
        <w:rPr>
          <w:sz w:val="22"/>
          <w:szCs w:val="22"/>
        </w:rPr>
        <w:t xml:space="preserve"> és a 13. § (1) bekezdésében kapott felhatalmazás alapján, figyelemmel az Országos Településrendezési és Építési Követelményekről szóló 253/1997. (XII.20) Korm. rendelet (továbbiakban: OTÉK) előírásaira Zalaegerszeg Megyei Jogú Város Építési Szabályzatának megállapításáról szóló többször módosított 13/2008. (IV.25.) számú önkormányzati rendeletét (továbbiakban: ZÉSZ) az alábbiak szerint módosítja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§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 ZÉSZ 8.§ (5) bekezdése helyébe az alábbi rendelkezés lép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>(5)</w:t>
      </w:r>
      <w:r>
        <w:rPr>
          <w:b/>
          <w:iCs/>
          <w:sz w:val="20"/>
        </w:rPr>
        <w:t xml:space="preserve"> Lk-4 jelű övezet</w:t>
      </w:r>
    </w:p>
    <w:p>
      <w:pPr>
        <w:pStyle w:val="Normal"/>
        <w:ind w:firstLine="360"/>
        <w:jc w:val="both"/>
        <w:rPr/>
      </w:pPr>
      <w:r>
        <w:rPr>
          <w:i/>
          <w:iCs/>
          <w:sz w:val="20"/>
        </w:rPr>
        <w:t>a) Az övezet területén elhelyezhető építmények:</w:t>
      </w:r>
    </w:p>
    <w:p>
      <w:pPr>
        <w:pStyle w:val="Normal"/>
        <w:numPr>
          <w:ilvl w:val="0"/>
          <w:numId w:val="7"/>
        </w:numPr>
        <w:jc w:val="both"/>
        <w:rPr>
          <w:iCs/>
          <w:sz w:val="20"/>
        </w:rPr>
      </w:pPr>
      <w:r>
        <w:rPr>
          <w:iCs/>
          <w:sz w:val="20"/>
        </w:rPr>
        <w:t>lakóépület,</w:t>
      </w:r>
    </w:p>
    <w:p>
      <w:pPr>
        <w:pStyle w:val="Normal"/>
        <w:numPr>
          <w:ilvl w:val="0"/>
          <w:numId w:val="7"/>
        </w:numPr>
        <w:jc w:val="both"/>
        <w:rPr>
          <w:iCs/>
          <w:sz w:val="20"/>
        </w:rPr>
      </w:pPr>
      <w:r>
        <w:rPr>
          <w:iCs/>
          <w:sz w:val="20"/>
        </w:rPr>
        <w:t>a helyi lakosság ellátását szolgáló kereskedelmi-, szolgáltató-, vendéglátó épület,</w:t>
      </w:r>
    </w:p>
    <w:p>
      <w:pPr>
        <w:pStyle w:val="Normal"/>
        <w:numPr>
          <w:ilvl w:val="0"/>
          <w:numId w:val="7"/>
        </w:numPr>
        <w:jc w:val="both"/>
        <w:rPr>
          <w:iCs/>
          <w:sz w:val="20"/>
        </w:rPr>
      </w:pPr>
      <w:r>
        <w:rPr>
          <w:iCs/>
          <w:sz w:val="20"/>
        </w:rPr>
        <w:t>egészségügyi épület,</w:t>
      </w:r>
    </w:p>
    <w:p>
      <w:pPr>
        <w:pStyle w:val="Normal"/>
        <w:numPr>
          <w:ilvl w:val="0"/>
          <w:numId w:val="7"/>
        </w:numPr>
        <w:jc w:val="both"/>
        <w:rPr>
          <w:iCs/>
          <w:sz w:val="20"/>
        </w:rPr>
      </w:pPr>
      <w:r>
        <w:rPr>
          <w:iCs/>
          <w:sz w:val="20"/>
        </w:rPr>
        <w:t>a terület rendeltetésszerű használatát nem zavaró hatású egyéb gazdasági építmény.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firstLine="360"/>
        <w:jc w:val="both"/>
        <w:rPr/>
      </w:pPr>
      <w:r>
        <w:rPr/>
        <w:t>b) Az övezet területének normatív előírásai: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707"/>
        <w:gridCol w:w="2138"/>
      </w:tblGrid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Építési mó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rtsorú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gengedett legnagyobb beépítettség (saroktelek)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(75)*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gengedett legkisebb és legnagyobb építménymagasság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,0-9,0 </w:t>
            </w:r>
            <w:r>
              <w:rPr>
                <w:b/>
                <w:sz w:val="20"/>
              </w:rPr>
              <w:t>(7,5)***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alakítható legkisebb telek területe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eépíthető legkisebb telek területe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alakult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alakítható legkisebb telekszélesség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építhető legkisebb telekszélesség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alakult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lakítható legkisebb zöldfelület mértéke (saroktelek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(10</w:t>
            </w:r>
            <w:r>
              <w:rPr>
                <w:iCs/>
                <w:sz w:val="20"/>
              </w:rPr>
              <w:t>**</w:t>
            </w:r>
            <w:r>
              <w:rPr>
                <w:sz w:val="20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Terepszint alatti építmény és a beépítettség együttesen megengedett legnagyobb mértéke (saroktelek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(100)</w:t>
            </w:r>
          </w:p>
        </w:tc>
      </w:tr>
    </w:tbl>
    <w:p>
      <w:pPr>
        <w:pStyle w:val="Normal"/>
        <w:ind w:left="360" w:hanging="0"/>
        <w:jc w:val="both"/>
        <w:rPr>
          <w:iCs/>
          <w:sz w:val="20"/>
        </w:rPr>
      </w:pPr>
      <w:r>
        <w:rPr>
          <w:iCs/>
          <w:sz w:val="20"/>
        </w:rPr>
        <w:t>* A rendelet hatálya előtt kialakult saroktelek esetén a terület 75%-a, egyéb esetben saroktelek esetén 720 m2 telekterületig 75%, 720 m2 telekterület feletti telekrészre vetítve 50%.</w:t>
      </w:r>
    </w:p>
    <w:p>
      <w:pPr>
        <w:pStyle w:val="Normal"/>
        <w:ind w:left="360" w:hanging="0"/>
        <w:jc w:val="both"/>
        <w:rPr>
          <w:iCs/>
          <w:sz w:val="20"/>
        </w:rPr>
      </w:pPr>
      <w:r>
        <w:rPr>
          <w:iCs/>
          <w:sz w:val="20"/>
        </w:rPr>
        <w:t>**Többszintes növényállomány telepítése esetén az előírt legkisebb zöldfelület mértéke legfeljebb 10%-ig csökkenthető.</w:t>
      </w:r>
    </w:p>
    <w:p>
      <w:pPr>
        <w:pStyle w:val="Normal"/>
        <w:ind w:left="360" w:hanging="0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 xml:space="preserve">***A megengedett legnagyobb építménymagasság a 1170-1175, 1184/1, 1185 és 1186 hrsz-ú telkek területén. </w:t>
      </w:r>
    </w:p>
    <w:p>
      <w:pPr>
        <w:pStyle w:val="Normal"/>
        <w:jc w:val="center"/>
        <w:rPr>
          <w:b/>
          <w:b/>
          <w:iCs/>
          <w:sz w:val="20"/>
          <w:szCs w:val="24"/>
        </w:rPr>
      </w:pPr>
      <w:r>
        <w:rPr>
          <w:b/>
          <w:iCs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§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 ZÉSZ 11.§ (5) bekezdése helyébe az alábbi rendelkezés lép:</w:t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(5) </w:t>
      </w:r>
      <w:r>
        <w:rPr>
          <w:b/>
          <w:iCs/>
          <w:sz w:val="20"/>
        </w:rPr>
        <w:t>Vt-4 jelű övezet</w:t>
      </w:r>
    </w:p>
    <w:p>
      <w:pPr>
        <w:pStyle w:val="Normal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) Az övezet területén elhelyezhető építmények:</w:t>
      </w:r>
    </w:p>
    <w:p>
      <w:pPr>
        <w:pStyle w:val="Normal"/>
        <w:numPr>
          <w:ilvl w:val="0"/>
          <w:numId w:val="13"/>
        </w:numPr>
        <w:jc w:val="both"/>
        <w:rPr>
          <w:iCs/>
          <w:sz w:val="20"/>
        </w:rPr>
      </w:pPr>
      <w:r>
        <w:rPr>
          <w:iCs/>
          <w:sz w:val="20"/>
        </w:rPr>
        <w:t>vendéglátó-, szálláshely szolgáltató épület,</w:t>
      </w:r>
    </w:p>
    <w:p>
      <w:pPr>
        <w:pStyle w:val="Normal"/>
        <w:numPr>
          <w:ilvl w:val="0"/>
          <w:numId w:val="13"/>
        </w:numPr>
        <w:jc w:val="both"/>
        <w:rPr>
          <w:iCs/>
          <w:sz w:val="20"/>
        </w:rPr>
      </w:pPr>
      <w:r>
        <w:rPr>
          <w:iCs/>
          <w:sz w:val="20"/>
        </w:rPr>
        <w:t>oktatási-, egészségügyi-, szociális épület,</w:t>
      </w:r>
    </w:p>
    <w:p>
      <w:pPr>
        <w:pStyle w:val="Normal"/>
        <w:numPr>
          <w:ilvl w:val="0"/>
          <w:numId w:val="13"/>
        </w:numPr>
        <w:jc w:val="both"/>
        <w:rPr>
          <w:iCs/>
          <w:sz w:val="20"/>
        </w:rPr>
      </w:pPr>
      <w:r>
        <w:rPr>
          <w:iCs/>
          <w:sz w:val="20"/>
        </w:rPr>
        <w:t>sportépítmény.</w:t>
      </w:r>
    </w:p>
    <w:p>
      <w:pPr>
        <w:pStyle w:val="Normal"/>
        <w:ind w:firstLine="360"/>
        <w:jc w:val="both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Normal"/>
        <w:ind w:firstLine="360"/>
        <w:jc w:val="both"/>
        <w:rPr/>
      </w:pPr>
      <w:r>
        <w:rPr/>
        <w:t>b) Az övezet területének normatív előírásai: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707"/>
        <w:gridCol w:w="2138"/>
      </w:tblGrid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Építési mó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badon álló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gengedett legnagyobb beépítettség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gengedett legkisebb és legnagyobb építménymagasság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alakítható legkisebb telek területe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övezet területe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eépíthető legkisebb telek területe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övezet területe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alakítható legkisebb telekszélesség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b. terv szerint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építhető legkisebb telekszélesség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ab. terv szerint 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alakítható legkisebb zöldfelület mértéke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Terepszint alatti építmény és a beépítettség együttesen megengedett legnagyobb mértéke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c) Az övezet területének egyedi előírásai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iCs/>
          <w:sz w:val="20"/>
        </w:rPr>
        <w:t>Új épület építése esetén az épület engedélyezési tervdokumentációjának részeként kertépítészeti és növénytelepítési terv készítése szükséges.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3.§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 ZÉSZ 13.§ (7) bekezdése helyébe az alábbi rendelkezés lép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iCs/>
          <w:sz w:val="20"/>
        </w:rPr>
        <w:t xml:space="preserve">(7) </w:t>
      </w:r>
      <w:r>
        <w:rPr>
          <w:b/>
          <w:iCs/>
          <w:sz w:val="20"/>
        </w:rPr>
        <w:t>Gksz-6 jelű övezet</w:t>
      </w:r>
    </w:p>
    <w:p>
      <w:pPr>
        <w:pStyle w:val="Normal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) Az övezet területén elhelyezhető építmények:</w:t>
      </w:r>
    </w:p>
    <w:p>
      <w:pPr>
        <w:pStyle w:val="Normal"/>
        <w:numPr>
          <w:ilvl w:val="0"/>
          <w:numId w:val="13"/>
        </w:numPr>
        <w:jc w:val="both"/>
        <w:rPr>
          <w:iCs/>
          <w:sz w:val="20"/>
        </w:rPr>
      </w:pPr>
      <w:r>
        <w:rPr>
          <w:iCs/>
          <w:sz w:val="20"/>
        </w:rPr>
        <w:t>mindenfajta, nem jelentős zavaró hatású gazdasági tevékenység épületei,</w:t>
      </w:r>
    </w:p>
    <w:p>
      <w:pPr>
        <w:pStyle w:val="Normal"/>
        <w:numPr>
          <w:ilvl w:val="0"/>
          <w:numId w:val="13"/>
        </w:numPr>
        <w:jc w:val="both"/>
        <w:rPr>
          <w:iCs/>
          <w:sz w:val="20"/>
        </w:rPr>
      </w:pPr>
      <w:r>
        <w:rPr>
          <w:iCs/>
          <w:sz w:val="20"/>
        </w:rPr>
        <w:t>igazgatási-, egyéb iroda épület,</w:t>
      </w:r>
    </w:p>
    <w:p>
      <w:pPr>
        <w:pStyle w:val="Normal"/>
        <w:numPr>
          <w:ilvl w:val="0"/>
          <w:numId w:val="13"/>
        </w:numPr>
        <w:jc w:val="both"/>
        <w:rPr>
          <w:iCs/>
          <w:sz w:val="20"/>
        </w:rPr>
      </w:pPr>
      <w:r>
        <w:rPr>
          <w:iCs/>
          <w:sz w:val="20"/>
        </w:rPr>
        <w:t>egészségügyi épület.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firstLine="360"/>
        <w:jc w:val="both"/>
        <w:rPr/>
      </w:pPr>
      <w:r>
        <w:rPr/>
        <w:t>b) Az övezet területének normatív előírásai: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707"/>
        <w:gridCol w:w="2138"/>
      </w:tblGrid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pítési mó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badon álló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gengedett legnagyobb beépítettség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gengedett legkisebb és legnagyobb építménymagasság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z w:val="20"/>
              </w:rPr>
              <w:t>7,5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alakítható legkisebb telek területe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0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eépíthető legkisebb telek területe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alakult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alakítható legkisebb telekszélesség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 szabályozott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építhető legkisebb telekszélesség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alakult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lakítható legkisebb zöldfelület mérték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*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Terepszint alatti építmény és a beépítettség együttesen megengedett legnagyobb mértéke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iCs/>
          <w:strike/>
          <w:sz w:val="20"/>
        </w:rPr>
      </w:pPr>
      <w:r>
        <w:rPr>
          <w:i/>
          <w:iCs/>
          <w:sz w:val="20"/>
        </w:rPr>
        <w:t>* Meglévő beépítéshez igazodó telekalakítás során az előírt legkisebb zöldfelület mértéke a kialakult állapot.</w:t>
      </w:r>
    </w:p>
    <w:p>
      <w:pPr>
        <w:pStyle w:val="Normal"/>
        <w:ind w:firstLine="360"/>
        <w:jc w:val="both"/>
        <w:rPr>
          <w:i/>
          <w:i/>
          <w:iCs/>
          <w:strike/>
          <w:sz w:val="20"/>
        </w:rPr>
      </w:pPr>
      <w:r>
        <w:rPr>
          <w:i/>
          <w:iCs/>
          <w:strike/>
          <w:sz w:val="20"/>
        </w:rPr>
      </w:r>
    </w:p>
    <w:p>
      <w:pPr>
        <w:pStyle w:val="Normal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c) Az övezet területének egyedi előírása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0"/>
        </w:rPr>
        <w:t>Az előkert mértékét az út kezelőjével egyeztetve kell meghatározni, illeszkedve a környezet beépítéséhez.</w:t>
      </w:r>
    </w:p>
    <w:p>
      <w:pPr>
        <w:pStyle w:val="Normal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</w:rPr>
        <w:t>4.§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A ZÉSZ 21.§ (6) bekezdése helyébe az alábbi rendelkezés lép: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eastAsia="ArialNarrow;Arial"/>
          <w:sz w:val="20"/>
        </w:rPr>
        <w:t xml:space="preserve">(6) Az </w:t>
      </w:r>
      <w:r>
        <w:rPr>
          <w:rFonts w:eastAsia="ArialNarrow-Bold"/>
          <w:b/>
          <w:bCs/>
          <w:sz w:val="20"/>
        </w:rPr>
        <w:t>Eg</w:t>
      </w:r>
      <w:r>
        <w:rPr>
          <w:rFonts w:eastAsia="ArialNarrow-Bold"/>
          <w:bCs/>
          <w:sz w:val="20"/>
        </w:rPr>
        <w:t xml:space="preserve"> </w:t>
      </w:r>
      <w:r>
        <w:rPr>
          <w:rFonts w:eastAsia="ArialNarrow;Arial"/>
          <w:sz w:val="20"/>
        </w:rPr>
        <w:t>jelű gazdasági célú erdőövezetben elhelyezhető:</w:t>
      </w:r>
    </w:p>
    <w:p>
      <w:pPr>
        <w:pStyle w:val="Normal"/>
        <w:ind w:left="180" w:hanging="0"/>
        <w:jc w:val="both"/>
        <w:rPr/>
      </w:pPr>
      <w:r>
        <w:rPr>
          <w:rFonts w:eastAsia="ArialNarrow;Arial"/>
          <w:sz w:val="20"/>
        </w:rPr>
        <w:t>- 10 ha feletti területen az erdő rendeltetésének megfelelő, az erdőműveléshez, a vadgazdálkodáshoz szükséges épületek és építmények legfeljebb 300 m</w:t>
      </w:r>
      <w:r>
        <w:rPr>
          <w:rFonts w:eastAsia="ArialNarrow;Arial"/>
          <w:sz w:val="20"/>
          <w:vertAlign w:val="superscript"/>
        </w:rPr>
        <w:t>2</w:t>
      </w:r>
      <w:r>
        <w:rPr>
          <w:rFonts w:eastAsia="ArialNarrow;Arial"/>
          <w:sz w:val="20"/>
        </w:rPr>
        <w:t xml:space="preserve"> beépítettséggel,</w:t>
      </w:r>
    </w:p>
    <w:p>
      <w:pPr>
        <w:pStyle w:val="Normal"/>
        <w:ind w:left="180" w:hanging="0"/>
        <w:jc w:val="both"/>
        <w:rPr>
          <w:rFonts w:eastAsia="ArialNarrow;Arial"/>
          <w:b/>
          <w:b/>
          <w:sz w:val="20"/>
        </w:rPr>
      </w:pPr>
      <w:r>
        <w:rPr>
          <w:rFonts w:eastAsia="ArialNarrow;Arial"/>
          <w:b/>
          <w:sz w:val="20"/>
        </w:rPr>
        <w:t>- kivételes esetben az erdészeti hatóság engedélye alapján építési engedély köteles távközlési célú adótornyok és egyéb távközlési építmények.</w:t>
      </w:r>
    </w:p>
    <w:p>
      <w:pPr>
        <w:pStyle w:val="Heading"/>
        <w:ind w:left="360" w:hanging="0"/>
        <w:rPr>
          <w:rFonts w:eastAsia="ArialNarrow;Arial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eastAsia="ArialNarrow;Arial"/>
          <w:b w:val="false"/>
          <w:color w:val="FF0000"/>
          <w:sz w:val="24"/>
          <w:szCs w:val="24"/>
          <w:highlight w:val="yellow"/>
        </w:rPr>
      </w:r>
    </w:p>
    <w:p>
      <w:pPr>
        <w:pStyle w:val="Heading"/>
        <w:ind w:left="360" w:hanging="0"/>
        <w:rPr>
          <w:b w:val="false"/>
          <w:b w:val="false"/>
          <w:color w:val="FF0000"/>
          <w:sz w:val="24"/>
          <w:szCs w:val="24"/>
          <w:highlight w:val="yellow"/>
        </w:rPr>
      </w:pPr>
      <w:r>
        <w:rPr>
          <w:b w:val="false"/>
          <w:color w:val="FF0000"/>
          <w:sz w:val="24"/>
          <w:szCs w:val="24"/>
          <w:highlight w:val="yellow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5.§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 ZÉSZ 22.§ (2) bekezdése helyébe az alábbi rendelkezés lép:</w:t>
      </w:r>
    </w:p>
    <w:p>
      <w:pPr>
        <w:pStyle w:val="Heading"/>
        <w:jc w:val="both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iCs/>
          <w:sz w:val="20"/>
        </w:rPr>
        <w:t xml:space="preserve">(2) </w:t>
      </w:r>
      <w:r>
        <w:rPr>
          <w:b/>
          <w:iCs/>
          <w:sz w:val="20"/>
        </w:rPr>
        <w:t>Mk-1 jelű övezet</w:t>
      </w:r>
    </w:p>
    <w:p>
      <w:pPr>
        <w:pStyle w:val="Normal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) Az övezet területén elhelyezhető építmények:</w:t>
      </w:r>
    </w:p>
    <w:p>
      <w:pPr>
        <w:pStyle w:val="Normal"/>
        <w:numPr>
          <w:ilvl w:val="0"/>
          <w:numId w:val="4"/>
        </w:numPr>
        <w:jc w:val="both"/>
        <w:rPr>
          <w:iCs/>
          <w:sz w:val="20"/>
        </w:rPr>
      </w:pPr>
      <w:r>
        <w:rPr>
          <w:iCs/>
          <w:sz w:val="20"/>
        </w:rPr>
        <w:t>tárolás és pihenés célját szolgáló egy gazdasági épület,</w:t>
      </w:r>
    </w:p>
    <w:p>
      <w:pPr>
        <w:pStyle w:val="Normal"/>
        <w:numPr>
          <w:ilvl w:val="0"/>
          <w:numId w:val="4"/>
        </w:numPr>
        <w:jc w:val="both"/>
        <w:rPr>
          <w:iCs/>
          <w:sz w:val="20"/>
        </w:rPr>
      </w:pPr>
      <w:r>
        <w:rPr>
          <w:sz w:val="20"/>
        </w:rPr>
        <w:t>terepszint alatti építmény (pince),</w:t>
      </w:r>
    </w:p>
    <w:p>
      <w:pPr>
        <w:pStyle w:val="Normal"/>
        <w:numPr>
          <w:ilvl w:val="0"/>
          <w:numId w:val="4"/>
        </w:numPr>
        <w:jc w:val="both"/>
        <w:rPr>
          <w:iCs/>
          <w:sz w:val="20"/>
        </w:rPr>
      </w:pPr>
      <w:r>
        <w:rPr>
          <w:iCs/>
          <w:sz w:val="20"/>
        </w:rPr>
        <w:t>fóliasátor, üvegház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0"/>
        </w:rPr>
        <w:t>3000 m</w:t>
      </w:r>
      <w:r>
        <w:rPr>
          <w:iCs/>
          <w:sz w:val="20"/>
          <w:vertAlign w:val="superscript"/>
        </w:rPr>
        <w:t>2</w:t>
      </w:r>
      <w:r>
        <w:rPr>
          <w:iCs/>
          <w:sz w:val="20"/>
        </w:rPr>
        <w:t xml:space="preserve">-nél nagyobb telek esetén </w:t>
      </w:r>
      <w:r>
        <w:rPr>
          <w:b/>
          <w:iCs/>
          <w:sz w:val="20"/>
        </w:rPr>
        <w:t>legfeljebb két lakást tartalmazó egy</w:t>
      </w:r>
      <w:r>
        <w:rPr>
          <w:iCs/>
          <w:sz w:val="20"/>
        </w:rPr>
        <w:t xml:space="preserve"> lakóépüle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Cs/>
          <w:sz w:val="20"/>
        </w:rPr>
        <w:t>3000 m</w:t>
      </w:r>
      <w:r>
        <w:rPr>
          <w:b/>
          <w:iCs/>
          <w:sz w:val="20"/>
          <w:vertAlign w:val="superscript"/>
        </w:rPr>
        <w:t>2</w:t>
      </w:r>
      <w:r>
        <w:rPr>
          <w:b/>
          <w:iCs/>
          <w:sz w:val="20"/>
        </w:rPr>
        <w:t xml:space="preserve">-nél nagyobb telek esetén vendéglátó és szálláshely szolgáltató épület,  </w:t>
      </w:r>
    </w:p>
    <w:p>
      <w:pPr>
        <w:pStyle w:val="Normal"/>
        <w:numPr>
          <w:ilvl w:val="0"/>
          <w:numId w:val="4"/>
        </w:numPr>
        <w:jc w:val="both"/>
        <w:rPr>
          <w:iCs/>
          <w:sz w:val="20"/>
        </w:rPr>
      </w:pPr>
      <w:r>
        <w:rPr>
          <w:iCs/>
          <w:sz w:val="20"/>
        </w:rPr>
        <w:t>állattartó építmény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b) Az övezet területének normatív előírásai: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510"/>
        <w:gridCol w:w="5952"/>
      </w:tblGrid>
      <w:tr>
        <w:trPr>
          <w:trHeight w:val="26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pítési mó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ldalhatáron álló</w:t>
            </w:r>
          </w:p>
        </w:tc>
      </w:tr>
      <w:tr>
        <w:trPr>
          <w:trHeight w:val="279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egengedett legnagyobb beépítettség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  <w:tab w:val="left" w:pos="1083" w:leader="none"/>
              </w:tabs>
              <w:ind w:left="303" w:hanging="303"/>
              <w:jc w:val="both"/>
              <w:rPr/>
            </w:pPr>
            <w:r>
              <w:rPr>
                <w:sz w:val="20"/>
              </w:rPr>
              <w:t>720-15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telekterület esetén – 5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  <w:tab w:val="left" w:pos="1083" w:leader="none"/>
              </w:tabs>
              <w:ind w:left="303" w:hanging="303"/>
              <w:jc w:val="both"/>
              <w:rPr/>
            </w:pPr>
            <w:r>
              <w:rPr>
                <w:sz w:val="20"/>
              </w:rPr>
              <w:t>1500-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telekterület esetén – 15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-re vetítetten 5 % + 1500 m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feletti telekterületre vetítetten 3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3" w:leader="none"/>
                <w:tab w:val="left" w:pos="483" w:leader="none"/>
                <w:tab w:val="left" w:pos="1083" w:leader="none"/>
              </w:tabs>
              <w:ind w:left="303" w:hanging="303"/>
              <w:jc w:val="both"/>
              <w:rPr/>
            </w:pPr>
            <w:r>
              <w:rPr>
                <w:sz w:val="20"/>
              </w:rPr>
              <w:t>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telekterület felett – 15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-re vetítetten 5 % + 1500-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telekterületre vetítetten 3 % +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feletti telekterületre vetítetten 2%</w:t>
            </w:r>
          </w:p>
        </w:tc>
      </w:tr>
      <w:tr>
        <w:trPr>
          <w:trHeight w:val="26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gengedett legkisebb és legnagyobb építménymagasság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3" w:leader="none"/>
              </w:tabs>
              <w:ind w:left="303" w:hanging="303"/>
              <w:jc w:val="both"/>
              <w:rPr>
                <w:sz w:val="20"/>
              </w:rPr>
            </w:pPr>
            <w:r>
              <w:rPr>
                <w:sz w:val="20"/>
              </w:rPr>
              <w:t>tárolás és pihenés célját szolgáló épület esetén 4,0 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3" w:leader="none"/>
              </w:tabs>
              <w:ind w:left="303" w:hanging="303"/>
              <w:jc w:val="both"/>
              <w:rPr/>
            </w:pPr>
            <w:r>
              <w:rPr>
                <w:sz w:val="20"/>
              </w:rPr>
              <w:t xml:space="preserve">lakó-, </w:t>
            </w:r>
            <w:r>
              <w:rPr>
                <w:b/>
                <w:sz w:val="20"/>
              </w:rPr>
              <w:t>vendéglátó- és szálláshely szolgáltató</w:t>
            </w:r>
            <w:r>
              <w:rPr>
                <w:sz w:val="20"/>
              </w:rPr>
              <w:t xml:space="preserve"> épület esetén 5,0 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3" w:leader="none"/>
              </w:tabs>
              <w:ind w:left="303" w:hanging="303"/>
              <w:jc w:val="both"/>
              <w:rPr>
                <w:sz w:val="20"/>
              </w:rPr>
            </w:pPr>
            <w:r>
              <w:rPr>
                <w:sz w:val="20"/>
              </w:rPr>
              <w:t>mezőgazdasági üzemi épület esetén 7,5 m</w:t>
            </w:r>
          </w:p>
        </w:tc>
      </w:tr>
      <w:tr>
        <w:trPr>
          <w:trHeight w:val="26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alakítható legkisebb telek területe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</w:tr>
      <w:tr>
        <w:trPr>
          <w:trHeight w:val="279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építhető legkisebb telek területe                                      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</w:tr>
      <w:tr>
        <w:trPr>
          <w:trHeight w:val="26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alakítható legkisebb telekszélesség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>
          <w:trHeight w:val="26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építhető legkisebb telekszélesség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7" w:leader="none"/>
              </w:tabs>
              <w:ind w:left="397" w:hanging="397"/>
              <w:jc w:val="both"/>
              <w:rPr>
                <w:sz w:val="20"/>
              </w:rPr>
            </w:pPr>
            <w:r>
              <w:rPr>
                <w:sz w:val="20"/>
              </w:rPr>
              <w:t>9,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7" w:leader="none"/>
              </w:tabs>
              <w:ind w:left="397" w:hanging="397"/>
              <w:rPr/>
            </w:pPr>
            <w:r>
              <w:rPr>
                <w:sz w:val="20"/>
              </w:rPr>
              <w:t xml:space="preserve">lakó-, </w:t>
            </w:r>
            <w:r>
              <w:rPr>
                <w:b/>
                <w:sz w:val="20"/>
              </w:rPr>
              <w:t>vendéglátó-, szálláshely szolgáltató,</w:t>
            </w:r>
            <w:r>
              <w:rPr>
                <w:sz w:val="20"/>
              </w:rPr>
              <w:t xml:space="preserve"> valamint mezőgazdasági üzemi épület elhelyezése esetén 16,0</w:t>
            </w:r>
          </w:p>
        </w:tc>
      </w:tr>
      <w:tr>
        <w:trPr>
          <w:trHeight w:val="26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repszint alatti építmény és a beépítettség együttesen megengedett legnagyobb mértéke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20"/>
              </w:rPr>
            </w:pPr>
            <w:r>
              <w:rPr>
                <w:sz w:val="20"/>
              </w:rPr>
              <w:t xml:space="preserve">A megengedett legnagyobb beépítettség kétszerese. </w:t>
            </w:r>
          </w:p>
        </w:tc>
      </w:tr>
    </w:tbl>
    <w:p>
      <w:pPr>
        <w:pStyle w:val="Heading"/>
        <w:jc w:val="both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"/>
        <w:rPr>
          <w:sz w:val="24"/>
          <w:szCs w:val="24"/>
          <w:highlight w:val="yellow"/>
        </w:rPr>
      </w:pPr>
      <w:r>
        <w:rPr>
          <w:sz w:val="24"/>
          <w:szCs w:val="24"/>
        </w:rPr>
        <w:t>6.§</w:t>
      </w:r>
    </w:p>
    <w:p>
      <w:pPr>
        <w:pStyle w:val="Heading"/>
        <w:rPr>
          <w:b w:val="false"/>
          <w:b w:val="false"/>
          <w:color w:val="FF0000"/>
          <w:sz w:val="24"/>
          <w:szCs w:val="24"/>
          <w:highlight w:val="yellow"/>
        </w:rPr>
      </w:pPr>
      <w:r>
        <w:rPr>
          <w:b w:val="false"/>
          <w:color w:val="FF0000"/>
          <w:sz w:val="24"/>
          <w:szCs w:val="24"/>
          <w:highlight w:val="yellow"/>
        </w:rPr>
      </w:r>
    </w:p>
    <w:p>
      <w:pPr>
        <w:pStyle w:val="Heading"/>
        <w:jc w:val="both"/>
        <w:rPr/>
      </w:pPr>
      <w:r>
        <w:rPr>
          <w:sz w:val="24"/>
          <w:szCs w:val="24"/>
        </w:rPr>
        <w:t>(1) A ZÉSZ 23.§ (2) bekezdésének a) pontja helyébe az alábbi rendelkezés lép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iCs/>
          <w:sz w:val="20"/>
        </w:rPr>
        <w:t xml:space="preserve">(2) </w:t>
      </w:r>
      <w:r>
        <w:rPr>
          <w:b/>
          <w:iCs/>
          <w:sz w:val="20"/>
        </w:rPr>
        <w:t>Má-1 jelű övezet</w:t>
      </w:r>
    </w:p>
    <w:p>
      <w:pPr>
        <w:pStyle w:val="Normal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) Az övezet területén elhelyezhető építmények:</w:t>
      </w:r>
    </w:p>
    <w:p>
      <w:pPr>
        <w:pStyle w:val="Normal"/>
        <w:numPr>
          <w:ilvl w:val="0"/>
          <w:numId w:val="12"/>
        </w:numPr>
        <w:jc w:val="both"/>
        <w:rPr>
          <w:iCs/>
          <w:sz w:val="20"/>
        </w:rPr>
      </w:pPr>
      <w:r>
        <w:rPr>
          <w:iCs/>
          <w:sz w:val="20"/>
        </w:rPr>
        <w:t>a növénytermesztés, az állattenyésztés és a halászat, továbbá az ezekkel kapcsolatos termékfeldolgozás és - tárolás építményei.</w:t>
      </w:r>
    </w:p>
    <w:p>
      <w:pPr>
        <w:pStyle w:val="Normal"/>
        <w:numPr>
          <w:ilvl w:val="0"/>
          <w:numId w:val="12"/>
        </w:numPr>
        <w:jc w:val="both"/>
        <w:rPr>
          <w:iCs/>
          <w:sz w:val="20"/>
        </w:rPr>
      </w:pPr>
      <w:r>
        <w:rPr>
          <w:sz w:val="20"/>
        </w:rPr>
        <w:t>6 m-t meghaladó méretű áramfejlesztő szélkerék amennyiben az tájvédelmi és tájképvédelmi szempontból a szakmai kívánalmaknak megfelel. A szélkerék telepítésének feltétele, hogy a lakóterülettől és a kertes mezőgazdasági területtől legalább 300 m távolságban helyezkedjen el,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Cs/>
          <w:sz w:val="20"/>
        </w:rPr>
      </w:pPr>
      <w:r>
        <w:rPr>
          <w:rFonts w:eastAsia="ArialNarrow;Arial"/>
          <w:b/>
          <w:sz w:val="20"/>
        </w:rPr>
        <w:t>építési engedély köteles távközlési célú adótornyok és egyéb távközlési építmények.</w:t>
      </w:r>
    </w:p>
    <w:p>
      <w:pPr>
        <w:pStyle w:val="Normal"/>
        <w:jc w:val="both"/>
        <w:rPr>
          <w:b/>
          <w:b/>
          <w:iCs/>
          <w:sz w:val="20"/>
          <w:szCs w:val="24"/>
        </w:rPr>
      </w:pPr>
      <w:r>
        <w:rPr>
          <w:b/>
          <w:iCs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(2) A ZÉSZ 23.§ (3) bekezdésének a) pontja helyébe az alábbi rendelkezés lép:</w:t>
      </w:r>
    </w:p>
    <w:p>
      <w:pPr>
        <w:pStyle w:val="Normal"/>
        <w:rPr>
          <w:b/>
          <w:b/>
          <w:i/>
          <w:i/>
          <w:iCs/>
          <w:sz w:val="20"/>
          <w:szCs w:val="24"/>
          <w:highlight w:val="yellow"/>
        </w:rPr>
      </w:pPr>
      <w:r>
        <w:rPr>
          <w:b/>
          <w:i/>
          <w:iCs/>
          <w:sz w:val="20"/>
          <w:szCs w:val="24"/>
          <w:highlight w:val="yellow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>(3)</w:t>
      </w:r>
      <w:r>
        <w:rPr>
          <w:b/>
          <w:iCs/>
          <w:sz w:val="20"/>
        </w:rPr>
        <w:t xml:space="preserve"> Má-2 jelű övezet</w:t>
      </w:r>
    </w:p>
    <w:p>
      <w:pPr>
        <w:pStyle w:val="Normal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) Az övezet területén elhelyezhető építménye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földterület művelésével összefüggésben a növénytermesztés, állattenyésztés és halászat tároló építménye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0"/>
        </w:rPr>
      </w:pPr>
      <w:r>
        <w:rPr>
          <w:rFonts w:eastAsia="ArialNarrow;Arial"/>
          <w:b/>
          <w:sz w:val="20"/>
        </w:rPr>
        <w:t>védett természeti területek – Natura 2000, ökológiai hálózat, helyi jelentőségű természetvédelmi területek – kivételével építési engedély köteles távközlési célú adótornyok és egyéb távközlési építmények.</w:t>
      </w:r>
    </w:p>
    <w:p>
      <w:pPr>
        <w:pStyle w:val="Normal"/>
        <w:jc w:val="both"/>
        <w:rPr>
          <w:b/>
          <w:b/>
          <w:iCs/>
          <w:sz w:val="20"/>
          <w:highlight w:val="yellow"/>
        </w:rPr>
      </w:pPr>
      <w:r>
        <w:rPr>
          <w:b/>
          <w:iCs/>
          <w:sz w:val="20"/>
          <w:highlight w:val="yellow"/>
        </w:rPr>
      </w:r>
    </w:p>
    <w:p>
      <w:pPr>
        <w:pStyle w:val="Normal"/>
        <w:jc w:val="both"/>
        <w:rPr>
          <w:iCs/>
          <w:sz w:val="20"/>
        </w:rPr>
      </w:pPr>
      <w:r>
        <w:rPr>
          <w:b/>
          <w:szCs w:val="24"/>
        </w:rPr>
        <w:t>(3) A ZÉSZ 23.§ (4) bekezdésének a) pontja helyébe az alábbi rendelkezés lép:</w:t>
      </w:r>
    </w:p>
    <w:p>
      <w:pPr>
        <w:pStyle w:val="Normal"/>
        <w:jc w:val="both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(4) </w:t>
      </w:r>
      <w:r>
        <w:rPr>
          <w:b/>
          <w:iCs/>
          <w:sz w:val="20"/>
        </w:rPr>
        <w:t>Má-3 jelű övezet</w:t>
      </w:r>
    </w:p>
    <w:p>
      <w:pPr>
        <w:pStyle w:val="Normal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) Az övezet területén elhelyezhető építmények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080" w:hanging="720"/>
        <w:jc w:val="both"/>
        <w:rPr>
          <w:iCs/>
          <w:sz w:val="20"/>
        </w:rPr>
      </w:pPr>
      <w:r>
        <w:rPr>
          <w:sz w:val="20"/>
        </w:rPr>
        <w:t>üzemi mezőgazdasági építmén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Cs/>
          <w:sz w:val="20"/>
        </w:rPr>
      </w:pPr>
      <w:r>
        <w:rPr>
          <w:rFonts w:eastAsia="ArialNarrow;Arial"/>
          <w:b/>
          <w:sz w:val="20"/>
        </w:rPr>
        <w:t>építési engedély köteles távközlési célú adótornyok és egyéb távközlési építmények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jc w:val="both"/>
        <w:rPr>
          <w:iCs/>
          <w:sz w:val="20"/>
        </w:rPr>
      </w:pPr>
      <w:r>
        <w:rPr>
          <w:b/>
          <w:szCs w:val="24"/>
        </w:rPr>
        <w:t>(4)  A ZÉSZ 23.§ (5) bekezdésének a) pontja helyébe az alábbi rendelkezés lép:</w:t>
      </w:r>
    </w:p>
    <w:p>
      <w:pPr>
        <w:pStyle w:val="Normal"/>
        <w:jc w:val="both"/>
        <w:rPr>
          <w:i/>
          <w:i/>
          <w:iCs/>
          <w:sz w:val="20"/>
          <w:highlight w:val="yellow"/>
        </w:rPr>
      </w:pPr>
      <w:r>
        <w:rPr>
          <w:i/>
          <w:iCs/>
          <w:sz w:val="20"/>
          <w:highlight w:val="yellow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(5) </w:t>
      </w:r>
      <w:r>
        <w:rPr>
          <w:b/>
          <w:iCs/>
          <w:sz w:val="20"/>
        </w:rPr>
        <w:t>Má-4 jelű övezet</w:t>
      </w:r>
    </w:p>
    <w:p>
      <w:pPr>
        <w:pStyle w:val="Normal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) Az övezet területén elhelyezhető építmények:</w:t>
      </w:r>
    </w:p>
    <w:p>
      <w:pPr>
        <w:pStyle w:val="Normal"/>
        <w:numPr>
          <w:ilvl w:val="0"/>
          <w:numId w:val="3"/>
        </w:numPr>
        <w:jc w:val="both"/>
        <w:rPr>
          <w:iCs/>
          <w:sz w:val="20"/>
        </w:rPr>
      </w:pPr>
      <w:r>
        <w:rPr>
          <w:iCs/>
          <w:sz w:val="20"/>
        </w:rPr>
        <w:t>a növénytermesztés, az állattenyésztés és a halászat, továbbá az ezekkel kapcsolatos termékfeldolgozás és - tárolás építményei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lakóépület</w:t>
      </w:r>
    </w:p>
    <w:p>
      <w:pPr>
        <w:pStyle w:val="Normal"/>
        <w:numPr>
          <w:ilvl w:val="0"/>
          <w:numId w:val="3"/>
        </w:numPr>
        <w:jc w:val="both"/>
        <w:rPr>
          <w:iCs/>
          <w:sz w:val="20"/>
        </w:rPr>
      </w:pPr>
      <w:r>
        <w:rPr>
          <w:sz w:val="20"/>
        </w:rPr>
        <w:t>6 m-t meghaladó méretű áramfejlesztő szélkerék amennyiben az tájvédelmi és tájképvédelmi szempontból a szakmai kívánalmaknak megfelel. A szélkerék telepítésének feltétele, hogy a lakóterülettől és a kertes mezőgazdasági területtől legalább 300 m távolságban helyezkedjen el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sz w:val="20"/>
        </w:rPr>
      </w:pPr>
      <w:r>
        <w:rPr>
          <w:rFonts w:eastAsia="ArialNarrow;Arial"/>
          <w:b/>
          <w:sz w:val="20"/>
        </w:rPr>
        <w:t>építési engedély köteles távközlési célú adótornyok és egyéb távközlési építmények.</w:t>
      </w:r>
    </w:p>
    <w:p>
      <w:pPr>
        <w:pStyle w:val="Heading"/>
        <w:jc w:val="both"/>
        <w:rPr>
          <w:b w:val="false"/>
          <w:b w:val="false"/>
          <w:iCs/>
          <w:sz w:val="24"/>
          <w:szCs w:val="24"/>
          <w:highlight w:val="yellow"/>
        </w:rPr>
      </w:pPr>
      <w:r>
        <w:rPr>
          <w:b w:val="false"/>
          <w:i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7.§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ZÉSZ 39.§ (2) bekezdése helyébe az alábbi rendelkezés lép:</w:t>
      </w:r>
    </w:p>
    <w:p>
      <w:pPr>
        <w:pStyle w:val="Normal"/>
        <w:ind w:firstLine="36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(2) Az építési engedély köteles távközlési célú adótornyok (a 6,0 m-t meghaladó méretű műtárgynak minősülő antennatartó szerkezetek) az</w:t>
      </w:r>
      <w:r>
        <w:rPr>
          <w:b/>
          <w:sz w:val="20"/>
        </w:rPr>
        <w:t xml:space="preserve"> Má-1, Má-3, Má-4</w:t>
      </w:r>
      <w:r>
        <w:rPr>
          <w:sz w:val="20"/>
        </w:rPr>
        <w:t xml:space="preserve"> jelű mezőgazdasági területen, </w:t>
      </w:r>
      <w:r>
        <w:rPr>
          <w:b/>
          <w:sz w:val="20"/>
        </w:rPr>
        <w:t>a</w:t>
      </w:r>
      <w:r>
        <w:rPr>
          <w:rFonts w:eastAsia="ArialNarrow;Arial"/>
          <w:b/>
          <w:sz w:val="20"/>
        </w:rPr>
        <w:t xml:space="preserve"> védett természeti területek – Natura 2000, ökológiai hálózat, helyi jelentőségű természetvédelmi területek – kivételével az Má-2 jelű mezőgazdasági területen és </w:t>
      </w:r>
      <w:r>
        <w:rPr>
          <w:sz w:val="20"/>
        </w:rPr>
        <w:t xml:space="preserve">kivételes esetben az erdészeti hatóság engedélye alapján a Eg jelű gazdasági erdőövezetben létesíthetők. Más övezetekben a meglevő építmények felhasználásával alakíthatók ki, helyezhetők el építési engedély köteles távközlési építmények úgy, hogy azok műemléki, városképi vagy tájvédelmi szempontból a szakmai kívánalmaknak megfeleljenek, a kialakult állapotot meghatározóan ne változtassák meg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4" w:space="4" w:color="000000"/>
        </w:pBdr>
        <w:ind w:left="426" w:hanging="0"/>
        <w:jc w:val="both"/>
        <w:rPr/>
      </w:pPr>
      <w:r>
        <w:rPr>
          <w:i/>
          <w:sz w:val="20"/>
        </w:rPr>
        <w:t xml:space="preserve">Az építésügyi hatósági engedélyhez kötött elektronikus hírközlési építményeket az Építésügyi hatósági eljárásokról, valamint a telekalakítási és az építészeti – műszaki dokumentációk tartalmáról szóló 37/2007. (XII. 13.) ÖTM rendelet 1. számú melléklet 7. pontja tartalmazza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ró rendelkezé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(1) Jelen rendelet 2010. január 1-jén lép hatályba, rendelkezéseit a hatályba lépését követően indult ügyekben kell alkalmazni. A jelen rendelet előírásait a folyamatban lévő ügyekben is alkalmazni kell, ha az a kérelem kedvezőbb elbírálását teszi lehetőv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 xml:space="preserve">(2) Jelen rendelet a szabályozási tervvel együtt érvénye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yimesi Endre</w:t>
            </w:r>
          </w:p>
        </w:tc>
        <w:tc>
          <w:tcPr>
            <w:tcW w:w="46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ovács Gáb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</w:tc>
        <w:tc>
          <w:tcPr>
            <w:tcW w:w="46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</w:tc>
      </w:tr>
    </w:tbl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/>
        <w:t>Indokolás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jc w:val="both"/>
        <w:rPr/>
      </w:pPr>
      <w:r>
        <w:rPr>
          <w:sz w:val="20"/>
        </w:rPr>
        <w:t xml:space="preserve">A jelenleg hatályos szabályozási terv a Bajcsy-Zsilinszky tér észak-nyugati és dél-nyugati térfalát alkotó tömböket Lk-1 jelű kisvárosias lakóterület övezetébe sorolja. A szabályozás nem teszi lehetővé gazdasági építmény elhelyezését, így a 1175 hrsz-ú területen található nyomda működését. Az említett funkció a jelenleg hatályos szabályozást megelőzően már a területen működött. A Bajcsy-Zsilinszky teret északról és délről határoló tömbök a térhez és a Zrínyi utcához kapcsolódó telkek területén a jelenlegi szabályozás szerinti Lk-1 jelű övezet Lk-4 jelű övezetre módosul, mely övezetben a megengedett legnagyobb építménymagasságra vonatkozó normatív előírás e telkek esetében 9 m helyett 7,5 m. </w:t>
      </w:r>
    </w:p>
    <w:p>
      <w:pPr>
        <w:pStyle w:val="Heading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Heading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.§</w:t>
      </w:r>
    </w:p>
    <w:p>
      <w:pPr>
        <w:pStyle w:val="Normal"/>
        <w:jc w:val="both"/>
        <w:rPr/>
      </w:pPr>
      <w:r>
        <w:rPr>
          <w:sz w:val="20"/>
        </w:rPr>
        <w:t xml:space="preserve">A jelenlegi szabályozás 7,5 m-es építménymagassággal legfeljebb 20%-os beépítettséget enged meg. A tervezett fejlesztések megvalósíthatóságának érdekében az övezetben a beépíthetőség mértéke 20%-ról 25%-ra módosul. A beépíthetőség növekedésével egyidejűleg a kialakítható legkisebb zöldfelület mértékét csökkenteni célszerű, hiszen a közlekedési és parkoló-területek, térburkolatok nagysága a beruházás nagyságának növekedése mellett nem csökkenthető. </w:t>
      </w:r>
    </w:p>
    <w:p>
      <w:pPr>
        <w:pStyle w:val="Szvegtrzs3"/>
        <w:spacing w:before="0" w:after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zvegtrzs3"/>
        <w:spacing w:before="0" w:after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3.§</w:t>
      </w:r>
    </w:p>
    <w:p>
      <w:pPr>
        <w:pStyle w:val="Normal"/>
        <w:jc w:val="both"/>
        <w:rPr/>
      </w:pPr>
      <w:r>
        <w:rPr>
          <w:sz w:val="20"/>
        </w:rPr>
        <w:t>Az övezet normatív előírása adminisztrációs hiba következtében 10,5 m-es megengedett építménymagassággal került jóváhagyásra.</w:t>
      </w:r>
    </w:p>
    <w:p>
      <w:pPr>
        <w:pStyle w:val="Normal"/>
        <w:jc w:val="both"/>
        <w:rPr/>
      </w:pPr>
      <w:r>
        <w:rPr>
          <w:sz w:val="20"/>
        </w:rPr>
        <w:t>Ugyancsak adminisztrációs hibaként a kialakítható legkisebb telek területe a szabályozási tervben és az építési szabályzatban eltérően került meghatározásra. Az építési szabályzat a legkisebb telek minimális értékét 1200 m2-ben, míg a terv 1500 m2-ben állapítja meg. A tervezői és megrendelői szándék a túlzott telekaprózódás elkerülése érdekében a minimális telekterület 1500 m2-ben történő megállapítása volt, amely a jóváhagyott építési szabályzatba nem került átvezetésre.</w:t>
      </w:r>
    </w:p>
    <w:p>
      <w:pPr>
        <w:pStyle w:val="Normal"/>
        <w:jc w:val="both"/>
        <w:rPr/>
      </w:pPr>
      <w:r>
        <w:rPr>
          <w:sz w:val="20"/>
        </w:rPr>
        <w:t xml:space="preserve">A módosítással az övezet területén a megengedett legnagyobb építménymagasság 10,5 m-ről 7,5 m-re csökken, a kialakítható telek legkisebb területe az építési szabályzatban és a szabályozási tervben egységesen 1500 m2. </w:t>
      </w:r>
    </w:p>
    <w:p>
      <w:pPr>
        <w:pStyle w:val="Normal"/>
        <w:jc w:val="both"/>
        <w:rPr>
          <w:sz w:val="20"/>
          <w:szCs w:val="24"/>
          <w:highlight w:val="yellow"/>
        </w:rPr>
      </w:pPr>
      <w:r>
        <w:rPr>
          <w:sz w:val="20"/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sz w:val="20"/>
        </w:rPr>
      </w:pPr>
      <w:r>
        <w:rPr/>
        <w:t>4.§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A jelenlegi szabályzatban az Eg jelű gazdasági erdőövezet területén elhelyezhető építményeket meghatározó szakasz nem említi a hírközlési adótorony kivételes esetben történő elhelyezhetőségét, az adótornyok elhelyezhetőségéről csak a hírközlésről szóló szakasz rendelkezik. Az építési szabályzat módosításával a hírközlési adótornyok elhelyezhetőségét nem csak a hírközlésről szóló szakaszban, hanem az övezet szabályozásában is szerepeltetjük. </w:t>
      </w:r>
    </w:p>
    <w:p>
      <w:pPr>
        <w:pStyle w:val="Normal"/>
        <w:jc w:val="both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jc w:val="both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5.§</w:t>
      </w:r>
    </w:p>
    <w:p>
      <w:pPr>
        <w:pStyle w:val="Normal"/>
        <w:jc w:val="both"/>
        <w:rPr/>
      </w:pPr>
      <w:r>
        <w:rPr>
          <w:sz w:val="20"/>
        </w:rPr>
        <w:t xml:space="preserve">Az övezet területén szükségessé vált a lakásépítés lehetővé tétele mellett a telken belül elhelyezhető lakások számára vonatkozó korlátozó szabályozás megállapítása. E korlátozás hiányában fenn áll a veszélye annak, hogy a nagy területű kertes mezőgazdasági rendeltetésű telkeken lakásépítési vállalkozások társasházakat, vagy lakóparkokat kívánnának létrehozni. Félő, hogy az ilyen jellegű kezdeményezések a jelenlegi szabályozással nem lesznek meggátolhatók, ugyanakkor ezek a fejlesztések városszerkezeti, fenntarthatósági szempontból nem kívánatosak. </w:t>
      </w:r>
    </w:p>
    <w:p>
      <w:pPr>
        <w:pStyle w:val="Normal"/>
        <w:jc w:val="both"/>
        <w:rPr/>
      </w:pPr>
      <w:r>
        <w:rPr>
          <w:sz w:val="20"/>
        </w:rPr>
        <w:t xml:space="preserve">Szükségessé vált, hogy a városkörnyéki külterületi kertes mezőgazdasági területek azon övezetében, ahol a lakásépítés megengedhető,  ott turisztikai, szálláshely szolgáltató létesítmények is elhelyezhetők legyenek. A külterületi mezőgazdasági területek alapfunkciója mellett elfogadható és működő funkció lehet a rekreációs és turisztikai funkció. A mezőgazdasági művelés mellett ez további lehetőség a városkörnyéki táj hasznosítására a tájhasználat megőrzése, illetve fejlesztése mellett.  </w:t>
      </w:r>
    </w:p>
    <w:p>
      <w:pPr>
        <w:pStyle w:val="Normal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6.§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A jelenlegi szabályzatban az Má jelű általános mezőgazdasági területen elhelyezhető építményeket meghatározó szakasz nem említi a hírközlési adótorony elhelyezhetőségét, az adótornyok elhelyezhetőségéről csak a hírközlésről szóló szakasz rendelkezik. Az építési szabályzat módosításával a hírközlési adótornyok elhelyezhetőségét nem csak a hírközlésről szóló szakaszban, hanem az övezet szabályozásában is szerepeltetjük. </w:t>
      </w:r>
    </w:p>
    <w:p>
      <w:pPr>
        <w:pStyle w:val="Normal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7.§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 jelenlegi szabályzatban a hírközlési adótornyok elhelyezhetőségéről csak a hírközlésről szóló szakasz rendelkezik. A szakaszban az elhelyezéssel érintett övezetek felsorolása nem pontos. A szakaszt az érintett övezetek pontos felsorolásával kiegészítettük.</w:t>
      </w:r>
    </w:p>
    <w:p>
      <w:pPr>
        <w:pStyle w:val="Normal"/>
        <w:jc w:val="both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8.§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>A hatályba léptető rendelkezéseket tartalmazza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i/>
          <w:i/>
          <w:iCs/>
          <w:color w:val="FF0000"/>
          <w:sz w:val="20"/>
        </w:rPr>
      </w:pPr>
      <w:r>
        <w:rPr>
          <w:i/>
          <w:iCs/>
          <w:color w:val="FF0000"/>
          <w:sz w:val="20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1. számú melléklet</w:t>
      </w:r>
    </w:p>
    <w:p>
      <w:pPr>
        <w:pStyle w:val="Normal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867400" cy="829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29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071870" cy="8590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59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. számú melléklet</w:t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Jegyzőköny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403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szült: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aegerszeg Megyei Jogú Város Településszerkezeti és Szabályozási terv, valamint építési szabályzat (ZÉSZ) államigazgatási szervek véleményezési eljárását követő egyeztető tárgyaláson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yszín:</w:t>
            </w:r>
          </w:p>
        </w:tc>
        <w:tc>
          <w:tcPr>
            <w:tcW w:w="74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Megyei Jogú Város Polgármesteri Hivatal IV. emelet 401. tárgyal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pont:</w:t>
            </w:r>
          </w:p>
        </w:tc>
        <w:tc>
          <w:tcPr>
            <w:tcW w:w="74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 október 28. 10.00 ór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len vannak:</w:t>
            </w:r>
          </w:p>
        </w:tc>
        <w:tc>
          <w:tcPr>
            <w:tcW w:w="74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elenléti ív szeri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stányné László Noémi főépítészi csoport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szöntötte a jelenlévőket és elmondta, hogy törvényi kötelezettségének tett eleget dr. Gyimesi Endre Polgármester Úr, amikor az elkészült rendezési tervet az érintett államigazgatási szerveknek megküldte. A jogszabályban rögzített 17 felkért államigazgatási szerv közül 16-en küldték meg véleményüket. A véleményt nem nyilvánító és ezen egyeztetésen részt nem vevő szervezetek esetében a törvény 8.§ (5) bekezdése értelmében őket kifogást nem emelő véleményezőnek kell tekinteni. A 16 beérkezett vélemény felvetéseinek, tervet módosító kezdeményezéseinek tisztázására egyeztető tárgyalást tartun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g Ferenc településtervező AOD Építész és Grafikus Iroda K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eztető tárgyaláson a tervezett módosítás egyes pontjainak, a tervezett módosításra a véleményezési eljárás során beérkezett egyet nem értő véleményeknek az ismertetésére került sor, mely pontokkal kapcsolatban az érintettek a következők szerint nyilatkoztak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Belterületi határ mód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t módosító vélemény nem érk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Besenyő városrészben MÁV területet érintő út szabályozás és területhasználat mód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t módosító vélemény nem érk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ágod városrészben 0768/9 hrsz-ú terület mezőgazdasági majorsági területből Gksz-2 jelű övezetbe sorol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t módosító vélemény nem érkezet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Alsóerdei út nyugati oldalán a 697/8 hrsz-ú terület rendeltetés mód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llami főépítész véleményében javasolta, hogy az Alsóerdei út látvány-védelme (városkapu) miatt az építési hely általános szabályozásnál szigorúbb lehatárolásá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tárgyaláson a Tervező az előkert általános (minimum 5 m) szabályozásán túl szigorúbb, minimum 15 m-es előkert kialakításának kötelezettségét javasolta a szabályozásba szerepeltetni. Dimény Gábor Úr, az Állami Főépítész munkatársa a javaslatot elfogadta, mely szabályozással a záró dokumentáció kiegészítésre kerül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Csács városrészben a Mező utcától délre lévő Má-2 jelű általános mezőgazdasági terület rendeltetés mód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yei Földhivatal véleményében a belterület bővítésének átgondolását kéri, mivel a fenti ingatlanok átlagos minőségnél jobb területek, 5. minőségi osztályú rétként nyilvántartottak. Véleménye szerint később a belterületbe vonás okán beadott művelés alóli kivonás kérelménél elutasítási indok lehet, ha máshol – a belterülettel határosan – gyengébb minőségű termőföldterületek is rendelkezésre állnak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földhivatal munkatársa Sándor Gabriella az egyeztető tárgyaláson nem tudott jelen lenni, de az egyeztetési tárgyalás kapcsán Kustányné László Noémivel történt megbeszélés során nyilatkozta, hogy az írásos véleményével ellentétben a tervezettel szemben nem emel kifogást, miután megismerte, hogy a tervezett szabályozás-módosítás a terület tényleges használatának megfelelően, annak jogi rendezhetősége érdekében történik. Tudomásul vette, hogy a szabályozás módosítása nem eredményezi a terület beépítésének lényeges növekedését, a jelenlegi rét területek beépítését, mivel az építési hely meghatározása a beépítést korlátozz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Egykori ALUGÉP telephely szabályozásának 2009. júliusi módosításában a Gksz-6 jelű övezet normatív előírásainak javítás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tervet módosító vélemény nem érkezet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Bajcsy-Zsilinszky tér környezetében rendeltetés és normatív szabályozás módosításának vizsgál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t módosító vélemény nem érkezet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Adótornyok építhetőségének szabályozása – övezeti szabályozás és az általános szabályozás összehangol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t módosító vélemény nem érkezet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Páterdomb városrészben futballpálya elhelyezésének figyelembe vételével a beerdősödött terület szabályozás mód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rdészeti Igazgatóság véleményében javasolja megfontolni a 1871/12 a, b alrészletű erdő művelésű területek ipari gazdasági övezetből történő átsorolását gazdasági rendeltetésű erdő övezetbe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egyeztető tárgyaláson elhangzott, hogy a véleményezésre megküldött dokumentációnak nem volt része a 1871/12 hrsz-ú terület rendeltetésének módosítása, így e tárgyalás keretében érdemben erről dönteni nem lehet. A város képviselőjének és a tervezőnek egybehangzó véleménye, hogy a véleményező által javasolt településvédelmi funkció érdekében az erdő megtartására vonatkozó kötelezettség a tervben szerepel. A terv telken belüli kötelező fásítást ír elő, amely az építési telek szabályozási terven jelölt területrésze. A ZÉSZ 42.§ (5) bekezdése a telken belüli kötelező fásításán vonatkozóan a következő szabályozást tartalmazza: „az építési telek szabályozási terven jelölt területrésze, melyen közműépítmények kivételével más építmény nem helyezhető el. A területsávon teljes felületet borítóan kell erdősíteni, illetve meglévő faállomány esetén annak megtartásáról, szakszerű műveléséről kell gondoskodni.”</w:t>
      </w:r>
    </w:p>
    <w:p>
      <w:pPr>
        <w:pStyle w:val="Normal"/>
        <w:jc w:val="both"/>
        <w:rPr>
          <w:i/>
          <w:i/>
          <w:color w:val="99CC00"/>
          <w:sz w:val="22"/>
          <w:szCs w:val="22"/>
        </w:rPr>
      </w:pPr>
      <w:r>
        <w:rPr>
          <w:i/>
          <w:sz w:val="22"/>
          <w:szCs w:val="22"/>
        </w:rPr>
        <w:t xml:space="preserve">A jelenlévők felvetik annak problémáját is, hogy ez a beerdősült terület jelenleg gazdasági társaság és nem magánszemély tulajdonában van. Véleményük szerint problémát jelenthet a terület erdő területté történő átsorolása, mivel művelés alatt álló mezőgazdasági terület, így erdőterület sem lehet gazdasági társaság tulajdonában. </w:t>
      </w:r>
    </w:p>
    <w:p>
      <w:pPr>
        <w:pStyle w:val="Normal"/>
        <w:jc w:val="both"/>
        <w:rPr>
          <w:i/>
          <w:i/>
          <w:color w:val="99CC00"/>
          <w:sz w:val="22"/>
          <w:szCs w:val="22"/>
        </w:rPr>
      </w:pPr>
      <w:r>
        <w:rPr>
          <w:i/>
          <w:color w:val="99CC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Városvég utca nyugati szabályozásának mód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t módosító vélemény nem érkezet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Mk-1 jelű övezet szabályozásának pontosítása – lakásszám meghatározása, szálláshely szolgáltató, turisztikai fejlesztés lehetővé té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m érkezett a jóváhagyást befolyásoló vélemén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Vérmalom területén a beépíthetőség növel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alaton-felvidéki Nemzeti Park Igazgatóág a Zala-völgy rehabilitációjának tervezésén dolgozik, melynek fontos eleme az egykori holtágak újra élővé tétele. Ezzel összhangban a Vérmalomhoz vezető köves út északi végén a Zala-holtágon híd kialakítását javasolj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mény Gábor Úr az Állami Főépítész munkatársa javasolja, hogy a szabályozási terv jelölje az árok területének úttal, vagy híddal történő keresztezését annak érdekében, hogy az építési engedély kiadása során az útcsatlakozás feltétele megvalósuljon. A jelenlévők a véleményt elfogadták, a szabályozási terv a terület úttal történő megközelítésének jelölésével ki fog egészüln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Zrínyi út és a kertváros közötti déli összekötő út pont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emzeti Közlekedési Hatóság véleményében szükségesnek tartja annak vizsgálatát, hogy a tervben szereplő összekötő út a Hegyi út – Posta utcai csomópont helyett tőle délre, a 1485/5 hrsz-ú közút területén csatlakozzon a Posta utcához. Szükségesnek tartja a 1484/5 hrsz-ú közút és a Hegyi út összekötését az utca beépített részén kívül. Javasolja e fentieknek a szabályozási terv módosításában történő szerepeltetését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tervező és a polgármesteri hivatal képviselője a jelenlévőket tájékoztatta, hogy a közlekedési hatóság által javasolt Posta utcai csatlakozáshoz elkészült az érintett út engedélyezési terve, ezzel összefüggésben a módosított szabályozási terv javaslat, melyet a jelenlévőknek bemutattak. A tervező előzményként ismertette, hogy az összekötő út keleti szakaszának nyomvonalával kapcsolatban különböző, egymástól eltérő vélemények fogalmazódtak meg a terv készítése során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Dimény Gábor Úr az Állami Főépítész munkatársa nyilatkozta, hogy az egyeztető tárgyaláson bemutatott, a véleményezési tervtől lényegesen, közlekedési koncepciójában eltérő terv a jelenlegi eljárás keretében nem hagyható jóvá. Az összekötő út keleti szakaszának módosítására kidolgozott tervet az építési törvényben meghatározott eljárás szerint véleményeztetni kell. Ezt a bemutatott módosítást az építési törvény 9.§ (3) bekezdése szerinti véleményeztetésre a törvény szerinti államigazgatási szerveknek meg kell küldeni, jóváhagyásra ennek az eljárásnak a lefolytatását követően kerülhet sor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összekötő út nyugati szakaszának tervezett módosítását sem a közlekedési hatóság, sem Dimény Gábor úr nem kifogásolta, annak jóváhagyását javasolt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A General Elektrik Alsóerdei úti üzemének környezetében a zajterhelési határérték mód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E Hungary Zrt. Alkatrészgyár környezetét érintő tervezett területi átsorolást Nyugat-dunántúli Környezetvédelmi, Természetvédelmi és Vízügyi Felügyelőség nem támogatja, azzal nem ért egyet. Véleményében megjegyzi, hogy „a rendezési terv esetleges módosításának csak a terület funkciójának településrendezési szakmai szempontból indokolt megváltoztatása képezheti az okát, nem pedig üzemi létesítmény zajproblémájának – a védettségi szint lerontásával való – megoldási lehetősége”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 polgármesteri hivatal képviselője közölte, hogy az önkormányzat a Nyugat-dunántúli Környezetvédelmi, Természetvédelmi és Vízügyi Felügyelőség szakmai véleménye ellenére a módosítási szándékát fenntartja. A  tervezett módosítást Dimény Gábor úr nem kifogásolta, annak jóváhagyását javasolta.</w:t>
      </w:r>
    </w:p>
    <w:p>
      <w:pPr>
        <w:pStyle w:val="Normal"/>
        <w:jc w:val="both"/>
        <w:rPr>
          <w:i/>
          <w:i/>
          <w:color w:val="99CC00"/>
          <w:sz w:val="22"/>
          <w:szCs w:val="22"/>
        </w:rPr>
      </w:pPr>
      <w:r>
        <w:rPr>
          <w:i/>
          <w:color w:val="99CC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Jókai utca keleti oldalán az ügyészség és a közgazdasági középiskola területén a szabályozás mód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t módosító vélemény nem érk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center"/>
        <w:rPr>
          <w:sz w:val="22"/>
          <w:szCs w:val="22"/>
        </w:rPr>
      </w:pPr>
      <w:r>
        <w:rPr>
          <w:sz w:val="22"/>
          <w:szCs w:val="22"/>
        </w:rPr>
        <w:t>Kmf.</w:t>
      </w:r>
    </w:p>
    <w:p>
      <w:pPr>
        <w:pStyle w:val="Normal"/>
        <w:ind w:left="70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A jegyzőkönyvet készítette: 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Kustányné László Noémi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főépítészi csoport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számú melléklet</w:t>
      </w:r>
    </w:p>
    <w:p>
      <w:pPr>
        <w:pStyle w:val="Normal"/>
        <w:rPr>
          <w:rFonts w:ascii="H_Avant Garde Book BT;Century Gothic" w:hAnsi="H_Avant Garde Book BT;Century Gothic" w:cs="H_Avant Garde Book BT;Century Gothic"/>
          <w:sz w:val="40"/>
          <w:szCs w:val="40"/>
        </w:rPr>
      </w:pPr>
      <w:r>
        <w:rPr>
          <w:rFonts w:cs="H_Avant Garde Book BT;Century Gothic" w:ascii="H_Avant Garde Book BT;Century Gothic" w:hAnsi="H_Avant Garde Book BT;Century Gothic"/>
          <w:sz w:val="40"/>
          <w:szCs w:val="40"/>
        </w:rPr>
      </w:r>
    </w:p>
    <w:p>
      <w:pPr>
        <w:pStyle w:val="Normal"/>
        <w:rPr>
          <w:rFonts w:ascii="H_Avant Garde Book BT;Century Gothic" w:hAnsi="H_Avant Garde Book BT;Century Gothic" w:cs="H_Avant Garde Book BT;Century Gothic"/>
          <w:sz w:val="40"/>
          <w:szCs w:val="40"/>
        </w:rPr>
      </w:pPr>
      <w:r>
        <w:rPr>
          <w:rFonts w:cs="H_Avant Garde Book BT;Century Gothic" w:ascii="H_Avant Garde Book BT;Century Gothic" w:hAnsi="H_Avant Garde Book BT;Century Gothic"/>
          <w:sz w:val="40"/>
          <w:szCs w:val="40"/>
        </w:rPr>
        <w:t xml:space="preserve">tervezői válaszok 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  <w:t>Nyugat-dunántúli Regionális Államigazgatási Hivatal Állami Főépítész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Keresztes Sándor területi főépítész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9022 Győr, Vörösmarty u. 10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Ügyiratszám: GYA/392-2/2009; GYA/392-3/2009 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ntéző: Dimény Gábor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A 4. pontban az Alsóerdei út nyugati oldalán tervezett rendeltetés és szabályozás módosítás esetén javasolja az építési hely elő-, oldal- és hátsókert általános szabályozásánál szigorúbb lehatárolását az Alsóerdei út látványvédelme, a terület városkapu pozíciója miatt. 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módosító véleményt elfogadva az övezet területén építési hely kerül kijelölésre, mely az előkert minimális mértékét az általános 5 m-es szabályozáshoz képest 15 m-re módosítja.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A 14-es pontban a General Elektrik Alsóerdei úti üzemének zajterhelésével kapcsolatos övezetmódosítás ellen nem emel kifogást, ugyanakkor a zajhatár érték – növelés gesztusértékű ellentételezéseként javasolja a rendezési tervben szereplő két zöldterületi sáv intenzív fásítását. </w:t>
      </w:r>
    </w:p>
    <w:p>
      <w:pPr>
        <w:pStyle w:val="Normal"/>
        <w:ind w:left="708" w:hanging="0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javaslatban szereplő zöldterületi sávok ma is növényzettel, idős faállománnyal borított területek. A jelenleginél intenzívebb növényállomány kialakítása véleményünk szerint nem lehetséges. A szabályozási tervben ugyanakkor a faállomány védelmének elrendelésével lehetséges és célszerű annak szabályozása, hogy ezen a területen a jelenlegi faállomány ne kerüljön kivágásra. A zajterhelési problémát az üzemi tevékenység nem az épületek homlokzati felületén kibocsátott zajjal okozza, hanem elsősorban a tetőfelépítmények gépészete jelent problémát, amely probléma kiegészül a terület domborzati adottságával. Az üzem a terület mélypontján, völgyben helyezkedik el a tőle keletre lévő lakóterületek pedig az üzemi épületek fölött a domboldalon foglalnak helyet.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ind w:left="708" w:hanging="0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véleményezésre megküldött terv 1-3., 5-13 és a 15. pontok alatt tárgyalt módosítások esetében a tervet módosító vélemény nem érkezett.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Nyugat-dunántúli Környezetvédelmi, Természetvédelmi és Vízügyi Felügyelőség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9700 Szombathely, Vörösmarty u. 2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5931-1/2/2009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Ügyintéző: Kigyós Attila 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A vélemény a tervezett változtatások 14. számú pontjában tárgyalt, a General Elektrik Alsóerdei úti üzemének zajterhelésével kapcsolatos módosítást kifogásolja, az üzem környezetét érintő tervezett területi átsorolást zajvédelmi szempontból nem támogatja. Indokként leírja, hogy „a rendezési terv esetleges módosításának csak a terület funkciójának településrendezési szakmai szempontból indokolt megváltoztatása képezheti az okát, nem pedig üzemi létesítmény zajproblémájának – a védettségi szint leromlásával való – megoldási lehetősége”. </w:t>
      </w:r>
    </w:p>
    <w:p>
      <w:pPr>
        <w:pStyle w:val="Normal"/>
        <w:ind w:left="708" w:hanging="0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környezetvédelmi hatóság elutasító véleményéről az egyeztető tárgyalás során kívánt közös álláspontot kialakítani a megbízó. Az egyeztető tárgyaláson a környezetvédelmi hatóság nem vett részt, az önkormányzat képviseletében a Városfejlesztési és Tervezési Osztály a véleményezésre megküldött terveknek megfelelően a változtatási igényét fenntartotta. </w:t>
      </w:r>
    </w:p>
    <w:p>
      <w:pPr>
        <w:pStyle w:val="Normal"/>
        <w:ind w:left="708" w:hanging="0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ind w:left="708" w:hanging="0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véleményezési tervben megküldött tervezett további módosításokkal kapcsolatban környezetvédelmi, természetvédelmi, tájvédelmi és vízügyi szempontból a tervet módosító észrevétel nem érkezett. 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Állami Népegészségügyi és Tisztiorvosi Szolgálat</w:t>
      </w:r>
    </w:p>
    <w:p>
      <w:pPr>
        <w:pStyle w:val="Normal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Zalaegerszegi, Lenti Kistérségi Intézete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8900 Zalaegerszeg, Göcseji út 24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2236-4/2009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Ügyintéző: Engi Dezső 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tervet módosító vélemény nem érkezett. 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Zala Megyei Katasztrófavédelmi Igazgatóság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8900 Zalaegerszeg, Széchenyi tér 5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M-293/2009.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6"/>
          <w:szCs w:val="16"/>
        </w:rPr>
        <w:t>Ügyintéző: Szabó István tű. százados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A tervet módosító vélemény nem érkezett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Nemzeti Közlekedési Hatóság Nyugat-dunántúli Regionális Igazgatósága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8900 Zalaegerszeg, Pintér M. u. 22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KA/4630-2/2009.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6"/>
          <w:szCs w:val="16"/>
        </w:rPr>
        <w:t xml:space="preserve">Ügyintéző: Köcse László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A 2. pontban tárgyalt, a Besenyő városrészben a MÁV területet érintő szabályozáshoz a véleményében azzal a kikötésével járult hozzá, hogy a tervezett út Csörge utcai közúti csatlakozása a szélső vasúti vágánytengelytől mért 30 m-en kívül tervezhető. </w:t>
      </w:r>
    </w:p>
    <w:p>
      <w:pPr>
        <w:pStyle w:val="Normal"/>
        <w:ind w:left="72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véleményben megfogalmazott kívánalomnak a szabályozási tervvel meg tudunk felelni, a vasúti vágányok helye ismert, a 30 m-es távolság betartható. Ennek igazolására a szabályozási terv a vasúti vágányok feltüntetésével kiegészült. 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A 4. pontban tárgyalt, az Alsóerdei út nyugati oldalát érintő szabályozás módosításánál az út külterületi 30 m-es szabályozási szélességéhez képest a tervezési terület mellett az út szabályozási szélessége csökkentésre került a belterületi szabályozásnak megfelelően. A vélemény rögzítette, hogy a szabályozási szélesség csökkentésével kapcsolatban a hozzájárulását csak az út kezelőjének, a Magyar Közút Nonprofit Zrt. Zala Megyei Igazgatóságának hozzájárulásával, a közútfejlesztési kérdések ismeretében lehetséges. 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jelenleg hatályos szabályozási terv a 697/8 hrsz-ú telek területét útszabályozással nem érinti, az Alsóerdei út (országos mellékút) nyugati oldalát a jelenlegi telekhatár mentén szabályozza. A módosított terv a jelenlegihez képest bővíti az út területét. Annak nyugati szabályozási vonalát a sportpálya meglévő és azóta bemért kerítése mentén jelöli ki úgy, hogy az Alsóerdei út szabályozási szélessége ezen a szakaszon 25 m lesz. A módosított útszabályozás a véleményben megfogalmazottak szerint az út kezelőjével utólagosan egyeztetésre került, melyről a kezelői nyilatkozatot a dokumentáció tervi részéhez csatoltuk.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13. pontban tárgyalt Zrínyi és Alsóerdei utakat összekötő út korrigált nyomvonalával kapcsolatban a vélemény jelzi, „hogy a Hegyi út Posta utcai csomópontja a jelenlegi formájában a biztonságos közlekedésnek nem megfelelő. Amennyiben az önkormányzat szándéka szerint a Hegyi út a továbbiakban is összekötő szerepet fog ellátni – a Posta út és az Alsóerdei út között – szükségesnek tartjuk annak vizsgálatát, hogy a mostani Posta utcai csomópont helyett a tőle délre lévő 1485/5 hrsz-ú közút és Posta utcai csomópont kerüljön megfelelő csomóponti elemekkel kiépítésre. A továbbiakban szükséges a 1484/5 hrsz-ú közút és a Hegyi út összekötése az utca beépített részén kívül. Javasoljuk a fentieket a szabályozási terven szerepeltetni.”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z átkötő út nyomvonalának módosítással érintett szakasza, a véleményezési tervdokumentáció nem tartalmazza az átkötő út keleti részét, a Hegyi utat érintő lakóterületi szakaszát. A véleményben szereplő szakasz a tervnek nem része. 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A véleményezési eljárással párhuzamosan az önkormányzat megbízásából elkészült e keleti szakasz engedélyezési terve, mely tisztázza azt, hogy a Hegyi út megkerülésével a Posta utcai kapcsolat milyen műszaki és anyagi ráfordítással építhető meg. Tisztázza azt, hogy ez a tervezett új szakasz a jelenleg lakóterületként szabályozott, de beépítetlen földterületeket hogyan és milyen mértékben érint. E terv készítésével párhuzamosan jelenleg szakmai vita van arról, hogy a véleményben is megfogalmazott elkerülő nyomvonal, vagy a jelenlegi szabályozás szerinti nyomvonal megépítése szükséges a Posta utca tervezett nyugati irányú kiváltásának figyelembe vétele vagy figyelmen kívül hagyása függvényében.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jelenlegi tervdokumentáció kiegészítésre nem kerül, a közlekedési hatóság véleményében szereplő szakasz vizsgálata, módosítása külön eljárás része kell hogy legyen. 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i/>
          <w:sz w:val="19"/>
          <w:szCs w:val="19"/>
        </w:rPr>
        <w:t xml:space="preserve">A véleményezésre megküldött terv 1., 3., 5-12 és a 14. pontok alatt tárgyalt módosítások esetében a tervet módosító vélemény nem érkezett.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>Pécsi Bányakapitányság</w:t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7623 Pécs, József Attila u. 5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5551/2/2009.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6"/>
          <w:szCs w:val="16"/>
        </w:rPr>
        <w:t xml:space="preserve">Ügyintéző: Gacsályi Márta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tervet módosító vélemény nem érkezett.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>Balaton–felvidéki Nemzeti Park Igazgatóság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8229 Csopak, Kossuth Lajos u. 16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2467-5/2009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Ügyintéző: Óvári Miklós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tervet módosító vélemény nem érkezett.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>Zala Megyei Földhivatal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8900 Zalaegerszeg, Mártírok u. 35-39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10.220/2009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ntéző: -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 xml:space="preserve">Az 5. pontban tárgyalt, a Csácsi városrészben a Mező utcától délre lévő általános mezőgazdasági területek belterületbe, beépítésre szánt területbe sorolását kifogásolja a vélemény hivatkozva arra, hogy az érintett földrészletek átlagos minőségnél jobb termőterületek, 5. minőségi osztályú rét területek. A rendezési tervben a belterület ily módon történő bővítésének átgondolását javasolja és megjegyzi, hogy a későbbi belterületbe vonás okán beadott más célú hasznosítási kérelemnél elutasítási indok lehet, ha máshol – a belterülettel határosan – gyengébb minőségű termőföld területek is rendelkezésre állnak. Véleményét a Termőföld védelméről szóló törvény alapján alkotta meg. 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tervezett változtatást kifogásoló véleményről az egyeztető tárgyalás keretében történt döntés. A Zala Megyei Földhivatal munkatársa megismerve a területek tényleges használatát, a szabályozásban szereplő, e területekre vonatkozó beépítési korlátozást, az egyeztető tárgyalás keretében egyéb elfoglaltság miatt a tárgyalás keretein kívül elfogadóan nyilatkozott. 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i/>
          <w:sz w:val="19"/>
          <w:szCs w:val="19"/>
        </w:rPr>
        <w:t xml:space="preserve">A véleményezésre megküldött terv 1-4. és 6-15. pontok alatt tárgyalt módosítások esetében a tervet módosító vélemény nem érkezett. 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/>
      </w:pPr>
      <w:r>
        <w:rPr>
          <w:rFonts w:cs="Verdana" w:ascii="Verdana" w:hAnsi="Verdana"/>
          <w:b/>
          <w:sz w:val="19"/>
          <w:szCs w:val="19"/>
        </w:rPr>
        <w:t>Zala Megyei Mezőgazdasági Szakigazgatási Hivatal Erdészet Igazgatóság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8900 Zalaegerszeg, Zrínyi u. 36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29.3/2625-4/2009.; 29.3/4316-1/2009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Ügyintéző: Horváth Iván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 xml:space="preserve">A 9. pontban tárgyalt az Erdészeti Igazgatóság véleményében javasolja megfontolni a 1871/12 a, b alrészletű erdő művelésű területek ipari gazdasági övezetből történő átsorolását gazdasági rendeltetésű erdő övezetbe. </w:t>
      </w:r>
    </w:p>
    <w:p>
      <w:pPr>
        <w:pStyle w:val="Normal"/>
        <w:ind w:left="708" w:hanging="0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Az egyeztető tárgyaláson elhangzott, hogy a véleményezésre megküldött dokumentációnak nem volt része a 1871/12 hrsz-ú terület rendeltetésének módosítása, így e tárgyalás keretében érdemben erről dönteni nem lehet. A város képviselőjének és a tervezőnek egybehangzó véleménye, hogy a véleményező által javasolt településvédelmi funkció érdekében az erdő megtartására vonatkozó kötelezettség a tervben szerepel. A terv telken belüli kötelező fásítást ír elő, amely az építési telek szabályozási terven jelölt területrésze. A ZÉSZ 42.§ (5) bekezdése a telken belüli kötelező fásításán vonatkozóan a következő szabályozást tartalmazza: „az építési telek szabályozási terven jelölt területrésze, melyen közműépítmények kivételével más építmény nem helyezhető el. A területsávon teljes felületet borítóan kell erdősíteni, illetve meglévő faállomány esetén annak megtartásáról, szakszerű műveléséről kell gondoskodni.”</w:t>
      </w:r>
    </w:p>
    <w:p>
      <w:pPr>
        <w:pStyle w:val="Normal"/>
        <w:ind w:left="708" w:hanging="0"/>
        <w:jc w:val="both"/>
        <w:rPr>
          <w:rFonts w:ascii="Verdana" w:hAnsi="Verdana" w:cs="Verdana"/>
          <w:i/>
          <w:i/>
          <w:color w:val="99CC00"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jelenlévők felvetik annak problémáját is, hogy ez a beerdősült terület jelenleg gazdasági társaság és nem magánszemély tulajdonában van. Véleményük szerint problémát jelenthet a terület erdő területté történő átsorolása, mivel művelés alatt álló mezőgazdasági terület, így erdőterület sem lehet gazdasági társaság tulajdonában. </w:t>
      </w:r>
    </w:p>
    <w:p>
      <w:pPr>
        <w:pStyle w:val="Normal"/>
        <w:jc w:val="both"/>
        <w:rPr>
          <w:rFonts w:ascii="Verdana" w:hAnsi="Verdana" w:cs="Verdana"/>
          <w:i/>
          <w:i/>
          <w:color w:val="99CC00"/>
          <w:sz w:val="19"/>
          <w:szCs w:val="19"/>
        </w:rPr>
      </w:pPr>
      <w:r>
        <w:rPr>
          <w:rFonts w:cs="Verdana" w:ascii="Verdana" w:hAnsi="Verdana"/>
          <w:i/>
          <w:color w:val="99CC00"/>
          <w:sz w:val="19"/>
          <w:szCs w:val="19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i/>
          <w:sz w:val="19"/>
          <w:szCs w:val="19"/>
        </w:rPr>
        <w:t xml:space="preserve">A véleményezésre megküldött terv 1-8. és 10-15. pontok alatt tárgyalt módosítások esetében a tervet módosító vélemény nem érkezett, a vélemény további részei nem a megküldött, tervezett módosításokra vonatkoztak. 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 xml:space="preserve">Zala Megyei Mezőgazdasági Szakigazgatási Hivatal Földművelésügyi Igazgatóság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Arial" w:ascii="Verdana" w:hAnsi="Verdana"/>
          <w:i/>
          <w:sz w:val="16"/>
          <w:szCs w:val="16"/>
        </w:rPr>
        <w:t>8900 Zalaegerszeg, Bíró M. u. 38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29.4/1774/2009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ntéző: Fentős János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tervet módosító vélemény nem érkezett.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Zala Megyei Mezőgazdasági Szakigazgatási Hivatal</w:t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  <w:t>Növény- és Talajvédelmi Igazgatóság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8900 Zalaegerszeg, Kinizsi P. u. 81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29.2/500876/3-TAL/2009/T44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Ügyintéző: Toplak Péter 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tervet módosító vélemény nem érkezett. 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  <w:t>Honvédelmi Minisztérium Hadműveleti és Kiképzési Főosztály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1885 Budapest Pf.: 25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HKF/4374-1/2009/szakhat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Ügyintéző: Vincze Miklós alezredes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tervet módosító vélemény nem érkezett.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19"/>
          <w:szCs w:val="19"/>
        </w:rPr>
        <w:t>Zala Megyei Rendőr - Főkapitányság</w:t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  <w:t>Rendészeti Igazgatóság</w:t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  <w:t>Közlekedésrendészeti Osztály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8900 Zalaegerszeg, Balatoni u. 4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20000-5063/1/2009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Ügyintéző: Horváth László r. százados. 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tervet módosító vélemény nem érkezett. 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  <w:t>Nyugat-Dunántúli Regionális Munkaügyi Központ</w:t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  <w:t>Zalaegerszegi Kirendeltség és Szolgáltató Központ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8900 Zalaegerszeg, Mártírok u. 42-44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28282-3/2009-2004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Ügyintéző: dr. Mezőfi Mária </w:t>
      </w:r>
    </w:p>
    <w:p>
      <w:pPr>
        <w:pStyle w:val="Normal"/>
        <w:rPr>
          <w:rFonts w:ascii="Verdana" w:hAnsi="Verdana" w:cs="Verdana"/>
          <w:b/>
          <w:b/>
          <w:i/>
          <w:i/>
          <w:sz w:val="19"/>
          <w:szCs w:val="19"/>
        </w:rPr>
      </w:pPr>
      <w:r>
        <w:rPr>
          <w:rFonts w:cs="Verdana" w:ascii="Verdana" w:hAnsi="Verdana"/>
          <w:b/>
          <w:i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tervet módosító vélemény nem érkezett. </w:t>
      </w:r>
    </w:p>
    <w:p>
      <w:pPr>
        <w:pStyle w:val="Normal"/>
        <w:rPr>
          <w:rFonts w:ascii="Verdana" w:hAnsi="Verdana" w:cs="Verdana"/>
          <w:b/>
          <w:b/>
          <w:i/>
          <w:i/>
          <w:sz w:val="19"/>
          <w:szCs w:val="19"/>
        </w:rPr>
      </w:pPr>
      <w:r>
        <w:rPr>
          <w:rFonts w:cs="Verdana" w:ascii="Verdana" w:hAnsi="Verdana"/>
          <w:b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19"/>
          <w:szCs w:val="19"/>
        </w:rPr>
        <w:t>Nemzeti Közlekedési Hatóság Polgári Légiközlekedési Igazgatóság</w:t>
      </w:r>
    </w:p>
    <w:p>
      <w:pPr>
        <w:pStyle w:val="Normal"/>
        <w:rPr/>
      </w:pPr>
      <w:r>
        <w:rPr>
          <w:rFonts w:cs="Verdana" w:ascii="Verdana" w:hAnsi="Verdana"/>
          <w:i/>
          <w:color w:val="000000"/>
          <w:sz w:val="16"/>
          <w:szCs w:val="16"/>
        </w:rPr>
        <w:t>1675 Budapest, Pf.: 41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LI/RT/NS/A/5947/1/2009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Ügyintéző: Marton Sándor 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A tervet módosító vélemény nem érkezett. 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  <w:t>Nemzeti Hírközlési Hatóság Hivatala Pécsi Igazgatóság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7624 Pécs, Alkotmány u. 53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HP/24869-2/2009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Ügyintéző: Tihanyvári István 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  <w:t xml:space="preserve">A tervet módosító vélemény nem érkezett. 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  <w:t>E-ON Közép-dunántúli Gázszolgáltató Zrt.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8800 Nagykanizsa Zrínyi M. u. 32.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</w:rPr>
        <w:t>Ügyiratszám: 3413/E240/2009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Ügyintéző: Rajkó Vince 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  <w:t xml:space="preserve">A tervet módosító vélemény nem érkezett. 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  <w:t>Észak-zalai Víz- és Csatornamű ZRt.</w:t>
      </w:r>
    </w:p>
    <w:p>
      <w:pPr>
        <w:pStyle w:val="Normal"/>
        <w:rPr/>
      </w:pPr>
      <w:r>
        <w:rPr>
          <w:rFonts w:cs="Verdana" w:ascii="Verdana" w:hAnsi="Verdana"/>
          <w:i/>
          <w:color w:val="000000"/>
          <w:sz w:val="16"/>
          <w:szCs w:val="16"/>
        </w:rPr>
        <w:t>8900 Zalaegerszeg, Balatoni út 8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25092/09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Ügyintéző: Markó Béla 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  <w:t xml:space="preserve">A tervet módosító vélemény nem érkezett. 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>Alsónemesapáti község Polgármesteri Hivatala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Balaton Józsefné polgármester</w:t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8924 Alsónemesapáti, Petőfi S. u. 1.</w:t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Ügyiratszám: 943-2/2009.</w:t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Ügyintéző: -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  <w:t xml:space="preserve">A tervet módosító vélemény nem érkezett. 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>Bagod község Polgármesteri Hivatala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Mogyorósi József polgármester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Arial" w:ascii="Verdana" w:hAnsi="Verdana"/>
          <w:i/>
          <w:sz w:val="16"/>
          <w:szCs w:val="16"/>
        </w:rPr>
        <w:t>8992 Bagod, Kossuth L. u. 13.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Ügyiratszám:639-3/2009.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Ügyintéző: -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  <w:t xml:space="preserve">A tervet módosító vélemény nem érkezett. 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>Babosdöbréte község Polgármesteri Hivatala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Kis János polgármester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Arial" w:ascii="Verdana" w:hAnsi="Verdana"/>
          <w:i/>
          <w:sz w:val="16"/>
          <w:szCs w:val="16"/>
        </w:rPr>
        <w:t>8983 Babosdöbréte, Széchenyi u. 31.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Ügyiratszám: 1009/2009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Ügyintéző: Falati Ádám 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  <w:t xml:space="preserve">A tervet módosító vélemény nem érkezett. 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  <w:t>Nagylengyel Község Polgármesteri Hivatala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Bedő László Antalné polgármester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8983 Nagylengyel Bányász u. 60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505-2/2009.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i/>
          <w:sz w:val="16"/>
          <w:szCs w:val="16"/>
        </w:rPr>
        <w:t>Ügyintéző: Pap Krisztina</w:t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  <w:t xml:space="preserve">A tervet módosító vélemény nem érkezett. 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19"/>
          <w:szCs w:val="19"/>
        </w:rPr>
      </w:pPr>
      <w:r>
        <w:rPr>
          <w:rFonts w:cs="Verdana" w:ascii="Verdana" w:hAnsi="Verdana"/>
          <w:b/>
          <w:i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  <w:t>Nagypáli Község Polgármesteri Hivatala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Köcse Tibor polgármester 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8912 Nagypáli, Arany J. u. 26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277/3/2009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ntéző: -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  <w:t xml:space="preserve">A tervet módosító vélemény nem érkezett. 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  <w:t>Nagypáli Község Polgármesteri Hivatala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Frankovics András Kispáli polgármestere 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8912 Nagypáli, Arany J. u. 26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277/4/2009.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sz w:val="16"/>
          <w:szCs w:val="16"/>
        </w:rPr>
        <w:t>Ügyintéző: -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  <w:t>A tervet módosító vélemény nem érkezett.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  <w:t>Zalaszentiván Község Polgármesteri Hivatala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Dormán Miklós Alfonz polgármester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8921 Zalaszentiván, Hunyadi u. 2/A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</w:rPr>
        <w:t>Ügyiratszám: 1420-3/2009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ntéző: -</w:t>
      </w:r>
    </w:p>
    <w:p>
      <w:pPr>
        <w:pStyle w:val="Normal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  <w:t xml:space="preserve">A tervet módosító vélemény nem érkezett. 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>Teskánd község Polgármesteri Hivatala</w:t>
      </w:r>
    </w:p>
    <w:p>
      <w:pPr>
        <w:pStyle w:val="Normal"/>
        <w:rPr/>
      </w:pPr>
      <w:r>
        <w:rPr>
          <w:rFonts w:cs="Arial" w:ascii="Verdana" w:hAnsi="Verdana"/>
          <w:sz w:val="19"/>
          <w:szCs w:val="19"/>
        </w:rPr>
        <w:t>Tóth Istvánné polgármester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8991 Teskánd, Rákóczi u. 3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Ügyiratszám: 1009/2009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Ügyintéző: Falati Ádám </w:t>
      </w:r>
    </w:p>
    <w:p>
      <w:pPr>
        <w:pStyle w:val="Normal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  <w:t xml:space="preserve">A tervet módosító vélemény nem érkezett. 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9"/>
          <w:szCs w:val="19"/>
        </w:rPr>
      </w:pPr>
      <w:r>
        <w:rPr>
          <w:rFonts w:cs="Verdana" w:ascii="Verdana" w:hAnsi="Verdana"/>
          <w:i/>
          <w:color w:val="000000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Szvegtrzs2"/>
        <w:spacing w:lineRule="auto" w:line="240"/>
        <w:rPr/>
      </w:pPr>
      <w:r>
        <w:rPr>
          <w:rFonts w:cs="Verdana" w:ascii="Verdana" w:hAnsi="Verdana"/>
          <w:sz w:val="19"/>
          <w:szCs w:val="19"/>
        </w:rPr>
        <w:t>Kelt: Zalaegerszeg, 2009. november</w:t>
      </w:r>
    </w:p>
    <w:p>
      <w:pPr>
        <w:pStyle w:val="Normal"/>
        <w:tabs>
          <w:tab w:val="clear" w:pos="708"/>
          <w:tab w:val="center" w:pos="7371" w:leader="none"/>
        </w:tabs>
        <w:ind w:left="5580" w:hanging="0"/>
        <w:jc w:val="center"/>
        <w:rPr>
          <w:rFonts w:ascii="Verdana" w:hAnsi="Verdana" w:cs="Arial"/>
          <w:spacing w:val="20"/>
          <w:sz w:val="19"/>
          <w:szCs w:val="19"/>
        </w:rPr>
      </w:pPr>
      <w:r>
        <w:rPr>
          <w:rFonts w:cs="Arial" w:ascii="Verdana" w:hAnsi="Verdana"/>
          <w:spacing w:val="20"/>
          <w:sz w:val="19"/>
          <w:szCs w:val="19"/>
        </w:rPr>
      </w:r>
    </w:p>
    <w:p>
      <w:pPr>
        <w:pStyle w:val="Normal"/>
        <w:rPr>
          <w:rFonts w:ascii="Verdana" w:hAnsi="Verdana" w:cs="Arial"/>
          <w:spacing w:val="20"/>
          <w:sz w:val="19"/>
          <w:szCs w:val="19"/>
        </w:rPr>
      </w:pPr>
      <w:r>
        <w:rPr>
          <w:rFonts w:cs="Arial" w:ascii="Verdana" w:hAnsi="Verdana"/>
          <w:spacing w:val="20"/>
          <w:sz w:val="19"/>
          <w:szCs w:val="19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Arial">
    <w:charset w:val="ee"/>
    <w:family w:val="swiss"/>
    <w:pitch w:val="variable"/>
  </w:font>
  <w:font w:name="H_Avant Garde Boo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sz w:val="20"/>
      </w:rPr>
    </w:pPr>
    <w:r>
      <w:rPr>
        <w:color w:val="999999"/>
        <w:sz w:val="20"/>
      </w:rPr>
      <w:fldChar w:fldCharType="begin"/>
    </w:r>
    <w:r>
      <w:rPr>
        <w:sz w:val="20"/>
        <w:color w:val="999999"/>
      </w:rPr>
      <w:instrText xml:space="preserve"> FILENAME \p </w:instrText>
    </w:r>
    <w:r>
      <w:rPr>
        <w:sz w:val="20"/>
        <w:color w:val="999999"/>
      </w:rPr>
      <w:fldChar w:fldCharType="separate"/>
    </w:r>
    <w:r>
      <w:rPr>
        <w:sz w:val="20"/>
        <w:color w:val="999999"/>
      </w:rPr>
      <w:t>/tmp/in/input.doc</w:t>
    </w:r>
    <w:r>
      <w:rPr>
        <w:sz w:val="20"/>
        <w:color w:val="999999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b w:val="false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Verdana" w:hAnsi="Verdana" w:cs="Verdana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vertAlign w:val="subscript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LfejCharCharCharChar">
    <w:name w:val="Élőfej Char Char Char Char"/>
    <w:basedOn w:val="Bekezdsalapbettpusa"/>
    <w:qFormat/>
    <w:rPr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284"/>
      <w:jc w:val="both"/>
      <w:textAlignment w:val="baseline"/>
    </w:pPr>
    <w:rPr>
      <w:sz w:val="26"/>
    </w:rPr>
  </w:style>
  <w:style w:type="paragraph" w:styleId="Alaprtelmezett">
    <w:name w:val="Alapértelmezett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lang w:bidi="ar-SA" w:val="en-US" w:eastAsia="zh-CN"/>
    </w:rPr>
  </w:style>
  <w:style w:type="paragraph" w:styleId="Cmsor31">
    <w:name w:val="Címsor 31"/>
    <w:next w:val="Alaprtelmezett"/>
    <w:qFormat/>
    <w:pPr>
      <w:keepNext w:val="true"/>
      <w:widowControl w:val="false"/>
      <w:tabs>
        <w:tab w:val="left" w:pos="0" w:leader="none"/>
        <w:tab w:val="left" w:pos="227" w:leader="none"/>
        <w:tab w:val="left" w:pos="26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u w:val="single"/>
      <w:lang w:bidi="ar-SA" w:val="en-US" w:eastAsia="zh-CN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Paragrafus">
    <w:name w:val="paragrafus"/>
    <w:basedOn w:val="Normal"/>
    <w:qFormat/>
    <w:pPr>
      <w:keepNext w:val="true"/>
      <w:autoSpaceDE w:val="false"/>
      <w:spacing w:before="360" w:after="240"/>
      <w:jc w:val="center"/>
    </w:pPr>
    <w:rPr>
      <w:b/>
      <w:bCs/>
      <w:sz w:val="20"/>
    </w:rPr>
  </w:style>
  <w:style w:type="paragraph" w:styleId="Cmsor21">
    <w:name w:val="Címsor 21"/>
    <w:next w:val="Alaprtelmezett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jc w:val="center"/>
    </w:pPr>
    <w:rPr>
      <w:rFonts w:ascii="Arial Bold" w:hAnsi="Arial Bold" w:eastAsia="ヒラギノ角ゴ Pro W3" w:cs="Arial Bold"/>
      <w:color w:val="000000"/>
      <w:sz w:val="22"/>
      <w:szCs w:val="20"/>
      <w:lang w:bidi="ar-SA" w:val="en-US" w:eastAsia="zh-CN"/>
    </w:rPr>
  </w:style>
  <w:style w:type="paragraph" w:styleId="Fejezet">
    <w:name w:val="fejezet"/>
    <w:basedOn w:val="Normal"/>
    <w:qFormat/>
    <w:pPr>
      <w:autoSpaceDE w:val="false"/>
      <w:spacing w:before="480" w:after="240"/>
      <w:jc w:val="center"/>
    </w:pPr>
    <w:rPr>
      <w:b/>
      <w:bCs/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09_11_19/09_mell_1.pdf" TargetMode="External"/><Relationship Id="rId3" Type="http://schemas.openxmlformats.org/officeDocument/2006/relationships/hyperlink" Target="http://www.zalaegerszeg.hu/up/kozgyulesek/09_11_19/09_mell_2.pdf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23:00Z</dcterms:created>
  <dc:creator>Admin</dc:creator>
  <dc:description/>
  <cp:keywords/>
  <dc:language>en-US</dc:language>
  <cp:lastModifiedBy>tt</cp:lastModifiedBy>
  <cp:lastPrinted>2009-11-12T16:09:00Z</cp:lastPrinted>
  <dcterms:modified xsi:type="dcterms:W3CDTF">2009-11-13T13:20:00Z</dcterms:modified>
  <cp:revision>18</cp:revision>
  <dc:subject/>
  <dc:title>ZALAEGERSZEG MEGYEI JOGÚ VÁROS</dc:title>
</cp:coreProperties>
</file>