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 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/>
      </w:pPr>
      <w:r>
        <w:rPr/>
        <w:t xml:space="preserve"> ………</w:t>
      </w:r>
      <w:r>
        <w:rPr/>
        <w:t>. napirendi pont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</w:rPr>
        <w:t>2009. november 19-i  ülés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00" w:hanging="900"/>
        <w:jc w:val="both"/>
        <w:rPr/>
      </w:pPr>
      <w:r>
        <w:rPr>
          <w:b/>
          <w:i/>
          <w:u w:val="single"/>
        </w:rPr>
        <w:t>Tárgy</w:t>
      </w:r>
      <w:r>
        <w:rPr>
          <w:b/>
        </w:rPr>
        <w:t>: Temetési helyek megváltásának és újraváltásának, temető-fenntartási hozzájárulás díjának felülvizsgálata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i/>
          <w:i/>
        </w:rPr>
      </w:pPr>
      <w:r>
        <w:rPr>
          <w:b/>
        </w:rPr>
        <w:t>A köztemetőkről és a temetkezés rendjéről szóló többször</w:t>
      </w:r>
      <w:r>
        <w:rPr>
          <w:b/>
          <w:bCs/>
        </w:rPr>
        <w:t xml:space="preserve"> módosított </w:t>
      </w:r>
      <w:r>
        <w:rPr>
          <w:b/>
        </w:rPr>
        <w:t>51/2006. (XI.24.) számú önkormányzati rendelet módosítás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Előterjesztő</w:t>
      </w:r>
      <w:r>
        <w:rPr>
          <w:b/>
        </w:rPr>
        <w:t xml:space="preserve">: </w:t>
        <w:tab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észítette</w:t>
      </w:r>
      <w:r>
        <w:rPr>
          <w:b/>
        </w:rPr>
        <w:t xml:space="preserve">: </w:t>
        <w:tab/>
        <w:tab/>
        <w:t>Városgazdálkodási Kft.</w:t>
      </w:r>
    </w:p>
    <w:p>
      <w:pPr>
        <w:pStyle w:val="Normal"/>
        <w:jc w:val="both"/>
        <w:rPr/>
      </w:pPr>
      <w:r>
        <w:rPr/>
        <w:tab/>
        <w:tab/>
        <w:tab/>
        <w:t>Nagy András ügyvezető igazgató</w:t>
      </w:r>
    </w:p>
    <w:p>
      <w:pPr>
        <w:pStyle w:val="Normal"/>
        <w:jc w:val="both"/>
        <w:rPr/>
      </w:pPr>
      <w:r>
        <w:rPr/>
        <w:tab/>
        <w:tab/>
        <w:tab/>
        <w:t>Herczeg András ágazatvezető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Műszaki Osztály</w:t>
      </w:r>
    </w:p>
    <w:p>
      <w:pPr>
        <w:pStyle w:val="Normal"/>
        <w:jc w:val="both"/>
        <w:rPr/>
      </w:pPr>
      <w:r>
        <w:rPr/>
        <w:tab/>
        <w:tab/>
        <w:tab/>
        <w:t>dr. Kovács Éva műszaki osztályvezető</w:t>
      </w:r>
    </w:p>
    <w:p>
      <w:pPr>
        <w:pStyle w:val="Normal"/>
        <w:ind w:left="1416" w:firstLine="708"/>
        <w:jc w:val="both"/>
        <w:rPr/>
      </w:pPr>
      <w:r>
        <w:rPr/>
        <w:t>Fazekas Györgyi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Véleményezésre megküldve:</w:t>
        <w:tab/>
      </w:r>
      <w:r>
        <w:rPr>
          <w:b/>
          <w:i/>
        </w:rPr>
        <w:tab/>
      </w:r>
      <w:r>
        <w:rPr>
          <w:b/>
        </w:rPr>
        <w:t>OFE Zala Megyei Szervezeténe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Zala Megyei Kereskedelmi és Iparkamarának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Társadalmi Egyesülések Zala Megyei Szövetségének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  <w:r>
        <w:rPr>
          <w:b/>
        </w:rPr>
        <w:t xml:space="preserve">Zala Megyei Kereskedelmi és Iparkamara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  <w:tab/>
        <w:t>Zalaegerszegi Térségi Szervezetén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árgyalta</w:t>
      </w:r>
      <w:r>
        <w:rPr>
          <w:b/>
        </w:rPr>
        <w:t xml:space="preserve">: </w:t>
        <w:tab/>
        <w:tab/>
        <w:t>Műszaki Bizottság</w:t>
      </w:r>
    </w:p>
    <w:p>
      <w:pPr>
        <w:pStyle w:val="Normal"/>
        <w:jc w:val="both"/>
        <w:rPr/>
      </w:pPr>
      <w:r>
        <w:rPr>
          <w:b/>
        </w:rPr>
        <w:tab/>
        <w:tab/>
        <w:tab/>
        <w:t>Gazdaság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Pénzügy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Ügyrendi, Jogi és Vagyonnyilatkozatot Ellenőrző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Településrészi Önkormányz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Közgyűlésre meghívást kap:</w:t>
      </w:r>
      <w:r>
        <w:rPr/>
        <w:t xml:space="preserve"> </w:t>
        <w:tab/>
      </w:r>
      <w:r>
        <w:rPr>
          <w:b/>
        </w:rPr>
        <w:t>Nagy András</w:t>
      </w:r>
      <w:r>
        <w:rPr/>
        <w:t xml:space="preserve"> ügyvezető igazgató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Herczeg András</w:t>
      </w:r>
      <w:r>
        <w:rPr/>
        <w:t xml:space="preserve"> ágazatvezető</w:t>
      </w:r>
    </w:p>
    <w:p>
      <w:pPr>
        <w:pStyle w:val="Normal"/>
        <w:jc w:val="both"/>
        <w:rPr/>
      </w:pPr>
      <w:r>
        <w:rPr/>
        <w:tab/>
        <w:tab/>
        <w:tab/>
        <w:tab/>
        <w:t>Városgazdálkodási Kft.</w:t>
      </w:r>
    </w:p>
    <w:p>
      <w:pPr>
        <w:pStyle w:val="Normal"/>
        <w:jc w:val="both"/>
        <w:rPr/>
      </w:pPr>
      <w:r>
        <w:rPr/>
        <w:tab/>
        <w:tab/>
        <w:tab/>
        <w:tab/>
        <w:t>Zalaegerszeg, Gasparich u.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Költségvetési, pénzügyi-gazdálkodási szempontból ellenőrizte:</w:t>
      </w:r>
      <w:r>
        <w:rPr/>
        <w:t xml:space="preserve"> </w:t>
        <w:tab/>
        <w:t>Közgazdaság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/>
      </w:pPr>
      <w:r>
        <w:rPr>
          <w:b/>
          <w:i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80/2003. sz. határozatának 4. pontja kimondja, hogy „A temetési helyek megváltásának és újraváltásának díját, továbbá a köztemetőkben vállalkozásszerűen munkát végzők által fizetendő temető-fenntartási hozzájárulás díját évente felül kell vizsgálni. A felülvizsgálatról szóló előterjesztést a közgyűlés elé kell terjeszteni minden év november 30. napjáig. Felelőse, felkérésre Nagy András ügyvezető igazgató, mint üzemeltető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gazdálkodási Kft. (továbbiakban: VG Kft.) e hivatkozott közgyűlési határozatnak megfelelően elkészítette a „Temetési helyek megváltásának, újraváltásának, a temető-fenntartási hozzájárulás díjának felülvizsgálata” tárgyú javaslatát, amely jelen előterjesztésbe beép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metőkről és a temetkezésről szóló 1999. évi XLIII. törvény 2005. július 1. napjától hatályos 40. § (2) és (3) bekezdése már szintén tartalmazza az önkormányzati rendeletben megállapított díjmértékek évenkénti felülvizsgálatának kötelezet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előterjesztésben, a köztemetőkről és a temetkezés rendjéről szóló 51/2006. (XI.24.)</w:t>
      </w:r>
      <w:r>
        <w:rPr>
          <w:b/>
        </w:rPr>
        <w:t xml:space="preserve"> </w:t>
      </w:r>
      <w:r>
        <w:rPr/>
        <w:t>számú</w:t>
      </w:r>
      <w:r>
        <w:rPr>
          <w:b/>
        </w:rPr>
        <w:t xml:space="preserve"> </w:t>
      </w:r>
      <w:r>
        <w:rPr/>
        <w:t>önkormányzati rendeletben megállapított 2009. évi díjak növelésére teszünk javaslatot az alábbiak szerint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  <w:tab/>
        <w:t>Temető-fenntartási hozzájárulás és egyéb üzemeltetői díjak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A</w:t>
      </w:r>
      <w:r>
        <w:rPr>
          <w:b/>
          <w:i/>
        </w:rPr>
        <w:t xml:space="preserve"> </w:t>
      </w:r>
      <w:r>
        <w:rPr/>
        <w:t>temető-fenntartási hozzájárulási és egyéb üzemeltetői díjakat átlagosan 4%-kal javasoljuk növelni. Ezen díjak jelenlegi és módosításra javasolt összegéről, valamint a változás százalékos mértékéről készült kimutatást az előterjesztés 1. sz. melléklete tartalmazza.</w:t>
      </w:r>
    </w:p>
    <w:p>
      <w:pPr>
        <w:pStyle w:val="Normal"/>
        <w:jc w:val="both"/>
        <w:rPr>
          <w:i/>
          <w:i/>
        </w:rPr>
      </w:pPr>
      <w:r>
        <w:rPr>
          <w:i/>
        </w:rPr>
        <w:t>/A temető-fenntartási hozzájárulás díjait a temetőrendelet 1. sz. melléklete tartalmazza./</w:t>
      </w:r>
    </w:p>
    <w:p>
      <w:pPr>
        <w:pStyle w:val="Normal"/>
        <w:spacing w:before="120" w:after="0"/>
        <w:jc w:val="both"/>
        <w:rPr/>
      </w:pPr>
      <w:r>
        <w:rPr/>
        <w:t>A temető-fenntartási hozzájárulás vonatkozásában a temetőkről és a temetkezésről szóló többször módosított 1999. évi XLIII. törvény - 2006. január 1. napján hatályba lépett - 40. § (4) bekezdése az alábbiak szerint rendelkezik:</w:t>
      </w:r>
    </w:p>
    <w:p>
      <w:pPr>
        <w:pStyle w:val="Normal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z egyes díjfajtákon belül a temetőben vállalkozásszerűen munkát végzők által fizetendő temető-fenntartási hozzájárulási díj mértéke az adott évben az egyes sírhelyekre megállapított megváltási díjtételek egyszerű számtani átlagának 5 %-át nem haladhatja meg.”</w:t>
      </w:r>
    </w:p>
    <w:p>
      <w:pPr>
        <w:pStyle w:val="Normal"/>
        <w:jc w:val="both"/>
        <w:rPr/>
      </w:pPr>
      <w:r>
        <w:rPr/>
        <w:t>Az alkalmazott díjtételek fenti előírások szem előtt tartásával kerültek meghatározásra.</w:t>
      </w:r>
    </w:p>
    <w:p>
      <w:pPr>
        <w:pStyle w:val="Normal"/>
        <w:jc w:val="both"/>
        <w:rPr/>
      </w:pPr>
      <w:r>
        <w:rPr/>
        <w:t>Tekintettel arra, hogy a zalaegerszegi temetőkre megállapított sírhelymegváltási díjak jelentősen eltérnek egymástól, a sírköves vállalkozók által fizetendő temető-fenntartási hozzájárulás köztemetőnként került megállapításra, melynek mértéke így 1,1-4,4% között változik. Az átlagos díj növekedés 4%. (</w:t>
      </w:r>
      <w:r>
        <w:rPr>
          <w:i/>
        </w:rPr>
        <w:t>A hozzájárulás csekély mértékére tekintettel – a síremlék típusa szerinti bontás továbbra sem tartjuk indokoltnak</w:t>
      </w:r>
      <w:r>
        <w:rPr/>
        <w:t xml:space="preserve">) 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Az üzemeltető által biztosított szolgáltatások díjtételeinél</w:t>
      </w:r>
      <w:r>
        <w:rPr/>
        <w:t xml:space="preserve"> javaslatunk szerint az átlagos emelés 7,3% a megfelelő munkaerő biztosíthatósága érdekében, ugyanis ezen kegyeleti szolgáltatások jelentős élőmunka ráfordítást igényelnek  és a feladatellátás gépi munkavégzéssel nem váltható ki.(sírhelynyitás, sírásás és hantolás).</w:t>
      </w:r>
    </w:p>
    <w:p>
      <w:pPr>
        <w:pStyle w:val="Normal"/>
        <w:jc w:val="both"/>
        <w:rPr/>
      </w:pPr>
      <w:r>
        <w:rPr/>
        <w:t>Az urnasír és a gyermeksír esetén a díjtétel változatlanságát a kisebb mértékű élőmunka ráfordítás teszi lehetővé.</w:t>
      </w:r>
    </w:p>
    <w:p>
      <w:pPr>
        <w:pStyle w:val="Normal"/>
        <w:jc w:val="both"/>
        <w:rPr/>
      </w:pPr>
      <w:r>
        <w:rPr/>
        <w:t xml:space="preserve">Az emelés mértéke így várhatóan fedezetet nyújt a jelenleg ismert minimálbér növekedés figyelembevételével számított üzemeltetési költségek növekedésére. </w:t>
      </w:r>
    </w:p>
    <w:p>
      <w:pPr>
        <w:pStyle w:val="Normal"/>
        <w:spacing w:before="120" w:after="120"/>
        <w:jc w:val="both"/>
        <w:rPr/>
      </w:pPr>
      <w:r>
        <w:rPr/>
        <w:t xml:space="preserve">A halotthűtő bérleti díjánál a javasolt 25%-os növelést az energia költségek (villany, víz, gáz), valamint a berendezések amortizációjából adódó üzemeltetési és karbantartási díjak jelentős növekedése indokolja. </w:t>
      </w:r>
    </w:p>
    <w:p>
      <w:pPr>
        <w:pStyle w:val="Normal"/>
        <w:jc w:val="both"/>
        <w:rPr/>
      </w:pPr>
      <w:r>
        <w:rPr/>
        <w:t>Az üzemeltető VG. Kft. egy új díjtétel bevezetésére is javaslatot tett. A Göcseji úti temetőben a többlet föld elhelyezésére ugyanis helyhiány miatt nincs lehetőség, így az csak konténeres elszállítással oldható meg, melynek költsége ily módon kompenzálhat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 Temetési helyek megváltási díjai</w:t>
      </w:r>
    </w:p>
    <w:p>
      <w:pPr>
        <w:pStyle w:val="Normal"/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A temetési helyek megváltásának és újraváltásának díját átlagosan 2 % -kal javasoljuk növelni, amely elmarad az elmúlt évi díjemeléstől, valamint a 2009. évben várható infláció mértékétől is.</w:t>
      </w:r>
    </w:p>
    <w:p>
      <w:pPr>
        <w:pStyle w:val="Normal"/>
        <w:jc w:val="both"/>
        <w:rPr/>
      </w:pPr>
      <w:r>
        <w:rPr/>
        <w:t>A javaslat előkészítésekor a szakemberek figyelembe vették a sírhelyek kialakításával járó költségek alakulását, az infláció mértékét, továbbá azt a tényt, hogy a város egyes temetői között a lakossági igény lényegesen eltérő.</w:t>
      </w:r>
    </w:p>
    <w:p>
      <w:pPr>
        <w:pStyle w:val="Normal"/>
        <w:jc w:val="both"/>
        <w:rPr/>
      </w:pPr>
      <w:r>
        <w:rPr/>
        <w:t>A VG. Kft. a Göcseji úti temetőben az új úrnasírhelyek értékesítésének megszüntetésére tett javaslatot a temető összképének és rendezettségének javulása érdekében.</w:t>
      </w:r>
    </w:p>
    <w:p>
      <w:pPr>
        <w:pStyle w:val="Normal"/>
        <w:spacing w:before="120" w:after="120"/>
        <w:jc w:val="both"/>
        <w:rPr/>
      </w:pPr>
      <w:r>
        <w:rPr/>
        <w:t>A temetési helyek jelenlegi és módosításra javasolt díjának összegéről, valamint a változás százalékos mértékéről készült kimutatás az előterjesztés 2. számú mellékletét képezi.</w:t>
      </w:r>
    </w:p>
    <w:p>
      <w:pPr>
        <w:pStyle w:val="Normal"/>
        <w:jc w:val="both"/>
        <w:rPr/>
      </w:pPr>
      <w:r>
        <w:rPr>
          <w:i/>
        </w:rPr>
        <w:t>/A temetési helyek megváltási díjait a temetőrendelet 2. sz. melléklete tartalmazza./</w:t>
      </w:r>
    </w:p>
    <w:p>
      <w:pPr>
        <w:pStyle w:val="Normal"/>
        <w:jc w:val="both"/>
        <w:rPr/>
      </w:pPr>
      <w:r>
        <w:rPr/>
        <w:t>Zalaegerszeg Megyei Jogú Város Közgyűlésének a Szervezeti és Működési Szabályzatról szóló 6/2007. (II. 09.) sz. rendelete 62. § (2) bekezdése alapján a településrészi önkormányzatokat is véleményezési jog illeti meg a köztemetők fenntartása tekintetében.</w:t>
      </w:r>
    </w:p>
    <w:p>
      <w:pPr>
        <w:pStyle w:val="Normal"/>
        <w:jc w:val="both"/>
        <w:rPr/>
      </w:pPr>
      <w:r>
        <w:rPr/>
        <w:t>A temetőkről és a temetkezésről, a jogalkotásról, a fogyasztóvédelemről, valamint a gazdasági kamarákról szóló törvények alapján a társadalmi szervezetek és érdekképviseleti szervek véleményét ki kell kérni az előterjesztéssel kapcsolatban.</w:t>
      </w:r>
    </w:p>
    <w:p>
      <w:pPr>
        <w:pStyle w:val="Normal"/>
        <w:jc w:val="both"/>
        <w:rPr/>
      </w:pPr>
      <w:r>
        <w:rPr/>
        <w:t>Fentiek alapján a rendelet-tervezet a Zala Megyei Kereskedelmi és Iparkamara, az Országos Fogyasztóvédelmi Egyesület Zala Megyei Szervezete, a</w:t>
      </w:r>
      <w:r>
        <w:rPr>
          <w:b/>
        </w:rPr>
        <w:t xml:space="preserve"> </w:t>
      </w:r>
      <w:r>
        <w:rPr/>
        <w:t>Társadalmi Egyesülések Zala Megyei Szövetsége, továbbá a településrészi önkormányzatok részére megküldésre kerül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Zala Megyei Kereskedelmi és Iparkamara, a Zala Megyei Kereskedelmi és Iparkamara Zalaegerszegi Térségi Szervezete, és a Társadalmi Egyesülések Zala Megyei Szövetsége, valamint a Településrészi Önkormányzatok részéről </w:t>
      </w:r>
      <w:r>
        <w:rPr/>
        <w:t>az előterjesztés leadásának napjáig észrevétel nem érkezett.</w:t>
      </w:r>
    </w:p>
    <w:p>
      <w:pPr>
        <w:pStyle w:val="Normal"/>
        <w:jc w:val="both"/>
        <w:rPr>
          <w:b/>
          <w:b/>
        </w:rPr>
      </w:pPr>
      <w:r>
        <w:rPr/>
        <w:t xml:space="preserve">Az </w:t>
      </w:r>
      <w:r>
        <w:rPr>
          <w:b/>
        </w:rPr>
        <w:t xml:space="preserve">Országos Fogyasztóvédelmi Egyesület Zala Megyei Szervezete </w:t>
      </w:r>
      <w:r>
        <w:rPr/>
        <w:t>a közszolgáltatási díjakról szóló önkormányzati rendeletek módosítására vonatkozó véleményét november 11-én kelt levelében megküldte  a Hivatalhoz, amelynek jelen előterjesztésre vonatkozó részét jelen előterjesztés 3. sz. melléklet másolatban tartalmazza.</w:t>
      </w:r>
    </w:p>
    <w:p>
      <w:pPr>
        <w:pStyle w:val="Normal"/>
        <w:rPr/>
      </w:pPr>
      <w:r>
        <w:rPr/>
        <w:t>A</w:t>
      </w:r>
      <w:r>
        <w:rPr>
          <w:b/>
        </w:rPr>
        <w:t xml:space="preserve"> Műszaki Bizottság</w:t>
      </w:r>
      <w:r>
        <w:rPr/>
        <w:t xml:space="preserve"> az előterjesztést megtárgyalta, és 159/2009. számú határozatával 8 igen egyhangú szavazattal  támogatta a rendelet-módosítást.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Gazdasági Bizottság</w:t>
      </w:r>
      <w:r>
        <w:rPr/>
        <w:t xml:space="preserve"> 195/2009. számú határozatával a rendelet módosítást 9 igen szavazattal elfogad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92/2009. számú határozatával az előterjesztést 4 igen, egyhangú szavazattal elfogadta, a rendelet-módosítást további tárgyalásra alkalmasnak tartja.</w:t>
      </w:r>
    </w:p>
    <w:p>
      <w:pPr>
        <w:pStyle w:val="TextBodyIndent"/>
        <w:ind w:left="0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>Ügyrendi, Jogi és Vagyonnyilatkozatot Ellenőrző Bizottság</w:t>
      </w:r>
      <w:r>
        <w:rPr>
          <w:szCs w:val="24"/>
        </w:rPr>
        <w:t xml:space="preserve"> 245/2009. sz. határozatával egyhangúlag – jogi szempontból – tárgyalásra alkalmasnak tartja az előterjesztést.</w:t>
      </w:r>
    </w:p>
    <w:p>
      <w:pPr>
        <w:pStyle w:val="Normal"/>
        <w:spacing w:before="120" w:after="120"/>
        <w:jc w:val="both"/>
        <w:rPr/>
      </w:pPr>
      <w:r>
        <w:rPr/>
        <w:t>Kérem a Tisztelt Közgyűlést az előterjesztés alapján a rendelet módosítás elfogadására.</w:t>
      </w:r>
    </w:p>
    <w:p>
      <w:pPr>
        <w:pStyle w:val="Normal"/>
        <w:jc w:val="both"/>
        <w:rPr/>
      </w:pPr>
      <w:r>
        <w:rPr/>
        <w:t>Zalaegerszeg, 2009. november 12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r. Gyimesi Endre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/>
      </w:pPr>
      <w:hyperlink r:id="rId4">
        <w:r>
          <w:rPr>
            <w:rStyle w:val="InternetLink"/>
          </w:rPr>
          <w:t>Az előterjesztés 1. és 2. sz. melléklete</w:t>
        </w:r>
      </w:hyperlink>
      <w:r>
        <w:br w:type="page"/>
      </w:r>
    </w:p>
    <w:p>
      <w:pPr>
        <w:pStyle w:val="Normal"/>
        <w:jc w:val="right"/>
        <w:rPr/>
      </w:pPr>
      <w:r>
        <w:rPr/>
        <w:t>3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</w:rPr>
        <w:t>…</w:t>
      </w:r>
      <w:r>
        <w:rPr>
          <w:b/>
          <w:i/>
        </w:rPr>
        <w:t>../2009. (….) sz. önkormányzati rende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a köztemetőkről és a temetkezés rendjéről szóló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 xml:space="preserve">többször módosított </w:t>
      </w:r>
      <w:r>
        <w:rPr>
          <w:b/>
          <w:i/>
        </w:rPr>
        <w:t>51/2006. (XI. 24.) sz. önkormányzati rendelet módosí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 temetőkről és a temetkezésről szóló, többször módosított 1999. évi XLIII. törvény (továbbiakban: törvény) 6. § (4) bekezdésében, a 41. § (3) bekezdésében, 42. §-ában kapott felhatalmazás alapján – figyelemmel a törvény végrehajtására kiadott 145/1999. (X. 01.) Korm. rend. (továbbiakban: Kormányrendelet) rendelkezéseire is – a köztemetőkről és a temetkezés rendjéről szóló </w:t>
      </w:r>
      <w:r>
        <w:rPr>
          <w:bCs/>
        </w:rPr>
        <w:t>51/2007. (XI.30.) sz. önkormányzati rendeletével módosított</w:t>
      </w:r>
      <w:r>
        <w:rPr/>
        <w:t xml:space="preserve"> 51/2006. (XI. 24.) sz. önkormányzati rendeletet (továbbiakban: R.)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1. sz. melléklete helyébe jelen rendelet 1. sz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2. sz. melléklete helyébe jelen rendelet 2. sz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2010. január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ovács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Temetői létesítmények igénybevétele, temetőfenntartási hozzájárulás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és egyéb üzemeltetői díjak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a díjtételek az Áfa-t nem tartalmazzák)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16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72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0"/>
        <w:gridCol w:w="1216"/>
      </w:tblGrid>
      <w:tr>
        <w:trPr>
          <w:trHeight w:val="585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. évi díj</w:t>
            </w:r>
          </w:p>
        </w:tc>
      </w:tr>
      <w:tr>
        <w:trPr>
          <w:trHeight w:val="157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A temetkezési szolgáltatók által fizetendő létesítmény igénybevételi díj </w:t>
            </w:r>
            <w:r>
              <w:rPr/>
              <w:t>(temetkezési szolgáltató általfizetendő díj a temetőben lévő közművek (víz, villany) út,a ravatalozó használatáért, valamint a hulladékszállításért, deponálásért összesen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6 000    </w:t>
            </w:r>
          </w:p>
        </w:tc>
      </w:tr>
      <w:tr>
        <w:trPr>
          <w:trHeight w:val="94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Sírköves vállalkozó által fizetendő temetőfenntartási hozzájárulás a temetőben lévő közművek és terület használatáért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őnként (Ft/sírhely/felépítmény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a Göcseji úti köztemetőben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az Új köztemetőben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5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az Andráshidai köztemetőben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a Peremterületi köztemetőkben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Az üzemeltető által biztosított szolgáltatások díjai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  <w:r>
              <w:rPr>
                <w:i/>
                <w:iCs/>
              </w:rPr>
              <w:t>Sírhelynyitás díjai (rátemetés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1. Felépítmény nélküli sír esetén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nem mélyített 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4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mélyített 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8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gyermek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urna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2.  Felépítménnyel rendelkező sír esetén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nem mélyített 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0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mélyített 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5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gyermek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urna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1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3. Kripta esetén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kripta nyítása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 000    </w:t>
            </w:r>
          </w:p>
        </w:tc>
      </w:tr>
      <w:tr>
        <w:trPr>
          <w:trHeight w:val="63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i/>
                <w:iCs/>
              </w:rPr>
              <w:t>.1.4.Kripta takarítása, fertőtlenítése, maradványok összeszedése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5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2. Visszahantolás díjai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sel összefüggő hantolás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en kívüli egyes 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en kívüli kettes 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en kívüli gyermek 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5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3. A halott hűtő bérleti díja (Ft/nap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000    </w:t>
            </w:r>
          </w:p>
        </w:tc>
      </w:tr>
      <w:tr>
        <w:trPr>
          <w:trHeight w:val="63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4. A temetőben az erre a célra rendszeresített szállító járművön történő szállítá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Kézi kocsi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Gépjármű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5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Pompa kocsi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 6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Lovas pompa kocsi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280 500    </w:t>
            </w:r>
          </w:p>
        </w:tc>
      </w:tr>
      <w:tr>
        <w:trPr>
          <w:trHeight w:val="63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Göcsej temetőbentöbblet föld elszállítása és elhelyezése, felépítményes sír esetén 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Sírásás díja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nem mélyített 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4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mélyített 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8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gyermek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urna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Sír felhantolásának díja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sel összefüggő hantolás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en kívüli egyes 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en kívüli kettes sír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000    </w:t>
            </w:r>
          </w:p>
        </w:tc>
      </w:tr>
      <w:tr>
        <w:trPr>
          <w:trHeight w:val="3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en kívüli gyermek sí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500    </w:t>
            </w:r>
          </w:p>
        </w:tc>
      </w:tr>
    </w:tbl>
    <w:p>
      <w:pPr>
        <w:pStyle w:val="Heading"/>
        <w:ind w:left="1620" w:hanging="0"/>
        <w:rPr/>
      </w:pPr>
      <w:r>
        <w:rPr/>
      </w:r>
    </w:p>
    <w:p>
      <w:pPr>
        <w:pStyle w:val="Heading"/>
        <w:ind w:left="1620" w:hanging="0"/>
        <w:rPr/>
      </w:pPr>
      <w:r>
        <w:rPr/>
      </w:r>
    </w:p>
    <w:p>
      <w:pPr>
        <w:pStyle w:val="Heading2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Heading"/>
        <w:ind w:left="6408" w:firstLine="672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számú melléklet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Temetési helyek megváltási díja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a díjtételek az Áfa-t nem tartalmazzák)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66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1340"/>
      </w:tblGrid>
      <w:tr>
        <w:trPr>
          <w:trHeight w:val="5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0.            éví díj (Ft)</w:t>
            </w:r>
          </w:p>
        </w:tc>
      </w:tr>
      <w:tr>
        <w:trPr>
          <w:trHeight w:val="315" w:hRule="atLeast"/>
        </w:trPr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Új sírhely váltása (25 évre) /felnőtt/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 (feltárt, kiürített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65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1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       az Új köztemetőben kiemelt sírhely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6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2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0 000    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ettős sírhely esetén a fenti ár kétszerese számítandó fel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Újraváltott sírhely (25 évre ) / felnőtt/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) további temetésre alkalmas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5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7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7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) csak gondozásra alkalmas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5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9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5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 000    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ettős sírhely esetén a fenti ár kétszerese számítandó fel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Gyermeksírhely ( 25 évre )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6 5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 5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 Újraváltott gyermeksírhely ( 25 évre 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5 5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5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   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 5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. Kriptahely ( 60 évre )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, négy személyes elhelyezésére alkalmas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6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3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8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6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 Újraváltott kripta ( 60 évre)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5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      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2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8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. Urnakripta ( 25 évre)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         a Göcseji úti köztemetőben kiemel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0 000    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a Göcseji úti köztemetőben reprezentatív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urnakripta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2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1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. Újraváltott urnakripta ( 25 évre )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5 000    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 reprezentatív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urnakripta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. Urnasír ( 10 évre )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. Újraváltott urnasír ( 10 évre )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5 5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 5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 5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 5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 Hagyományos urnafülke ( 10 évre )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5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8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. Újraváltott hagyományos urnafülke ( 10 évre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5 2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. Extra kivitelű urnafülke (PLAS, 10 évre)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95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7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6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5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.Újraváltott extra kivitelű urnafülke (PLAS,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évre )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Göcseji úti köztemetőb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0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Új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8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z Andráshidai köztemető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6 000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        a Peremterületi köztemetőkben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6 000    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. a sírhelyre történő rátemetés esedtén a megváltási időből a rátemetésig eltelt időszakra vonatkozó díjat kell fizetni, ugyanakkor viszont a használati idő a temetés időpontjától ujrakezdődik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Heading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DOKOL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- 2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metési helyek megváltási, újraváltási, valamint a temető-fenntartási hozzájárulási és egyéb üzemeltetői díjak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lyba lépésre vonatkozó rendelkezést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9_11_19/11_mell.xls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18:00Z</dcterms:created>
  <dc:creator>Butkus</dc:creator>
  <dc:description/>
  <cp:keywords/>
  <dc:language>en-US</dc:language>
  <cp:lastModifiedBy>tt</cp:lastModifiedBy>
  <cp:lastPrinted>2009-11-12T16:17:00Z</cp:lastPrinted>
  <dcterms:modified xsi:type="dcterms:W3CDTF">2009-11-13T13:23:00Z</dcterms:modified>
  <cp:revision>4</cp:revision>
  <dc:subject/>
  <dc:title>Tisztelt Közgyűlés</dc:title>
</cp:coreProperties>
</file>