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footer1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ûléséne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09. november 19-i ülésére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tabs>
          <w:tab w:val="clear" w:pos="708"/>
          <w:tab w:val="right" w:pos="1276" w:leader="none"/>
        </w:tabs>
        <w:ind w:left="1134" w:hanging="1276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Tárgy: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Javaslat a 2010. évi kéményseprő-ipari közszolgáltatási díjak megállapítására A kéményseprő-ipari közszolgáltatás helyi igénybevételének szabályozásáról szóló többször módosított 38/1997. (XI. 06.) számú önkormányzati rendelet módosítása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Előterjesztő:</w:t>
      </w:r>
      <w:r>
        <w:rPr>
          <w:rFonts w:cs="Times New Roman" w:ascii="Times New Roman" w:hAnsi="Times New Roman"/>
          <w:b/>
          <w:szCs w:val="24"/>
        </w:rPr>
        <w:t xml:space="preserve"> </w:t>
        <w:tab/>
      </w:r>
      <w:r>
        <w:rPr>
          <w:rFonts w:cs="Times New Roman" w:ascii="Times New Roman" w:hAnsi="Times New Roman"/>
          <w:szCs w:val="24"/>
        </w:rPr>
        <w:t>Dr. Gyimesi Endre polgármester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Times New Roman" w:ascii="Times New Roman" w:hAnsi="Times New Roman"/>
          <w:b/>
          <w:szCs w:val="24"/>
          <w:u w:val="single"/>
        </w:rPr>
        <w:t>Készítette:</w:t>
      </w: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Lángőr ’94 Kft.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Havasi Zoltán ügyvezető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Műszaki Osztály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Simonné Tomori Bernadett sk.szakreferens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Times New Roman" w:ascii="Times New Roman" w:hAnsi="Times New Roman"/>
          <w:b/>
          <w:szCs w:val="24"/>
          <w:u w:val="single"/>
        </w:rPr>
        <w:t>Véleményezésre megküldve:</w:t>
      </w: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OFE Zala Megyei Szervezete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Zala Megyei Kereskedelmi és Iparkamara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Zala Megyei Kereskedelmi és Iparkamara 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Zalaegerszegi Térségi Szervezet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Társadalmi Egyesülések Zala Megyei 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zövetsége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Times New Roman" w:ascii="Times New Roman" w:hAnsi="Times New Roman"/>
          <w:b/>
          <w:szCs w:val="24"/>
          <w:u w:val="single"/>
        </w:rPr>
        <w:t>Tárgyalta:</w:t>
      </w:r>
      <w:r>
        <w:rPr>
          <w:rFonts w:cs="Times New Roman" w:ascii="Times New Roman" w:hAnsi="Times New Roman"/>
          <w:b/>
          <w:szCs w:val="24"/>
        </w:rPr>
        <w:t xml:space="preserve"> </w:t>
        <w:tab/>
      </w:r>
      <w:r>
        <w:rPr>
          <w:rFonts w:cs="Times New Roman" w:ascii="Times New Roman" w:hAnsi="Times New Roman"/>
          <w:szCs w:val="24"/>
        </w:rPr>
        <w:t>Műszaki Bizottság</w:t>
      </w:r>
    </w:p>
    <w:p>
      <w:pPr>
        <w:pStyle w:val="Heading5"/>
        <w:tabs>
          <w:tab w:val="clear" w:pos="708"/>
          <w:tab w:val="left" w:pos="4536" w:leader="none"/>
        </w:tabs>
        <w:jc w:val="left"/>
        <w:rPr/>
      </w:pPr>
      <w:r>
        <w:rPr>
          <w:b w:val="false"/>
          <w:sz w:val="24"/>
          <w:szCs w:val="24"/>
        </w:rPr>
        <w:tab/>
        <w:t xml:space="preserve">Gazdasági Bizottság </w:t>
      </w:r>
    </w:p>
    <w:p>
      <w:pPr>
        <w:pStyle w:val="Normal"/>
        <w:ind w:firstLine="453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énzügyi Bizottság</w:t>
      </w:r>
    </w:p>
    <w:p>
      <w:pPr>
        <w:pStyle w:val="Normal"/>
        <w:ind w:firstLine="4536"/>
        <w:rPr/>
      </w:pPr>
      <w:r>
        <w:rPr>
          <w:rFonts w:cs="Times New Roman" w:ascii="Times New Roman" w:hAnsi="Times New Roman"/>
          <w:szCs w:val="24"/>
        </w:rPr>
        <w:t>Ügyrendi, Jogi és</w:t>
      </w:r>
    </w:p>
    <w:p>
      <w:pPr>
        <w:pStyle w:val="Normal"/>
        <w:ind w:firstLine="453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agyonnyilatkozatot Ellenőrző Bizottság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Településrészi Önkormányzatok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Times New Roman" w:ascii="Times New Roman" w:hAnsi="Times New Roman"/>
          <w:b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Havasi Zoltán Lángőr ‘94 Kft. ügyvezetője</w:t>
      </w:r>
    </w:p>
    <w:p>
      <w:pPr>
        <w:pStyle w:val="Normal"/>
        <w:ind w:firstLine="453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Hock J. u.27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Költségvetési, pénzügyi –gazdálkodási szempontból ellenőrizte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özgazdasági Osztály</w:t>
      </w:r>
    </w:p>
    <w:p>
      <w:pPr>
        <w:pStyle w:val="TextBody"/>
        <w:tabs>
          <w:tab w:val="clear" w:pos="708"/>
          <w:tab w:val="left" w:pos="50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ziborné Vincze Amália sk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u w:val="single"/>
        </w:rPr>
        <w:t>Törvényességi és tartalmi - formai szempontból ellenőrizte</w:t>
      </w:r>
      <w:r>
        <w:rPr>
          <w:rFonts w:cs="Times New Roman" w:ascii="Times New Roman" w:hAnsi="Times New Roman"/>
          <w:b/>
          <w:i/>
          <w:szCs w:val="24"/>
        </w:rPr>
        <w:t>:</w:t>
        <w:tab/>
      </w:r>
      <w:r>
        <w:rPr>
          <w:rFonts w:cs="Times New Roman" w:ascii="Times New Roman" w:hAnsi="Times New Roman"/>
          <w:szCs w:val="24"/>
        </w:rPr>
        <w:t>Önkormányzati Osztály</w:t>
      </w:r>
    </w:p>
    <w:p>
      <w:pPr>
        <w:pStyle w:val="Normal"/>
        <w:tabs>
          <w:tab w:val="clear" w:pos="708"/>
          <w:tab w:val="left" w:pos="637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izsy Andrea sk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egyes helyi közszolgáltatások kötelező igénybevételéről szóló 1995. évi XLII. törvény a helyi önkormányzatok feladataként határozza meg a kéményseprő-ipari közszolgáltatás ellátásával kapcsolatos rendeletalkotást. E törvény 2. § f) pontja szerin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A helyi önkormányzat rendeletben állapítja meg: az elvégzendő szolgáltatás alapján a tulajdonost terhelő díjfizetési kötelezettséget, a díj mértékét, megfizetésének rendjét, az esetleges kedvezmények eseteit, vagy a szolgáltatás ingyenességét.”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Továbbá e törvény 5. §-a szerint: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éményseprő-ipari közszolgáltatás tekintetében a díj mértékét a kémény típusa (egyedi, gyűjtő, központi), a tüzelési mód, a kémény igénybevételének jellege (üzemelő vagy tartalék) és a kéményseprő-ipari közszolgáltatáshoz tartozó kéményseprő körzet településszerkezete figyelembevételével kell meghatározni. A közszolgáltatás díjának a hatékonyan működő vállalkozás ráfordításaira és a működés fejleszthető fenntartásához kell fedezetet biztosítani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A díj megállapításához a közszolgáltatás ellátója a szolgáltatás módján és rendjén alapuló költségelemzést készít. A helyi önkormányzat a díj megállapításánál a fejlesztési célú költséghányadot figyelembe veheti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Ha a közszolgáltató szervezet más tevékenységet is folytat, akkor köteles a kéményseprő-ipari közszolgáltatás költségeit a számviteli előírásoknak megfelelően elkülönítetten nyilvántarta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kéményseprő –ipari közszolgáltatásról szóló helyi rendelet 1997-ben került elfogadásra, melynek melléklete tartalmazza a szolgáltatási tevékenység éves díjait. Minden évben a díjak megállapítását a szolgáltatást végző </w:t>
      </w:r>
      <w:r>
        <w:rPr>
          <w:rFonts w:cs="Times New Roman" w:ascii="Times New Roman" w:hAnsi="Times New Roman"/>
          <w:b/>
          <w:szCs w:val="24"/>
        </w:rPr>
        <w:t>LÁNGŐR ’94 Kft.</w:t>
      </w:r>
      <w:r>
        <w:rPr>
          <w:rFonts w:cs="Times New Roman" w:ascii="Times New Roman" w:hAnsi="Times New Roman"/>
          <w:szCs w:val="24"/>
        </w:rPr>
        <w:t xml:space="preserve"> előterjesztése alapján a közgyűlés hagyja jóvá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Míg a korábbi évek beszámolója főleg műszaki, szervezési és szakmai kérdésekkel foglalkozott a 2010. évi kéményseprő-ipari közszolgáltatási díjak megállapításánál a világgazdasági és hazai gazdasági válság hatásaival, valamint a forgalmi adó változásaival is kellett számolnunk, annak érdekében, hogy a keletkező bevételek a jövőben is lehetőséget nyújtsanak a szakmai jogszabályokban meghatározott kéményseprő-ipari közszolgáltatási munkák színvonalának megtartásához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iegyensúlyozott közszolgáltatás további biztosítása érdekében 2010. január 1-től 5%-os díjnövekedést javaslun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fentieknek megfelelően elkészített díjjegyzék javaslatban a nettó és a jelenleg érvényes 25%-os ÁFÁ-val növelt díjak is feltüntetésre kerültek. Az ÁFA mértékének esetleges változása a nettó díjakat természetesen nem érinti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elen előterjesztéshez mellékelem a LÁNGŐR ’94 Kft. ár-megállapítási javaslatát tartalmazó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őterjesztést is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Zala Megyei Kereskedelmi és Iparkamara, a Zala Megyei Kereskedelmi és Iparkamara Zalaegerszegi Térségi Szervezete, a Társadalmi Egyesülések Zala Megyei Szövetségének részéről - az előterjesztéssel kapcsolatban – észrevétel, véleményezés jelen előterjesztés kiküldéséig nem érkezett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Országos Fogyasztóvédelmi Egyesület Zala Megyei Szervezete a közszolgáltatási díjakról szóló önkormányzati rendeletek módosítására vonatkozó véleményét november 11-én kelt levelében megküldte  a Hivatalhoz, amelynek jelen előterjesztésre vonatkozó része mellékletként csatolásra került.</w:t>
      </w:r>
    </w:p>
    <w:p>
      <w:pPr>
        <w:pStyle w:val="Normal"/>
        <w:spacing w:before="0" w:after="120"/>
        <w:ind w:left="11" w:hanging="11"/>
        <w:jc w:val="both"/>
        <w:rPr/>
      </w:pPr>
      <w:r>
        <w:rPr>
          <w:rFonts w:cs="Times New Roman" w:ascii="Times New Roman" w:hAnsi="Times New Roman"/>
          <w:szCs w:val="24"/>
        </w:rPr>
        <w:t>A Településrészi Önkormányzatok jelen előterjesztés leadásának napjáig az előterjesztéssel kapcsolatban nem tettek észrevétel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Műszaki Bizottság 158/2009. számú határozatával a rendelet-módosítást 8 igen egyhangú szavazattal támogatta.</w:t>
      </w:r>
    </w:p>
    <w:p>
      <w:pPr>
        <w:pStyle w:val="Szvegtrzs3"/>
        <w:spacing w:before="120" w:after="0"/>
        <w:rPr/>
      </w:pPr>
      <w:r>
        <w:rPr>
          <w:szCs w:val="24"/>
        </w:rPr>
        <w:t>A Gazdasági Bizottság 194/2009. számú határozatával a rendelet módosítást 5 igen, 1 tartózkodással elfogadta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Cs w:val="24"/>
        </w:rPr>
        <w:t>A Pénzügyi Bizottság 90/2009. számú határozatával az előterjesztést 4 igen, egyhangú szavazattal elfogadta, a rendelet-módosítást további tárgyalásra alkalmasnak tartja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Az Ügyrendi, Jogi és Vagyonnyilatkozatot Ellenőrző Bizottság 247/2009. sz. határozatával egyhangúlag – jogi szempontból – tárgyalásra alkalmasnak tartja az előterjesztést.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özgyűlést, hogy a mellékelt tervezet elfogadásával a kéményseprő-ipari közszolgáltatás helyi igénybevételének szabályozásáról szóló 38/1997. (XI. 06.) számú önkormányzati rendelet módosításáról dönteni szíveskedjenek.</w:t>
      </w:r>
    </w:p>
    <w:p>
      <w:pPr>
        <w:pStyle w:val="TextBody"/>
        <w:tabs>
          <w:tab w:val="clear" w:pos="708"/>
          <w:tab w:val="left" w:pos="4253" w:leader="none"/>
          <w:tab w:val="left" w:pos="4536" w:leader="none"/>
          <w:tab w:val="left" w:pos="4678" w:leader="none"/>
          <w:tab w:val="left" w:pos="5387" w:leader="none"/>
          <w:tab w:val="left" w:pos="5670" w:leader="none"/>
          <w:tab w:val="left" w:pos="5954" w:leader="none"/>
          <w:tab w:val="left" w:pos="6946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09. november 12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096" w:leader="none"/>
        </w:tabs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ab/>
        <w:t>Dr. Gyimesi Endre sk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6096" w:leader="none"/>
        </w:tabs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ab/>
        <w:t xml:space="preserve">polgármester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Heading2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KÖZGYŰLÉS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........./2009. (........) számú önkormányzati rendelete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kéményseprő-ipari közszolgáltatás helyi igénybevételének szabályozásáról szóló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>többször módosított 38/1997. (XI. 6.) számú önkormányzati rendelet módosításá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 Megyei Jogú Város Közgyűlése az 1995. évi XLII. tv. 2. §-ában kapott felhatalmazás alapján a kéményseprő-ipari közszolgáltatás helyi igénybevételének szabályozásáról szóló többször módosított 38/1997. (XI. 6.) sz. önkormányzati rendeletet (továbbiakban: alaprendelet) az alábbiak szerint módosítja: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3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5387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5387" w:leader="none"/>
          <w:tab w:val="left" w:pos="7088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rendelet melléklete helyébe a jelen rendelet melléklete lép.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§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rFonts w:cs="Times New Roman" w:ascii="Times New Roman" w:hAnsi="Times New Roman"/>
          <w:szCs w:val="24"/>
        </w:rPr>
        <w:t>Jelen rendelet 2010. január 1. napján lép hatályba.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5387" w:leader="none"/>
          <w:tab w:val="left" w:pos="7088" w:leader="none"/>
        </w:tabs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5387" w:leader="none"/>
          <w:tab w:val="left" w:pos="7088" w:leader="none"/>
        </w:tabs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tabs>
          <w:tab w:val="clear" w:pos="708"/>
          <w:tab w:val="center" w:pos="993" w:leader="none"/>
          <w:tab w:val="center" w:pos="6804" w:leader="none"/>
        </w:tabs>
        <w:rPr/>
      </w:pPr>
      <w:r>
        <w:rPr>
          <w:rFonts w:cs="Times New Roman" w:ascii="Times New Roman" w:hAnsi="Times New Roman"/>
          <w:i w:val="false"/>
          <w:sz w:val="24"/>
          <w:szCs w:val="24"/>
        </w:rPr>
        <w:tab/>
        <w:t>Dr. Kovács Gábor</w:t>
        <w:tab/>
        <w:t>Dr. Gyimesi Endre</w:t>
      </w:r>
    </w:p>
    <w:p>
      <w:pPr>
        <w:pStyle w:val="Normal"/>
        <w:tabs>
          <w:tab w:val="clear" w:pos="708"/>
          <w:tab w:val="center" w:pos="851" w:leader="none"/>
          <w:tab w:val="center" w:pos="6804" w:leader="none"/>
        </w:tabs>
        <w:rPr/>
      </w:pPr>
      <w:r>
        <w:rPr>
          <w:rFonts w:cs="Times New Roman" w:ascii="Times New Roman" w:hAnsi="Times New Roman"/>
          <w:b/>
          <w:szCs w:val="24"/>
        </w:rPr>
        <w:tab/>
        <w:t>jegyző</w:t>
        <w:tab/>
        <w:t>polgármester</w:t>
      </w:r>
    </w:p>
    <w:p>
      <w:pPr>
        <w:pStyle w:val="Normal"/>
        <w:tabs>
          <w:tab w:val="clear" w:pos="708"/>
          <w:tab w:val="center" w:pos="425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5670" w:leader="none"/>
          <w:tab w:val="left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5387" w:leader="none"/>
          <w:tab w:val="left" w:pos="7088" w:leader="none"/>
        </w:tabs>
        <w:ind w:left="284" w:hanging="284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MELLÉKLET </w:t>
      </w:r>
    </w:p>
    <w:p>
      <w:pPr>
        <w:pStyle w:val="Normal"/>
        <w:tabs>
          <w:tab w:val="clear" w:pos="708"/>
          <w:tab w:val="center" w:pos="2268" w:leader="none"/>
          <w:tab w:val="center" w:pos="5670" w:leader="none"/>
          <w:tab w:val="left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5387" w:leader="none"/>
          <w:tab w:val="left" w:pos="7088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rendelet 2. §-ában meghatározott közszolgáltatási díjak mértéke 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5387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5387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A. Gravitációs égéstermék elvezetése</w:t>
        <w:tab/>
        <w:tab/>
        <w:tab/>
        <w:tab/>
        <w:tab/>
        <w:t>Nettó</w:t>
        <w:tab/>
      </w:r>
      <w:r>
        <w:rPr/>
        <w:t>Bruttó</w:t>
      </w:r>
    </w:p>
    <w:tbl>
      <w:tblPr>
        <w:tblW w:w="97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1"/>
        <w:gridCol w:w="907"/>
        <w:gridCol w:w="56"/>
        <w:gridCol w:w="1701"/>
        <w:gridCol w:w="794"/>
        <w:gridCol w:w="72"/>
      </w:tblGrid>
      <w:tr>
        <w:trPr>
          <w:cantSplit w:val="true"/>
        </w:trPr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/Használatban lévő lakóépületi kémények műszaki felülvizsgálata, ellenőrzése, tisztítása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Egyedi kémény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zilárd és olajtüzelésű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4</w:t>
            </w:r>
          </w:p>
        </w:tc>
        <w:tc>
          <w:tcPr>
            <w:tcW w:w="2623" w:type="dxa"/>
            <w:gridSpan w:val="4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80 Ft/db/év</w:t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gáztüzelésű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</w:t>
            </w:r>
          </w:p>
        </w:tc>
        <w:tc>
          <w:tcPr>
            <w:tcW w:w="2623" w:type="dxa"/>
            <w:gridSpan w:val="4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 Ft/db/év</w:t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) Gyűjtő kémény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zilárd és olajtüzelésű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4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80 Ft/ráköt.szint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gáztüzelésű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 Ft/ráköt.szint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 Füstgáz-levegő kémény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gáztüzelésű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 Ft/ráköt.szint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) Központi kémény(64x64 cm-nél kisebb, fűtési célú)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zilárd és olajtüzelésű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36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70 Ft/fm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gáztüzelésű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 Ft/fm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.) Üzemi kémény (64x64 cm-nél kisebb, techn.célú)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zilárd és olajtüzelésű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64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30 Ft/fm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gáztüzelésű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 Ft/fm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.) Gyári jellegű kémény (64x64 cm-él nagyobb)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04</w:t>
            </w:r>
          </w:p>
        </w:tc>
        <w:tc>
          <w:tcPr>
            <w:tcW w:w="2551" w:type="dxa"/>
            <w:gridSpan w:val="3"/>
            <w:tcBorders/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30 Ft/fm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/ Lakóépületi tartalékkémények műszaki felülvizsgálata, ellenőrzése és szükség szerinti tisztítás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2551" w:type="dxa"/>
            <w:gridSpan w:val="3"/>
            <w:tcBorders/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 Ft/db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/ Használatban lévő üdülőépületi kémények műszaki felülvizsgálata, ellenőrzése, tisztítása 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Egyedi kémény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zilárd és olajtüzelésű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20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50 Ft/db/4 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gáztüzelésű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4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30 Ft/db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Gyűjtő kémény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zilárd és olajtüzelésű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20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50 Ft/ráköt.szint/4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gáztüzelésű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4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30 Ft/ráköt.szint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 Füstgáz-levegő kémény gáztüzelésű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gáztüzelésű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4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30 Ft/ráköt.szint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/ Üdülőépületi tartalékkémények műszaki felülvizsgálata, ellenőrzése és szükség szerinti tisztítása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</w:t>
            </w:r>
          </w:p>
        </w:tc>
        <w:tc>
          <w:tcPr>
            <w:tcW w:w="2551" w:type="dxa"/>
            <w:gridSpan w:val="3"/>
            <w:tcBorders/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15 Ft/db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/ Égéstermék maradéktalan eltávozásának ellenőrzése (csak gáztüzelés esetén, az 1-es és 3-as pont tételeihez hozzáadódik)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egyedi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Ft/db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gyűjtő, füstgáz-levegő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Ft/ráköt.szint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központi, üzemi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 Ft/fm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 Mesterséges égéstermék –elvezetés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/Használatban lévő lakó-középületi égéstermék –elvezető berendezések műszaki felülvizsgálata, ellenőrzése, tisztítása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Egyedi égéstermék-elvezető berendezés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gáztüzelésű</w:t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0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0 Ft/db/év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.) Központi égéstermék-elvezető berendezés </w:t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gáztüzelésű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00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0 Ft/db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. Kémények használatával összefüggő ellenőrzése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Kivitelezés közben (eltakarás előtt) nyilatkozattal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egyedi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80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0 Ft/d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gyűjtő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60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00 Ft/d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füstgáz levegő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848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60 Ft/d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központi, üzemi, gyári jellegű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848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60 Ft/d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Kivitelezés befejeztével, kész kémény esetén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egyedi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88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10Ft/d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gyűjtő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76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20 Ft/d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füstgáz-levegő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76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20 Ft/d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központi, üzemi, gyári jellegű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944 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680 Ft/d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. Kémények használatával összefüggő szakvélemények és kiszállási költsé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Gravitációs égéstermék-elvezetés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egyedi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2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40 Ft/d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gyűjtő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2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40 Ft/d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füstgáz levegő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2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40 Ft/d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központi, üzemi, gyári jellegű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2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40 Ft/d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Mesterséges égéstermék-elvezetés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üstgáz-levegő kémények égési levegő ellátásának és esetleges égéstermék átszivárgásának műszeres ellenőrzése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40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50 Ft/szint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DOKOLÁS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2268" w:leader="none"/>
          <w:tab w:val="center" w:pos="5670" w:leader="none"/>
          <w:tab w:val="left" w:pos="595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§.</w:t>
      </w:r>
    </w:p>
    <w:p>
      <w:pPr>
        <w:pStyle w:val="Normal"/>
        <w:tabs>
          <w:tab w:val="clear" w:pos="708"/>
          <w:tab w:val="center" w:pos="2268" w:leader="none"/>
          <w:tab w:val="center" w:pos="5670" w:leader="none"/>
          <w:tab w:val="left" w:pos="595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</w:rPr>
        <w:t xml:space="preserve">kéményseprő-ipari közszolgáltatás </w:t>
      </w:r>
      <w:r>
        <w:rPr>
          <w:rFonts w:cs="Times New Roman" w:ascii="Times New Roman" w:hAnsi="Times New Roman"/>
          <w:szCs w:val="24"/>
        </w:rPr>
        <w:t>2010. évi díjának javaslatát tartalmazza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/>
      </w:pPr>
      <w:r>
        <w:rPr>
          <w:rFonts w:cs="Times New Roman" w:ascii="Times New Roman" w:hAnsi="Times New Roman"/>
          <w:b/>
        </w:rPr>
        <w:t>2. §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A hatályba léptető rendelkezést tartalmazza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  <w:t>Lángőr ’94 Kft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  <w:t>Zalaegerszeg, Hock János u. 27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Beszámoló a 2009 évi kéményseprő-ipari közszolgáltatói munkákról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Az 1991. évi XX. törvény a Megyei Jogú Városok hatáskörébe utalta a kéményseprő-ipari közszolgáltatások ellátásának biztosítását az adott városban. E törvénynek megfelelve illetve az 1995. évi XLII-es törvény alapján látjuk el jelenleg Zalaegerszegen a kéményseprő-ipari közszolgáltatásokat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elmúlt évek gyakorlatának megfelelően előterjesztésünkben rövid tájékoztatást adunk az év eddig eltelt időszakában végzett munkákról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Az előző évben részletesen is felsoroltuk a munkák jellegét és mennyiségét a 27/1996.(X.30.) BM. sz. rendelet előírásainak megfelelően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jékoztatás egyszerűsítése érdekében a mostani beszámolónkban nem részleteztük az egyes munkafolyamatokat, de továbbra is szívesen adunk információt szakmai kérdésekről is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Az elmúlt évi ármegállapítást követően 2008. év végén elkészítettük a számla és munkalap nyomtatványainkat. Ezek alapján január elsején minden kéményseprő dolgozónk időben elkezdhette a munkát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moly fejtörést okozott a nyomtatványok elkészítésénél az általános forgalmi adó előre jelzett évközi emelkedése. Nem lehetett tudni az emelés várható mértékét és a hatályba lépés idejét sem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zért minden nyomtatványt a 2009. január 1-én hatályos jogszabályok szerint készítettünk el. Csak reméltük, hogy mégsem lesz évközi forgalmi adó változás, azonban ez irányú reményeink sajnos nem váltak valóra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Amint az köztudott, július 1-től 20-ról 25 %-ra emelkedett tevékenységünk forgalmi adója is, ami azt eredményezte, hogy a 2009-re előre legyártott számlákat a második félévtől már nem tudtuk használni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Óriási adminisztrációs terhet jelentett a nyilvántartások évközi ellenőrzése és alkalmassá tétele a második félévtől érvényes adójogszabályok alkalmazására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oldást a kézzel írott nyugták kibocsátása jelentette, amely ugyan időigényes, de pontos és megbízható elszámolást tesz lehetővé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ményseprő dolgozóink részére ezen túlmenően folyamatosan biztosítottuk a munkavégzéshez szükséges felszereléseket és szerszámokat is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zek segítségével a kéményseprő-ipari közszolgáltatói munkánkat továbbra is a jogszabályoknak megfelelve végeztük, illetve végezzük. </w:t>
      </w:r>
    </w:p>
    <w:p>
      <w:pPr>
        <w:pStyle w:val="TextBody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ményseprők az éves munkaterv és annak havi bontása alapján tevékenykednek. Az elvégzett munkák és beszedett díjak ellenőrzése illetve elszámolása havi rendszerességgel a zalaegerszegi irodánkban történik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lakossággal kapcsolataink nagyon jók. Kéményseprőink ennek eredményeképpen kiegyensúlyozott és nyugodt körülmények közt dolgozhatnak. Problémát okozott ugyanakkor, hogy egy zalaegerszegi kéményseprő mester képzettségű kollégánk – betegség miatt – az év első háromnegyed évében nem dolgozott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Dolgozóink részére igyekszünk biztosítani a szakmai továbbképzés lehetőségét is. A kéményseprő mesterek részére évente egy alkalommal az országos egyesületünk szervez továbbképzést. A helyi továbbképzést pedig a megyei ipartestület koordinálja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égünk működése pénzügyileg rendezett, a kintlévőség minimális. Az idei évre komolyabb beruházást nem terveztünk, de elhasználódott eszközeink pótlására minden évben szükség van. Többek között emiatt, valamint a precízebb munkavégzés érdekében a nyár folyamán egy nagy értékű kéményvizsgáló ipari kamerát szereztünk be. Beszereztünk továbbá egy a műszaki adminisztrációt segítő nagyteljesítményű számítógépet is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űszaki felkészültségünk egyébként megfelel a kor színvonalának, rendelkezünk a hagyományos kémények és minden új rendszerű égéstermék-elvezető vizsgálatához szükséges eszközzel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gyekszünk ügyfeleinket gyorsan és rugalmasan kiszolgálni. Lakossági panasz csak elvétve érkezik hozzánk, a kéménytulajdonosok elégedettek munkánkkal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vábbra is működtetjük ingyenes szaktanácsadó szolgáltatásunkat melynek révén tovább terjednek a korszerű kéménytechnikák és jelentősen nő az égéstermék-elvezetők biztonsága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römmel vettük tudomásul, hogy 2009-ben tovább csökkent a városban üzemelő egycsatornás gyűjtőkémények száma. A felújított, kiváltott kéményekkel érintett lakásokban az égéstermék-elvezetés megbízhatóbbá vál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sszegezve: Az elmúlt tájékoztatásunk óta működésünk zavartalan volt, munkánkat az érvényes jogszabályok szerint tudtuk végezni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09. október 27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             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                     </w:t>
      </w:r>
      <w:r>
        <w:rPr>
          <w:rFonts w:cs="Times New Roman" w:ascii="Times New Roman" w:hAnsi="Times New Roman"/>
          <w:b/>
          <w:bCs/>
          <w:i/>
          <w:iCs/>
          <w:szCs w:val="24"/>
        </w:rPr>
        <w:t>Havasi Zoltán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  <w:tab/>
        <w:t xml:space="preserve">                         ügyvezető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010 évi díjjavaslat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1995. évi XLII. törvény – az egyes helyi közszolgáltatások kötelező  igénybevételéről – a helyi önkormányzatok feladataként határozza meg a kéményseprő-ipari közszolgáltatások ellátásával összefüggő rendeletalkotást. E törvény 2. § f. bekezdése szerint: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A helyi önkormányzat rendeletben állapítja meg: az elvégzendő szolgáltatás alapján a tulajdonost terhelő díjfizetési kötelezettséget, a díj mértékét, megfizetésének módját, az esetleges kedvezmények eseteit, vagy a szolgáltatás ingyenességét.”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 törvény 5. §-a szerint továbbá: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 A kéményseprő-ipari közszolgáltatás tekintetében a díj mértékét a kémény típusa (egyedi, gyűjtő, központi), a tüzelési mód, a kémény igénybevételének jellege (üzemelő vagy tartalék) és a kéményseprő-ipari közszolgáltatáshoz tartozó kéményseprő körzet településszerkezete figyelembevételével kell meghatározni. A közszolgáltatás díjának a hatékonyan működő vállalkozás ráfordításaira és a működés fejleszthető fenntartásához kell fedezetet biztosítani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(2) A díj megállapításához a közszolgáltatás ellátója a szolgáltatás módján és rendjén alapuló költségelemzést készít. A helyi önkormányzat a díj megállapításánál a fejlesztési célú költséghányadot figyelembe veheti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 Ha a közszolgáltató szervezet más tevékenységet is folytat, akkor köteles a kéményseprő-ipari közszolgáltatás költségeit a számviteli előírásoknak megfelelően elkülönítetten nyilvántartani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örvény 2001. január 1-től hatályos. Előírásának megfelelően ettől az időponttól - tekintve, hogy cégünk más tevékenységet is folytat - a kéményseprő-ipari közszolgáltatás költségeit a számviteli előírásoknak megfelelően elkülönítetten tartjuk nyilván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cég tevékenységének jellege miatt felmerülnek olyan költségek is, amelyek közvetlenül egyik területre sem terheltetők. E költségek felosztása az adott tevékenységnél felmerült közvetlen bérköltség arányában történik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Előterjesztésünkben bemutatjuk a 2008. évben elért eredményeket. A 2009. évi várható és a 2010 évre tervezett adatokat pedig a felmerülő költségek és a realizálható bevételek alapján készítettük el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ilággazdasági és hazai gazdasági válság hatásait természetesen cégünk is kő keményen megérzi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lgáltatásainkat túlnyomórészt igénybe vevő lakossági szektorban érezhetően csökkent likviditás. A tendencia várhatóan jövő évben is folytatódik. A kéményseprési díjak kifizetése ezért nagyon sok esetben komoly problémát jelenthet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ár az elmúlt években is, de különösen ez év első háromnegyed évében drasztikusan visszaesett az új építkezések, ezzel párhuzamosan a megrendelt műszaki felülvizsgálatok száma. E téren nem számíthatunk számottevő változásra a következő évben sem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vételek további csökkenését eredményezi majd a 193/2009. (IX.15.) sz. Korm. rendelet, amely ez év október 1-től hatályos. A jogszabály szerint ettől az időponttól már nem szükséges az építési engedély kérelemhez csatolni a kéményseprő-ipari közszolgáltató nyilatkozatát a tervezett kémények megfelelőségéről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int az a leírtakból is leszűrhető 2010-ben nem számítunk a megrendelt munkák számának és az ezzel járó bevételek növekedésére, sőt további csökkenést valószínűsítünk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gyanakkor a folyamatos szolgáltatás ellátása érdekében felmerülő költségek évről-évre emelkednek. A teljesség igénye nélkül meg kell említeni pl. az energia, a motor üzemanyagok és egyéb használt segédanyagok (szerszámok, munkaruhák, stb.) árának folyamatos és kiszámíthatatlan emelkedését is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árhatóan január 1-től ismét emelkedik majd a minimálbér is, amely alapján a közvetlen költségek legnagyobb hányadát kitevő bérköltség további számottevő emelkedésére számíthatunk. Bonyolítja a helyzetet, hogy a régi jól képzett megbízható dolgozók bérét is kénytelenek leszünk majd legalább a minimálbér emelkedés százalékának megfelelően emelni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Az üzemelési költségek tőlünk független emelkedésére pedig – mint mindenhol a világon – a bevételek növelésével vagy a létszám leépítésével lehet válaszolni. Mivel a létszámcsökkentés a jelenlegi jogszabályi környezetben nem járható út, előterjesztésünkben ezért – az eredményes gazdálkodást is szem előtt tartva – ismét a 2010. évi árak növelésére teszünk javaslatot. Az esetleges díjemelésből származó árbevétel növekmény egy része a megrendelt munkáknál – az előzőekben már részletezett okok miatt – kieső bevételeket pótolhatja majd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díjakat január 1-től 5 %-os nagyságrendben javasoljuk növelni, a mellékletben előterjesztett díjjegyzék javaslat ezt a mértéket tartalmazza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általunk előterjesztett díjjegyzék szerkezetileg megegyező az előző évivel, és a 27/1996. BM. sz. rendelet logikája szerint felépített. A munkafolyamatok az elmúlt évekhez képest nem változtak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mellékletben szereplő eredmény kimutatás alapján látható, hogy az üzemi tevékenységből az esetleges díjemelés ellenére sem számítunk eredményre. Gazdálkodásunk az eddigiekhez hasonlóan továbbra is takarékos és körültekintő kell, hogy legyen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rendelt munkák számának csökkenése, továbbá a visszaeső ügyfélforgalom ettől függetlenül várhatóan további intézkedésekre kényszerít majd bennünket. Terveink közt szerepel néhány nem fizikai munkakörben a teljes munkaidős foglalkoztatás átalakítása részmunkaidőssé, úgy, hogy a minőségi szolgáltatás továbbra is megmaradhasson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eglévő szakembergárdánk munkája az elmúlt években nagy biztonságot jelentett a város lakói számára. Szeretnénk a jól működő csapatot megtartani, bízva abban, hogy a válság elmúltával könnyebb idők és nagyobb lehetőségek jönnek majd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lőterjesztésünk elfogadása esetén úgy ítéljük meg, hogy megmaradhat a jelenlegi szolgáltatási színvonal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Kérjük a Tisztelt Közgyűlést, hogy az előterjesztés alapján a 2010. évi árakat szíveskedjen megállapítani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09. október 27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Cs w:val="24"/>
        </w:rPr>
        <w:t>Havasi Zoltán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>
          <w:rFonts w:cs="Times New Roman" w:ascii="Times New Roman" w:hAnsi="Times New Roman"/>
          <w:b/>
          <w:bCs/>
          <w:i/>
          <w:iCs/>
          <w:szCs w:val="24"/>
        </w:rPr>
        <w:tab/>
        <w:t xml:space="preserve">     ügyvezető</w:t>
      </w:r>
      <w:r>
        <w:rPr/>
        <w:t xml:space="preserve"> 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568"/>
        <w:gridCol w:w="1349"/>
        <w:gridCol w:w="1358"/>
        <w:gridCol w:w="1372"/>
      </w:tblGrid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or-szám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 tétel megnevezés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08. évi tény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09. évi várható 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0. évi tervezett   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lföldi értékesítés nettó árbevétel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74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8.4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1.600            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2.66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xport értékesítés nettó árbevétel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Értékesítés nettó árbevétele (01+02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8.4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1.6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2.66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ját termelésű készletek állományváltozás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ját előállítású eszközök aktivált érték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ktivált saját teljesítmények értéke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03+04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I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gyéb bevétele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91             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0          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Ebből: visszaírt értékveszté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yagköltség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059 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6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70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génybevett szolgáltatások érték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283             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050          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10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gyéb szolgáltatások érték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5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50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dott áruk beszerzési érték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dott (közvetített) szolgáltatások érték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V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nyagjellegű ráfordítások (05+06+07+08+09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.59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.000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.15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érköltség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9.576        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.6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2.13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emélyi jellegű egyéb kifizetése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0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20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érjáruléko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.872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.2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.55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V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zemélyi jellegű ráfordítások (10+11+12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9.448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.8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2.88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V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Értékcsökkenési leírá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457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9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90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VI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gyéb ráfordításo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50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8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Ebből: értékveszté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A. Üzemi (üzleti) tevékenység eredménye </w:t>
              <w:br/>
              <w:t xml:space="preserve">(I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II + III –IV – V- VI – VII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26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1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pott (járó) osztalék és részesedé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Ebből: kapcsolt vállalkozástól kapot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észesedések értékesítésének árfolyamnyereség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Ebből: kapcsolt vállalkozástól kapot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fektetett pénzügyi eszközök kamatai, árfolyamnyereség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Ebből: kapcsolt vállalkozástól kapot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gyéb kapott (járó) kamatok és kamatjellegű bevétele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50            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08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Ebből: kapcsolt vállalkozástól kapot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énzügyi műveletek egyéb bevétele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VII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énzügyi műveletek bevételei (13+14+15+16+17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fektetett pénzügyi eszközök árfolyamveszteség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Ebből: kapcsolt vállalkozásnak adot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zetendő kamatok és kamatjellegű ráfordításo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Ebből: kapcsolt vállalkozásnak adot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észesedések, értékpapírok, bankbetétek értékvesztés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énzügyi műveletek egyéb ráfordítása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X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énzügyi műveletek ráfordításai (18+19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+21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énzügyi műveletek eredménye (VIII – IX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Szokásos vállalkozási eredmény (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A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B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9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9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X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ndkívüli bevétele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X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ndkívüli ráfordításo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ndkívüli eredmény (X – XI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ózás előtti eredmény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C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D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9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  <w:tab w:val="left" w:pos="936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9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  <w:tab w:val="left" w:pos="936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XI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ófizetési kötelezettség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ózott eredmény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E – XII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redménytartalék igénybevétele osztalékra, részesedésr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óváhagyott osztalék, részesedé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érleg szerinti eredmény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F – 22 – 23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7" w:right="1417" w:gutter="0" w:header="708" w:top="76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9072" w:leader="none"/>
        </w:tabs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Eredménykimutatás </w:t>
      </w:r>
      <w:r>
        <w:rPr>
          <w:rFonts w:cs="Times New Roman" w:ascii="Times New Roman" w:hAnsi="Times New Roman"/>
          <w:sz w:val="18"/>
          <w:szCs w:val="18"/>
        </w:rPr>
        <w:tab/>
        <w:t xml:space="preserve"> Adatok</w:t>
      </w:r>
      <w:r>
        <w:rPr>
          <w:rFonts w:cs="Times New Roman" w:ascii="Times New Roman" w:hAnsi="Times New Roman"/>
          <w:szCs w:val="24"/>
        </w:rPr>
        <w:t xml:space="preserve"> ezer Ft-ban</w:t>
      </w:r>
    </w:p>
    <w:p>
      <w:pPr>
        <w:pStyle w:val="Heading1"/>
        <w:tabs>
          <w:tab w:val="clear" w:pos="708"/>
          <w:tab w:val="left" w:pos="4962" w:leader="none"/>
          <w:tab w:val="left" w:pos="6096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Lángőr ’94 Kft.</w:t>
        <w:tab/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egerszeg, Hock János u. 27.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0. évi kéményseprő-ipari közszolgáltatási díjjegyzék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. Gravitációs égéstermék-elvezetés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1./ Használatban lévő lakóépületi kémények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műszaki felülvizsgálata, ellenőrzése, tisztítása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ab/>
        <w:t xml:space="preserve">     </w:t>
      </w:r>
    </w:p>
    <w:p>
      <w:pPr>
        <w:pStyle w:val="Normal"/>
        <w:tabs>
          <w:tab w:val="clear" w:pos="708"/>
          <w:tab w:val="left" w:pos="284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./ Egyedi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096" w:leader="none"/>
          <w:tab w:val="left" w:pos="6237" w:leader="none"/>
          <w:tab w:val="left" w:pos="6521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szilárd és olajtüzelésű</w:t>
        <w:tab/>
        <w:t xml:space="preserve">                  1.184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6096" w:leader="none"/>
          <w:tab w:val="left" w:pos="6521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gáztüzelésű</w:t>
        <w:tab/>
        <w:tab/>
        <w:t>732,-Ft/db/év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b./</w:t>
        <w:tab/>
        <w:t>Gyűjtő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096" w:leader="none"/>
          <w:tab w:val="left" w:pos="6237" w:leader="none"/>
          <w:tab w:val="left" w:pos="6521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szilárd és olajtüzelésű</w:t>
        <w:tab/>
        <w:t xml:space="preserve">                  1.184,-Ft/rákötési 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gáztüzelésű</w:t>
        <w:tab/>
        <w:tab/>
        <w:t xml:space="preserve">  732,-Ft/rákötési 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c./ Füstgáz-levegő kémény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gáztüzelésű</w:t>
        <w:tab/>
        <w:t xml:space="preserve">                  732,-Ft/rákötési szint/év</w:t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./ Központi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(64x64 cm-nél kisebb, fűtési célú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096" w:leader="none"/>
          <w:tab w:val="left" w:pos="6521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szilárd és olajtüzelésű</w:t>
        <w:tab/>
        <w:t xml:space="preserve">                  1.336,-Ft/fm/év</w:t>
        <w:tab/>
        <w:t xml:space="preserve">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096" w:leader="none"/>
          <w:tab w:val="left" w:pos="6521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gáztüzelésű</w:t>
        <w:tab/>
        <w:tab/>
        <w:t xml:space="preserve">  713,-Ft//fm/év</w:t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e./ Üzemi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(64x64 cm-nél kisebb, technológiai célú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5954" w:leader="none"/>
          <w:tab w:val="left" w:pos="637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szilárd és olajtüzelésű</w:t>
        <w:tab/>
        <w:t xml:space="preserve"> </w:t>
        <w:tab/>
        <w:t xml:space="preserve">                    2.264,-Ft/fm/év</w:t>
        <w:tab/>
        <w:t xml:space="preserve">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gáztüzelésű</w:t>
        <w:tab/>
        <w:tab/>
        <w:t xml:space="preserve">  713,-Ft/fm/év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f./ Gyári jellegű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(64x64 cm-nél nagyobb)                               </w:t>
        <w:tab/>
        <w:t xml:space="preserve">                  1.304,-Ft/fm/év</w:t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/ Lakóépületi tartalékkémények műszaki felülvizsgálata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ellenőrzése és szükség szerinti tisztítása</w:t>
        <w:tab/>
        <w:t xml:space="preserve"> 444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/ Használatban lévő üdülőépületi kémények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műszaki felülvizsgálata, ellenőrzése, tisztítás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./ Egyedi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5954" w:leader="none"/>
          <w:tab w:val="left" w:pos="6237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szilárd és olajtüzelésű</w:t>
        <w:tab/>
        <w:t xml:space="preserve"> </w:t>
        <w:tab/>
        <w:t xml:space="preserve">                    2.920,-Ft/db/4 év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gáztüzelésű</w:t>
        <w:tab/>
        <w:t xml:space="preserve">                    1.144,-Ft/db/év</w:t>
        <w:tab/>
        <w:tab/>
        <w:tab/>
        <w:t xml:space="preserve"> </w:t>
        <w:tab/>
        <w:tab/>
        <w:t xml:space="preserve"> </w:t>
        <w:tab/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b./ Gyűjtő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5954" w:leader="none"/>
          <w:tab w:val="left" w:pos="6237" w:leader="none"/>
          <w:tab w:val="left" w:pos="6379" w:leader="none"/>
        </w:tabs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szilárd és olajtüzelésű</w:t>
        <w:tab/>
        <w:t xml:space="preserve">                    2.920,-Ft/ráköt.szint/4 év</w:t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253" w:leader="none"/>
          <w:tab w:val="left" w:pos="4678" w:leader="none"/>
          <w:tab w:val="left" w:pos="4820" w:leader="none"/>
          <w:tab w:val="left" w:pos="5954" w:leader="none"/>
          <w:tab w:val="left" w:pos="6237" w:leader="none"/>
          <w:tab w:val="left" w:pos="6379" w:leader="none"/>
          <w:tab w:val="left" w:pos="6521" w:leader="none"/>
        </w:tabs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gáztüzelésű</w:t>
        <w:tab/>
        <w:tab/>
        <w:t xml:space="preserve">                    1.144,-Ft/ráköt.szint/év </w:t>
        <w:tab/>
        <w:tab/>
        <w:tab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c./ Füstgáz-levegő kémény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09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- gáztüzelésű                                                                   1.144,-Ft/ráköt.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/ Üdülőépületi tartalékkémények műszaki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felülvizsgálata, ellenőrzése és szükség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09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szerinti tisztítása                                               </w:t>
        <w:tab/>
        <w:tab/>
        <w:t xml:space="preserve">  972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/ Égéstermék maradéktalan eltávozásának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ellenőrzése (csak gáztüzelés esetén, az 1-e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és 3-as pont tételeihez hozzáadódik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- egyedi                                                             </w:t>
        <w:tab/>
        <w:tab/>
        <w:t xml:space="preserve">  500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09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gyűjtő, füstgáz-levegő                                                           500,-Ft/rákötési 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4820" w:leader="none"/>
          <w:tab w:val="left" w:pos="6096" w:leader="none"/>
          <w:tab w:val="left" w:pos="6237" w:leader="none"/>
        </w:tabs>
        <w:ind w:left="28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központi, üzemi                                              </w:t>
        <w:tab/>
        <w:tab/>
        <w:t>435,-Ft/fm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4820" w:leader="none"/>
          <w:tab w:val="left" w:pos="6096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4820" w:leader="none"/>
          <w:tab w:val="left" w:pos="6096" w:leader="none"/>
          <w:tab w:val="left" w:pos="6237" w:leader="none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B. Mesterséges égéstermék-elvezet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4820" w:leader="none"/>
          <w:tab w:val="left" w:pos="6096" w:leader="none"/>
          <w:tab w:val="left" w:pos="6237" w:leader="none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4820" w:leader="none"/>
          <w:tab w:val="left" w:pos="6096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/ Használatban lévő lakó- középületi égéstermék-elvezető berendezése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4820" w:leader="none"/>
          <w:tab w:val="left" w:pos="6096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műszaki felülvizsgálata, ellenőrzése, tisztítás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4820" w:leader="none"/>
          <w:tab w:val="left" w:pos="6096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4820" w:leader="none"/>
          <w:tab w:val="left" w:pos="6096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./  Egyedi égéstermék-elvezető berendez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4820" w:leader="none"/>
          <w:tab w:val="left" w:pos="6096" w:leader="none"/>
          <w:tab w:val="left" w:pos="6237" w:leader="none"/>
        </w:tabs>
        <w:ind w:left="28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- gáztüzelésű</w:t>
        <w:tab/>
        <w:tab/>
        <w:t xml:space="preserve">                   4.000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4820" w:leader="none"/>
          <w:tab w:val="left" w:pos="6096" w:leader="none"/>
          <w:tab w:val="left" w:pos="6237" w:leader="none"/>
          <w:tab w:val="left" w:pos="637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b./ Központi égéstermék-elvezető berendezés                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4820" w:leader="none"/>
          <w:tab w:val="left" w:pos="6096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- gáztüzelésű </w:t>
        <w:tab/>
        <w:tab/>
        <w:t xml:space="preserve">                   4.800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C. Kémények használatával összefüggő ellenőrzése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ab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./ Kivitelezés közben (eltakarás előtt) nyilatkozattal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  - egyedi</w:t>
        <w:tab/>
        <w:t>2.480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gyűjtő</w:t>
        <w:tab/>
        <w:tab/>
        <w:t>4.960,-Ft/db</w:t>
        <w:tab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253" w:leader="none"/>
          <w:tab w:val="left" w:pos="4536" w:leader="none"/>
          <w:tab w:val="left" w:pos="5812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füstgáz-levegő</w:t>
        <w:tab/>
        <w:t xml:space="preserve">   </w:t>
        <w:tab/>
        <w:tab/>
        <w:t xml:space="preserve"> 12.848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395" w:leader="none"/>
          <w:tab w:val="left" w:pos="4536" w:leader="none"/>
          <w:tab w:val="left" w:pos="5812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központi, üzemi, gyári jellegű</w:t>
        <w:tab/>
        <w:t xml:space="preserve"> </w:t>
        <w:tab/>
        <w:tab/>
        <w:t xml:space="preserve"> 12.848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b./ Kivitelezés befejeztével, kész kémény eseté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  - egyedi</w:t>
        <w:tab/>
        <w:t>2.888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gyűjtő</w:t>
        <w:tab/>
        <w:tab/>
        <w:t>5.776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füstgáz-levegő</w:t>
        <w:tab/>
        <w:tab/>
        <w:t>5.776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812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- központi, üzemi, gyári jellegű              </w:t>
        <w:tab/>
        <w:tab/>
        <w:t xml:space="preserve"> 14.944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>
          <w:rFonts w:cs="Times New Roman" w:ascii="Times New Roman" w:hAnsi="Times New Roman"/>
          <w:b/>
          <w:bCs/>
          <w:szCs w:val="24"/>
        </w:rPr>
        <w:t>D.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Cs w:val="24"/>
        </w:rPr>
        <w:t xml:space="preserve">Kémények használatával összefüggő szakvélemények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ab/>
        <w:t xml:space="preserve"> és kiszállási költség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>
          <w:rFonts w:cs="Times New Roman" w:ascii="Times New Roman" w:hAnsi="Times New Roman"/>
          <w:b/>
          <w:bCs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a./ Gravitációs égéstermék-elvezet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812" w:leader="none"/>
          <w:tab w:val="left" w:pos="609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  - egyedi</w:t>
        <w:tab/>
        <w:t xml:space="preserve">                     10.032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  - gyűjtő                                                                          10.032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  - füstgáz-levegő</w:t>
        <w:tab/>
        <w:t xml:space="preserve">                     10.032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  - központi, üzemi, gyári jellegű</w:t>
        <w:tab/>
        <w:t xml:space="preserve">                     10.032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b./ Mesterséges égéstermék-elvezet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Füstgáz-levegő kémények égési levegő ellátásának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és esetleges égéstermék átszivárgásának                     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812" w:leader="none"/>
          <w:tab w:val="left" w:pos="5954" w:leader="none"/>
          <w:tab w:val="left" w:pos="6096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műszeres ellenőrzése</w:t>
        <w:tab/>
        <w:tab/>
        <w:t xml:space="preserve">   2.440,-Ft/szint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812" w:leader="none"/>
          <w:tab w:val="left" w:pos="5954" w:leader="none"/>
          <w:tab w:val="left" w:pos="6096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812" w:leader="none"/>
          <w:tab w:val="left" w:pos="5954" w:leader="none"/>
          <w:tab w:val="left" w:pos="6096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nti árakat a mindenkor érvényben lévő ÁFA összege terheli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812" w:leader="none"/>
          <w:tab w:val="left" w:pos="5954" w:leader="none"/>
          <w:tab w:val="left" w:pos="6096" w:leader="none"/>
          <w:tab w:val="left" w:pos="6237" w:leader="none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Lángőr ’94 Kft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Zalaegerszeg, Hock János u. 27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center"/>
        <w:rPr/>
      </w:pPr>
      <w:r>
        <w:rPr>
          <w:rFonts w:cs="Times New Roman" w:ascii="Times New Roman" w:hAnsi="Times New Roman"/>
          <w:b/>
          <w:bCs/>
          <w:szCs w:val="24"/>
          <w:u w:val="single"/>
        </w:rPr>
        <w:t>2010. évi bruttó kéményseprő-ipari közszolgáltatási díjjegyzé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. Gravitációs égéstermék-elvezet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/ Használatban lévő lakóépületi kémények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műszaki felülvizsgálata, ellenőrzése, tisztítás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a./ Egyedi kémény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- szilárd és olajtüzelésű</w:t>
        <w:tab/>
        <w:tab/>
        <w:t>1.480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- gáztüzelésű</w:t>
        <w:tab/>
        <w:tab/>
        <w:t xml:space="preserve">   915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b./ Gyűjtő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- szilárd és olajtüzelésű</w:t>
        <w:tab/>
        <w:tab/>
        <w:t>1.480,-Ft/ráköt.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- gáztüzelésű</w:t>
        <w:tab/>
        <w:tab/>
        <w:tab/>
        <w:t xml:space="preserve"> 915,-Ft/ráköt.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c./ Füstgáz-levegő kémény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- gáztüzelésű</w:t>
        <w:tab/>
        <w:tab/>
        <w:tab/>
        <w:t xml:space="preserve"> 915,-Ft/ráköt.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./ Központi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(64x64 cm-nél kisebb, fűtési célú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- szilárd és olajtüzelésű</w:t>
        <w:tab/>
        <w:tab/>
        <w:t>1.670,-Ft/fm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gáztüzelésű</w:t>
        <w:tab/>
        <w:tab/>
        <w:t xml:space="preserve">   891,-Ft/fm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e./ Üzemi kémény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(64x64 cm-nél kisebb, technológiai célú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- szilárd és olajtüzelésű</w:t>
        <w:tab/>
        <w:tab/>
        <w:t>2.830,-Ft/fm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- gáztüzelésű</w:t>
        <w:tab/>
        <w:tab/>
        <w:t xml:space="preserve">   891,-Ft/fm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f./ Gyári jellegű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(64x64 cm-nél nagyobb)</w:t>
        <w:tab/>
        <w:tab/>
        <w:t>1.630,-Ft/fm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/ Lakóépületi tartalékkémények műszaki felülvizsgálata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ellenőrzése, és szükség szerinti tisztítása</w:t>
        <w:tab/>
        <w:t xml:space="preserve">        555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/ Használatban lévő üdülőépületi kémények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műszaki felülvizsgálata, ellenőrzése, tisztítás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a./ Egyedi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- szilárd és olajtüzelésű</w:t>
        <w:tab/>
        <w:tab/>
        <w:t>3.650,-Ft/db/4 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- gáztüzelésű</w:t>
        <w:tab/>
        <w:tab/>
        <w:t>1.430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b./ Gyűjtő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 - szilárd és olajtüzelésű</w:t>
        <w:tab/>
        <w:tab/>
        <w:t>3.650,-Ft/ráköt.szint/4 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- gáztüzelésű</w:t>
        <w:tab/>
        <w:tab/>
        <w:t>1.430,-Ft/ráköt.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c./ Füstgáz-levegő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- gáztüzelésű</w:t>
        <w:tab/>
        <w:tab/>
        <w:t>1.430,-Ft/ráköt.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/ Üdülőépületi tartalékkémények műszaki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felülvizsgálata, ellenőrzése és szükség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szerinti tisztítása</w:t>
        <w:tab/>
        <w:t xml:space="preserve">     1.215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/ Égéstermék maradéktalan eltávozásána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ellenőrzése (csak gáztüzelés esetén, az  1-e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és 3-as pont tételeihez hozzáadódik)          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- egyedi </w:t>
        <w:tab/>
        <w:tab/>
        <w:tab/>
        <w:t xml:space="preserve"> 625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- gyűjtő, füstgáz-levegő</w:t>
        <w:tab/>
        <w:tab/>
        <w:t xml:space="preserve">   625,-Ft/ráköt.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- központi, üzemi</w:t>
        <w:tab/>
        <w:tab/>
        <w:t xml:space="preserve">   544,-Ft/fm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B. Mesterséges égéstermék-elvezet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/ Használatban lévő lakó- középületi égéstermék-elvezető berendezése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műszaki felülvizsgálata, ellenőrzése, tisztítás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a./ Egyedi égéstermék-elvezető berendez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- gáztüzelésű</w:t>
        <w:tab/>
        <w:tab/>
        <w:tab/>
        <w:t>5.000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b./ Központi égéstermék-elvezető berendez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- gáztüzelésű</w:t>
        <w:tab/>
        <w:tab/>
        <w:tab/>
        <w:t>6.000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C. Kémények használatával összefüggő ellenőrzése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a./ Kivitelezés közben (eltakarás előtt) nyilatkozattal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- egyedi</w:t>
        <w:tab/>
        <w:tab/>
        <w:tab/>
        <w:t>3.100,-Ft/db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- gyűjtő</w:t>
        <w:tab/>
        <w:tab/>
        <w:t xml:space="preserve">  6.200,-Ft/db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 - füstgáz-levegő</w:t>
        <w:tab/>
        <w:tab/>
        <w:t>16.060,-Ft/db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központi, üzemi, gyári jellegű</w:t>
        <w:tab/>
        <w:tab/>
        <w:t>16.060,-Ft/db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b./ Kivitelezés befejeztével, kész kémény esetén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- egyedi</w:t>
        <w:tab/>
        <w:tab/>
        <w:tab/>
        <w:t>3.610,-Ft/db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- gyűjtő</w:t>
        <w:tab/>
        <w:tab/>
        <w:tab/>
        <w:t>7.220,-Ft/db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füstgáz-levegő</w:t>
        <w:tab/>
        <w:tab/>
        <w:t xml:space="preserve">  7.220,-Ft/db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központi, üzemi, gyári jellegű</w:t>
        <w:tab/>
        <w:tab/>
        <w:t>18.680,-Ft/db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. Kémények használatával összefüggő szakvéleménye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Cs w:val="24"/>
        </w:rPr>
        <w:t>és kiszállási költség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a./ Gravitációs égéstermék-elvezet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- egyedi</w:t>
        <w:tab/>
        <w:tab/>
        <w:t>12.540,-Ft/db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- gyűjtő</w:t>
        <w:tab/>
        <w:tab/>
        <w:t>12.540,-Ft/db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  - füstgáz-levegő</w:t>
        <w:tab/>
        <w:tab/>
        <w:t>12.540,-Ft/db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- központi, üzemi, gyári jellegű</w:t>
        <w:tab/>
        <w:tab/>
        <w:t>12.540,-Ft/db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b./ Mesterséges égéstermék-elvezet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Füstgáz-levegő kémények égési levegő ellátásána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 xml:space="preserve">és esetleges égéstermék átszivárgásának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műszeres ellenőrzése</w:t>
        <w:tab/>
        <w:tab/>
        <w:t xml:space="preserve">  3.050,-Ft/szint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4370" cy="814133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bjegyzetkarakterek">
    <w:name w:val="Lábjegyzet-karakterek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9.xml"/><Relationship Id="rId17" Type="http://schemas.openxmlformats.org/officeDocument/2006/relationships/footer" Target="footer10.xml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11.xml"/><Relationship Id="rId21" Type="http://schemas.openxmlformats.org/officeDocument/2006/relationships/footer" Target="footer12.xml"/><Relationship Id="rId22" Type="http://schemas.openxmlformats.org/officeDocument/2006/relationships/image" Target="media/image2.png"/><Relationship Id="rId23" Type="http://schemas.openxmlformats.org/officeDocument/2006/relationships/header" Target="header7.xml"/><Relationship Id="rId24" Type="http://schemas.openxmlformats.org/officeDocument/2006/relationships/header" Target="header8.xml"/><Relationship Id="rId25" Type="http://schemas.openxmlformats.org/officeDocument/2006/relationships/footer" Target="footer13.xml"/><Relationship Id="rId26" Type="http://schemas.openxmlformats.org/officeDocument/2006/relationships/footer" Target="footer14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53:00Z</dcterms:created>
  <dc:creator>Jogi iroda</dc:creator>
  <dc:description/>
  <cp:keywords/>
  <dc:language>en-US</dc:language>
  <cp:lastModifiedBy>Admin</cp:lastModifiedBy>
  <cp:lastPrinted>2009-11-12T16:15:00Z</cp:lastPrinted>
  <dcterms:modified xsi:type="dcterms:W3CDTF">2009-11-13T09:59:00Z</dcterms:modified>
  <cp:revision>3</cp:revision>
  <dc:subject/>
  <dc:title> </dc:title>
</cp:coreProperties>
</file>