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Cs w:val="24"/>
        </w:rPr>
        <w:t>2009. november 19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A hulladékszállítás és elhelyezés 2010. évi díjainak megállapítása, </w:t>
      </w:r>
    </w:p>
    <w:p>
      <w:pPr>
        <w:pStyle w:val="Normal"/>
        <w:jc w:val="both"/>
        <w:rPr/>
      </w:pPr>
      <w:r>
        <w:rPr>
          <w:b/>
          <w:szCs w:val="24"/>
        </w:rPr>
        <w:tab/>
        <w:t>a hulladékkezelési helyi közszolgáltatás díjairól szóló többször módosítot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48/2004. (XII.03.) sz. önkormányzati rendelet módos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mallCaps/>
          <w:szCs w:val="24"/>
        </w:rPr>
        <w:t xml:space="preserve">I. </w:t>
      </w:r>
      <w:r>
        <w:rPr>
          <w:b/>
          <w:smallCaps/>
          <w:szCs w:val="24"/>
        </w:rPr>
        <w:t>A hulladékszállítás és elhelyezés 2010. évi díjainak megállapítása</w:t>
      </w:r>
      <w:r>
        <w:rPr>
          <w:smallCaps/>
          <w:szCs w:val="24"/>
        </w:rPr>
        <w:t xml:space="preserve"> </w:t>
      </w:r>
    </w:p>
    <w:p>
      <w:pPr>
        <w:pStyle w:val="Normal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ulladékkezelési közszolgáltatási díj megállapításának alapelveit központi szinten a hulladékgazdálkodásról szóló 2000. évi XLIII. törvény (továbbiakban: Hgt.) 25. – 26. §-a tartalmazza, míg a díjmegállapítás részleteinek meghatározását a végrehajtására kiadott, a </w:t>
      </w:r>
      <w:r>
        <w:rPr>
          <w:bCs/>
          <w:szCs w:val="24"/>
        </w:rPr>
        <w:t xml:space="preserve">települési hulladékkezelési közszolgáltatási díj megállapításának részletes szakmai szabályairól  szóló 64/2008. (III. 28.) </w:t>
      </w:r>
      <w:r>
        <w:rPr>
          <w:szCs w:val="24"/>
        </w:rPr>
        <w:t>Kormány rendelet (továbbiakban: Korm. rendelet) foglalja magába. Helyi szinten a települési önkormányzat képviselő-testülete az elvégzett szolgáltatás alapján önkormányzati rendeletben állapítja meg az ingatlan tulajdonost terhelő díjfizetési kötelezettséget, az alkalmazható díj legmagasabb értékét, megfizetésének rendjét.</w:t>
      </w:r>
    </w:p>
    <w:p>
      <w:pPr>
        <w:pStyle w:val="Normal"/>
        <w:spacing w:before="120" w:after="120"/>
        <w:jc w:val="both"/>
        <w:rPr>
          <w:i/>
          <w:i/>
          <w:szCs w:val="24"/>
        </w:rPr>
      </w:pPr>
      <w:r>
        <w:rPr>
          <w:szCs w:val="24"/>
        </w:rPr>
        <w:t xml:space="preserve">A fenti jogszabályok figyelembevételével alkotta meg Zalaegerszeg Megyei Jogú Város Közgyűlése a települési szilárd hulladékkal kapcsolatos hulladékkezelési helyi közszolgáltatásról szóló többször módosított 45/2004. (XII. 03.) sz. önkormányzati rendeletét, amely a hulladék elszállításra és ártalmatlanításra vonatkozó díjak megállapításának és a díjfizetés rendjének elveit fogalmazza meg. Az önkormányzati rendelet 38. §-a szerint: </w:t>
      </w:r>
      <w:r>
        <w:rPr>
          <w:i/>
          <w:szCs w:val="24"/>
        </w:rPr>
        <w:t xml:space="preserve">A Közszolgáltató </w:t>
      </w:r>
      <w:r>
        <w:rPr>
          <w:b/>
          <w:i/>
          <w:szCs w:val="24"/>
        </w:rPr>
        <w:t>minden év november 30-ig</w:t>
      </w:r>
      <w:r>
        <w:rPr>
          <w:i/>
          <w:szCs w:val="24"/>
        </w:rPr>
        <w:t xml:space="preserve"> a következő évre vonatkozóan </w:t>
      </w:r>
      <w:r>
        <w:rPr>
          <w:b/>
          <w:i/>
          <w:szCs w:val="24"/>
        </w:rPr>
        <w:t>kezdeményezheti a közszolgáltatási díj felülvizsgálatát</w:t>
      </w:r>
      <w:r>
        <w:rPr>
          <w:i/>
          <w:szCs w:val="24"/>
        </w:rPr>
        <w:t xml:space="preserve"> a közszolgáltatással kapcsolatos költségeinek – költségelemzéssel alátámasztott, a képviselő-testület által elismert és műszakilag indokolt fejlesztéseket is tartalmazó – változása mértékének függvényében.</w:t>
      </w:r>
    </w:p>
    <w:p>
      <w:pPr>
        <w:pStyle w:val="Normal"/>
        <w:jc w:val="both"/>
        <w:rPr/>
      </w:pPr>
      <w:r>
        <w:rPr>
          <w:szCs w:val="24"/>
        </w:rPr>
        <w:t>A közszolgáltatás díjait Zalaegerszeg Megyei Jogú Város Közgyűlésének a hulladékkezelési helyi közszolgáltatás díjairól szóló 48/2004. (XII. 03.) sz. önkormányzati rendelete (továbbiakban: Rendelet), tehát külön jogszabály tartalmazza, melynek módosításával érvényesíthető a következő évre vonatkozó díjjavaslat elfogadás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4"/>
        </w:rPr>
        <w:t xml:space="preserve">A Korm. rendelet 3. § </w:t>
      </w:r>
      <w:r>
        <w:rPr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/>
      </w:pPr>
      <w:r>
        <w:rPr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számlázás és díjbeszedés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 a közszolgáltatási díjat az önkormányzat az előzőek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  <w:t xml:space="preserve">A Közszolgáltatást ellátó </w:t>
      </w:r>
      <w:r>
        <w:rPr>
          <w:b/>
          <w:szCs w:val="24"/>
        </w:rPr>
        <w:t xml:space="preserve">ZALA-DEPO Kft. </w:t>
      </w:r>
      <w:r>
        <w:rPr>
          <w:szCs w:val="24"/>
        </w:rPr>
        <w:t xml:space="preserve">a fentiek figyelembevételével </w:t>
      </w:r>
      <w:r>
        <w:rPr>
          <w:b/>
          <w:szCs w:val="24"/>
        </w:rPr>
        <w:t>a lakossági díjemelési javaslatát kettő, a közületi díjemelési javaslatát egy variációban dolgozta ki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lakossági </w:t>
      </w:r>
      <w:r>
        <w:rPr>
          <w:b/>
          <w:szCs w:val="24"/>
        </w:rPr>
        <w:t>„A” változat</w:t>
      </w:r>
      <w:r>
        <w:rPr>
          <w:szCs w:val="24"/>
        </w:rPr>
        <w:t xml:space="preserve"> inflációarányos díjemelést tartalmaz. Az emelkedés konkrét mértéke azonos a GKI Gazdaságkutató Zrt. 2009. évre szóló </w:t>
      </w:r>
      <w:r>
        <w:rPr>
          <w:b/>
          <w:szCs w:val="24"/>
        </w:rPr>
        <w:t>fogyasztói árindex előjelzésével,</w:t>
      </w:r>
      <w:r>
        <w:rPr>
          <w:szCs w:val="24"/>
        </w:rPr>
        <w:t xml:space="preserve"> vagyis </w:t>
      </w:r>
      <w:r>
        <w:rPr>
          <w:b/>
          <w:szCs w:val="24"/>
        </w:rPr>
        <w:t>104,7%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/>
        <w:t xml:space="preserve">A </w:t>
      </w:r>
      <w:r>
        <w:rPr>
          <w:b/>
        </w:rPr>
        <w:t>„B” változat</w:t>
      </w:r>
      <w:r>
        <w:rPr/>
        <w:t xml:space="preserve"> esetén beépül a lakossági díjakba az </w:t>
      </w:r>
      <w:r>
        <w:rPr>
          <w:b/>
        </w:rPr>
        <w:t>ISPA program 2010. évre megállapított eszközhasználati díjának növekedése.</w:t>
      </w:r>
      <w:r>
        <w:rPr/>
        <w:t xml:space="preserve"> </w:t>
      </w:r>
      <w:r>
        <w:rPr>
          <w:szCs w:val="24"/>
        </w:rPr>
        <w:t xml:space="preserve">A 2009. évi lakossági díjban jelent meg elsőként az </w:t>
      </w:r>
      <w:r>
        <w:rPr>
          <w:b/>
          <w:szCs w:val="24"/>
        </w:rPr>
        <w:t>ISPA</w:t>
      </w:r>
      <w:r>
        <w:rPr>
          <w:szCs w:val="24"/>
        </w:rPr>
        <w:t xml:space="preserve"> </w:t>
      </w:r>
      <w:r>
        <w:rPr>
          <w:b/>
          <w:szCs w:val="24"/>
        </w:rPr>
        <w:t xml:space="preserve">program vagyonelemeinek Zalaegerszeget terhelő bérleti díja. </w:t>
      </w:r>
      <w:r>
        <w:rPr>
          <w:szCs w:val="24"/>
        </w:rPr>
        <w:t xml:space="preserve">Az érintett települések lélekszáma alapján fizetendő díj </w:t>
      </w:r>
      <w:r>
        <w:rPr>
          <w:b/>
          <w:szCs w:val="24"/>
        </w:rPr>
        <w:t>eszközpótlási és fejlesztési célokat</w:t>
      </w:r>
      <w:r>
        <w:rPr>
          <w:szCs w:val="24"/>
        </w:rPr>
        <w:t xml:space="preserve"> szolgál. </w:t>
      </w:r>
      <w:r>
        <w:rPr>
          <w:b/>
          <w:szCs w:val="24"/>
        </w:rPr>
        <w:t xml:space="preserve">Ezt a költséget minden </w:t>
      </w:r>
      <w:r>
        <w:rPr>
          <w:szCs w:val="24"/>
        </w:rPr>
        <w:t>- ISPA programban érintett -</w:t>
      </w:r>
      <w:r>
        <w:rPr>
          <w:b/>
          <w:szCs w:val="24"/>
        </w:rPr>
        <w:t xml:space="preserve"> település esetében a helyi közszolgáltatónak kell beépíteni szolgáltatási díjaiba</w:t>
      </w:r>
      <w:r>
        <w:rPr>
          <w:szCs w:val="24"/>
        </w:rPr>
        <w:t xml:space="preserve">, amely a tavalyi évben 34.285 eFt volt. </w:t>
      </w:r>
      <w:r>
        <w:rPr>
          <w:b/>
          <w:szCs w:val="24"/>
        </w:rPr>
        <w:t>A 2010. évre megállapított használati díj 50.590 eFt,</w:t>
      </w:r>
      <w:r>
        <w:rPr>
          <w:szCs w:val="24"/>
        </w:rPr>
        <w:t xml:space="preserve"> a különbség 16.305e Ft, amely önmagában 4,6%-os díjnövekedést eredményez. </w:t>
      </w:r>
      <w:r>
        <w:rPr>
          <w:b/>
          <w:szCs w:val="24"/>
        </w:rPr>
        <w:t>Az infláció és az ISPA használati díj együttes hatása 9,3%-os díjemelést indokol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z „A” és „B” változat is tartalmazza a </w:t>
      </w:r>
      <w:r>
        <w:rPr>
          <w:b/>
          <w:szCs w:val="24"/>
        </w:rPr>
        <w:t>80 literes hulladékgyűjtő edény bevezetését</w:t>
      </w:r>
      <w:r>
        <w:rPr>
          <w:szCs w:val="24"/>
        </w:rPr>
        <w:t xml:space="preserve">, amely többek között </w:t>
      </w:r>
      <w:r>
        <w:rPr>
          <w:b/>
          <w:szCs w:val="24"/>
        </w:rPr>
        <w:t xml:space="preserve">a szelektív hulladékgyűjtés kiteljesedése </w:t>
      </w:r>
      <w:r>
        <w:rPr>
          <w:szCs w:val="24"/>
        </w:rPr>
        <w:t xml:space="preserve">indokolja. A hulladékok szelektív gyűjtésére rendelkezésre álló lehetőségek kihasználásával reálissá vált, hogy csökkenjen a gyűjtőedényben hetente felhalmozódó hulladék mennyisége. A jelenlegi rendszerben a családi háznál alkalmazható legkisebb edényméret az 50 literes, amelyet az 1 és 2 fős háztartások használhatnak. </w:t>
      </w:r>
      <w:r>
        <w:rPr>
          <w:b/>
          <w:szCs w:val="24"/>
        </w:rPr>
        <w:t>Javaslatunk, hogy a 3 fős háztartások a jelenlegi 120 literes edény helyett szerződést köthessenek 80 literes edény használatára.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személyi adat- és lakcímnyilvántartási adatok értékelése alapján a jelenlegi ~7300 db zalaegerszegi családi házas ügyfélállományból előreláthatóan 1900 háztartás válik jogosulttá a 80 literes edény használatára. A jogosultak teljeskörű szerződéskötése esetén a 2010. évi árbevételkiesés 5.730e Ft-ra prognosztizálható. </w:t>
      </w:r>
      <w:r>
        <w:rPr>
          <w:b/>
          <w:szCs w:val="24"/>
        </w:rPr>
        <w:t>Ezt az árbevételkiesést a Zala-Depo Kft. nem kívánja a többi lakossági ügyfélre hárítan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szelektív gyűjtés infrastruktúrája 2009. évben teljesen kiépült, működtetése díjemelést már nem indokol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A közszolgáltató a meglévő szolgáltatások 2010. évi költségeinél átlagosan inflációarányos növekedést prognosztizált. </w:t>
      </w:r>
      <w:r>
        <w:rPr>
          <w:b/>
          <w:szCs w:val="24"/>
        </w:rPr>
        <w:t>A szelektív gyűjtésből származó hasznosítható hulladékok értékesítési árai a gazdasági válság miatt jelentősen visszaestek.</w:t>
      </w:r>
      <w:r>
        <w:rPr>
          <w:szCs w:val="24"/>
        </w:rPr>
        <w:t xml:space="preserve"> A 2009. évi díjemelési előterjesztésben tervezett ez irányú bevétel 39.539 eFt volt, míg az ez évre várt bevétel csak 29.470 eFt. 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A bevételcsökkenés hatása még jelenleg is tart, de ennek átmeneti eredményrontó hatását a Kft. nem terhelné a lakosságr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lakosságnál keletkező maradék hulladék további csökkentése érdekében a Társaság jelenleg végzi a zöldhulladék gyűjtő koncepciójának kidolgozását. A komposztálható anyagok begyűjtésével elsődleges szempontnak tekintik, hogy a lehető legkisebb mértékben jelentsen a lakosság számára költségnövekedést. </w:t>
      </w:r>
      <w:r>
        <w:rPr>
          <w:b/>
          <w:szCs w:val="24"/>
        </w:rPr>
        <w:t>A zöldhulladék gyűjtés költségére 2010. évben még nem terveznek díjnövekedés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 díjemelési előterjesztés során is megjegyezzük, hogy a közelmúltban a lakosságot ért hátrányos folyamatok (gazdasági válság, szelektív hulladékgyűjtés bevezetése miatti jelentős díjemelés, év közbeni Áfa-emelkedés) progresszíven emelte a Társaság kintlévőségé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 közületi díjemelésnél a közszolgáltató </w:t>
      </w:r>
      <w:r>
        <w:rPr>
          <w:szCs w:val="24"/>
        </w:rPr>
        <w:t xml:space="preserve">szintén inflációkövető (4,7 %) díjemelést irányoz elő.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I/1.</w:t>
        <w:tab/>
        <w:t>Lakossági díjak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A” alternatív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Zala-Depo Kft. 2009. I. félévi zalaegerszegi lakossági díjbevétele (a közszolgáltatás keretében végzett hulladékszállítás, elhelyezés és cégemblémás zsákértékesítés) 160.447 eFt volt. A teljes évi árbevétel a lakossági ügyfélállomány minimális változása miatt várhatóan az I. félévi tényadat duplája, vagyis 320.894 eFt lesz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z „A” alternatíva elfogadása esetén a 4,7%-os (inflációkövető) díjemelés bevételnövelő hatása 15.082 eFt, a 2010. évre várható zalaegerszegi lakossági közszolgáltatásból származó árbevétel pedig 335.976 eFt lesz. (Az ugyanezen tevékenységből származó szelektíven gyűjtött hulladékok 2009. évi értékesítési árbevétele 29.470 eFt lesz. A 2010. évre várható értékesítési árbevétel 31.632 eFt.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Lakossági díjak 4,7%-os díjemeléssel (Ft-ban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6"/>
        <w:gridCol w:w="1080"/>
        <w:gridCol w:w="1066"/>
        <w:gridCol w:w="1020"/>
        <w:gridCol w:w="996"/>
        <w:gridCol w:w="1080"/>
        <w:gridCol w:w="1066"/>
        <w:gridCol w:w="1020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liter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. évi díjak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helyezé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űjté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üttes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helyezé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űjté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üttes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</w:rPr>
              <w:t>110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783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91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002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9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007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571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10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2008. évi adatok alapján a zalaegerszegi lakosságtól begyűjtött hulladék mennyisége 91.466 m</w:t>
      </w:r>
      <w:r>
        <w:rPr>
          <w:vertAlign w:val="superscript"/>
        </w:rPr>
        <w:t>3</w:t>
      </w:r>
      <w:r>
        <w:rPr/>
        <w:t xml:space="preserve"> v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2010. évre várható lakossági díjbevétel 335.972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Egységnyi díjtétel: 335.972 eFt / 91.466 m</w:t>
      </w:r>
      <w:r>
        <w:rPr>
          <w:vertAlign w:val="superscript"/>
        </w:rPr>
        <w:t>3</w:t>
      </w:r>
      <w:r>
        <w:rPr/>
        <w:t xml:space="preserve"> = 3.673 Ft/m</w:t>
      </w:r>
      <w:r>
        <w:rPr>
          <w:vertAlign w:val="superscript"/>
        </w:rPr>
        <w:t>3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 xml:space="preserve">A cégemblémás zsák díját </w:t>
      </w:r>
      <w:r>
        <w:rPr/>
        <w:t xml:space="preserve">magánszemélyek részére javasoljuk a </w:t>
      </w:r>
      <w:r>
        <w:rPr>
          <w:b/>
        </w:rPr>
        <w:t>4,7%-os díjemeléssel</w:t>
      </w:r>
      <w:r>
        <w:rPr/>
        <w:t xml:space="preserve"> módosítani, így 2010. évben az értékesítési ár </w:t>
      </w:r>
      <w:r>
        <w:rPr>
          <w:b/>
        </w:rPr>
        <w:t>339,-Ft + 25% Áfa</w:t>
      </w:r>
      <w:r>
        <w:rPr/>
        <w:t xml:space="preserve"> 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” alternatív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A „B” lakossági díjemelési javaslat abban tér el az „A” alternatívától, hogy a 2010. évi díjakban </w:t>
      </w:r>
      <w:r>
        <w:rPr>
          <w:b/>
          <w:szCs w:val="24"/>
        </w:rPr>
        <w:t xml:space="preserve">érvényesítésre kerülnek az ISPA rendszer eszközei után fizetendő használati díjak, </w:t>
      </w:r>
      <w:r>
        <w:rPr>
          <w:szCs w:val="24"/>
        </w:rPr>
        <w:t>abban a mértékben, amelyre a Zala-Depo Kft-nek fizetési kötelezettsége keletkezik. A 2009. évi díjakban 34.285 eFt eszközhasználati díj került beépítésre, 2010. évre viszont 50.590 eFt fizetési kötelezettség keletkezik, amelyet a</w:t>
      </w:r>
      <w:r>
        <w:rPr>
          <w:b/>
          <w:szCs w:val="24"/>
        </w:rPr>
        <w:t>z inflációkövető díjemelés nem képes fedezni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szükséges díjemelés meghatározása</w:t>
      </w:r>
    </w:p>
    <w:p>
      <w:pPr>
        <w:pStyle w:val="TextBody"/>
        <w:jc w:val="both"/>
        <w:rPr/>
      </w:pPr>
      <w:r>
        <w:rPr>
          <w:szCs w:val="24"/>
        </w:rPr>
        <w:t xml:space="preserve">2009. évre várható díjbevétel: </w:t>
        <w:tab/>
        <w:tab/>
        <w:tab/>
        <w:t>320.894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009. évi díjba beépült eszközhasználati díj:</w:t>
        <w:tab/>
        <w:t xml:space="preserve"> 34.285  eFt</w:t>
        <w:tab/>
        <w:tab/>
      </w:r>
    </w:p>
    <w:p>
      <w:pPr>
        <w:pStyle w:val="TextBody"/>
        <w:jc w:val="both"/>
        <w:rPr/>
      </w:pPr>
      <w:r>
        <w:rPr>
          <w:szCs w:val="24"/>
        </w:rPr>
        <w:t>Használati díj nélküli díjbevétel:</w:t>
        <w:tab/>
        <w:tab/>
        <w:tab/>
        <w:t>286.609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2010. évre szükséges díjbevétel használati díj nélkül:</w:t>
      </w:r>
    </w:p>
    <w:p>
      <w:pPr>
        <w:pStyle w:val="TextBody"/>
        <w:jc w:val="both"/>
        <w:rPr/>
      </w:pPr>
      <w:r>
        <w:rPr>
          <w:szCs w:val="24"/>
        </w:rPr>
        <w:t>286.609 eFt* 1.047= 300.075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Használati díj fizetése mellett szükséges díjbevétel:</w:t>
      </w:r>
    </w:p>
    <w:p>
      <w:pPr>
        <w:pStyle w:val="TextBody"/>
        <w:jc w:val="both"/>
        <w:rPr/>
      </w:pPr>
      <w:r>
        <w:rPr>
          <w:szCs w:val="24"/>
        </w:rPr>
        <w:t>300.075 eFt+50.590 eFt= 350.665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zükséges díjemelés: </w:t>
      </w:r>
    </w:p>
    <w:p>
      <w:pPr>
        <w:pStyle w:val="TextBody"/>
        <w:jc w:val="both"/>
        <w:rPr/>
      </w:pPr>
      <w:r>
        <w:rPr>
          <w:szCs w:val="24"/>
        </w:rPr>
        <w:t>350.665 eFt (szükséges díjbevétel)/320.890 eFt (jelenlegi díjbevétel)~ 1.09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9,3 %-os emelés bevételnövelő hatása 29.843 eF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  <w:t>Lakossági díjak 9,3%-os 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59"/>
        <w:gridCol w:w="1080"/>
        <w:gridCol w:w="1022"/>
        <w:gridCol w:w="984"/>
        <w:gridCol w:w="959"/>
        <w:gridCol w:w="1134"/>
        <w:gridCol w:w="1022"/>
        <w:gridCol w:w="984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liter)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9. évi díjak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lhelyezé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yűjt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gyütte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záll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lhelyezé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yűjt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gyüttes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10-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7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0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7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12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10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2008. évi adatok alapján a zalaegerszegi lakosságtól begyűjtött hulladék mennyisége 91.466 m</w:t>
      </w:r>
      <w:r>
        <w:rPr>
          <w:vertAlign w:val="superscript"/>
        </w:rPr>
        <w:t>3</w:t>
      </w:r>
      <w:r>
        <w:rPr/>
        <w:t xml:space="preserve"> volt. A 2010. évre várható lakossági díjbevétel 350.665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Egységnyi díjtétel: 350.665 eFt / 91.466 m</w:t>
      </w:r>
      <w:r>
        <w:rPr>
          <w:vertAlign w:val="superscript"/>
        </w:rPr>
        <w:t>3</w:t>
      </w:r>
      <w:r>
        <w:rPr/>
        <w:t xml:space="preserve"> = 3.834 Ft/m</w:t>
      </w:r>
      <w:r>
        <w:rPr>
          <w:vertAlign w:val="superscript"/>
        </w:rPr>
        <w:t>3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 xml:space="preserve">A cégemblémás zsák díját </w:t>
      </w:r>
      <w:r>
        <w:rPr/>
        <w:t xml:space="preserve">magánszemélyek részére javasoljuk a </w:t>
      </w:r>
      <w:r>
        <w:rPr>
          <w:b/>
        </w:rPr>
        <w:t>9,3%-os díjemeléssel</w:t>
      </w:r>
      <w:r>
        <w:rPr/>
        <w:t xml:space="preserve"> módosítani, így 2009. évben az értékesítési ár </w:t>
      </w:r>
      <w:r>
        <w:rPr>
          <w:b/>
        </w:rPr>
        <w:t>354,-Ft +25% Áfa</w:t>
      </w:r>
      <w:r>
        <w:rPr/>
        <w:t xml:space="preserve"> 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jc w:val="both"/>
        <w:rPr/>
      </w:pPr>
      <w:r>
        <w:rPr>
          <w:sz w:val="24"/>
        </w:rPr>
        <w:t>A társaság a zalaegerszegi lakosság részére a szolgáltatási díj ellenében a következő hulladékszállításhoz kapcsolódó szolgáltatásokat nyújtja: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társasházaknál papír, műanyag, üveg, fém csomagolóanyagok konténeres szelektív gyűjtése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a kertvárosi városrészben újságpapírgyűjtés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családi házas övezetekben zsákos műanyaggyűjtés havonta egyszer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családi házas övezetekben kék színű kukásedényben történő papírgyűjtés havonta egyszer (a szolgáltatáshoz igénybejelentés alapján lehet csatlakozni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/>
      </w:pPr>
      <w:r>
        <w:rPr>
          <w:sz w:val="24"/>
        </w:rPr>
        <w:t>kettő db hulladékgyűjtő udvar üzemeltetése (a hulladékudvarokban térítésmentesen leadható anyagkategóriák; újrahasznosítható műanyag csomagolóanyagok, fém hulladék, papír hulladék, üveg csomagolóanyag hulladék, építési-bontási hulladék, zöld hulladék, fa hulladék, lom hulladék, veszélyes hulladék, elektronikai hulladék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komposztálóedény biztosítása családi házas övezetekben, illetve zöldterülettel rendelkező társasházi ingatlanoknál.</w:t>
      </w:r>
    </w:p>
    <w:p>
      <w:pPr>
        <w:pStyle w:val="Szvegtrzs3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II/2.</w:t>
        <w:tab/>
        <w:t>Közületi díjak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/>
      </w:pPr>
      <w:r>
        <w:rPr/>
        <w:t xml:space="preserve">A társaság a közületi díjemelésnél a lakossági „A” változattal azonos mértékű, </w:t>
      </w:r>
      <w:r>
        <w:rPr>
          <w:szCs w:val="24"/>
        </w:rPr>
        <w:t>inflációarányos díjemelést javasol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özületi díjak 4,7 %-os díjemeléssel (Ft-ban)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273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. évi díjak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állítá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5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4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5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0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8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4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.9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46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6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0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7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91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77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7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1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.26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/>
        <w:t xml:space="preserve">A </w:t>
      </w:r>
      <w:r>
        <w:rPr>
          <w:b/>
        </w:rPr>
        <w:t>cégemblémás zsák közületi díja</w:t>
      </w:r>
      <w:r>
        <w:rPr/>
        <w:t xml:space="preserve"> 2009. évben </w:t>
      </w:r>
      <w:r>
        <w:rPr>
          <w:color w:val="000000"/>
        </w:rPr>
        <w:t>489,</w:t>
      </w:r>
      <w:r>
        <w:rPr/>
        <w:t xml:space="preserve">- Ft + Áfa. A lakosságihoz hasonlóan közületi díjnál is javasoljuk a 4,7 %-os díjemeléssel 2010. évre </w:t>
      </w:r>
      <w:r>
        <w:rPr>
          <w:b/>
        </w:rPr>
        <w:t>512,- Ft + Áfa</w:t>
      </w:r>
      <w:r>
        <w:rPr/>
        <w:t xml:space="preserve"> értékesítési árban meghatározni a díjat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Jelen előterjesztés </w:t>
      </w:r>
      <w:r>
        <w:rPr>
          <w:b/>
          <w:i/>
          <w:color w:val="000000"/>
          <w:szCs w:val="24"/>
        </w:rPr>
        <w:t>2. számú mellékletében megtalálható a Közszolgáltató költségelemz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II.</w:t>
        <w:tab/>
        <w:t>Hulladékkezelési díjkedvezmények megszüntetése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A Rendelet 5.§-a jelenleg lehetőséget</w:t>
      </w:r>
      <w:r>
        <w:rPr>
          <w:color w:val="FF0000"/>
        </w:rPr>
        <w:t xml:space="preserve"> </w:t>
      </w:r>
      <w:r>
        <w:rPr/>
        <w:t>biztosít</w:t>
      </w:r>
      <w:r>
        <w:rPr>
          <w:color w:val="FF0000"/>
        </w:rPr>
        <w:t xml:space="preserve"> </w:t>
      </w:r>
      <w:r>
        <w:rPr/>
        <w:t xml:space="preserve">az 1-2 fős háztartások részére </w:t>
      </w:r>
      <w:r>
        <w:rPr>
          <w:b/>
        </w:rPr>
        <w:t xml:space="preserve">50 literes díjkedvezmény igénybevételére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települési hulladékkezelési közszolgáltatási díj megállapításának részletes szakmai szabályairól szóló 64/2008. (III.28.) Korm. rendelet 3. § (5) bekezdése értelmében abban az esetben, </w:t>
      </w:r>
      <w:r>
        <w:rPr>
          <w:b/>
          <w:szCs w:val="24"/>
        </w:rPr>
        <w:t>ha az önkormányzat díjkedvezményt, mentességet, vagy ingyenességet állapít meg, a felmerülő költségeket a közszolgáltató számára köteles megtéríten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díjkompenzáció megfizetése az önkormányzat számára, meg nem fizetése a Zala-Depo Kft. részére többlet terhet róna, ezért fenntartása nem indokol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A probléma megoldása érdekében javaslatunk, hogy az 1-2 fős háztartások 50 literes edény, a 3 fős háztartások 80 literes edény, a 4 vagy több fős háztartások 120 literes edényre köthessenek szerződést a Zala-Depo Kft-vel.</w:t>
      </w:r>
      <w:r>
        <w:rPr/>
        <w:t xml:space="preserve"> Ezt lehetővé teszi Zalaegerszeg Megyei Jogú Város Közgyűlésének </w:t>
      </w:r>
      <w:r>
        <w:rPr>
          <w:szCs w:val="24"/>
        </w:rPr>
        <w:t xml:space="preserve">a települési szilárd hulladékkal kapcsolatos hulladékkezelési helyi közszolgáltatásról szóló </w:t>
      </w:r>
      <w:r>
        <w:rPr/>
        <w:t xml:space="preserve">többször módosított </w:t>
      </w:r>
      <w:r>
        <w:rPr>
          <w:szCs w:val="24"/>
        </w:rPr>
        <w:t xml:space="preserve">45/2004. (XII.03.) számú önkormányzati rendeletének 19. § (2) bekezdése, amelynek értelmében lakóingatlan esetén a gyűjtőedények méretének és számának meghatározásakor két ürítés közötti időszakra ingatlanonként a keletkezett hulladékot, de </w:t>
      </w:r>
      <w:r>
        <w:rPr>
          <w:b/>
          <w:szCs w:val="24"/>
        </w:rPr>
        <w:t>legkevesebb 25 liter/fő/hét hulladékmennyiséget kell figyelembe venni, így a tényleges szolgáltatáshoz igazodó díjak megállapítására kerül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bevezetése miatt a 45/2004. (XII.03.) számú önkormányzati rendelet módosítása is szükséges, amelyet külön napirendi pontként tárgyal a közgyűlés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 xml:space="preserve">Országos Fogyasztóvédelmi Egyesület Zala Megyei Szervezete </w:t>
      </w:r>
      <w:r>
        <w:rPr>
          <w:szCs w:val="24"/>
        </w:rPr>
        <w:t>a közszolgáltatási díjakról szóló önkormányzati rendeletek módosítására vonatkozó véleményét november 11-én kelt levelében megküldte  a Hivatalhoz, amelynek jelen előterjesztésre vonatkozó részét a 3. sz. melléklet tartalmazz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4"/>
        </w:rPr>
        <w:t>A Felügyelőség, TRÖ-k, valamint a többi szervezet</w:t>
      </w:r>
      <w:r>
        <w:rPr>
          <w:szCs w:val="24"/>
        </w:rPr>
        <w:t xml:space="preserve"> jelen előterjesztés leadásának napjáig a hulladékkezelés 2010. évi díjainak megállapításával kapcsolatban </w:t>
      </w:r>
      <w:r>
        <w:rPr>
          <w:b/>
          <w:szCs w:val="24"/>
        </w:rPr>
        <w:t>nem tettek észrevétel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164/2009. számú határozatával 6 igen szavazattal, 3 tartózkodással  a  díjakra vonatkozóan az</w:t>
      </w:r>
      <w:r>
        <w:rPr>
          <w:b/>
        </w:rPr>
        <w:t xml:space="preserve"> „A” alternatívát támogatta. </w:t>
      </w:r>
      <w:r>
        <w:rPr/>
        <w:t>A rendelet-módosítást 8 igen szavazattal, 1 tartózkodással támogat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 xml:space="preserve">191/2009. számú határozatával a rendelet módosítás  </w:t>
      </w:r>
      <w:r>
        <w:rPr>
          <w:b/>
        </w:rPr>
        <w:t>„B” változatát</w:t>
      </w:r>
      <w:r>
        <w:rPr/>
        <w:t xml:space="preserve"> 6 igen, 3 tartózkodáss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Pénzügyi Bizottság </w:t>
      </w:r>
      <w:r>
        <w:rPr/>
        <w:t xml:space="preserve">89/2009. számú határozatával javasolja, hogy kerüljön kidolgozásra a két alternatíva közötti mértékkel egy „C” alternatíva, amely tartalmazza a </w:t>
      </w:r>
      <w:r>
        <w:rPr>
          <w:smallCaps/>
        </w:rPr>
        <w:t>ZALAISPA</w:t>
      </w:r>
      <w:r>
        <w:rPr/>
        <w:t xml:space="preserve"> projekttel kapcsolatos tartalékképzési kötelezettséget is. (4 igen, egyhangú szavazat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A „B” alternatívában szereplő javaslat a </w:t>
      </w:r>
      <w:r>
        <w:rPr>
          <w:i/>
          <w:smallCaps/>
        </w:rPr>
        <w:t>ZALAISPA</w:t>
      </w:r>
      <w:r>
        <w:rPr>
          <w:i/>
        </w:rPr>
        <w:t xml:space="preserve"> projekt </w:t>
      </w:r>
      <w:r>
        <w:rPr>
          <w:i/>
          <w:szCs w:val="24"/>
        </w:rPr>
        <w:t>eszközei után a ZALA-DEPO Kft. által fizetendő és az Társulási Tanács határozata alapján megállapított</w:t>
      </w:r>
      <w:r>
        <w:rPr>
          <w:b/>
          <w:i/>
          <w:szCs w:val="24"/>
        </w:rPr>
        <w:t xml:space="preserve"> használati díjak </w:t>
      </w:r>
      <w:r>
        <w:rPr>
          <w:i/>
          <w:szCs w:val="24"/>
        </w:rPr>
        <w:t xml:space="preserve">figyelembevételével került kidolgozásra, amely tartalmazza a közszolgáltató inflációfüggő </w:t>
      </w:r>
      <w:r>
        <w:rPr>
          <w:b/>
          <w:i/>
          <w:szCs w:val="24"/>
        </w:rPr>
        <w:t>költségnövekedését</w:t>
      </w:r>
      <w:r>
        <w:rPr>
          <w:i/>
          <w:szCs w:val="24"/>
        </w:rPr>
        <w:t xml:space="preserve"> is.</w:t>
      </w:r>
      <w:r>
        <w:rPr>
          <w:b/>
          <w:i/>
          <w:szCs w:val="24"/>
        </w:rPr>
        <w:t xml:space="preserve"> A ZALA-DEPO Kft. a „B” alternatívában szereplő díjemelés elfogadása esetén tudja a 2010. évben jelentkező közüzemi, energia és egyéb megnövekvő kiadásait fedezni, valamint a ZALAISPA projekttel kapcsolatos fizetési kötelezettségeit teljesíteni. A leírtak alapján a Közszolgáltató nem tartja reálisnak újabb díjemelési alternatíva kidolgozását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248/2009. sz. határozatával egyhangúlag – jogi szempontból – tárgyalásra alkalmasnak tartja az előterjesztést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/>
      </w:pPr>
      <w:r>
        <w:rPr/>
        <w:t>Zalaegerszeg, 2009. november 12.</w:t>
      </w:r>
    </w:p>
    <w:p>
      <w:pPr>
        <w:pStyle w:val="Szvegtrzs2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color w:val="000000"/>
          <w:szCs w:val="22"/>
        </w:rPr>
      </w:pPr>
      <w:r>
        <w:br w:type="page"/>
      </w:r>
      <w:r>
        <w:rPr>
          <w:b w:val="false"/>
          <w:i w:val="false"/>
          <w:color w:val="000000"/>
          <w:szCs w:val="22"/>
        </w:rPr>
      </w:r>
    </w:p>
    <w:p>
      <w:pPr>
        <w:pStyle w:val="Kpalrs"/>
        <w:jc w:val="right"/>
        <w:rPr>
          <w:color w:val="000000"/>
          <w:szCs w:val="22"/>
        </w:rPr>
      </w:pPr>
      <w:r>
        <w:rPr>
          <w:color w:val="000000"/>
          <w:szCs w:val="22"/>
        </w:rPr>
        <w:t>1. sz. melléklet</w:t>
      </w:r>
    </w:p>
    <w:p>
      <w:pPr>
        <w:pStyle w:val="Kpalrs"/>
        <w:rPr>
          <w:color w:val="000000"/>
          <w:szCs w:val="22"/>
        </w:rPr>
      </w:pPr>
      <w:r>
        <w:rPr>
          <w:color w:val="000000"/>
          <w:szCs w:val="2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color w:val="000000"/>
          <w:sz w:val="22"/>
          <w:szCs w:val="22"/>
        </w:rPr>
        <w:t>……</w:t>
      </w:r>
      <w:r>
        <w:rPr>
          <w:b/>
          <w:i/>
          <w:color w:val="000000"/>
          <w:sz w:val="22"/>
          <w:szCs w:val="22"/>
        </w:rPr>
        <w:t xml:space="preserve">../2009. (. .) számú önkormányzati rendelete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többször módosított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48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laegerszeg Megyei Jogú Város Közgyűlése a helyi</w:t>
      </w:r>
      <w:r>
        <w:rPr>
          <w:sz w:val="22"/>
          <w:szCs w:val="22"/>
        </w:rPr>
        <w:t xml:space="preserve"> önkormányzatokról szóló 1990. évi LXV. tv. 16. § (1) bekezdésében, valamint a hulladékgazdálkodásról szóló 2000. évi XLIII. tv. ( a továbbiakban Hgt.) 21. §-ában kapott felhatalmazás alapján, a települési hulladékkezelési közszolgáltatási díj megállapításának részletes szakmai szabályairól szóló 64/2008. (III.28.) Korm. rendelet rendelkezéseinek megfelelően a hulladékkezelési helyi közszolgáltatás díjairól szóló többször módosított 48/2004. (XII.03.) sz. önkormányzati rendeletét (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(1) A rendelet 2. § (1) és (2) bekezdése helyébe az alábbi rendelkezések lépnek: 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”</w:t>
      </w:r>
      <w:r>
        <w:rPr>
          <w:b/>
          <w:i/>
          <w:sz w:val="22"/>
          <w:szCs w:val="22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91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3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9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8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1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57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</w:rPr>
              <w:t>74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7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4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7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7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12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Peremterületeken és a belvárosi családi házaknál lakásonként, ahol az egy háztartásban lakók száma nem haladja meg a két főt legalább 50 l-es, három fő esetén legalább 80 l-es, négy vagy azt meghaladó létszám esetén legalább 110-120 l-es űrméretű edényzetnek megfelelő díjat kell fizetni. Az ingatlantulajdonos az 50 literes és a 80 literes edényzetre vonatkozó közszolgáltatási szerződés hatálya alatt az ingatlan tekintetében újabb, vagy nagyobb űrtartalmú edény használatára vonatkozóan a Közszolgáltatóval megállapodást nem köthet.”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/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5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0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.9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46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7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91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1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.26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A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 A hulladékgyűjtő zsák díja természetes személyek részére: 339,-Ft + Áfa, gazdálkodó szervezetek részére: 512,-Ft +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 A hulladékgyűjtő zsák díja természetes személyek részére: 354,-Ft + Áfa, gazdálkodó szervezetek részére: 512,-Ft +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4. § (4) bekezdése hatályát veszti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5. §-a hatályát veszti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Jelen rendelet 2010. január 1. napjá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Kpalrs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- 2.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A települési szilárd hulladék lakossági és gazdálkodó szervezetek szállítási valamint ártalmatlanítási 2010. évi díjának javaslatát tartalmazza, továbbá az egyes háztartásokban minimálisan alkalmazandó edényméretet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gyűjtő zsák díját határozza me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nyugdíjasok számára a kötelező közszolgáltatás hulladékgyűjtő zsákok megvásárlásával való igénybevételét tartalmazza, mint díjkedvezmény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íjkedvezmény alkalmazására vonatkozó előírásokat tartalmazz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tálybalépésre vonatkozó rendelkezést tartalmaz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2. sz. melléklet</w:t>
      </w:r>
    </w:p>
    <w:p>
      <w:pPr>
        <w:pStyle w:val="TextBody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, SZELEKTÍV 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.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.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3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.1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7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6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3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8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3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>ZALAEGERSZEGI LAKOSSÁGI HULLADÉK</w:t>
      </w:r>
      <w:r>
        <w:rPr>
          <w:b/>
          <w:sz w:val="22"/>
        </w:rPr>
        <w:t xml:space="preserve"> SZÁLLÍTÁS 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.8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.8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3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8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HULLADÉK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.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.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2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5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 HULLADÉK GYŰJT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.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.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5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.7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7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.6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, SZELEKTÍV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.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.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.6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.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.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.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8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8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.6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2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>ZALAEGERSZEGI LAKOSSÁGI HULLADÉK</w:t>
      </w:r>
      <w:r>
        <w:rPr>
          <w:b/>
          <w:sz w:val="22"/>
        </w:rPr>
        <w:t xml:space="preserve"> SZÁLLÍTÁ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.5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.5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3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8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ALAEGERSZEGI LAKOSSÁGI HULLADÉK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.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.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2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8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  HULLADÉK GYŰJT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5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.7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7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.9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, SZELEKTÍV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.3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.3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.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eorgia" w:hAnsi="Georg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eorgia" w:hAnsi="Georgi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57:00Z</dcterms:created>
  <dc:creator>Számítástechnikai Csoport</dc:creator>
  <dc:description/>
  <cp:keywords/>
  <dc:language>en-US</dc:language>
  <cp:lastModifiedBy>Admin</cp:lastModifiedBy>
  <cp:lastPrinted>2009-11-12T16:13:00Z</cp:lastPrinted>
  <dcterms:modified xsi:type="dcterms:W3CDTF">2009-11-13T09:00:00Z</dcterms:modified>
  <cp:revision>3</cp:revision>
  <dc:subject/>
  <dc:title> </dc:title>
</cp:coreProperties>
</file>