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5665" cy="10560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5030" cy="10560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5030" cy="1056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83.1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5030" cy="10560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5030" cy="1056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8901 Zalaegerszeg, Kossuth L.u.17-19. Telefon: 92/502-106, fax: 92/311-474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2"/>
        </w:rPr>
        <w:t>Email: mayor@ph.zalaegerszeg.hu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Heading2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……</w:t>
      </w:r>
      <w:r>
        <w:rPr/>
        <w:t xml:space="preserve">...napirendi pont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26"/>
          <w:szCs w:val="40"/>
        </w:rPr>
      </w:pPr>
      <w:r>
        <w:rPr>
          <w:b/>
          <w:sz w:val="26"/>
          <w:szCs w:val="40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laegerszeg Megyei Jogú Város Közgyűlésének</w:t>
      </w:r>
    </w:p>
    <w:p>
      <w:pPr>
        <w:pStyle w:val="Normal"/>
        <w:jc w:val="center"/>
        <w:rPr/>
      </w:pPr>
      <w:r>
        <w:rPr>
          <w:b/>
          <w:szCs w:val="24"/>
        </w:rPr>
        <w:t>2009. november 19-i ülésére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left="851" w:hanging="851"/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>Tárgy</w:t>
      </w:r>
      <w:r>
        <w:rPr>
          <w:b/>
          <w:szCs w:val="24"/>
        </w:rPr>
        <w:t>:</w:t>
        <w:tab/>
        <w:t>A 2010. évi parkolási díjak megállapítása és a fizető parkolók működéséről és igénybevételük rendjéről szóló többször módosított 19/1997. (V. 22.) sz. önkormányzati rendelet módosítása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b/>
          <w:szCs w:val="24"/>
          <w:u w:val="single"/>
        </w:rPr>
        <w:t>Előterjesztő:</w:t>
      </w:r>
      <w:r>
        <w:rPr>
          <w:b/>
          <w:szCs w:val="24"/>
        </w:rPr>
        <w:tab/>
      </w:r>
      <w:r>
        <w:rPr>
          <w:szCs w:val="24"/>
        </w:rPr>
        <w:t>Dr. Gyimesi Endre polgármester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b/>
          <w:szCs w:val="24"/>
          <w:u w:val="single"/>
        </w:rPr>
        <w:t>Készítette:</w:t>
      </w:r>
      <w:r>
        <w:rPr>
          <w:b/>
          <w:szCs w:val="24"/>
        </w:rPr>
        <w:tab/>
      </w:r>
      <w:r>
        <w:rPr>
          <w:szCs w:val="24"/>
        </w:rPr>
        <w:t>Parkoló-Gazda Kft.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Műszaki Osztály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Kramarics Géza sk.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Véleményezésre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megküldve:</w:t>
      </w:r>
      <w:r>
        <w:rPr>
          <w:b/>
          <w:szCs w:val="24"/>
        </w:rPr>
        <w:t xml:space="preserve"> </w:t>
        <w:tab/>
      </w:r>
      <w:r>
        <w:rPr>
          <w:szCs w:val="24"/>
        </w:rPr>
        <w:t>Társadalmi Egyesülések ZM-i Szövetségének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Országos Fogyasztóvédelmi Egyesület ZM-i Szervezetének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Zala Megyei Kereskedelmi és Iparkamarának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ZM-i Keresk. és Iparkamara Zalaegerszegi Térségi Szervezetének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b/>
          <w:szCs w:val="24"/>
          <w:u w:val="single"/>
        </w:rPr>
        <w:t>Tárgyalta:</w:t>
      </w:r>
      <w:r>
        <w:rPr>
          <w:b/>
          <w:szCs w:val="24"/>
        </w:rPr>
        <w:tab/>
      </w:r>
      <w:r>
        <w:rPr>
          <w:szCs w:val="24"/>
        </w:rPr>
        <w:t>Műszaki Bizottság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Gazdasági Bizottság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Pénzügyi Bizottság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Ügyrendi, Jogi és Vagyonnyilatkozatot Ellenőrző Bizottság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Településrészi önkormányzatok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left" w:pos="4536" w:leader="none"/>
          <w:tab w:val="left" w:pos="6521" w:leader="none"/>
        </w:tabs>
        <w:jc w:val="both"/>
        <w:rPr>
          <w:szCs w:val="24"/>
        </w:rPr>
      </w:pPr>
      <w:r>
        <w:rPr>
          <w:b/>
          <w:szCs w:val="24"/>
          <w:u w:val="single"/>
        </w:rPr>
        <w:t>A közgyűlésre meghívást kap:</w:t>
      </w:r>
      <w:r>
        <w:rPr>
          <w:b/>
          <w:szCs w:val="24"/>
        </w:rPr>
        <w:tab/>
      </w:r>
      <w:r>
        <w:rPr>
          <w:szCs w:val="24"/>
        </w:rPr>
        <w:t>Parkoló-Gazda Kft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Cs w:val="24"/>
        </w:rPr>
      </w:pPr>
      <w:r>
        <w:rPr>
          <w:szCs w:val="24"/>
        </w:rPr>
        <w:tab/>
        <w:t>Manesz István ügyvezető igazgató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111" w:leader="none"/>
          <w:tab w:val="left" w:pos="4536" w:leader="none"/>
        </w:tabs>
        <w:jc w:val="both"/>
        <w:rPr/>
      </w:pPr>
      <w:r>
        <w:rPr>
          <w:b/>
          <w:szCs w:val="24"/>
          <w:u w:val="single"/>
        </w:rPr>
        <w:t>Költségvetési, pénzügyi-gazdálkodási szempontból ellenőrizte:</w:t>
      </w:r>
      <w:r>
        <w:rPr>
          <w:b/>
          <w:szCs w:val="24"/>
        </w:rPr>
        <w:tab/>
        <w:t xml:space="preserve"> </w:t>
      </w:r>
      <w:r>
        <w:rPr>
          <w:szCs w:val="24"/>
        </w:rPr>
        <w:t>Közgazdasági Osztály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Cs w:val="24"/>
        </w:rPr>
      </w:pPr>
      <w:r>
        <w:rPr>
          <w:szCs w:val="24"/>
        </w:rPr>
        <w:tab/>
        <w:tab/>
        <w:tab/>
        <w:tab/>
        <w:t>Cziborné Vincze Amália sk.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  <w:u w:val="single"/>
        </w:rPr>
        <w:t>Törvényességi és tartalmi-formai szempontból ellenőrizte:</w:t>
      </w:r>
      <w:r>
        <w:rPr>
          <w:b/>
          <w:szCs w:val="24"/>
        </w:rPr>
        <w:tab/>
      </w:r>
      <w:r>
        <w:rPr>
          <w:szCs w:val="24"/>
        </w:rPr>
        <w:t>Önkormányzati Osztály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Zsupanek Péter sk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Tisztelt Közgyűlés!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 tulajdonában levő fizető parkolók üzemeltetése a Parkoló-Gazda Kft. feladata. Az elmúlt évek gyakorlatának megfelelően az üzemeltető elkészítette a fizető parkolási rendszer 2010. évi szolgáltatási díjainak megállapítására vonatkozó javaslatát, amely jelen előterjesztésbe beépítésre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 xml:space="preserve">Az óradíjak </w:t>
      </w:r>
      <w:r>
        <w:rPr/>
        <w:t xml:space="preserve">változtatására 2009-ben nem került sor, </w:t>
      </w:r>
      <w:r>
        <w:rPr>
          <w:i/>
        </w:rPr>
        <w:t>a Kft. a 2009. júliustól bevezetett 5% Áfa növekedést sem érvényesítette.</w:t>
      </w:r>
      <w:r>
        <w:rPr/>
        <w:t xml:space="preserve"> Így az előterjesztés a 2008. évi díjszint emelésére tesz javaslatot, 3 változatban, 11-15-18,5 %-os mérték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</w:t>
      </w:r>
      <w:r>
        <w:rPr>
          <w:b/>
          <w:i/>
        </w:rPr>
        <w:t xml:space="preserve"> </w:t>
      </w:r>
      <w:r>
        <w:rPr>
          <w:b/>
          <w:i/>
          <w:u w:val="single"/>
        </w:rPr>
        <w:t>bérletárak</w:t>
      </w:r>
      <w:r>
        <w:rPr/>
        <w:t xml:space="preserve"> módosítására szintén 3 változat készült, amelyek - a kedvezményes lakossági bérlet kivételével - egységesen 5, 10, ill. 15 %-os emelést javasolna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A díjemelésen túl az előterjesztés további módosítási javaslatokat is tartalmaz.</w:t>
      </w:r>
    </w:p>
    <w:p>
      <w:pPr>
        <w:pStyle w:val="Normal"/>
        <w:jc w:val="both"/>
        <w:rPr/>
      </w:pPr>
      <w:r>
        <w:rPr/>
        <w:t xml:space="preserve">A gyakorlati tapasztalatok (bérleteladási mutatók) alapján indokolatlan a </w:t>
      </w:r>
      <w:r>
        <w:rPr>
          <w:b/>
        </w:rPr>
        <w:t>„zalaegerszegi – nem</w:t>
      </w:r>
      <w:r>
        <w:rPr/>
        <w:t xml:space="preserve"> </w:t>
      </w:r>
      <w:r>
        <w:rPr>
          <w:b/>
        </w:rPr>
        <w:t>zalaegerszegi”</w:t>
      </w:r>
      <w:r>
        <w:rPr/>
        <w:t xml:space="preserve">, valamint a </w:t>
      </w:r>
      <w:r>
        <w:rPr>
          <w:b/>
        </w:rPr>
        <w:t>„lakossági – közületi”</w:t>
      </w:r>
      <w:r>
        <w:rPr/>
        <w:t xml:space="preserve"> különbségtéte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2008. évben ugyanis nem került bérlet eladása nem zalaegerszegi részére, és a közületeknek eladott bérletek aránya is csak 5% -ot ért el. Az egységesítéssel várhatóan több bérletet lehet értékesíteni, mivel a cégek januártól nem igényelhetik vissza a parkolási díj után az Áfa-t. </w:t>
      </w:r>
    </w:p>
    <w:p>
      <w:pPr>
        <w:pStyle w:val="Normal"/>
        <w:jc w:val="both"/>
        <w:rPr/>
      </w:pPr>
      <w:r>
        <w:rPr/>
        <w:t>A 13. § (2) bek. hatályon kívül helyezése ezen különbségnek a megszüntetését jelen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ndszer területi hatálya és övezeti felosztása is változik. A Zrínyi utcán a kórház és a rendelőintézet bejáratához közeli parkolókat célszerű az I. övezetbe átsorolni, ez a ligetben épített parkolóra is vonatkozik. A távolabbi helyek (Zrínyi u. további szakasza, Szent László, Dobó Katalin, Tomori Pál utcák) továbbra is a legalacsonyabb díjú II. övezetben maradnak.</w:t>
      </w:r>
    </w:p>
    <w:p>
      <w:pPr>
        <w:pStyle w:val="Normal"/>
        <w:jc w:val="both"/>
        <w:rPr/>
      </w:pPr>
      <w:r>
        <w:rPr/>
        <w:t>Fizetőssé válik az eddigi fizető zóna közvetlen szomszédságában a Csány L. tér 2-4. és Hunyadi u. 2. sz. épületek közös belső udvara. Az önkormányzati tulajdonú közterületet korábbi elhanyagolt állapotában az érintett lakóközösségek lezárhatták. Önkormányzati pénzből került sor a felújítására, ezzel viszont nincs összhangban a kizárólagos használat. A lakók évi 3000 Ft-ért válthatnak kedvezményes bérletet. Az Olajmunkás u. 1/A. sz. épület szintén a (nyáron kialakított) fizetős zóna szomszédságában van, emiatt a ház melletti 6-8 férőhelyes parkolót egész nap megtöltik az ingyenességet keresők, lehetetlenné téve az ott lakók parkolását. A megoldást a fizető övezetbe sorolás jelenti, évi 3000 Ft-os kiadást jelentő lakossági bérletvásárláss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arkoló-Gazda Kft. által készített, jelen előterjesztéshez teljes terjedelmében csatolt háttéranyag arra tesz javaslatot, hogy a sportcsarnok és a Zala Plaza közötti, önkormányzati tulajdonú parkolók is a fizető övezetbe kerüljenek. Az elképzelés az önkormányzat parkolás-szabályozási céljaival ellentétes, azt az előterjesztő nem támogatja, így az előterjesztés nem tartalmaz ilyen irányú javaslatot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color w:val="000000"/>
        </w:rPr>
        <w:t xml:space="preserve">A gazdasági kamarákról szóló 1999. évi CXXI. törvény 37. § (4) bekezdésére, valamint az egyes helyi közszolgáltatások kötelező igénybevételéről szóló 1995. évi XLII. törvény 5. § (4) bekezdésére tekintettel jelen előterjesztés véleményezésre megküldésre került a </w:t>
      </w:r>
      <w:r>
        <w:rPr>
          <w:color w:val="000000"/>
          <w:szCs w:val="24"/>
        </w:rPr>
        <w:t>Társadalmi Egyesülések Zala Megyei Szövetségének, az Országos Fogyasztóvédelmi Egyesület Zala Megyei Szervezetének, valamint a Zala Megyei Kereskedelmi és Iparkamarának.</w:t>
      </w:r>
    </w:p>
    <w:p>
      <w:pPr>
        <w:pStyle w:val="Normal"/>
        <w:spacing w:before="0" w:after="120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Az Országos Fogyasztóvédelmi Egyesület Zala Megyei Szervezete a közszolgáltatási díjakról szóló önkormányzati rendeletek módosítására vonatkozó véleményét november 11-én kelt levelében megküldte a Hivatalhoz, amelynek jelen előterjesztésre vonatkozó része mellékletként csatolásra került.</w:t>
      </w:r>
    </w:p>
    <w:p>
      <w:pPr>
        <w:pStyle w:val="Normal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z anyagküldés időpontjáig további észrevétel sem az érdekképviseleti szervezetek, sem a településrészi önkormányzatok részéről nem érkezet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i/>
        </w:rPr>
        <w:t>Ügyrendi, Jogi és Vagyonnyilatkozatot Ellenőrző Bizottság</w:t>
      </w:r>
      <w:r>
        <w:rPr/>
        <w:t xml:space="preserve"> 250/2009. számú határozatában egyhangúlag – jogi szempontból – tárgyalásra alkalmasnak tartja az előterjesztést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Műszaki Bizottság</w:t>
      </w:r>
      <w:r>
        <w:rPr/>
        <w:t xml:space="preserve"> 160/2009. számú határozatában az óradíjak vonatkozásában az „A” változatot 5 igen szavazattal, 4 tartózkodással, a bérletárak vonatkozásában 8 igen szavazattal, 2 tartózkodással az „A” változatot támogatta. A rendelet-módosítást 7 igen szavazattal, 3 tartózkodással támogatta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Gazdasági Bizottság</w:t>
      </w:r>
      <w:r>
        <w:rPr/>
        <w:t xml:space="preserve"> 196/2009. számú határozatában 5 igen szavazattal, 4 tartózkodással a rendelet-módosítás „A” változatát fogadta el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Pénzügyi Bizottság</w:t>
      </w:r>
      <w:r>
        <w:rPr/>
        <w:t xml:space="preserve"> 88/2009. számú határozatában 4 igen egyhangú szavazattal a rendelet-módosítást tárgyalásra alkalmasnak tartja az alábbi kiegészítéssel, ezen információk hiányában szakmailag nem tud állást foglalni a javaslatok alternatívái között. </w:t>
      </w:r>
    </w:p>
    <w:p>
      <w:pPr>
        <w:pStyle w:val="Normal"/>
        <w:jc w:val="both"/>
        <w:rPr/>
      </w:pPr>
      <w:r>
        <w:rPr/>
        <w:t>A Pénzügyi Bizottság kéri, hogy készüljön egy részletes elemzés, beszámoló, amely kerüljön beépítésre a közgyűlési előterjesztésbe, és amely tartalmazza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</w:t>
        <w:tab/>
        <w:t>a jegy- és bérletár-bevételek számának alakulását a 2009-es évben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</w:t>
        <w:tab/>
        <w:t xml:space="preserve">a javaslatban szereplő, egyes díjtétel-emelés mértékének indokait,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-</w:t>
        <w:tab/>
        <w:t>a gazdaságossági számításokat a díjtételek emelésével és az övezeti átsorolással kapcsolatban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4"/>
        </w:rPr>
      </w:pPr>
      <w:r>
        <w:rPr>
          <w:color w:val="000000"/>
        </w:rPr>
        <w:t>A Pénzügyi Bizottság határozata alapján a Kft kiegészítést készítet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Cs w:val="24"/>
        </w:rPr>
        <w:t xml:space="preserve">a 2010. évi parkolási díjak megállapítására vonatkozó javaslathoz, melyet </w:t>
      </w:r>
      <w:r>
        <w:rPr>
          <w:color w:val="000000"/>
        </w:rPr>
        <w:t>jelen előterjesztéshez teljes terjedelmében csatoltunk.</w:t>
      </w:r>
    </w:p>
    <w:p>
      <w:pPr>
        <w:pStyle w:val="Normal"/>
        <w:ind w:left="284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/>
        <w:t>Kérem a Tisztelt Közgyűlést, hogy az előterjesztést tárgyalja meg, és a rendelet módosítása során döntsön a beterjesztett változatokról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  <w:t>Zalaegerszeg, 2009. november 12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ab/>
      </w:r>
      <w:r>
        <w:rPr>
          <w:b/>
          <w:i/>
        </w:rPr>
        <w:t>Dr. Gyimesi Endre sk.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 xml:space="preserve">        polgármester</w:t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</w:rPr>
        <w:t>Zalaegerszeg Megyei Jogú Város Közgyűlésének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</w:rPr>
        <w:t>……</w:t>
      </w:r>
      <w:r>
        <w:rPr>
          <w:b/>
        </w:rPr>
        <w:t xml:space="preserve">/2009. (……..) számú önkormányzati rendelete a fizető parkolók működéséről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 xml:space="preserve">és igénybevételük rendjéről szóló többször módosított 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</w:rPr>
        <w:t>19/1997. (V. 22.) számú önkormányzati rendelet módosításáról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Zalaegerszeg Megyei Jogú Város Közgyűlése az 1988. évi I. tv. 15. §-ának (3) bekezdésében kapott felhatalmazás alapján a fizető parkolók működéséről és igénybevételük rendjéről szóló többször módosított 19/1997. (V. 22.) sz. önkormányzati rendeletet (a továbbiakban: rendelet) az alábbiak szerint módosítja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A rendelet 13. § (2) bekezdése hatályát veszti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A rendelet II. sz. melléklete 2) pontja helyébe a jelen rendelet 1. sz. melléklete lép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</w:rPr>
        <w:t>3. §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A rendelet II. sz. melléklete 4/a.) 4/b.) 4/c.) 5/a.) 5/b.) pontjainak helyébe a jelen rendelet 2. sz. mellékletének azonos jelölésű pontjai lépnek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4. §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(1)  A rendelet I. sz. mellékletének 2. pontja az alábbiak szerint módosul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993" w:hanging="993"/>
        <w:jc w:val="both"/>
        <w:rPr/>
      </w:pPr>
      <w:r>
        <w:rPr/>
        <w:tab/>
        <w:t>13. Kossuth u. 34. sz. mögötti, 58-64. sz. mögötti, valamint Csány L. tér 2-4. sz. mögötti parkolók.</w:t>
      </w:r>
    </w:p>
    <w:p>
      <w:pPr>
        <w:pStyle w:val="Normal"/>
        <w:tabs>
          <w:tab w:val="clear" w:pos="708"/>
          <w:tab w:val="left" w:pos="567" w:leader="none"/>
        </w:tabs>
        <w:ind w:left="993" w:hanging="993"/>
        <w:jc w:val="both"/>
        <w:rPr/>
      </w:pPr>
      <w:r>
        <w:rPr/>
        <w:tab/>
        <w:t>15. Zrínyi Miklós utcának a Csány L. tér és a Tomori P. u. közötti szakasza.</w:t>
      </w:r>
    </w:p>
    <w:p>
      <w:pPr>
        <w:pStyle w:val="Normal"/>
        <w:tabs>
          <w:tab w:val="clear" w:pos="708"/>
          <w:tab w:val="left" w:pos="567" w:leader="none"/>
        </w:tabs>
        <w:ind w:left="993" w:hanging="993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993" w:hanging="993"/>
        <w:jc w:val="both"/>
        <w:rPr/>
      </w:pPr>
      <w:r>
        <w:rPr/>
        <w:t>(2)  A rendelet I. sz. mellékletének 3. pontja az alábbiak szerint módosul:</w:t>
      </w:r>
    </w:p>
    <w:p>
      <w:pPr>
        <w:pStyle w:val="Normal"/>
        <w:tabs>
          <w:tab w:val="clear" w:pos="708"/>
          <w:tab w:val="left" w:pos="567" w:leader="none"/>
        </w:tabs>
        <w:ind w:left="993" w:hanging="993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993" w:hanging="993"/>
        <w:jc w:val="both"/>
        <w:rPr/>
      </w:pPr>
      <w:r>
        <w:rPr/>
        <w:tab/>
        <w:t>53. Zrínyi miklós utcának a Tomori P. u. és a Bajcsy-Zsilinszky tér közötti szakasza.</w:t>
      </w:r>
    </w:p>
    <w:p>
      <w:pPr>
        <w:pStyle w:val="Normal"/>
        <w:tabs>
          <w:tab w:val="clear" w:pos="708"/>
          <w:tab w:val="left" w:pos="567" w:leader="none"/>
        </w:tabs>
        <w:ind w:left="993" w:hanging="993"/>
        <w:jc w:val="both"/>
        <w:rPr/>
      </w:pPr>
      <w:r>
        <w:rPr/>
        <w:tab/>
        <w:t>60. Mátyás király utca (Olajmunkás és Május 1. utca között), valamint Olajmunkás u. 1/A. melletti parkoló.</w:t>
      </w:r>
    </w:p>
    <w:p>
      <w:pPr>
        <w:pStyle w:val="Normal"/>
        <w:tabs>
          <w:tab w:val="clear" w:pos="708"/>
          <w:tab w:val="left" w:pos="567" w:leader="none"/>
        </w:tabs>
        <w:ind w:left="993" w:hanging="993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993" w:hanging="993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993" w:hanging="993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993" w:hanging="993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993" w:hanging="993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993" w:hanging="993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993" w:hanging="993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</w:rPr>
        <w:t>5. §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A rendelet III. sz. mellékletében szereplő, „A fizető parkolási övezetben korlátozott területre érvényes kedvezményes használatra jogosító lakásingatlanok címjegyzéke” az alábbiakkal egészül ki:</w:t>
      </w:r>
    </w:p>
    <w:p>
      <w:pPr>
        <w:pStyle w:val="Heading"/>
        <w:ind w:left="709" w:hanging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ab/>
        <w:t>Csány László tér 2-4., Hunyadi János u. 2., Olajmunkás u. 1/A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</w:rPr>
        <w:t>6. §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E rendelet 2010. január 1-jén lép hatályba.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Dr. Gyimesi Endre 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r. Kovács Gábo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polgármester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jegyző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Heading1"/>
        <w:rPr>
          <w:b w:val="false"/>
          <w:b w:val="false"/>
          <w:bCs/>
          <w:i/>
          <w:i/>
          <w:iCs/>
          <w:sz w:val="32"/>
          <w:szCs w:val="32"/>
        </w:rPr>
      </w:pPr>
      <w:r>
        <w:rPr>
          <w:b w:val="false"/>
          <w:bCs/>
          <w:i/>
          <w:iCs/>
          <w:sz w:val="32"/>
          <w:szCs w:val="32"/>
        </w:rPr>
        <w:t>1. sz. melléklet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2) Alapdíjak óránként: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rPr>
          <w:b w:val="false"/>
          <w:b w:val="false"/>
          <w:bCs/>
        </w:rPr>
      </w:pPr>
      <w:r>
        <w:rPr>
          <w:b w:val="false"/>
          <w:bCs/>
        </w:rPr>
        <w:t xml:space="preserve">A parkolási díjak szempontjából a fizetőparkoló rendszer területe három díjövezetre oszlik: 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A” változat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11 %-os díjemelés</w:t>
      </w:r>
    </w:p>
    <w:p>
      <w:pPr>
        <w:pStyle w:val="Normal"/>
        <w:jc w:val="both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8"/>
        <w:gridCol w:w="1843"/>
        <w:gridCol w:w="1843"/>
        <w:gridCol w:w="1559"/>
        <w:gridCol w:w="1487"/>
      </w:tblGrid>
      <w:tr>
        <w:trPr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díjövezet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A) díjosztály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B) díjosztály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óradíj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minimális díj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óradíjak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minimális díj</w:t>
            </w:r>
          </w:p>
        </w:tc>
      </w:tr>
      <w:tr>
        <w:trPr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kiemelt övez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Cs w:val="24"/>
              </w:rPr>
              <w:t>260 Ft/ó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Cs w:val="24"/>
              </w:rPr>
              <w:t>65 Ft</w:t>
            </w:r>
          </w:p>
        </w:tc>
        <w:tc>
          <w:tcPr>
            <w:tcW w:w="3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A) díjosztály X az elfoglalt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helyek száma</w:t>
            </w:r>
          </w:p>
        </w:tc>
      </w:tr>
      <w:tr>
        <w:trPr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az I. díjövezetb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Cs w:val="24"/>
              </w:rPr>
              <w:t>240 Ft/ó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60 Ft</w:t>
            </w:r>
          </w:p>
        </w:tc>
        <w:tc>
          <w:tcPr>
            <w:tcW w:w="3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a II. díjövezetb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100 Ft/ó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50 Ft</w:t>
            </w:r>
          </w:p>
        </w:tc>
        <w:tc>
          <w:tcPr>
            <w:tcW w:w="3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B” változat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15 %-os díjemelés</w:t>
      </w:r>
    </w:p>
    <w:p>
      <w:pPr>
        <w:pStyle w:val="Normal"/>
        <w:jc w:val="both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8"/>
        <w:gridCol w:w="1843"/>
        <w:gridCol w:w="1843"/>
        <w:gridCol w:w="1559"/>
        <w:gridCol w:w="1487"/>
      </w:tblGrid>
      <w:tr>
        <w:trPr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díjövezet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A) díjosztály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B) díjosztály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óradíj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minimális díj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óradíjak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minimális díj</w:t>
            </w:r>
          </w:p>
        </w:tc>
      </w:tr>
      <w:tr>
        <w:trPr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kiemelt övez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Cs w:val="24"/>
              </w:rPr>
              <w:t>280 Ft/ó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Cs w:val="24"/>
              </w:rPr>
              <w:t>70 Ft</w:t>
            </w:r>
          </w:p>
        </w:tc>
        <w:tc>
          <w:tcPr>
            <w:tcW w:w="3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A) díjosztály X az elfoglalt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helyek száma</w:t>
            </w:r>
          </w:p>
        </w:tc>
      </w:tr>
      <w:tr>
        <w:trPr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az I. díjövezetb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Cs w:val="24"/>
              </w:rPr>
              <w:t>240 Ft/ó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Cs w:val="24"/>
              </w:rPr>
              <w:t>60 Ft</w:t>
            </w:r>
          </w:p>
        </w:tc>
        <w:tc>
          <w:tcPr>
            <w:tcW w:w="3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a II. díjövezetb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100 Ft/ó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50 Ft</w:t>
            </w:r>
          </w:p>
        </w:tc>
        <w:tc>
          <w:tcPr>
            <w:tcW w:w="3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C” változat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18,5 %-os díjemelés</w:t>
      </w:r>
    </w:p>
    <w:p>
      <w:pPr>
        <w:pStyle w:val="Normal"/>
        <w:jc w:val="both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8"/>
        <w:gridCol w:w="1843"/>
        <w:gridCol w:w="1843"/>
        <w:gridCol w:w="1559"/>
        <w:gridCol w:w="1487"/>
      </w:tblGrid>
      <w:tr>
        <w:trPr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díjövezet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A) díjosztály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B) díjosztály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óradíj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minimális díj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óradíjak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minimális díj</w:t>
            </w:r>
          </w:p>
        </w:tc>
      </w:tr>
      <w:tr>
        <w:trPr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kiemelt övez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Cs w:val="24"/>
              </w:rPr>
              <w:t>280 Ft/ó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Cs w:val="24"/>
              </w:rPr>
              <w:t>70 Ft</w:t>
            </w:r>
          </w:p>
        </w:tc>
        <w:tc>
          <w:tcPr>
            <w:tcW w:w="3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A) díjosztály X az elfoglalt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helyek száma</w:t>
            </w:r>
          </w:p>
        </w:tc>
      </w:tr>
      <w:tr>
        <w:trPr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az I. díjövezetb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Cs w:val="24"/>
              </w:rPr>
              <w:t>240 Ft/ó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Cs w:val="24"/>
              </w:rPr>
              <w:t>60 Ft</w:t>
            </w:r>
          </w:p>
        </w:tc>
        <w:tc>
          <w:tcPr>
            <w:tcW w:w="3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a II. díjövezetb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Cs w:val="24"/>
              </w:rPr>
              <w:t>120 Ft/ó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Cs w:val="24"/>
              </w:rPr>
              <w:t>60 Ft</w:t>
            </w:r>
          </w:p>
        </w:tc>
        <w:tc>
          <w:tcPr>
            <w:tcW w:w="3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 w:val="false"/>
          <w:bCs/>
          <w:i/>
          <w:iCs/>
          <w:sz w:val="32"/>
          <w:szCs w:val="32"/>
        </w:rPr>
        <w:t>2. sz. melléklet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A” változat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5 %-os díjemelé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4/a.) Havi bérletárak: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43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843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íjövez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iemelt övez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7800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z I. díjövezetb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800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 II. díjövezetb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900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4/b.) Heti bérletárak: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43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843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íjövez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iemelt övez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350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z I. díjövezetb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760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 II. díjövezetb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890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4/c.) A rendszám nélküli bérletek árai: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43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843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íjövez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iemelt övez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1800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z I. díjövezetb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8770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 II. díjövezetb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390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/a.) A kizárólagos használati jogok éves díjai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61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íjövezet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iemelt övezetben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81" w:hanging="0"/>
              <w:jc w:val="right"/>
              <w:rPr/>
            </w:pPr>
            <w:r>
              <w:rPr/>
              <w:t>146100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z I. – II. díjövezetben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81" w:hanging="0"/>
              <w:jc w:val="right"/>
              <w:rPr/>
            </w:pPr>
            <w:r>
              <w:rPr/>
              <w:t xml:space="preserve"> </w:t>
            </w:r>
            <w:r>
              <w:rPr/>
              <w:t>119550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/b.) A kizárólagos használati jogok havi díjai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61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íjövezet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iemelt övezetben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323" w:hanging="0"/>
              <w:jc w:val="right"/>
              <w:rPr/>
            </w:pPr>
            <w:r>
              <w:rPr/>
              <w:t>12200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z I. – II. díjövezetben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323" w:hanging="0"/>
              <w:jc w:val="right"/>
              <w:rPr/>
            </w:pPr>
            <w:r>
              <w:rPr/>
              <w:t>10000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„</w:t>
      </w:r>
      <w:r>
        <w:rPr>
          <w:b/>
          <w:sz w:val="32"/>
          <w:szCs w:val="32"/>
        </w:rPr>
        <w:t>B” változat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10 %-os díjemelés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  <w:i/>
          <w:iCs/>
        </w:rPr>
        <w:t xml:space="preserve">4/a.) Havi bérletárak: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43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843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íjövez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iemelt övez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8200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z I. díjövezetb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6100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 II. díjövezetb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050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4/b.) Heti bérletárak: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43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843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íjövez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iemelt övez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460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z I. díjövezetb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850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 II. díjövezetb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40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4/c.) A rendszám nélküli bérletek árai: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43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843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íjövez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iemelt övez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2300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z I. díjövezetb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200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 II. díjövezetb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600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/a.) A kizárólagos használati jogok éves díjai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61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íjövezet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iemelt övezetben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98" w:hanging="0"/>
              <w:jc w:val="right"/>
              <w:rPr/>
            </w:pPr>
            <w:r>
              <w:rPr/>
              <w:t>153100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z I. – II. díjövezetben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98" w:hanging="0"/>
              <w:jc w:val="right"/>
              <w:rPr/>
            </w:pPr>
            <w:r>
              <w:rPr/>
              <w:t>125200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/b.) A kizárólagos használati jogok havi díjai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61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íjövezet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iemelt övezetben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98" w:hanging="0"/>
              <w:jc w:val="right"/>
              <w:rPr/>
            </w:pPr>
            <w:r>
              <w:rPr/>
              <w:t>12800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z I. – II. díjövezetben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98" w:hanging="0"/>
              <w:jc w:val="right"/>
              <w:rPr/>
            </w:pPr>
            <w:r>
              <w:rPr/>
              <w:t>10400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br/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„</w:t>
      </w:r>
      <w:r>
        <w:rPr>
          <w:b/>
          <w:sz w:val="32"/>
          <w:szCs w:val="32"/>
        </w:rPr>
        <w:t>C” változat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15 %-os díjemelés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  <w:i/>
          <w:iCs/>
        </w:rPr>
        <w:t xml:space="preserve">4/a.) Havi bérletárak: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43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843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íjövez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iemelt övez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8600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z I. díjövezetb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6400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 II. díjövezetb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200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4/b.) Heti bérletárak: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43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843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íjövez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iemelt övez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600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z I. díjövezetb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900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 II. díjövezetb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70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4/c.) A rendszám nélküli bérletek árai: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43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843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íjövez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iemelt övez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2900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z I. díjövezetb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600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 II. díjövezetb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800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/a.) A kizárólagos használati jogok éves díjai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61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íjövezet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iemelt övezetben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98" w:hanging="0"/>
              <w:jc w:val="right"/>
              <w:rPr/>
            </w:pPr>
            <w:r>
              <w:rPr/>
              <w:t>160000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z I. – II. díjövezetben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98" w:hanging="0"/>
              <w:jc w:val="right"/>
              <w:rPr/>
            </w:pPr>
            <w:r>
              <w:rPr/>
              <w:t>130900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/b.) A kizárólagos használati jogok havi díjai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61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íjövezet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iemelt övezetben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98" w:hanging="0"/>
              <w:jc w:val="right"/>
              <w:rPr/>
            </w:pPr>
            <w:r>
              <w:rPr/>
              <w:t>13400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z I. – II. díjövezetben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98" w:hanging="0"/>
              <w:jc w:val="right"/>
              <w:rPr/>
            </w:pPr>
            <w:r>
              <w:rPr/>
              <w:t>10900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Indokol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§-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z üzemeltetési tapasztalatok alapján feleslegesnek ítélt rendelkezés hatályon kívül helyezését tartalmaz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és 3. §-ho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2010. évi megemelt díjakat tartalmazzá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4. és 5. §-ho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fizető övezet kiterjesztéséről rendelkezik (4), ezzel összhangban pedig a kedvezményes bérlet vásárlására jogosító lakásingatlanok felsorolását egészíti ki (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6. §-ho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endelet hatályba léptetésével kapcsolatos rendelkezést tartalmazz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620" w:hRule="atLeast"/>
        </w:trPr>
        <w:tc>
          <w:tcPr>
            <w:tcW w:w="9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7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ARKOLÓ-GAZDA KFT.</w:t>
            </w:r>
          </w:p>
          <w:p>
            <w:pPr>
              <w:pStyle w:val="Normal"/>
              <w:ind w:left="76" w:hanging="0"/>
              <w:rPr>
                <w:szCs w:val="24"/>
              </w:rPr>
            </w:pPr>
            <w:r>
              <w:rPr>
                <w:szCs w:val="24"/>
              </w:rPr>
              <w:t>8900 Zalaegerszeg</w:t>
            </w:r>
          </w:p>
          <w:p>
            <w:pPr>
              <w:pStyle w:val="Normal"/>
              <w:ind w:left="76" w:hanging="0"/>
              <w:rPr>
                <w:szCs w:val="24"/>
              </w:rPr>
            </w:pPr>
            <w:r>
              <w:rPr>
                <w:szCs w:val="24"/>
              </w:rPr>
              <w:t>Rákóczi u.10-22</w:t>
            </w:r>
          </w:p>
          <w:p>
            <w:pPr>
              <w:pStyle w:val="Normal"/>
              <w:ind w:left="76" w:hanging="0"/>
              <w:rPr/>
            </w:pPr>
            <w:r>
              <w:rPr/>
              <w:t>Tel. : 92/598-412</w:t>
            </w:r>
          </w:p>
          <w:p>
            <w:pPr>
              <w:pStyle w:val="Normal"/>
              <w:ind w:left="76" w:hanging="0"/>
              <w:rPr/>
            </w:pPr>
            <w:r>
              <w:rPr/>
              <w:t>Fax:  92/598-413</w:t>
            </w:r>
          </w:p>
          <w:p>
            <w:pPr>
              <w:pStyle w:val="Normal"/>
              <w:ind w:left="76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rvezet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I. sz. melléklet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 forgalom szabályzása, valamint a járművek kiszorítása a forgalmasabb helyekről indokolja az övezeti besorolások módosítását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korház mellett a Zrínyi ú. és a Dózsa Liget átsorolása indokol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2. (centrális) I. díjövezet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28. Zrínyi Miklós utcának a Csány L. tér és a Tomori P. utca közötti szakasza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3. (védő) II. díjövezet</w:t>
      </w:r>
    </w:p>
    <w:p>
      <w:pPr>
        <w:pStyle w:val="Normal"/>
        <w:jc w:val="both"/>
        <w:rPr/>
      </w:pPr>
      <w:r>
        <w:rPr>
          <w:b/>
          <w:szCs w:val="24"/>
        </w:rPr>
        <w:t xml:space="preserve">    </w:t>
      </w:r>
      <w:r>
        <w:rPr>
          <w:szCs w:val="24"/>
        </w:rPr>
        <w:t>53. Zrínyi Miklós utcának a Tomori P. utca és a Bajcsy-Zsilinszky tér közötti szakasz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Javasoljuk a Zala Pláza és a sportcsarnok előtti önkormányzati területen levő parkolók bevonását a rendeletbe (védő) II. díjövezetbe.  </w:t>
      </w:r>
    </w:p>
    <w:p>
      <w:pPr>
        <w:pStyle w:val="Normal"/>
        <w:jc w:val="both"/>
        <w:rPr/>
      </w:pPr>
      <w:r>
        <w:rPr>
          <w:szCs w:val="24"/>
        </w:rPr>
        <w:t>Indoklás: gyakorlatilag alacsony ráfordítással kulturált parkolási lehetőséget tudunk biztosítani a környékbeli dolgozóknak és a vásárlóknak. A város bevételeit növelni tudjuk a Parkoló- gazda Kft. Közreműködéséve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/>
      </w:pPr>
      <w:r>
        <w:rPr/>
        <w:t>A Zala Pláza előtti önkormányzati területen 169 db parkolóhely van ennek bevonása 10% -os kihasználtsággal 4.664 ezer Ft éves bevételt hozna.</w:t>
      </w:r>
    </w:p>
    <w:p>
      <w:pPr>
        <w:pStyle w:val="TextBodyIndent"/>
        <w:ind w:left="0" w:hanging="0"/>
        <w:rPr/>
      </w:pPr>
      <w:r>
        <w:rPr/>
        <w:t>A ráfordítás 16db KRESZ tábla 2db jegykiadó automata körülbelül 3.000 ezer Ft.</w:t>
      </w:r>
    </w:p>
    <w:p>
      <w:pPr>
        <w:pStyle w:val="Normal"/>
        <w:ind w:firstLine="126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II. sz. melléklet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z ÁFA változása valamint az infláció hatása érvényesül cégünknél is ezért a bevételek szinten tartása, illetve növelése szempontjából szükségesnek tartjuk a rendelet módosítását a díjak emelésé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z árak megállapításánál figyelembe vettük az országos átlagot valamint, hogy egy 30% - os emelésnél az eddigi tapasztalataink szerint csak maximum 10% realizálódik a bevételeknél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2) A jelenlegi díj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8"/>
        <w:gridCol w:w="1843"/>
        <w:gridCol w:w="1843"/>
        <w:gridCol w:w="1559"/>
        <w:gridCol w:w="1487"/>
      </w:tblGrid>
      <w:tr>
        <w:trPr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díjövezet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A) díjosztály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B) díjosztály</w:t>
            </w:r>
          </w:p>
        </w:tc>
      </w:tr>
      <w:tr>
        <w:trPr>
          <w:trHeight w:val="426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óradíj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minimális díj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óradíjak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minimális díj</w:t>
            </w:r>
          </w:p>
        </w:tc>
      </w:tr>
      <w:tr>
        <w:trPr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kiemelt övez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240 Ft/ó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60 Ft</w:t>
            </w:r>
          </w:p>
        </w:tc>
        <w:tc>
          <w:tcPr>
            <w:tcW w:w="3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A) díjosztály X az elfoglalt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helyek száma</w:t>
            </w:r>
          </w:p>
        </w:tc>
      </w:tr>
      <w:tr>
        <w:trPr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az I. díjövezetb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200 Ft/ó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50 Ft</w:t>
            </w:r>
          </w:p>
        </w:tc>
        <w:tc>
          <w:tcPr>
            <w:tcW w:w="3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a II. díjövezetb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100 Ft/ó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50 Ft</w:t>
            </w:r>
          </w:p>
        </w:tc>
        <w:tc>
          <w:tcPr>
            <w:tcW w:w="3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„</w:t>
      </w:r>
      <w:r>
        <w:rPr>
          <w:b/>
          <w:szCs w:val="24"/>
        </w:rPr>
        <w:t>A” tervezett díj: 11%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8"/>
        <w:gridCol w:w="1843"/>
        <w:gridCol w:w="1843"/>
        <w:gridCol w:w="1559"/>
        <w:gridCol w:w="1487"/>
      </w:tblGrid>
      <w:tr>
        <w:trPr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díjövezet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A) díjosztály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B) díjosztály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óradíj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minimális díj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óradíjak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minimális díj</w:t>
            </w:r>
          </w:p>
        </w:tc>
      </w:tr>
      <w:tr>
        <w:trPr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kiemelt övez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Cs w:val="24"/>
              </w:rPr>
              <w:t>260 Ft/ó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Cs w:val="24"/>
              </w:rPr>
              <w:t>65 Ft</w:t>
            </w:r>
          </w:p>
        </w:tc>
        <w:tc>
          <w:tcPr>
            <w:tcW w:w="3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A) díjosztály X az elfoglalt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helyek száma</w:t>
            </w:r>
          </w:p>
        </w:tc>
      </w:tr>
      <w:tr>
        <w:trPr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az I. díjövezetb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Cs w:val="24"/>
              </w:rPr>
              <w:t>240 Ft/ó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Cs w:val="24"/>
              </w:rPr>
              <w:t>60 Ft</w:t>
            </w:r>
          </w:p>
        </w:tc>
        <w:tc>
          <w:tcPr>
            <w:tcW w:w="3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a II. díjövezetb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100 Ft/ó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50 Ft</w:t>
            </w:r>
          </w:p>
        </w:tc>
        <w:tc>
          <w:tcPr>
            <w:tcW w:w="3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„</w:t>
      </w:r>
      <w:r>
        <w:rPr>
          <w:b/>
          <w:szCs w:val="24"/>
        </w:rPr>
        <w:t>B” tervezett díj: 15%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8"/>
        <w:gridCol w:w="1843"/>
        <w:gridCol w:w="1843"/>
        <w:gridCol w:w="1559"/>
        <w:gridCol w:w="1487"/>
      </w:tblGrid>
      <w:tr>
        <w:trPr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díjövezet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A) díjosztály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B) díjosztály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óradíj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minimális díj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óradíjak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minimális díj</w:t>
            </w:r>
          </w:p>
        </w:tc>
      </w:tr>
      <w:tr>
        <w:trPr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kiemelt övez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Cs w:val="24"/>
              </w:rPr>
              <w:t>280 Ft/ó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Cs w:val="24"/>
              </w:rPr>
              <w:t>70 Ft</w:t>
            </w:r>
          </w:p>
        </w:tc>
        <w:tc>
          <w:tcPr>
            <w:tcW w:w="3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A) díjosztály X az elfoglalt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helyek száma</w:t>
            </w:r>
          </w:p>
        </w:tc>
      </w:tr>
      <w:tr>
        <w:trPr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az I. díjövezetb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Cs w:val="24"/>
              </w:rPr>
              <w:t>240 Ft/ó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Cs w:val="24"/>
              </w:rPr>
              <w:t>60 Ft</w:t>
            </w:r>
          </w:p>
        </w:tc>
        <w:tc>
          <w:tcPr>
            <w:tcW w:w="3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a II. díjövezetb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100 Ft/ó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50 Ft</w:t>
            </w:r>
          </w:p>
        </w:tc>
        <w:tc>
          <w:tcPr>
            <w:tcW w:w="3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„</w:t>
      </w:r>
      <w:r>
        <w:rPr>
          <w:b/>
          <w:szCs w:val="24"/>
        </w:rPr>
        <w:t>C” tervezett díj: 18,5%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8"/>
        <w:gridCol w:w="1843"/>
        <w:gridCol w:w="1843"/>
        <w:gridCol w:w="1559"/>
        <w:gridCol w:w="1487"/>
      </w:tblGrid>
      <w:tr>
        <w:trPr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díjövezet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A) díjosztály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B) díjosztály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óradíj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minimális díj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óradíjak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minimális díj</w:t>
            </w:r>
          </w:p>
        </w:tc>
      </w:tr>
      <w:tr>
        <w:trPr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kiemelt övez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Cs w:val="24"/>
              </w:rPr>
              <w:t>280 Ft/ó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Cs w:val="24"/>
              </w:rPr>
              <w:t>70 Ft</w:t>
            </w:r>
          </w:p>
        </w:tc>
        <w:tc>
          <w:tcPr>
            <w:tcW w:w="3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A) díjosztály X az elfoglalt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helyek száma</w:t>
            </w:r>
          </w:p>
        </w:tc>
      </w:tr>
      <w:tr>
        <w:trPr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az I. díjövezetb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Cs w:val="24"/>
              </w:rPr>
              <w:t>240 Ft/ó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Cs w:val="24"/>
              </w:rPr>
              <w:t>60 Ft</w:t>
            </w:r>
          </w:p>
        </w:tc>
        <w:tc>
          <w:tcPr>
            <w:tcW w:w="3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a II. díjövezetb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Cs w:val="24"/>
              </w:rPr>
              <w:t>120 Ft/ó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Cs w:val="24"/>
              </w:rPr>
              <w:t>60 Ft</w:t>
            </w:r>
          </w:p>
        </w:tc>
        <w:tc>
          <w:tcPr>
            <w:tcW w:w="3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„</w:t>
      </w:r>
      <w:r>
        <w:rPr>
          <w:b/>
          <w:szCs w:val="24"/>
        </w:rPr>
        <w:t>A” változat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z előző évek tapasztalatai alapján szeretnénk egyszerűbbé és átláthatóvá tenni a bérletek használatát, illetve vásárlását. </w:t>
      </w:r>
    </w:p>
    <w:p>
      <w:pPr>
        <w:pStyle w:val="Normal"/>
        <w:jc w:val="both"/>
        <w:rPr/>
      </w:pPr>
      <w:r>
        <w:rPr>
          <w:szCs w:val="24"/>
        </w:rPr>
        <w:t xml:space="preserve">A rendelet szöveges részének </w:t>
      </w:r>
      <w:r>
        <w:rPr>
          <w:b/>
          <w:szCs w:val="24"/>
        </w:rPr>
        <w:t>13§</w:t>
      </w:r>
      <w:r>
        <w:rPr>
          <w:szCs w:val="24"/>
        </w:rPr>
        <w:t xml:space="preserve"> 2. bekezdése teljes terjedelmébe nem felel meg a mai kor követelményeinek. Kérnénk a 13§ 2. bekezdését hatályon kívül helyezn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Javasoljuk az alábbi formában és az A-B-C verziók valamelyikében az árakat elfogadni. Az árak kialakítása a régi óradíjakkal számolva sem éri el a hatnapi teljes parkolás összegé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z árak egységesítésével a lakosságot kis mértékben terheljük, meg és nagymértékben segítjük a zalaegerszegi vállalkozásoka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2008 évben nem került bérlet eladása nem zalaegerszegi részére, a közületeknek az eladott bérletek száma csak 5% -ot ért el. Az egységesítéssel lényegesen több bérletet tudnánk értékesíteni, a cégek januártól nem igényelhetik vissza a parkolási áfa-t. </w:t>
      </w:r>
    </w:p>
    <w:p>
      <w:pPr>
        <w:pStyle w:val="Normal"/>
        <w:jc w:val="both"/>
        <w:rPr>
          <w:bCs/>
          <w:iCs/>
          <w:szCs w:val="24"/>
        </w:rPr>
      </w:pPr>
      <w:r>
        <w:rPr>
          <w:bCs/>
          <w:iCs/>
          <w:szCs w:val="24"/>
        </w:rPr>
        <w:t xml:space="preserve">A mai helyzetben a vállalkozások is nehéz helyzetben vannak, a változtatás feltehetően több bérlet eladását vonja maga után. </w:t>
      </w:r>
    </w:p>
    <w:p>
      <w:pPr>
        <w:pStyle w:val="Normal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jc w:val="both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„</w:t>
      </w:r>
      <w:r>
        <w:rPr>
          <w:b/>
          <w:bCs/>
          <w:iCs/>
          <w:szCs w:val="24"/>
        </w:rPr>
        <w:t>B” változat</w:t>
      </w:r>
    </w:p>
    <w:p>
      <w:pPr>
        <w:pStyle w:val="Normal"/>
        <w:jc w:val="both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jc w:val="both"/>
        <w:rPr>
          <w:bCs/>
          <w:iCs/>
          <w:szCs w:val="24"/>
        </w:rPr>
      </w:pPr>
      <w:r>
        <w:rPr>
          <w:bCs/>
          <w:iCs/>
          <w:szCs w:val="24"/>
        </w:rPr>
        <w:t xml:space="preserve">Amennyiben a közgyűlés úgy dönt, hogy maradjon a </w:t>
      </w:r>
      <w:r>
        <w:rPr>
          <w:szCs w:val="24"/>
        </w:rPr>
        <w:t xml:space="preserve">rendelet szöveges részének </w:t>
      </w:r>
      <w:r>
        <w:rPr>
          <w:b/>
          <w:szCs w:val="24"/>
        </w:rPr>
        <w:t>13§</w:t>
      </w:r>
      <w:r>
        <w:rPr>
          <w:szCs w:val="24"/>
        </w:rPr>
        <w:t xml:space="preserve"> 2. bekezdése akkor is eldönthető a régi rendszerben az 5-10-15 % -os emelés.</w:t>
      </w:r>
    </w:p>
    <w:p>
      <w:pPr>
        <w:pStyle w:val="Normal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 xml:space="preserve">4/a.) Havi bérletárak: </w:t>
      </w:r>
    </w:p>
    <w:p>
      <w:pPr>
        <w:pStyle w:val="Normal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84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936"/>
        <w:gridCol w:w="1472"/>
        <w:gridCol w:w="1473"/>
        <w:gridCol w:w="1473"/>
      </w:tblGrid>
      <w:tr>
        <w:trPr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Cs w:val="24"/>
              </w:rPr>
            </w:pPr>
            <w:r>
              <w:rPr>
                <w:bCs/>
                <w:szCs w:val="24"/>
              </w:rPr>
              <w:t>Díjövezet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jelenle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Cs/>
                <w:szCs w:val="24"/>
              </w:rPr>
              <w:t>„</w:t>
            </w:r>
            <w:r>
              <w:rPr>
                <w:bCs/>
                <w:szCs w:val="24"/>
              </w:rPr>
              <w:t>A”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5%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Cs/>
                <w:szCs w:val="24"/>
              </w:rPr>
              <w:t>„</w:t>
            </w:r>
            <w:r>
              <w:rPr>
                <w:bCs/>
                <w:szCs w:val="24"/>
              </w:rPr>
              <w:t>B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4"/>
              </w:rPr>
              <w:t xml:space="preserve">10%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Cs/>
                <w:szCs w:val="24"/>
              </w:rPr>
              <w:t>„</w:t>
            </w:r>
            <w:r>
              <w:rPr>
                <w:bCs/>
                <w:szCs w:val="24"/>
              </w:rPr>
              <w:t>C”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% (4 nap)</w:t>
            </w:r>
          </w:p>
        </w:tc>
      </w:tr>
      <w:tr>
        <w:trPr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Cs w:val="24"/>
              </w:rPr>
            </w:pPr>
            <w:r>
              <w:rPr>
                <w:bCs/>
                <w:szCs w:val="24"/>
              </w:rPr>
              <w:t>kiemelt övezet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  <w:t>7.470 – 15.82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.8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  <w:t>8.2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.600</w:t>
            </w:r>
          </w:p>
        </w:tc>
      </w:tr>
      <w:tr>
        <w:trPr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Cs w:val="24"/>
              </w:rPr>
            </w:pPr>
            <w:r>
              <w:rPr>
                <w:bCs/>
                <w:szCs w:val="24"/>
              </w:rPr>
              <w:t>az I. díjövezetben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  <w:t>5.560 – 11.89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  <w:t>5.8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  <w:t>6.1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  <w:t>6.400</w:t>
            </w:r>
          </w:p>
        </w:tc>
      </w:tr>
      <w:tr>
        <w:trPr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Cs w:val="24"/>
              </w:rPr>
            </w:pPr>
            <w:r>
              <w:rPr>
                <w:bCs/>
                <w:szCs w:val="24"/>
              </w:rPr>
              <w:t>a II. díjövezetben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  <w:t>2.780 – 5.95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  <w:t>2.9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  <w:t>3.05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  <w:t>3.200</w:t>
            </w:r>
          </w:p>
        </w:tc>
      </w:tr>
    </w:tbl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 xml:space="preserve">4/b.) Heti bérletárak: </w:t>
      </w:r>
    </w:p>
    <w:p>
      <w:pPr>
        <w:pStyle w:val="Normal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85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8"/>
        <w:gridCol w:w="2001"/>
        <w:gridCol w:w="1493"/>
        <w:gridCol w:w="1494"/>
        <w:gridCol w:w="1494"/>
      </w:tblGrid>
      <w:tr>
        <w:trPr>
          <w:cantSplit w:val="true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Cs w:val="24"/>
              </w:rPr>
            </w:pPr>
            <w:r>
              <w:rPr>
                <w:bCs/>
                <w:szCs w:val="24"/>
              </w:rPr>
              <w:t>Díjövezet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jelenleg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„</w:t>
            </w:r>
            <w:r>
              <w:rPr>
                <w:bCs/>
                <w:szCs w:val="24"/>
              </w:rPr>
              <w:t>A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4"/>
              </w:rPr>
              <w:t>5%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„</w:t>
            </w:r>
            <w:r>
              <w:rPr>
                <w:bCs/>
                <w:szCs w:val="24"/>
              </w:rPr>
              <w:t>B”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10%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Cs/>
                <w:szCs w:val="24"/>
              </w:rPr>
              <w:t>„</w:t>
            </w:r>
            <w:r>
              <w:rPr>
                <w:bCs/>
                <w:szCs w:val="24"/>
              </w:rPr>
              <w:t>C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4"/>
              </w:rPr>
              <w:t>15%</w:t>
            </w:r>
          </w:p>
        </w:tc>
      </w:tr>
      <w:tr>
        <w:trPr>
          <w:cantSplit w:val="true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Cs w:val="24"/>
              </w:rPr>
            </w:pPr>
            <w:r>
              <w:rPr>
                <w:bCs/>
                <w:szCs w:val="24"/>
              </w:rPr>
              <w:t>kiemelt övezet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  <w:t>2.240 – 4.77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  <w:t>2.35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46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  <w:t>2.600</w:t>
            </w:r>
          </w:p>
        </w:tc>
      </w:tr>
      <w:tr>
        <w:trPr>
          <w:cantSplit w:val="true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Cs w:val="24"/>
              </w:rPr>
            </w:pPr>
            <w:r>
              <w:rPr>
                <w:bCs/>
                <w:szCs w:val="24"/>
              </w:rPr>
              <w:t>az I. díjövezetben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  <w:t>1.680 – 3.54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  <w:t>1.76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  <w:t>1.85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  <w:t>1.900</w:t>
            </w:r>
          </w:p>
        </w:tc>
      </w:tr>
      <w:tr>
        <w:trPr>
          <w:cantSplit w:val="true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Cs w:val="24"/>
              </w:rPr>
            </w:pPr>
            <w:r>
              <w:rPr>
                <w:bCs/>
                <w:szCs w:val="24"/>
              </w:rPr>
              <w:t>a II. díjövezetben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  <w:t>850 - 177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  <w:t>89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  <w:t>9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  <w:t>970</w:t>
            </w:r>
          </w:p>
        </w:tc>
      </w:tr>
    </w:tbl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Cs w:val="24"/>
        </w:rPr>
        <w:t xml:space="preserve">4/c.) A rendszám nélküli bérletek havi árai: </w:t>
      </w:r>
    </w:p>
    <w:p>
      <w:pPr>
        <w:pStyle w:val="Normal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85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999"/>
        <w:gridCol w:w="1493"/>
        <w:gridCol w:w="1494"/>
        <w:gridCol w:w="1494"/>
      </w:tblGrid>
      <w:tr>
        <w:trPr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Cs w:val="24"/>
              </w:rPr>
            </w:pPr>
            <w:r>
              <w:rPr>
                <w:bCs/>
                <w:szCs w:val="24"/>
              </w:rPr>
              <w:t>Díjövezet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jelenleg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„</w:t>
            </w:r>
            <w:r>
              <w:rPr>
                <w:bCs/>
                <w:szCs w:val="24"/>
              </w:rPr>
              <w:t>A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4"/>
              </w:rPr>
              <w:t>5%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„</w:t>
            </w:r>
            <w:r>
              <w:rPr>
                <w:bCs/>
                <w:szCs w:val="24"/>
              </w:rPr>
              <w:t>B”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10%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„</w:t>
            </w:r>
            <w:r>
              <w:rPr>
                <w:bCs/>
                <w:szCs w:val="24"/>
              </w:rPr>
              <w:t>C”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15%</w:t>
            </w:r>
          </w:p>
        </w:tc>
      </w:tr>
      <w:tr>
        <w:trPr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Cs w:val="24"/>
              </w:rPr>
            </w:pPr>
            <w:r>
              <w:rPr>
                <w:bCs/>
                <w:szCs w:val="24"/>
              </w:rPr>
              <w:t>kiemelt öveze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  <w:t>11.200 – 23.66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  <w:t>11.8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.3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  <w:t>12.900</w:t>
            </w:r>
          </w:p>
        </w:tc>
      </w:tr>
      <w:tr>
        <w:trPr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Cs w:val="24"/>
              </w:rPr>
            </w:pPr>
            <w:r>
              <w:rPr>
                <w:bCs/>
                <w:szCs w:val="24"/>
              </w:rPr>
              <w:t>az I. díjövezetbe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  <w:t>8.350 – 17.84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  <w:t>8.77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  <w:t>9.2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  <w:t>9.600</w:t>
            </w:r>
          </w:p>
        </w:tc>
      </w:tr>
      <w:tr>
        <w:trPr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Cs w:val="24"/>
              </w:rPr>
            </w:pPr>
            <w:r>
              <w:rPr>
                <w:bCs/>
                <w:szCs w:val="24"/>
              </w:rPr>
              <w:t>a II. díjövezetbe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  <w:t>4.180 – 8.86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  <w:t>4.39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  <w:t>4.6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  <w:t>4.800</w:t>
            </w:r>
          </w:p>
        </w:tc>
      </w:tr>
    </w:tbl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 xml:space="preserve">4/d.) A bérletvásárlásoknál alkalmazható kedvezmények: </w:t>
      </w:r>
    </w:p>
    <w:p>
      <w:pPr>
        <w:pStyle w:val="Normal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előre megvásárolt hónapok szá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Kedvezmények % - ba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negyedév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 %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félév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 %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egészév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 %</w:t>
            </w:r>
          </w:p>
        </w:tc>
      </w:tr>
    </w:tbl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4/e.) A bérlet csere, kiállítási díj valamint a díjmentességet igazoló éves bérletek ára 500 Ft.</w:t>
      </w:r>
    </w:p>
    <w:p>
      <w:pPr>
        <w:pStyle w:val="Normal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5/a.) A kizárólagos használati jogok éves díjai:</w:t>
      </w:r>
    </w:p>
    <w:p>
      <w:pPr>
        <w:pStyle w:val="Normal"/>
        <w:jc w:val="center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tbl>
      <w:tblPr>
        <w:tblW w:w="77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2165"/>
        <w:gridCol w:w="1189"/>
        <w:gridCol w:w="1189"/>
        <w:gridCol w:w="1189"/>
      </w:tblGrid>
      <w:tr>
        <w:trPr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Cs w:val="24"/>
              </w:rPr>
            </w:pPr>
            <w:r>
              <w:rPr>
                <w:bCs/>
                <w:szCs w:val="24"/>
              </w:rPr>
              <w:t>Díjövezet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jelenleg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„</w:t>
            </w:r>
            <w:r>
              <w:rPr>
                <w:bCs/>
                <w:szCs w:val="24"/>
              </w:rPr>
              <w:t>A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4"/>
              </w:rPr>
              <w:t>5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„</w:t>
            </w:r>
            <w:r>
              <w:rPr>
                <w:bCs/>
                <w:szCs w:val="24"/>
              </w:rPr>
              <w:t>B”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10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„</w:t>
            </w:r>
            <w:r>
              <w:rPr>
                <w:bCs/>
                <w:szCs w:val="24"/>
              </w:rPr>
              <w:t>C”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15%</w:t>
            </w:r>
          </w:p>
        </w:tc>
      </w:tr>
      <w:tr>
        <w:trPr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Cs w:val="24"/>
              </w:rPr>
            </w:pPr>
            <w:r>
              <w:rPr>
                <w:bCs/>
                <w:szCs w:val="24"/>
              </w:rPr>
              <w:t>kiemelt övezet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  <w:t>139.150 - 278.3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  <w:t>146.1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3.1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0.000</w:t>
            </w:r>
          </w:p>
        </w:tc>
      </w:tr>
      <w:tr>
        <w:trPr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I.-II. díjövezetben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  <w:t xml:space="preserve">  </w:t>
            </w:r>
            <w:r>
              <w:rPr>
                <w:b w:val="false"/>
                <w:i/>
                <w:szCs w:val="24"/>
              </w:rPr>
              <w:t>113.850 -227.7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  <w:t>119.55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  <w:t>125.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  <w:t>130.900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5/b.) A kizárólagos használati jogok havi díjai:</w:t>
      </w:r>
    </w:p>
    <w:p>
      <w:pPr>
        <w:pStyle w:val="Normal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tbl>
      <w:tblPr>
        <w:tblW w:w="77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2165"/>
        <w:gridCol w:w="1189"/>
        <w:gridCol w:w="1189"/>
        <w:gridCol w:w="1189"/>
      </w:tblGrid>
      <w:tr>
        <w:trPr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Cs w:val="24"/>
              </w:rPr>
            </w:pPr>
            <w:r>
              <w:rPr>
                <w:bCs/>
                <w:szCs w:val="24"/>
              </w:rPr>
              <w:t>Díjövezet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jelenleg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„</w:t>
            </w:r>
            <w:r>
              <w:rPr>
                <w:bCs/>
                <w:szCs w:val="24"/>
              </w:rPr>
              <w:t>A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4"/>
              </w:rPr>
              <w:t>5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„</w:t>
            </w:r>
            <w:r>
              <w:rPr>
                <w:bCs/>
                <w:szCs w:val="24"/>
              </w:rPr>
              <w:t>B”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10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„</w:t>
            </w:r>
            <w:r>
              <w:rPr>
                <w:bCs/>
                <w:szCs w:val="24"/>
              </w:rPr>
              <w:t>C”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50%</w:t>
            </w:r>
          </w:p>
        </w:tc>
      </w:tr>
      <w:tr>
        <w:trPr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Cs w:val="24"/>
              </w:rPr>
            </w:pPr>
            <w:r>
              <w:rPr>
                <w:bCs/>
                <w:szCs w:val="24"/>
              </w:rPr>
              <w:t>kiemelt övezet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  <w:t>11.640 -23.28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  <w:t>12.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.8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.500</w:t>
            </w:r>
          </w:p>
        </w:tc>
      </w:tr>
      <w:tr>
        <w:trPr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I.-II. díjövezetben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  <w:t>9.490 – 18.98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  <w:t>10.0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  <w:t>10.4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  <w:t>14.235</w:t>
            </w:r>
          </w:p>
        </w:tc>
      </w:tr>
    </w:tbl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Cs w:val="24"/>
        </w:rPr>
      </w:pPr>
      <w:r>
        <w:rPr>
          <w:bCs/>
          <w:szCs w:val="24"/>
        </w:rPr>
        <w:t xml:space="preserve">A kizárólagos parkoló használatot kimondottan a cégek veszik igénybe így indokolt a nagyobb mértékű emelés. Jelenleg csak 5 darab parkoló van kiadva kizárólagos használatba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/>
      </w:pPr>
      <w:r>
        <w:rPr>
          <w:szCs w:val="24"/>
        </w:rPr>
        <w:t xml:space="preserve">Zalaegerszeg, 2009. november 3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Manesz István ügyvezető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74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76" w:hanging="0"/>
        <w:jc w:val="both"/>
        <w:rPr>
          <w:b/>
          <w:b/>
          <w:szCs w:val="24"/>
        </w:rPr>
      </w:pPr>
      <w:r>
        <w:rPr>
          <w:b/>
          <w:szCs w:val="24"/>
        </w:rPr>
        <w:t>PARKOLÓ - GAZDA KFT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76" w:hanging="0"/>
        <w:jc w:val="both"/>
        <w:rPr>
          <w:szCs w:val="24"/>
        </w:rPr>
      </w:pPr>
      <w:r>
        <w:rPr>
          <w:szCs w:val="24"/>
        </w:rPr>
        <w:t>8900 Zalaegerszeg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76" w:hanging="0"/>
        <w:jc w:val="both"/>
        <w:rPr>
          <w:szCs w:val="24"/>
        </w:rPr>
      </w:pPr>
      <w:r>
        <w:rPr>
          <w:szCs w:val="24"/>
        </w:rPr>
        <w:t>Rákóczi u.10-22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76" w:hanging="0"/>
        <w:jc w:val="both"/>
        <w:rPr/>
      </w:pPr>
      <w:r>
        <w:rPr/>
        <w:t>Tel. : 92/598-412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76" w:hanging="0"/>
        <w:jc w:val="both"/>
        <w:rPr/>
      </w:pPr>
      <w:r>
        <w:rPr/>
        <w:t>Fax:  92/598-413</w:t>
      </w:r>
    </w:p>
    <w:p>
      <w:pPr>
        <w:pStyle w:val="Normal"/>
        <w:ind w:left="284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IEGÉSZÍTÉS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2010. évi parkolási díjak megállapítására vonatkozó javaslathoz</w:t>
      </w:r>
    </w:p>
    <w:p>
      <w:pPr>
        <w:pStyle w:val="Normal"/>
        <w:ind w:left="284" w:hanging="0"/>
        <w:jc w:val="center"/>
        <w:rPr/>
      </w:pPr>
      <w:r>
        <w:rPr>
          <w:b/>
        </w:rPr>
        <w:t>a Pénzügyi Bizottság</w:t>
      </w:r>
      <w:r>
        <w:rPr/>
        <w:t xml:space="preserve"> 91/2009. számú határozata értelmében</w:t>
      </w:r>
    </w:p>
    <w:p>
      <w:pPr>
        <w:pStyle w:val="Normal"/>
        <w:ind w:left="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4" w:hanging="0"/>
        <w:jc w:val="both"/>
        <w:rPr/>
      </w:pPr>
      <w:r>
        <w:rPr>
          <w:b/>
          <w:i/>
        </w:rPr>
        <w:t>Forgalmi bevétel fajtánként ezer forintban</w:t>
      </w:r>
      <w:r>
        <w:rPr/>
        <w:t>:</w:t>
      </w:r>
    </w:p>
    <w:p>
      <w:pPr>
        <w:pStyle w:val="Normal"/>
        <w:jc w:val="both"/>
        <w:rPr/>
      </w:pPr>
      <w:r>
        <w:rPr/>
      </w:r>
    </w:p>
    <w:tbl>
      <w:tblPr>
        <w:tblW w:w="57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1"/>
        <w:gridCol w:w="1799"/>
        <w:gridCol w:w="1662"/>
      </w:tblGrid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nevezé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09. terv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9. várható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utomata bevéte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.7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.800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Bérlet bevétel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.1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400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ótdíj bevéte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8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200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elefonos parkolás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4.6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jegyek és a bérletek darabszáma a különböző típusaik miatt nem értékelhető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azdasági számítások és indoko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evételek csökkennek a recesszió miatt, az áfa emeléssel a cégnek számolnia kell, a hitel kamatai és tőke visszafizetésével, valamint a közterület használati díj ez évi 5 millió és a jövő évi plusz 5 millió emeléssel.</w:t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rPr/>
        <w:t>A díjemelésnél figyelembe kell venni, hogy áraink bruttóban vannak megállapítva, így nem érvényesül 100%-ban a cég nettó eredmény kimutatásában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A terv összeállításához a </w:t>
      </w:r>
      <w:r>
        <w:rPr>
          <w:b/>
          <w:i/>
        </w:rPr>
        <w:t>bérleteknél 15%</w:t>
      </w:r>
      <w:r>
        <w:rPr/>
        <w:t xml:space="preserve"> </w:t>
      </w:r>
      <w:r>
        <w:rPr>
          <w:b/>
          <w:i/>
        </w:rPr>
        <w:t>díjemeléssel</w:t>
      </w:r>
      <w:r>
        <w:rPr/>
        <w:t xml:space="preserve"> számoltunk, amely körülbelül 10%-os növekmény ad. (3.425 ezerFt)</w:t>
      </w:r>
    </w:p>
    <w:p>
      <w:pPr>
        <w:pStyle w:val="TextBodyIndent"/>
        <w:ind w:left="0" w:hanging="0"/>
        <w:rPr/>
      </w:pPr>
      <w:r>
        <w:rPr/>
        <w:t xml:space="preserve">Az </w:t>
      </w:r>
      <w:r>
        <w:rPr>
          <w:b/>
          <w:i/>
        </w:rPr>
        <w:t>óradíjak 18,5% díjemeléssel</w:t>
      </w:r>
      <w:r>
        <w:rPr/>
        <w:t xml:space="preserve"> számoltunk. Amely körülbelül 15%-os növekmény (8.800 ezerFt) ad.</w:t>
      </w:r>
    </w:p>
    <w:p>
      <w:pPr>
        <w:pStyle w:val="TextBodyIndent"/>
        <w:ind w:left="0" w:hanging="0"/>
        <w:rPr/>
      </w:pPr>
      <w:r>
        <w:rPr/>
        <w:t xml:space="preserve">A kórház melletti és a Dózsa Ligeten levő parkolók átsorolása körülbelül 10% növekményt ad. (1.000.ezerFt) </w:t>
      </w:r>
    </w:p>
    <w:p>
      <w:pPr>
        <w:pStyle w:val="Normal"/>
        <w:jc w:val="both"/>
        <w:rPr/>
      </w:pPr>
      <w:r>
        <w:rPr/>
        <w:t>A 2009. évi várható bevételhez viszonyítva - az üzemeltetett parkolók után - az alábbiak szerint terveztük 2010. évre várható bevételeinket</w:t>
      </w:r>
    </w:p>
    <w:p>
      <w:pPr>
        <w:pStyle w:val="Normal"/>
        <w:ind w:left="1260" w:hanging="0"/>
        <w:jc w:val="both"/>
        <w:rPr/>
      </w:pPr>
      <w:r>
        <w:rPr/>
      </w:r>
    </w:p>
    <w:tbl>
      <w:tblPr>
        <w:tblW w:w="723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98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09. évi várható bevétel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.000 eFt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első félév áfa visszarendezése 2010. év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.000 eFt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órházi parkolók többlet bevétele 2010. é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00 eFt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érleti díj bevétel növekmény 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400 eFt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tomata díj bevétel növekmény 1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.800 eFt 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ótdíj bevétel növekmény tervezett összeg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00 eFt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lefonos parkolás plusz bevéte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400 eFt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0. évi várható bevét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24.800 eFt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Amennyiben a </w:t>
      </w:r>
      <w:r>
        <w:rPr>
          <w:b/>
          <w:i/>
        </w:rPr>
        <w:t>bérleteknél 5% díjemeléssel</w:t>
      </w:r>
      <w:r>
        <w:rPr/>
        <w:t xml:space="preserve"> számoltunk. Amely körülbelül 0%-os növekményt ad.</w:t>
      </w:r>
    </w:p>
    <w:p>
      <w:pPr>
        <w:pStyle w:val="TextBodyIndent"/>
        <w:ind w:left="0" w:hanging="0"/>
        <w:rPr/>
      </w:pPr>
      <w:r>
        <w:rPr/>
        <w:t xml:space="preserve">Az </w:t>
      </w:r>
      <w:r>
        <w:rPr>
          <w:b/>
          <w:i/>
        </w:rPr>
        <w:t>óradíjak 11% díjemeléssel</w:t>
      </w:r>
      <w:r>
        <w:rPr/>
        <w:t xml:space="preserve"> számoltunk. Amely körülbelül 6 %-os növekmény ad. (3.500 ezerFt)</w:t>
      </w:r>
    </w:p>
    <w:p>
      <w:pPr>
        <w:pStyle w:val="Normal"/>
        <w:ind w:left="1260" w:hanging="0"/>
        <w:jc w:val="both"/>
        <w:rPr/>
      </w:pPr>
      <w:r>
        <w:rPr/>
      </w:r>
    </w:p>
    <w:tbl>
      <w:tblPr>
        <w:tblW w:w="723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98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09. évi várható bevétel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.000 eFt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első félév áfa visszarendezése 2010. év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.000 eFt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órházi parkolók többlet bevétele 2010. é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00 eFt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érleti díj bevétel növekmény 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 eFt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tomata díj bevétel növekmény 6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.500 eFt 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ótdíj bevétel növekmény tervezett összeg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00 eFt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lefonos parkolás plusz bevéte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400 eFt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0. évi várható bevét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16.100 eFt</w:t>
            </w:r>
          </w:p>
        </w:tc>
      </w:tr>
    </w:tbl>
    <w:p>
      <w:pPr>
        <w:pStyle w:val="Normal"/>
        <w:ind w:left="1260" w:hanging="0"/>
        <w:jc w:val="both"/>
        <w:rPr/>
      </w:pPr>
      <w:r>
        <w:rPr/>
      </w:r>
    </w:p>
    <w:p>
      <w:pPr>
        <w:pStyle w:val="Normal"/>
        <w:ind w:left="1968" w:firstLine="156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Amennyiben a </w:t>
      </w:r>
      <w:r>
        <w:rPr>
          <w:b/>
          <w:i/>
        </w:rPr>
        <w:t>bérleteknél 10% díjemeléssel</w:t>
      </w:r>
      <w:r>
        <w:rPr/>
        <w:t xml:space="preserve"> számoltunk, amely mintegy 5%-os növekményt ad. (1.700 ezerFt)</w:t>
      </w:r>
    </w:p>
    <w:p>
      <w:pPr>
        <w:pStyle w:val="TextBodyIndent"/>
        <w:ind w:left="0" w:hanging="0"/>
        <w:rPr/>
      </w:pPr>
      <w:r>
        <w:rPr/>
        <w:t xml:space="preserve">Az </w:t>
      </w:r>
      <w:r>
        <w:rPr>
          <w:b/>
          <w:i/>
        </w:rPr>
        <w:t>óradíjaknál 15% díjemelés</w:t>
      </w:r>
      <w:r>
        <w:rPr/>
        <w:t xml:space="preserve"> körülbelül 10 %-os növekményt ad az automata díj bevételeknél (5.800 ezerFt)</w:t>
      </w:r>
    </w:p>
    <w:p>
      <w:pPr>
        <w:pStyle w:val="TextBodyIndent"/>
        <w:ind w:left="0" w:hanging="0"/>
        <w:rPr/>
      </w:pPr>
      <w:r>
        <w:rPr/>
      </w:r>
    </w:p>
    <w:tbl>
      <w:tblPr>
        <w:tblW w:w="723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98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09. évi várható bevétel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.000 eFt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első félév áfa visszarendezése 2010. év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.000 eFt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órházi parkolók többlet bevétele 2010. é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00 eFt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érleti díj bevétel növekmény 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700 eFt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tomata díj bevétel növekmény 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.800 eFt 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ótdíj bevétel növekmény tervezett összeg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00 eFt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lefonos parkolás plusz bevéte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400 eFt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0. évi várható bevét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20.100 eFt</w:t>
            </w:r>
          </w:p>
        </w:tc>
      </w:tr>
    </w:tbl>
    <w:p>
      <w:pPr>
        <w:pStyle w:val="Normal"/>
        <w:ind w:left="12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/>
        <w:t>Zalaegerszeg, 2009. november 11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Manesz István ügyvezető</w:t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4370" cy="81413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4370" cy="81413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41" w:hanging="0"/>
      <w:jc w:val="both"/>
    </w:pPr>
    <w:rPr/>
  </w:style>
  <w:style w:type="paragraph" w:styleId="Szvegtrzsbehzssal2">
    <w:name w:val="Szövegtörzs behúzással 2"/>
    <w:basedOn w:val="Normal"/>
    <w:qFormat/>
    <w:pPr>
      <w:ind w:left="36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i/>
      <w:iCs/>
    </w:rPr>
  </w:style>
  <w:style w:type="paragraph" w:styleId="Szvegtrzsbehzssal3">
    <w:name w:val="Szövegtörzs behúzással 3"/>
    <w:basedOn w:val="Normal"/>
    <w:qFormat/>
    <w:pPr>
      <w:ind w:left="357" w:hanging="0"/>
      <w:jc w:val="both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suppressAutoHyphens w:val="true"/>
      <w:spacing w:before="280" w:after="280"/>
    </w:pPr>
    <w:rPr>
      <w:rFonts w:ascii="Arial" w:hAnsi="Arial" w:eastAsia="Arial Unicode MS" w:cs="Arial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2:22:00Z</dcterms:created>
  <dc:creator>Tóth Gáborné Anikó</dc:creator>
  <dc:description/>
  <cp:keywords/>
  <dc:language>en-US</dc:language>
  <cp:lastModifiedBy>Admin</cp:lastModifiedBy>
  <cp:lastPrinted>2009-11-13T09:16:00Z</cp:lastPrinted>
  <dcterms:modified xsi:type="dcterms:W3CDTF">2009-11-13T12:23:00Z</dcterms:modified>
  <cp:revision>3</cp:revision>
  <dc:subject/>
  <dc:title>Zalaegerszeg Megyei Jogú Város</dc:title>
</cp:coreProperties>
</file>