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…………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november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vártélyház Szabadtéri Színház Kft. ügyvezető igazgatójának újra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Bartl Andrea sk. személyügyi szakreferens</w:t>
            </w:r>
          </w:p>
          <w:p>
            <w:pPr>
              <w:pStyle w:val="Normal"/>
              <w:rPr/>
            </w:pPr>
            <w:r>
              <w:rPr/>
              <w:t>Horváth Gábor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ompa Gábor ügyvezető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Zalaegerszeg, Széchenyi t. 3-5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-formai szempontból ellenőrizte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Önkormányzata 2008. április 17-én megalapította a Kvártélyház Szabadtéri Színház Kft-t, s 2009. december 31-ig terjedő időszakra Tompa Gábort választotta meg vezetőjén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eltelt időszakban mind a játszási helyként szolgáló udvar, mind a színház beváltotta a hozzáfűzött reményeket. A Kvártélyház rövid idő alatt fogalom lett, Zalaegerszeg kulturális életének közkedvelt és meghatározó színfoltjává vá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átrum három évadjában közel nyolcvan előadásra került sor. Minden évadban egy új, saját készítésű bemutatót is láthatott a közönség. A nyitó darabként 2007-ben bemutatott Anconai szerelmeseket 2009-ben is teltház fogadta, de ugyanilyen siker volt A padlás című musical és a Hotel Menthol is. A színházi előadások mellett a Kvártélyház színpadán bemutatkozhattak a város kulturális együttesei és számos önálló est is megrendezésre került. A színház produkcióit, a Kvártélyház Utazó keretében a vidéki közönség is megismerh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ínpadi produkciók mellett 2009-ben a Kvártélyház szervezte meg Zalaegerszeg legnagyobb kulturális és szórakoztató eseményeit, az Egerszeg Fesztivált és a Belvárosi Szüretet. </w:t>
      </w:r>
    </w:p>
    <w:p>
      <w:pPr>
        <w:pStyle w:val="Normal"/>
        <w:jc w:val="both"/>
        <w:rPr/>
      </w:pPr>
      <w:r>
        <w:rPr/>
        <w:t>2009. szeptemberében a cég szervezésében mutatkozott be Zalaegerszeg a Hetedhétország programsorozat keretében Budapesten, a Művészetek Palot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vártélyház Szabadtéri Színház tagja lett a 2009-ben alakult Magyar Teátrum Társaság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kft. által rendezett valamennyi program és esemény magas színvonalat képviselt, a kft. megfelelt a vele szemben támasztott elvárásoknak,  javasolom, hogy a Közgyűlés Tompa Gábor ügyvezetőt 5 éves időtartamra, 2014. december 31-ig válassza újra. A határozati javaslat szerint a jelenlegi ügyvezető pályáztatás nélkül kapna megbízást 2014. december 31-ig az ügyvezető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vártélyház Kft. ügyvezetője Tompa Gábor - megválasztása esetén - a határozati javaslatban, illetve az 1. sz. melléklet szerinti megbízási szerződés-tervezetben foglaltakat elfogadható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22.§ (2) bekezdése alapján a vezető tisztség ellátása történhet megbízási jogviszony vagy munkaviszony keretében. A lefolytatott béralku és megbeszélések alapján Tompa Gábor a vezetői tisztséget megbízási jogviszony keretében kívánja betöl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24. § (1) bekezdése szerint - ha a társasági szerződés másként nem rendelkezik - a vezető tisztségviselőket határozott időre, de legfeljebb öt évre kell megválasztani és a Gt. 24. § (2) bekezdése alapján újraválasztható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pa Gábor a 2</w:t>
      </w:r>
      <w:r>
        <w:rPr>
          <w:i/>
        </w:rPr>
        <w:t xml:space="preserve">. számú mellékletben </w:t>
      </w:r>
      <w:r>
        <w:rPr/>
        <w:t>tett nyilatkozatával zárt ülés tartását nem k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ntiek alapján kérem a Tisztelt Közgyűlést, hogy fogadja el a határozati javaslatot.</w:t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52/2009. számú határozatával egyhangúlag– jogi szempontból – tárgyalásra alkalmasnak tartja az előterjesztés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>Kulturális és Idegenforgalmi Bizottság</w:t>
      </w:r>
      <w:r>
        <w:rPr>
          <w:bCs/>
        </w:rPr>
        <w:t xml:space="preserve"> 110/2009 számú határozatával 5 igen szavazat, 2 tartózkodás mellett támogatja a határozati javaslat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181/2009. számú határozatával 9 igen szavazattal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</w:rPr>
        <w:t>Határozati javaslat: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határozott időre, 2010. január  01. napjától 2014. december 31-ig terjedő időtartamra Tompa Gábort választja meg a Kvártélyház Kft. ügyvezetőjévé. Megbízási díját havi bruttó </w:t>
      </w:r>
      <w:r>
        <w:rPr>
          <w:i/>
        </w:rPr>
        <w:t>200.000</w:t>
      </w:r>
      <w:r>
        <w:rPr>
          <w:b/>
        </w:rPr>
        <w:t>.-</w:t>
      </w:r>
      <w:r>
        <w:rPr/>
        <w:t xml:space="preserve"> forintban állapítja meg. A közgyűlés felhatalmazza a polgármestert az előterjesztés 1. sz. mellékletében szereplő megbízási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december 15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decem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ügyvezető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nov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 Kvártélyház Szabadtéri Színház Kft. (továbbiakban Kf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ásrészről </w:t>
      </w:r>
      <w:r>
        <w:rPr>
          <w:b/>
          <w:bCs/>
        </w:rPr>
        <w:t>……………….</w:t>
      </w:r>
      <w:r>
        <w:rPr/>
        <w:t xml:space="preserve">(lakcím: .,szül. hely: ., szül.ideje:, anyja neve:)  adóazonosító jele:        , TAJ-szám:, mint megbízott (továbbiakban megbízott) között az alulírott helyen és időben az alábbi tartalomma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ó megbízást ad a megbízott részére a megbízó …/2009. sz. határozata alapján a Kft. ügyvezető 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ügyvezető igazgató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egbízás határozott időre, öt évre, </w:t>
      </w:r>
      <w:r>
        <w:rPr>
          <w:b/>
        </w:rPr>
        <w:t xml:space="preserve">2010. január 01-től </w:t>
      </w:r>
      <w:r>
        <w:rPr/>
        <w:t xml:space="preserve"> </w:t>
      </w:r>
      <w:r>
        <w:rPr>
          <w:b/>
          <w:bCs/>
        </w:rPr>
        <w:t xml:space="preserve">2014. december 31-ig </w:t>
      </w:r>
      <w:r>
        <w:rPr>
          <w:bCs/>
        </w:rPr>
        <w:t>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egbízottat a megbízás teljesítéséért havi bruttó 200.000,-Ft megbízási díj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</w:t>
        <w:tab/>
        <w:t>A megbízott prémium feladatait és prémiumának mértékét a megbízó - a felügyelő bizottság javaslatára - évente határozatban állapítja meg. A teljes prémium a megbízottat a maradéktalan teljesítés esetén illeti meg, részleges teljesítés esetén annak arányos része kerülhet kifizetésre. Ugyancsak arányos prémiumot kell kifizetni a vezető tisztségviselői jogviszony évközben történő megszűnése esetén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>8. A megbízottat havonta a mindenkori adómentes mértéknek megfelelő étkezési hozzájárulás illeti meg.</w:t>
      </w:r>
    </w:p>
    <w:p>
      <w:pPr>
        <w:pStyle w:val="Normal"/>
        <w:ind w:left="720" w:hanging="20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</w:t>
        <w:tab/>
        <w:t>A megbízottat külföldi kiküldetése esetén 45 euró napidíj illeti meg, ami személyi jövedelemadó köteles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1. A megbízó a megbízott részére éves megbízási díja 2 %-ának megfelelő összegű ruházati költségtérítést biztosí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2. A megbízott megbízási díjának 4 %-os mértékéig jogosult élet- és balesetbiztosítást kötni a Kft. költségére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/>
        <w:t xml:space="preserve">13. Amennyiben a megbízó a megbízottat a megbízás lejártát követően nem választja meg ismételten vezető tisztségviselővé, a megbízottnak éves megbízási díjának 200 %-a jár. A fentiek fejében megbízott kötelezi magát, hogy a jogviszony megszűnését követő 1 évig azonos főtevékenységet folytató munkáltatóval, megbízóval nem létesít munkavégzésre irányuló egyéb jogviszonyt, ilyen gazdasági társaságot nem alapít. Ha a megbízott ezen kötelezettségét megszegi, köteles ezen ellenértéket a megbízónak 30 napon belül visszafizetni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5. 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megbízási díja illeti meg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6 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7.</w:t>
        <w:tab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YILATKOZA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Alulírott Tompa Gábor, Zalaegerszeg, Pálóczi H. Á. u. 3.. szám alatti lakos nyilatkozom, hogy a Kvártélyház Szabadtéri Színház Kft-vel kapcsolatos előterjesztés nyilvános ülésen való tárgyalásához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nov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623185</wp:posOffset>
            </wp:positionH>
            <wp:positionV relativeFrom="margin">
              <wp:posOffset>3171825</wp:posOffset>
            </wp:positionV>
            <wp:extent cx="2495550" cy="1638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mpa Gáb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22550</wp:posOffset>
            </wp:positionH>
            <wp:positionV relativeFrom="margin">
              <wp:posOffset>3171190</wp:posOffset>
            </wp:positionV>
            <wp:extent cx="2495550" cy="1638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rFonts w:ascii="Arial Narrow" w:hAnsi="Arial Narrow" w:cs="Arial Narro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left="737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keepLines/>
      <w:jc w:val="both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30:00Z</dcterms:created>
  <dc:creator>Pestiné Kenéz Éva</dc:creator>
  <dc:description/>
  <cp:keywords/>
  <dc:language>en-US</dc:language>
  <cp:lastModifiedBy>Admin</cp:lastModifiedBy>
  <cp:lastPrinted>2009-11-12T15:04:00Z</cp:lastPrinted>
  <dcterms:modified xsi:type="dcterms:W3CDTF">2009-11-12T14:37:00Z</dcterms:modified>
  <cp:revision>3</cp:revision>
  <dc:subject/>
  <dc:title> </dc:title>
</cp:coreProperties>
</file>