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0826179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5661491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november 19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 xml:space="preserve">:                         </w:t>
        <w:tab/>
        <w:t xml:space="preserve">A lakásalap 2010. évi tervezett felhasznál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u w:val="single"/>
        </w:rPr>
        <w:t>Előterjesztő:</w:t>
      </w:r>
      <w:r>
        <w:rPr/>
        <w:tab/>
        <w:t>Dr. Gyimesi Endre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</w:t>
      </w:r>
      <w:r>
        <w:rPr/>
        <w:t>Pödör Sándorné sk. lakásgazdálkodási szakrefere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Városfejlesztési és Tervezési Osztály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Műszaki Osztály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 xml:space="preserve">LÉSZ Kf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 xml:space="preserve">  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 xml:space="preserve">  Gazdasági Bizottság</w:t>
      </w:r>
    </w:p>
    <w:p>
      <w:pPr>
        <w:pStyle w:val="Normal"/>
        <w:rPr/>
      </w:pPr>
      <w:r>
        <w:rPr/>
        <w:tab/>
        <w:tab/>
        <w:tab/>
        <w:tab/>
        <w:t xml:space="preserve">  Műszak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 </w:t>
      </w:r>
      <w:r>
        <w:rPr/>
        <w:t>Nemzetközi és Esélyegyenlőség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ab/>
        <w:tab/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/>
      </w:pPr>
      <w:r>
        <w:rPr>
          <w:b/>
          <w:u w:val="single"/>
        </w:rPr>
        <w:t>Közgyűlésre meghívást kap:</w:t>
      </w:r>
      <w:r>
        <w:rPr/>
        <w:tab/>
        <w:t xml:space="preserve">Udvar Sándor a LÉSZ Kft. ügyvezető igazgató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 </w:t>
        <w:tab/>
      </w:r>
      <w:r>
        <w:rPr/>
        <w:t xml:space="preserve">Önkormányzati Osztály </w:t>
        <w:tab/>
        <w:tab/>
        <w:t xml:space="preserve"> </w:t>
        <w:tab/>
        <w:tab/>
        <w:tab/>
        <w:tab/>
        <w:tab/>
        <w:tab/>
        <w:tab/>
        <w:t>Dr. Fata Anikó sk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ének a 26/2008.(VII.04.) számú önkormányzati rendeletével módosított 46/2007. (XI.30.) számú önkormányzati rendelete (továbbiakban: R.) az alábbiak szerint szabályozza a lakások elidegenítéséből származó bevételek felhasználását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1. § </w:t>
      </w:r>
      <w:r>
        <w:rPr>
          <w:i/>
          <w:sz w:val="22"/>
          <w:szCs w:val="22"/>
        </w:rPr>
        <w:t xml:space="preserve">A rendelet hatálya Zalaegerszeg Megyei Jogú Város Önkormányzatának az állam tulajdonából az önkormányzat tulajdonába került lakóépületeinek (a bennük lévő lakásoknak) elidegenítéséből származó, a számláját vezető pénzintézetnél elkülönített számlán kezelt bevételeinek felhasználására terjed ki. </w:t>
      </w:r>
    </w:p>
    <w:p>
      <w:pPr>
        <w:pStyle w:val="Normal"/>
        <w:ind w:left="709" w:hanging="425"/>
        <w:rPr/>
      </w:pPr>
      <w:r>
        <w:rPr>
          <w:b/>
          <w:i/>
          <w:sz w:val="22"/>
          <w:szCs w:val="22"/>
        </w:rPr>
        <w:t>2. §</w:t>
      </w:r>
      <w:r>
        <w:rPr>
          <w:i/>
          <w:sz w:val="22"/>
          <w:szCs w:val="22"/>
        </w:rPr>
        <w:t xml:space="preserve"> (1) Az önkormányzat az 1. §-ban meghatározott bevételeit – a Ltv. 62. § (3) bekezdésében megjelölt felhasználási célok figyelembevételével – kizárólag az alábbi lakáscélokra és az ezekhez kapcsolódó infrastrukturális beruházásokra használhatja fel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a) </w:t>
      </w:r>
      <w:r>
        <w:rPr>
          <w:i/>
          <w:sz w:val="22"/>
          <w:szCs w:val="22"/>
        </w:rPr>
        <w:t>új lakás építésére, új vagy használt lakás megvásárl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b) </w:t>
      </w:r>
      <w:r>
        <w:rPr>
          <w:i/>
          <w:sz w:val="22"/>
          <w:szCs w:val="22"/>
        </w:rPr>
        <w:t>lakóépület teljes vagy részletes felújítására, korszerűsítésére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c) </w:t>
      </w:r>
      <w:r>
        <w:rPr>
          <w:i/>
          <w:sz w:val="22"/>
          <w:szCs w:val="22"/>
        </w:rPr>
        <w:t>városrehabilitáció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d) </w:t>
      </w:r>
      <w:r>
        <w:rPr>
          <w:i/>
          <w:sz w:val="22"/>
          <w:szCs w:val="22"/>
        </w:rPr>
        <w:t>az EU-források felhasználásához szükséges önrész biztosít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e) </w:t>
      </w:r>
      <w:r>
        <w:rPr>
          <w:i/>
          <w:sz w:val="22"/>
          <w:szCs w:val="22"/>
        </w:rPr>
        <w:t>önkormányzati helyi támogatás nyújtására,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ab/>
        <w:t xml:space="preserve">f) </w:t>
      </w:r>
      <w:r>
        <w:rPr>
          <w:i/>
          <w:sz w:val="22"/>
          <w:szCs w:val="22"/>
        </w:rPr>
        <w:t>lakóövezetbe sorolt építési telek kialakítására, közművesítésére,</w:t>
      </w:r>
    </w:p>
    <w:p>
      <w:pPr>
        <w:pStyle w:val="Normal"/>
        <w:ind w:left="1416" w:firstLine="60"/>
        <w:jc w:val="both"/>
        <w:rPr/>
      </w:pPr>
      <w:r>
        <w:rPr>
          <w:i/>
          <w:iCs/>
          <w:sz w:val="22"/>
          <w:szCs w:val="22"/>
        </w:rPr>
        <w:t xml:space="preserve">g) </w:t>
      </w:r>
      <w:r>
        <w:rPr>
          <w:i/>
          <w:sz w:val="22"/>
          <w:szCs w:val="22"/>
        </w:rPr>
        <w:t>a lakáscélú állami támogatásokról szóló külön jogszabály szerinti pályázati önrész finanszírozására, ideértve a társasházi tulajdonosoktól és a lakásszövetkezetektől átvállalt önrészt is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h) </w:t>
      </w:r>
      <w:r>
        <w:rPr>
          <w:i/>
          <w:sz w:val="22"/>
          <w:szCs w:val="22"/>
        </w:rPr>
        <w:t>önkormányzati lakbértámogatás nyújtására.</w:t>
      </w:r>
    </w:p>
    <w:p>
      <w:pPr>
        <w:pStyle w:val="Normal"/>
        <w:ind w:left="709" w:hanging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(2)   A Közgyűlés az (1) bekezdésében megjelölt célokon kívül más célra nem teszi lehetővé az 1. §  szerinti bevételek felhasználását.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 xml:space="preserve">A lakásalap 2009. szeptember 30-i állapot szerinti összege számlapénz és értékpapír formában mintegy 399 millió forint, mely összeg tartalmazza az év közbeni szabad pénzeszköz lekötéséből származó 21.264. eFt kamatbevételt is. A 2009. évi költségvetésben foglalt feladatok 185.415. eFt összegben  még nem teljesültek, melyekre részben, vagy teljes mértékben kötelezettség vállalások történtek. 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>
          <w:i/>
          <w:i/>
        </w:rPr>
      </w:pPr>
      <w:r>
        <w:rPr/>
        <w:t xml:space="preserve">E feladatok között szerepel a kamatmentes kölcsön biztosítása az ideiglenesen nehéz helyzetbe került zalaegerszegi polgárok számára a 219/2009. számú közgyűlési határozat alapján 50.000. eFt összegben, valamint a lakóingatlanok kényszerértékesítése során az önkormányzatot megillető elővásárlási jog gyakorlásával történő lakóingatlan vásárlása a 173/2009. számú közgyűlési határozat alapján 50.000. eFt összegben. </w:t>
      </w:r>
      <w:r>
        <w:rPr>
          <w:i/>
        </w:rPr>
        <w:t>Ezen összegek felhasználása a 2010. évre húzódik át, tehát előirányzat maradványként a 2010. évi költségvetésben is megjelenítésre kerülnek.</w:t>
      </w:r>
    </w:p>
    <w:p>
      <w:pPr>
        <w:pStyle w:val="Normal"/>
        <w:snapToGrid w:val="false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re tekintettel a lakásalapban rendelkezésre álló szabad forrás 2010. évre a Közgazdasági Osztály tájékoztatása szerint 213.000. eFt. Az első lakáshoz jutás támogatása – melyre 2010. évben 50.000. eFt összeget tervezünk - tartós kötelezettséget jelent, ezért a következő években nyújtandó támogatásokra az alapból tartalékolni kell, azaz nem használható fel a teljes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szaki Osztállyal és a LÉSZ Kft-vel egyeztetve az önkormányzati tulajdonban lévő lakóépületek (lakások) teljes vagy részletes felújítására, korszerűsítésére 18.800. eFt.-ot javasolunk elkülöníteni. </w:t>
      </w:r>
    </w:p>
    <w:p>
      <w:pPr>
        <w:pStyle w:val="Normal"/>
        <w:jc w:val="both"/>
        <w:rPr/>
      </w:pPr>
      <w:r>
        <w:rPr/>
        <w:t>A Városfejlesztési és Tervezési Osztály a feladatkörébe tartozó és a rendelet által meghatározott  célokra az alábbi összegek elkülönítését kérte: új vagy használt lakás vásárlására 40.000. eFt-ot, Flórián u. területrendezés, építési telek(cca.1100m</w:t>
      </w:r>
      <w:r>
        <w:rPr>
          <w:vertAlign w:val="superscript"/>
        </w:rPr>
        <w:t>2</w:t>
      </w:r>
      <w:r>
        <w:rPr/>
        <w:t>) kialakítására 15.000. eFt-ot, Andráshida K 5db építési telek+2 hektár terület feltárására 3.000. eFt-ot, a Pázmány utcai önkormányzati lakóépület energetikai korszerűsítésére pályázati önrészként 35.000. eFt-ot, belvárosrehabilitációs területrendezésre 27.000. eFt-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k az előterjesztést megtárgyalták és álláspontjukat az alábbiak szerint fogalmazt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- és Egészségügyi Bizottság</w:t>
      </w:r>
      <w:r>
        <w:rPr/>
        <w:t xml:space="preserve"> egyhangúlag  - 10 igen szavazattal - az előterjesztést közgyűlési tárgyalásra alkalmasnak tarja. ( 171/2009. sz. hat.)</w:t>
      </w:r>
    </w:p>
    <w:p>
      <w:pPr>
        <w:pStyle w:val="Normal"/>
        <w:jc w:val="both"/>
        <w:rPr/>
      </w:pPr>
      <w:r>
        <w:rPr/>
      </w:r>
    </w:p>
    <w:p>
      <w:pPr>
        <w:pStyle w:val="Szvegtrzs3"/>
        <w:spacing w:before="0" w:after="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9 igen szavazattal elfogadta. (200/2009. sz. hat.)</w:t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9 igen, 1 nem szavazattal, 1 tartózkodással támogatta.              ( 174/2009. sz. hat.)</w:t>
      </w:r>
    </w:p>
    <w:p>
      <w:pPr>
        <w:pStyle w:val="Normal"/>
        <w:jc w:val="both"/>
        <w:rPr/>
      </w:pPr>
      <w:r>
        <w:rPr/>
      </w:r>
    </w:p>
    <w:p>
      <w:pPr>
        <w:pStyle w:val="Szvegtrzs3"/>
        <w:spacing w:before="0" w:after="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Pénzügyi Bizottság </w:t>
      </w:r>
      <w:r>
        <w:rPr>
          <w:sz w:val="24"/>
          <w:szCs w:val="24"/>
        </w:rPr>
        <w:t>az előterjesztést 4 igen, egyhangú szavazattal elfogadta. ( 94/2009. sz. hat.)</w:t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emzetközi és Esélyegyenlőségi Bizottság</w:t>
      </w:r>
      <w:r>
        <w:rPr/>
        <w:t xml:space="preserve"> egyhangúlag – 4 igen szavazat – egyetért a lakásalap 2010. évi felhasználásának tervezetével. ( 76/2009. sz. hat.)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érem a T. Közgyűlést, hogy a lakásalap 2010. évi felhasználásáról dö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10. évre a lakásalapból az alábbi összegek kötött célú felhasználását terve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4365"/>
        <w:gridCol w:w="1984"/>
        <w:gridCol w:w="1612"/>
      </w:tblGrid>
      <w:tr>
        <w:trPr>
          <w:cantSplit w:val="true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:</w:t>
            </w:r>
          </w:p>
        </w:tc>
        <w:tc>
          <w:tcPr>
            <w:tcW w:w="43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sználás megnevezése: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ás tervezett helye</w:t>
            </w:r>
          </w:p>
        </w:tc>
        <w:tc>
          <w:tcPr>
            <w:tcW w:w="16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e (eFt):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ő lakáshoz jutók támogatás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a) pontja szerint új vagy használt lakás vásárlás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b) pontja szerint önkormányzati tulajdonban lévő lakóépületek (lakások) teljes vagy részletes felújítása, korszerűsítés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f) pontja szerint lakóövezetbe sorolt építési telek kialakítása, közművesítése</w:t>
            </w:r>
          </w:p>
          <w:p>
            <w:pPr>
              <w:pStyle w:val="Normal"/>
              <w:rPr/>
            </w:pPr>
            <w:r>
              <w:rPr/>
              <w:t>(Flórián u. területrendezés, cca.1100m</w:t>
            </w:r>
            <w:r>
              <w:rPr>
                <w:vertAlign w:val="superscript"/>
              </w:rPr>
              <w:t>2</w:t>
            </w:r>
            <w:r>
              <w:rPr/>
              <w:t xml:space="preserve"> építési telek kialakítás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f) pontja szerint lakóövezetbe sorolt építési telek kialakítása, közművesítése</w:t>
            </w:r>
          </w:p>
          <w:p>
            <w:pPr>
              <w:pStyle w:val="Normal"/>
              <w:rPr/>
            </w:pPr>
            <w:r>
              <w:rPr/>
              <w:t>(Andráshida K 5 db építési telek+2 hektár terület feltárás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 2. § (1) bek. b) és g) pontja szerint lakóépület teljes vagy részletes felújítása, korszerűsítése és pályázati önrész finanszírozása (Pázmány utcai  önkormányzati lakóépület energetikai korszerűsítése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c) pontja szerint városrehabilitáció</w:t>
            </w:r>
          </w:p>
          <w:p>
            <w:pPr>
              <w:pStyle w:val="Normal"/>
              <w:rPr/>
            </w:pPr>
            <w:r>
              <w:rPr/>
              <w:t>Belvárosrehabilitáció területrendezése</w:t>
            </w:r>
          </w:p>
          <w:p>
            <w:pPr>
              <w:pStyle w:val="Normal"/>
              <w:rPr/>
            </w:pPr>
            <w:r>
              <w:rPr/>
              <w:t>(Mérleg tér 3., Várkör 21., Jákum u. 14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8.8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akásalap maradványa tervezett felhasználás után: </w:t>
            </w:r>
          </w:p>
        </w:tc>
        <w:tc>
          <w:tcPr>
            <w:tcW w:w="16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200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lakásalap engedélyezett mértékű és elhatározott célú felhasználásáról időarányosan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/>
      </w:pPr>
      <w:r>
        <w:rPr/>
        <w:t>Határidő: 2010. december 31.</w:t>
      </w:r>
    </w:p>
    <w:p>
      <w:pPr>
        <w:pStyle w:val="Normal"/>
        <w:ind w:firstLine="1134"/>
        <w:rPr/>
      </w:pPr>
      <w:r>
        <w:rPr/>
        <w:t>Felelős:  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november 12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</w:t>
        <w:tab/>
        <w:t xml:space="preserve">        polgármester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rush Script MT" w:hAnsi="Brush Script MT" w:cs="Brush Script MT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6379" w:leader="none"/>
      </w:tabs>
      <w:ind w:left="142" w:hanging="0"/>
      <w:jc w:val="both"/>
      <w:outlineLvl w:val="3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425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30:00Z</dcterms:created>
  <dc:creator>Admin</dc:creator>
  <dc:description/>
  <cp:keywords/>
  <dc:language>en-US</dc:language>
  <cp:lastModifiedBy>Admin</cp:lastModifiedBy>
  <cp:lastPrinted>2009-11-05T13:20:00Z</cp:lastPrinted>
  <dcterms:modified xsi:type="dcterms:W3CDTF">2009-11-12T15:32:00Z</dcterms:modified>
  <cp:revision>3</cp:revision>
  <dc:subject/>
  <dc:title> </dc:title>
</cp:coreProperties>
</file>