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90170" distR="90170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8610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november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92"/>
        <w:gridCol w:w="2700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2010. évi közcélú érdekeltségi hozzájárulás megállapítás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 xml:space="preserve">Dr. Kovács Éva sk. osztályvezető </w:t>
            </w:r>
          </w:p>
          <w:p>
            <w:pPr>
              <w:pStyle w:val="Normal"/>
              <w:rPr/>
            </w:pPr>
            <w:r>
              <w:rPr/>
              <w:t>Dr. Gángó Gabriella sk. csoport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  <w:i/>
        </w:rPr>
        <w:t>épített környezet alakításáról és védelméről szóló 1997. évi LXXVIII. törvény (Étv.)</w:t>
      </w:r>
      <w:r>
        <w:rPr/>
        <w:t xml:space="preserve"> 1. § (2) bekezdése kimondja, hogy e törvényt a sajátos építményfajták tekintetében a rájuk vonatkozó külön törvényekkel, kormányrendeletekkel együtt, a bennük foglalt kiegészítésekkel és eltérésekkel kell alkalma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kotmánybíróság 35/2006. (VII.13.) számú AB határozatában rámutatott arra, hogy a </w:t>
      </w:r>
      <w:r>
        <w:rPr>
          <w:b/>
          <w:i/>
        </w:rPr>
        <w:t>vízgazdálkodásról szóló 1995. évi LVII. törvény (Vt.)</w:t>
      </w:r>
      <w:r>
        <w:rPr/>
        <w:t xml:space="preserve"> az Étv-hez képest</w:t>
      </w:r>
      <w:r>
        <w:rPr>
          <w:b/>
          <w:i/>
        </w:rPr>
        <w:t xml:space="preserve"> </w:t>
      </w:r>
      <w:r>
        <w:rPr/>
        <w:t xml:space="preserve">sajátos építményfajtákat szabályoz, ennek megfelelően az Étv. 28. § (2) bekezdésében kapott felhatalmazás </w:t>
      </w:r>
      <w:r>
        <w:rPr>
          <w:i/>
        </w:rPr>
        <w:t>(ha a közművet a települési önkormányzat megvalósította, annak költségét részben, de legfeljebb a költségek 90%-áig az érintett ingatlanok tulajdonosaira átháríthatja; a hozzájárulás mértékét és a megfizetés módját a települési önkormányzat rendelettel szabályozza</w:t>
      </w:r>
      <w:r>
        <w:rPr/>
        <w:t xml:space="preserve">) csak a Vt. szabályaira tekintettel értelmezhető a vízi létesítményekre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 xml:space="preserve">Az Alkotmánybíróság határozata egyértelműen rendezi a helyi közcélú vízi létesítmények és a közcélú vízimunkák költségei viseléséne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</w:t>
      </w:r>
      <w:r>
        <w:rPr>
          <w:rFonts w:cs="Times New Roman" w:ascii="Times New Roman" w:hAnsi="Times New Roman"/>
          <w:bCs/>
          <w:szCs w:val="24"/>
        </w:rPr>
        <w:t>(közcélú érdekeltségi hozzájárulás).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A (3) bekezdés szerint vízitársulat hiányában a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t. szerint közcélú vízi létesítmény, az a létesítmény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vízgazdálkodási társulatokról szóló 160/1995. (XII. 26.) Korm. rendele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(a továbbiakban: R.) 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érelmez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z előterjesztés célja, hogy - Zalaegerszeg közigazgatási területén belül, ahol vízitársulat nem működik - a közüzemi ivóvíz és szennyvíz, valamint a vizek kártételei elleni védelmet szolgáló csapadékvíz elvezetés létesítményeihez való csatlakozás, valamint a létesítmények megvalósítása, bővítése, működtetése és fenntartása körében meghatározzuk az érdekelteket terhelő költségviselés arányát és az érdekeltségi területet, valamint annak határait tartalmazó helyszínrajz elkészítéséről gondoskodjun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ek kö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Vt. 1. sz. mellékletében meghatározott fogalommeghatározás alapján érdekelt az a természetes vagy jogi személy, jogi személyiséggel nem rendelkező gazdasági társaság, aki/amely az érdekeltségi területen ingatlantulajdonnal rendelkezik, illetve ingatlant hasz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ségi terü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A R. 24. §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(2) bekezdése alapján a R. 24.§ (1) bekezdésében megjelölt vizeket érintő - a Törvény 35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közfeladatot képező - közcélú vízilétesítmények és vízimunkák érdekeltségi területének meghatározásáról, annak határait tartalmazó helyszínrajz elkészítéséről, a vizek vagy a közcélú vízilétesítmények tulajdonosa, illetőleg kezelője gondoskodik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Ennek megfelelően az érdekeltségi területet az alábbiak szerint javasolom meghatározni:</w:t>
      </w:r>
    </w:p>
    <w:p>
      <w:pPr>
        <w:pStyle w:val="Normal"/>
        <w:spacing w:before="120" w:after="0"/>
        <w:jc w:val="both"/>
        <w:rPr/>
      </w:pPr>
      <w:r>
        <w:rPr/>
        <w:t xml:space="preserve">Az érdekeltségi terület </w:t>
      </w:r>
      <w:r>
        <w:rPr>
          <w:b/>
        </w:rPr>
        <w:t>Zalaegerszeg Megyei Jogú Város teljes közigazgatási területe</w:t>
      </w:r>
      <w:r>
        <w:rPr/>
        <w:t xml:space="preserve">, ahol az önkormányzat tulajdonában álló közüzemi ivóvízhálózat és szennyvízcsatorna, valamint a vizek kártételei elleni védelmet szolgáló csapadékvíz elvezetés létesítményei helyezkednek el, és vízitársulat nem működik. </w:t>
      </w:r>
    </w:p>
    <w:p>
      <w:pPr>
        <w:pStyle w:val="Normal"/>
        <w:jc w:val="both"/>
        <w:rPr/>
      </w:pPr>
      <w:r>
        <w:rPr/>
        <w:t>Az érdekeltségi területet meghatározó helyszínrajz az előterjesztés 1. sz. mellékletében találhat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költségviseléssel, annak mértékével kapcsolatos 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. 24. § (3) bekezdése értelmében a megállapított érdekeltségi területen megjelölt közcélú vízilétesítmények és vízimunkák közérdek mértékig terjedő költségeire figyelemmel az érdekelteket terhelő költségviselés arányát (érdekeltségi arány):</w:t>
      </w:r>
    </w:p>
    <w:p>
      <w:pPr>
        <w:pStyle w:val="Normal"/>
        <w:jc w:val="both"/>
        <w:rPr/>
      </w:pPr>
      <w:r>
        <w:rPr/>
        <w:t xml:space="preserve">- az egységnyi érdekeltségi hozzájárulás összege, valamint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iCs/>
        </w:rPr>
        <w:t>a 13. § (1) bekezdés b) pontja szerinti érdekeltségi egységben mért</w:t>
      </w:r>
      <w:r>
        <w:rPr/>
        <w:t xml:space="preserve"> ingatlantulajdon, ingatlanhasználat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. 24. § (4) bekezdése kimondja, hogy a</w:t>
      </w:r>
      <w:r>
        <w:rPr>
          <w:bCs/>
        </w:rPr>
        <w:t xml:space="preserve"> közcélú érdekeltségi hozzájárulás egységnyi összegét - az érdekeltségi területen levő ingatlan használatának jellegét, </w:t>
      </w:r>
    </w:p>
    <w:p>
      <w:pPr>
        <w:pStyle w:val="Normal"/>
        <w:jc w:val="both"/>
        <w:rPr>
          <w:bCs/>
        </w:rPr>
      </w:pPr>
      <w:r>
        <w:rPr>
          <w:bCs/>
        </w:rPr>
        <w:t>- az érdekeltségi területen levő földterület művelési ágát,</w:t>
      </w:r>
    </w:p>
    <w:p>
      <w:pPr>
        <w:pStyle w:val="Normal"/>
        <w:jc w:val="both"/>
        <w:rPr/>
      </w:pPr>
      <w:r>
        <w:rPr>
          <w:bCs/>
        </w:rPr>
        <w:t>- a vízimunkáknak és a vízilétesítményeknek az ingatlanra gyakorolt hatását és kölcsönhatását alapul véve kell megállap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alapján az érdekeltségi hozzájárulás egységnyi összegének megállapításakor az alábbiakat vettük figyelemb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1. Az ingatlan használatának jellege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z érdekeltségi hozzájárulás egységnyi összegének megállapításánál az ingatlan használata kapcsán felmerülő vízellátási, szennyvíz- és csapadékvízelvezetési igény alapján tudunk mérlegelni. Bármely beépített vagy be nem épített ingatlan - művelési ágától függetlenül - jelenlegi vagy későbbi használatát figyelembe véve két használati jelleget különböztethetünk meg:</w:t>
      </w:r>
    </w:p>
    <w:p>
      <w:pPr>
        <w:pStyle w:val="Normal"/>
        <w:jc w:val="both"/>
        <w:rPr>
          <w:bCs/>
        </w:rPr>
      </w:pPr>
      <w:r>
        <w:rPr>
          <w:bCs/>
        </w:rPr>
        <w:t>a.) lakossági célú használat: minden olyan használat, amely nem minősül gazdasági célú használatnak;</w:t>
      </w:r>
    </w:p>
    <w:p>
      <w:pPr>
        <w:pStyle w:val="Normal"/>
        <w:jc w:val="both"/>
        <w:rPr>
          <w:bCs/>
        </w:rPr>
      </w:pPr>
      <w:r>
        <w:rPr>
          <w:bCs/>
        </w:rPr>
        <w:t>b.) gazdasági célú használat: minden olyan használat, amelynek során adott ingatlanon gazdasági tevékenységet folytatnak.</w:t>
      </w:r>
    </w:p>
    <w:p>
      <w:pPr>
        <w:pStyle w:val="Normal"/>
        <w:jc w:val="both"/>
        <w:rPr>
          <w:bCs/>
        </w:rPr>
      </w:pPr>
      <w:r>
        <w:rPr>
          <w:bCs/>
        </w:rPr>
        <w:t>Gazdasági tevékenységnek minősül minden olyan tevékenység, amelyet gazdasági társaság, egyéni vállalkozó, illetve őstermelő jövedelem- és vagyonszerzés céljából folyt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2. A földterület művelési ága az alábbiak szerint határozható meg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űvelési ág megnevezé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ingatlan használatának jellege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ivett lakóház, udvar,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ársashá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kos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telephely, üze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ép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beépítetlen terület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építési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őlő, kert, gyümölcsö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ántó, rét, legelő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rdő, fásított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indenképpen fontos megjegyezni, hogy bármely ingatlanon felmerülhet a vízellátás igénye, a művelési ágtól függetlenül, a későbbi beépítéstől függő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3. A vízimunkáknak és a vízilétesítményeknek az ingatlanra gyakorolt hatása és kölcsönhatása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gatlan lakossági vagy gazdasági célú használata során igény merül fel a közüzemi ivóvízellátás, szennyvízelvezetés, vagy csapadékvíz elvezetés igénybevételére, amely valamennyi ingatlan rendeltetésszerű használatának előfeltétele. </w:t>
      </w:r>
    </w:p>
    <w:p>
      <w:pPr>
        <w:pStyle w:val="Normal"/>
        <w:jc w:val="both"/>
        <w:rPr/>
      </w:pPr>
      <w:r>
        <w:rPr>
          <w:bCs/>
        </w:rPr>
        <w:t xml:space="preserve">Amennyiben az ingatlan vízellátása, szennyvíz, illetve csapadékvíz elvezetése a bekötővezetékek kiépítésével a gerincvezetékről biztosítottá válik, úgy az ingatlan használati és forgalmi értéke a közművesítéssel párhuzamosan emelkedik. Lakossági célú használat során a tulajdonos vagy használó komfortérzete növekszik, gazdasági célú használat esetén ezentúl a tevékenységhez szükséges technológiai vízigény, valamint használt víz elvezetés is biztosítot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gatlan használata során igénybevett közüzemi ivóvízmennyiség, illetve szennyvízelvezetési kapacitás a meglévő rendszer szállítóképességének függvényében vagy javít a vezetékrendszer kihasználtságán, vagy túlzott mértékű fogyasztás esetén a vezetékrendszer túlterhelését okozhatja, ami a meglévő fogyasztók érdekeinek sérelméhez vezet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Lakossági célú használat során a meglévő közüzemi rendszer az esetek döntő százalékában megfelelő kapacitással rendelkezik, az új fogyasztó csatlakozása általában biztosított. Az üzemeltető részéről a tervezés stádiumában a rendszer kapacitásának ellenőrzése megtörténik, így nem ad ki közműcsatlakozási hozzájárulást olyan esetben, amikor a meglévő kapacitás teljes mértékben kihasznált. Utóbbi esetben a közműhálózat fejlesztését követően biztosítható a csatlakozá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azdasági célú használat során a közüzemi ivóvízellátás, szennyvíz, illetve csapadékvíz elvezetés igénybevétele során nagy mértékű eltérések mutatkozhatnak, melyek a gazdasági tevékenységgel állnak összefüggésben. A nagyobb mértékű igénybevétel az adott kapacitású vezeték esetében azt jelenti, hogy a későbbiekben kevesebb rácsatlakozás lehetséges, vagyis korlátozza a későbbi csatlakozók szám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mennyiben a gazdasági tevékenység nagy mértékben igénybeveszi a közcélú létesítményt, a meglévő kapacitás bővítése esetlegesen szükségessé válhat, nagyobb átmérőjű ellátóvezeték kiépítése és a közüzemi hálózat fejlesztése szükség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ent leírtak alapján 2010. évre a közcélú érdekeltségi hozzájárulás egységnyi összegét a 2009. évi egységnyi érdekeltségi hozzájárulások összegével azonos mértékben javasoljuk megállapítan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Lakos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lakossági célú használat esetén beépített vagy be nem épített ingatlan esetén, minimum egy lakóegység (lakóház, ill. lakás) átlagos vízfogyasztását, szennyvízkibocsátását (1 m</w:t>
      </w:r>
      <w:r>
        <w:rPr>
          <w:vertAlign w:val="superscript"/>
        </w:rPr>
        <w:t>3</w:t>
      </w:r>
      <w:r>
        <w:rPr/>
        <w:t>/nap), valamint csapadékvíz-elvezetés esetén átlagos burkolt felületét (100m2) alapul véve határozzuk meg (lakos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adott ingatlanon több lakóegység (lakóház, ill. lakás) található, a lakossági célú érdekeltségi egység többszörösét, csapadékvízelvezetés esetén a tényleges burkolt felület nagyságát kell alapu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an az esetben, ha egy ingatlanon növekedik a közüzemi ivóvíz, 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ézmények, egyházak és közcélú szolgáltatók részére az érdekeltségi egység az egy lakóegység alapján kerül megállap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özüzemi ivóvízellátás 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ivóvízellátás gerincvezetékre történő csatlakozás esetén </w:t>
        <w:tab/>
        <w:t>7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ivóvízellátás kiépített bekötővezeték esetén:</w:t>
        <w:tab/>
        <w:t>14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Közüzemi szenny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szennyvízelvezetés gerincvezetékre történő csatlakozás esetén </w:t>
        <w:tab/>
        <w:t>9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szennyvízelvezetés kiépített bekötővezeték esetén:</w:t>
        <w:tab/>
        <w:t>150.000.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Csapadékvízelvezetés tekintetében:</w:t>
        <w:tab/>
        <w:tab/>
        <w:tab/>
        <w:tab/>
        <w:tab/>
        <w:tab/>
      </w:r>
      <w:r>
        <w:rPr>
          <w:b/>
        </w:rPr>
        <w:t xml:space="preserve">        5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azda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gazdasági célú használat esetén beépített vagy be nem épített ingatlan esetén minimum a lakossági célú érdekeltségi egységet alapul véve, illetve a várható fogyasztás függvényében, annak többszöröseként kell meghatározni (gazda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gazdasági célú használat során a vízfogyasztás és szennyvízkibocsátás, valamint a burkolt felület megnövekszik, a meglévő és a megvalósuló fogyasztás különbözetét, valamint burkolt felületet növekedését kell figyelembe ven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gazdálkodó szervezet víziközmű fejlesztés keretében víziközművet hoz létre és az önkormányzat tulajdonába térítésmentesen átadja, abban az esetben a megfizetendő érdekeltségi hozzájárulás összegének meghatározásakor a kivitelezés összköltségét figyelembe kell venni, mert az átadott létesítménnyel az önkormányzat vagyona n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érelmezi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2) bekezdés úgy rendelkezik, hogy a megkereséshez, illetve a hozzájárulás kivetése iránti kérelem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 jegyző közigazgatási hatósági eljárás és szolgáltatás általános szabályairól szóló 2004. évi CXL. törvény szerint meghozott határozatban veti ki az érdekeltre háruló közcélú érdekeltségi hozzájárulást. A hatósági eljárás szabályai szerint lehetőség van, külön eljárás keretében, részletfizetés engedélyezésére.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Zalaegerszeg Megyei Jogú Város Közgyűlése 130/2009. számú határozatával döntött a közcélú érdekeltségi hozzájárulás nagy fogyasztókra vonatkozó szabályozásáról, melynek értelmében gazdasági célú érdekeltségi egység esetén a közcélú érdekeltségi hozzájárulás mindenkori díja 60 % –ának megfelelő kedvezményt biztosít az alábbi feltételek fennállása esetén: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a) a gazdasági célú érdekeltségi egység 100.000 m3/év mennyiséget meghaladó ipari szennyvizet bocsát a közcsatornába,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b) az érdekelt hatóságilag engedélyezett előtisztító berendezést üzemeltet, és előtisztított szennyvizet bocsát a közcsatornába,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 xml:space="preserve">c) az előtisztított ipari szennyvíz szennyezettségi határértéke az 500 mg/l KOI értéket nem haladja meg. 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Fent leírt kedvezményt a közcélú érdekeltségi hozzájárulás megállapítása során alkalmazni kell a feltételek fennállása esetén.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36/2009. sz. határozatával</w:t>
      </w:r>
      <w:r>
        <w:rPr>
          <w:b/>
          <w:u w:val="single"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93/2009. számú határozatával</w:t>
      </w:r>
      <w:r>
        <w:rPr>
          <w:b/>
        </w:rPr>
        <w:t xml:space="preserve"> </w:t>
      </w:r>
      <w:r>
        <w:rPr/>
        <w:t>az előterjesztést 4 igen, egyhangú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75/2009. számú határozatával az előterjesztést 11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01/2009. számú határozatával az előterjesztést 8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tól</w:t>
      </w:r>
      <w:r>
        <w:rPr/>
        <w:t xml:space="preserve"> az előterjesztéssel kapcsolatban az anyagküldésig észrevétel, vélemény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megtárgyalására, és a határozati javaslat elfogad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Zalaegerszeg Megyei Jogú Város Közgyűlése a Jegyző megkeresésével 2010. évben Zalaegerszeg közigazgatási területén a helyi közcélú vízilétesítmények költségeinek az érdekeltekre történő kivetését kérelmezi közcélú érdekeltségi hozzájárulás formájában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 költségviseléssel, annak mértékével kapcsolatos adatokat az alábbiak szerint határozza meg: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900" w:hanging="540"/>
        <w:jc w:val="both"/>
        <w:rPr/>
      </w:pPr>
      <w:r>
        <w:rPr/>
        <w:t xml:space="preserve">1.1.   </w:t>
      </w:r>
      <w:r>
        <w:rPr>
          <w:u w:val="single"/>
        </w:rPr>
        <w:t>Lakossági célú érdekeltségi egység:</w:t>
      </w:r>
      <w:r>
        <w:rPr/>
        <w:t xml:space="preserve"> beépített vagy be nem épített ingatlan minden olyan célú használata, amely nem minősül gazdasági célú használatnak;</w:t>
      </w:r>
    </w:p>
    <w:p>
      <w:pPr>
        <w:pStyle w:val="Normal"/>
        <w:ind w:left="900" w:hanging="540"/>
        <w:jc w:val="both"/>
        <w:rPr/>
      </w:pPr>
      <w:r>
        <w:rPr/>
        <w:t>a.)</w:t>
        <w:tab/>
        <w:t>ivóvízellátás esetén: minimum egy lakóegység (lakóház, ill. lakás) átlagos vízfogyasztása (1 m</w:t>
      </w:r>
      <w:r>
        <w:rPr>
          <w:vertAlign w:val="superscript"/>
        </w:rPr>
        <w:t>3</w:t>
      </w:r>
      <w:r>
        <w:rPr/>
        <w:t xml:space="preserve">/nap); </w:t>
      </w:r>
    </w:p>
    <w:p>
      <w:pPr>
        <w:pStyle w:val="Normal"/>
        <w:ind w:left="900" w:hanging="540"/>
        <w:jc w:val="both"/>
        <w:rPr/>
      </w:pPr>
      <w:r>
        <w:rPr/>
        <w:t>b.)</w:t>
        <w:tab/>
        <w:t>szennyvízelvezetés esetén: minimum egy lakóegység (lakóház, ill. lakás) átlagos szennyvízkibocsátása (1 m</w:t>
      </w:r>
      <w:r>
        <w:rPr>
          <w:vertAlign w:val="superscript"/>
        </w:rPr>
        <w:t>3</w:t>
      </w:r>
      <w:r>
        <w:rPr/>
        <w:t>/nap);</w:t>
      </w:r>
    </w:p>
    <w:p>
      <w:pPr>
        <w:pStyle w:val="Normal"/>
        <w:ind w:left="900" w:hanging="540"/>
        <w:jc w:val="both"/>
        <w:rPr/>
      </w:pPr>
      <w:r>
        <w:rPr/>
        <w:t>c.)</w:t>
        <w:tab/>
        <w:t>csapadékvíz elvezetés esetén: minimum egy lakóegység (lakóház, ill. lakás) átlagos burkolt felülete (100 m</w:t>
      </w:r>
      <w:r>
        <w:rPr>
          <w:vertAlign w:val="superscript"/>
        </w:rPr>
        <w:t xml:space="preserve">2 </w:t>
      </w:r>
      <w:r>
        <w:rPr/>
        <w:t>burkolt felület), az alábbi eltérésekkel:</w:t>
      </w:r>
    </w:p>
    <w:p>
      <w:pPr>
        <w:pStyle w:val="Normal"/>
        <w:ind w:left="540" w:hanging="180"/>
        <w:jc w:val="both"/>
        <w:rPr/>
      </w:pPr>
      <w:r>
        <w:rPr/>
        <w:t xml:space="preserve">- amennyiben egy ingatlanon több lakóegység (lakóház, ill. lakás) található, ivóvízellátás és szennyvízelvezetés esetén a lakossági célú érdekeltségi egység többszörösét, csapadékvízelvezetés esetén a tényleges burkolt felület nagyságát kell alapul venni; </w:t>
      </w:r>
    </w:p>
    <w:p>
      <w:pPr>
        <w:pStyle w:val="Normal"/>
        <w:ind w:left="540" w:hanging="180"/>
        <w:jc w:val="both"/>
        <w:rPr/>
      </w:pPr>
      <w:r>
        <w:rPr/>
        <w:t>- abban az esetben, ha egy ingatlanon növekszik a közüzemi ivóvíz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;</w:t>
      </w:r>
    </w:p>
    <w:p>
      <w:pPr>
        <w:pStyle w:val="Normal"/>
        <w:ind w:left="540" w:hanging="180"/>
        <w:jc w:val="both"/>
        <w:rPr/>
      </w:pPr>
      <w:r>
        <w:rPr/>
        <w:t>- intézmények, egyházak és közcélú szolgáltatók lakossági célú érdekeltségi egységnek számíta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>
          <w:bCs/>
        </w:rPr>
      </w:pPr>
      <w:r>
        <w:rPr/>
        <w:t xml:space="preserve">1.2. </w:t>
      </w:r>
      <w:r>
        <w:rPr>
          <w:u w:val="single"/>
        </w:rPr>
        <w:t>Gazdasági célú érdekeltségi egység</w:t>
      </w:r>
      <w:r>
        <w:rPr/>
        <w:t xml:space="preserve">: beépített vagy be nem épített ingatlan </w:t>
      </w:r>
      <w:r>
        <w:rPr>
          <w:bCs/>
        </w:rPr>
        <w:t>minden olyan célú használata, amelynek során adott ingatlanon gazdasági tevékenységet folytatnak. Gazdasági tevékenységnek minősül minden olyan tevékenység, amelyet gazdasági társaság, egyéni vállalkozó, illetve őstermelő jövedelem- és vagyonszerzés céljából folytat;</w:t>
      </w:r>
    </w:p>
    <w:p>
      <w:pPr>
        <w:pStyle w:val="Normal"/>
        <w:ind w:left="900" w:hanging="540"/>
        <w:jc w:val="both"/>
        <w:rPr/>
      </w:pPr>
      <w:r>
        <w:rPr/>
        <w:tab/>
        <w:t>Gazdasági célú érdekeltségi egységek száma</w:t>
      </w:r>
      <w:r>
        <w:rPr>
          <w:bCs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a.) </w:t>
        <w:tab/>
        <w:t xml:space="preserve">   minimum a lakossági célú érdekeltségi egység, illetve </w:t>
      </w:r>
    </w:p>
    <w:p>
      <w:pPr>
        <w:pStyle w:val="Normal"/>
        <w:ind w:left="900" w:hanging="540"/>
        <w:jc w:val="both"/>
        <w:rPr/>
      </w:pPr>
      <w:r>
        <w:rPr/>
        <w:t>b.)  a tényleges vízfogyasztás, szennyvízkibocsátás, vagy burkolt felület alapján annak arányos többszöröse, az alábbi eltéréssel:</w:t>
      </w:r>
    </w:p>
    <w:p>
      <w:pPr>
        <w:pStyle w:val="Normal"/>
        <w:ind w:left="540" w:hanging="180"/>
        <w:jc w:val="both"/>
        <w:rPr/>
      </w:pPr>
      <w:r>
        <w:rPr/>
        <w:t>- amennyiben a gazdasági célú használat során a vízfogyasztás és szennyvízkibocsátás, valamint a burkolt felület megnövekszik a meglévő és a megvalósuló fogyasztás különbözetét, valamint burkolt felület növekedését kell figyelembe venni,</w:t>
      </w:r>
    </w:p>
    <w:p>
      <w:pPr>
        <w:pStyle w:val="Normal"/>
        <w:ind w:left="540" w:hanging="180"/>
        <w:jc w:val="both"/>
        <w:rPr/>
      </w:pPr>
      <w:r>
        <w:rPr/>
        <w:t xml:space="preserve">- amennyiben gazdálkodó szervezet víziközmű fejlesztés keretében víziközművet hoz létre és az önkormányzat tulajdonába térítésmentesen átadja, abban az esetben a megfizetendő érdekeltségi hozzájárulás összegének meghatározásakor a kivitelezés összköltségét figyelembe kell venni.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ségnyi érdekeltségi hozzájárulás összege: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óvízellátá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0"/>
              <w:jc w:val="right"/>
              <w:rPr/>
            </w:pPr>
            <w:r>
              <w:rPr/>
              <w:t>14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ivóvízellátás gerincvezetékre történő csatlakozás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7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elvezeté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15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szennyvízelvezetés gerincvezeték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9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Csapadékvíz elvezető rendszer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50.000.- F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(Az egységnyi érdekeltségi hozzájárulás összege az ÁFÁ-t nem tartalmazza.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A közcélú érdekeltségi hozzájárulás mértékét a meghatározott egységnyi érdekeltségi hozzájárulás összegének és az érdekeltségi egységek számának a szorzata adja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  <w:t>2010. január 1. - 2010. december 31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>Dr. Kovács Gábor jegyző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2.)</w:t>
        <w:tab/>
        <w:t>Zalaegerszeg Megyei Jogú Város Közgyűlése 130/2009. sz. határozatát jelen határozattal egyidejűleg alkalmazni kel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a 276/2008. sz. határozatát 2009. december 31. napjával hatályon kívül helyez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laegerszeg, 2009. november 12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/>
      </w:pPr>
      <w:r>
        <w:rPr/>
        <w:object w:dxaOrig="7139" w:dyaOrig="101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634pt" filled="f" o:ole="">
            <v:imagedata r:id="rId4" o:title=""/>
          </v:shape>
          <o:OLEObject Type="Embed" ProgID="" ShapeID="ole_rId3" DrawAspect="Content" ObjectID="_159816147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 sz.-ú melléklet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5pt;mso-position-vertical-relative:text;margin-left:192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. sz.-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7943850</wp:posOffset>
                </wp:positionV>
                <wp:extent cx="5600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A 2010. évi közcélú érdekeltségi hozzájárulás megállapítása” megnevezésű előterjesztéshez 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25.5pt;mso-position-vertical-relative:text;margin-left:3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A 2010. évi közcélú érdekeltségi hozzájárulás megállapítása” megnevezésű előterjesztésh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7:00Z</dcterms:created>
  <dc:creator>Hegedus</dc:creator>
  <dc:description/>
  <cp:keywords/>
  <dc:language>en-US</dc:language>
  <cp:lastModifiedBy>Admin</cp:lastModifiedBy>
  <cp:lastPrinted>2009-11-12T16:16:00Z</cp:lastPrinted>
  <dcterms:modified xsi:type="dcterms:W3CDTF">2009-11-12T15:33:00Z</dcterms:modified>
  <cp:revision>25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11328030</vt:r8>
  </property>
</Properties>
</file>